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 февраля 2006 г. N 126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и введении в действ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х указаний по проведению экспертизы промышлен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подъемных сосудов шахтных подъемных установо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и ввести в действие с 1 июня 2006 г. прилагаемые Методические указания по проведению экспертизы промышленной безопасности подъемных сосудов шахтных подъемных установок (РД-15-05-200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Б.Пуликовск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й служб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ологическому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 февраля 2006 г. N 12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ятся в действ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июня 2006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указ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ведению экспертизы промышленной безопас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мных сосудов шахтных подъемных установок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-15-05-200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Методические указания по проведению экспертизы промышленной безопасности подъемных сосудов шахтных подъемных установок (далее - Методические указания) разработаны в соответствии с требованиями следующих нормативных правовых актов и документ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го закона от 21.07.97 N 116-ФЗ "О промышленной безопасности опасных производственных объектов" (Собрание законодательства Российской Федерации, 1997, N 30, ст. 3588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я Правительства Российской Федерации от 28.03.01 N 241 "О мерах по обеспечению промышленной безопасности опасных производственных объектов" (Собрание законодательства Российской Федерации, 2001, N 15, ст. 1489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 проведения экспертизы промышленной безопасности (ПБ 03-246-98), утвержденных Постановлением Госгортехнадзора России от 06.11.98 N 64, зарегистрированым Минюстом России 08.12.98, регистрационный N 1656, с Изменением N 1 (ПБИ 03-490(246)-02), утвержденным Постановлением Госгортехнадзора России от 01.08.02 N 48, зарегистрированым Минюстом России 23.08.02, регистрационный N 3720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я о порядке продления срока безопасной эксплуатации технических устройств, оборудования и сооружений на опасных производственных объектах (РД 03-484-02), утвержденного Постановлением Госгортехнадзора России от 09.07.02 N 43, зарегистрированым Минюстом России 05.08.02, регистрационный N 366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Методических указаниях используются термины, установленные в Правилах проведения экспертизы промышленной безопасности, а также термины и определения, приведенные в Приложении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Целью проведения экспертизы является определение технического состояния и принятия решения о возможности и условиях дальнейшей безопасной эксплуатации подъемных сосудов шахтных подъемных установок (далее - подъемные сосуд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Методические указания определяют совокупность и последовательность действий эксплуатирующей и экспертной организаций по проведению экспертизы промышленной безопасности (далее - экспертиза) находящихся в эксплуатации подъемных сосудов (клетей, скипов, противовесов) шахтных подъемных 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Методические указания являются обязательными для экспертных организаций, имеющих лицензию на право проведения экспертизы, и организаций, эксплуатирующих стационарные подъемные установки в угольной и горнорудно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Экспертиза подъемных сосудов проводи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истечении нормативного срока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проведенного капитального ремон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ях возникновения в процессе эксплуатации непредусмотренной (сверхнормативной) нагрузки на сосуды (при обрыве подъемного каната, зависании или заклинивании подъемного сосуда в проводника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Экспертиза подъемных сосудов планируется и проводится таким образом, чтобы соответствующее решение было принято до достижения ими нормативно установленного срока эксплуатации. Контроль за своевременным проведением экспертизы осуществляет служба производственного контроля эксплуатирующих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Методические указания распространяются на подъемные сосуды отечественного и иностранного 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Экспертиза подъемных сосудов не заменяет проводимых в плановом порядке их освидетельствований и технических обслужи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Планирование и организация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Экспертизу подъемных сосудов проводят экспертные организации, имеющие соответствующую лиценз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Экспертизе должны подвергаться подъемные сосуды, находящиеся в рабочем состоянии, по графику, согласованному с соответствующим территориальным органом надзора за промышленной безопасностью опасных производствен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. В документа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ся договаривающиеся сторо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ся объекты экспертизы (заменяемые элементы подъемного сосуда - подвесные (прицепные) устройства, парашюты - подлежат экспертизе при наличии оснований, изложенных в п. 6 Методических указан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одится перечень информации, необходимой для проведения экспертизы объекта в соответствии с действующей нормативной документацией (далее - НД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тверждается заказчиком согласие выполнить требования, обязательные для проведения экспертизы, в частности по принятию эксперта или группы экспертов и оплате расходов на проведение экспертизы независимо от ее результ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ся сроки проведения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Экспертиза подъемных сосудов должна проводиться в соответствии с программой, согласованной с руководством эксплуатирующе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Продолжительность проведения экспертизы не должна превышать трех месяцев со дня получения экспертной организацией предусмотренного комплекта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Программа работ по экспертизе подъемных сосудов оформляется в соответствии с требованиями гл. III Методических указ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Документация, представляемая заказчиком для проведения экспертизы, включ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о заказчи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порт (формуляр) на подъемный сосу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ку о максимальной зольности транспортируемой горной массы (для угольных скиповых подъемных установо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порт (формуляр) на парашютное устройство для шахтных клетей (при наличии устройств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порт (формуляр) на подвесное (прицепное) устройство, в том числе на устройство для крепления уравновешивающих канатов (при налич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писание и инструкцию по эксплуатации подъемного сосу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чет о проведении ревизии и наладки подъемной установки специализированной организацией (при налич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испытаний парашютных устройств эксплуатирующей организаци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ы о проведенных проверках (в том числе маркшейдерских) армировки ство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ы выполненных работ по ремонту подъемных сосу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ку о применяемых на подъемном сосуде смазочных материал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ку о наработке (сроке службы) подъемного сосуда, подвесных и прицепных устрой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писания органов 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едыдущих экспертиз подъемного сосу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ы расследования аварий, связанных с эксплуатацией подъемной 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При непредставлении запрашиваемых документов в согласованный заказчиком и экспертной организацией срок экспертиза не проводится. При отсутствии у заказчика технической документации на подъемный сосуд эту документацию сначала требуется восстанови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Экспертная организация назначает состав и руководителя экспертной группы по проведению экспертизы подъемного сосу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При проведении практических работ в процессе экспертизы работники экспертной организации обязаны соблюдать требования безопасности, изложенные в гл. VI Методических указ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Программа проведения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Программа проведения экспертизы подъемного сосуда разрабатывается экспертной организацией, согласовывается с заказчиком и утверждается руководителем эксперт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Программа должна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наличия и анализ документации, представленной заказчиком в соответствии с перечнем, указанным в п. 16 Методических указ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выполненных эксплуатирующей организацией работ по подготовке подъемного сосуда и подъемной установки к экспертному обследован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у рабочей карты экспертного обследования (Приложение 2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ое обследование элементов подъемного сосу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у итогового заключения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у эксплуатирующей организацией мероприятий по устранению недостатков, выявленных в процессе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если после последних испытаний парашютов эксплуатирующей организацией прошло более четырех месяцев, следует совмещать такие испытания с проведением экспертизы клети. Проведение испытаний должно быть включено в программу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При наличии организационно-технических возможностей (аттестованные лаборатории, персонал) некоторые работы по обследованию элементов подъемного сосуда по согласованию с экспертной организацией могут выполнять эксплуатирующие организации, что должно быть отражено в программе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Методика проведения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Анализ технической документации, представленной заказчиком в соответствии с п. 16 Методических указаний, проводится до начала экспертного обследования подъемного сосуда на месте установки. Цель анализа - установление номенклатуры технических параметров, предельных состояний, выявление наиболее вероятных отказов и повреждений для более полного и качественного экспертного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цессе анализа проводится идентификация подъемного сосуда, устанавливаются фактические технические параметры его эксплуатации, сравниваются с заданными или предельно допустимыми параметрами по паспорту и проек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дентификация оборудования, подлежащего экспертному обследованию, проводится в целях установления его соответствия паспортным данны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дентификации в первую очередь обращается внимание на наличие заводской маркировки на наружной поверхности подъемного сосуда, которая должна содерж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варный знак завода-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значение сосуда в соответствии с ГОСТ или Т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водской порядковый номе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д изгото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дентификации элементов подъемного сосуда проверяется его комплектность, а также соответствие отдельных элементов конструкторской документации (далее - КД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несоответствия элементов подъемного сосуда КД проверяются документы на внесение конструктивного изменения. При этом следует иметь в виду, что изменение конструкции эксплуатирующей организацией или ремонтным предприятиям должно быть произведено в установленном порядке (в угольной отрасли - в соответствии с Положением о порядке изменений конструкций отдельных экземпляров оборудования, используемого на угольных и сланцевых шахтах (РД 05-447-02), утвержденным Постановлением Госгортехнадзора России от 28.06.02 N 4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ится сравнение с паспортными и проектными данными следующих фактических параметров, характеризующих условия эксплуатации подъемного сосуд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ая масса перевозимого в сосуде груз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ая характеристика подвесного устройства (тип, максимально допустимая нагрузк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ая характеристика подвесного устройства для уравновешивающих канатов (при налич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ая характеристика парашютного устройства (при налич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ая характеристика и своевременность замены приводной пружины парашюта (при наличии парашют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Проверка выполненных эксплуатирующей организацией работ по подготовке подъемного сосуда к экспертному обследов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азчик экспертизы должен обеспеч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ку элементов подъемного сосуда от грязи, пыли, смазки и корроз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у к использованию элементов перекрытия ствола и установки сосуда на нулевой площад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ступ экспертов к элементам и узлам подъемного сосу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необходимых работ по техническому обслуживан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необходимых мероприятий по обеспечению безопасности, в том числе по допуску персонала к рабо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Разработка рабочей карты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ая карта составляется на основании анализа представленной документации по форме Приложения 2. В нее должны быть включены перечень рассматриваемых документов и перечень элементов подъемного сосуда, подлежащих экспертному обследованию. В зависимости от типа и конструкции подъемного сосуда в карту должны быть внесены соответствующие изменения позиций. По результатам экспертного обследования в карте указываются состояние обследованного элемента и выявленные дефек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Экспертное обследование элементов подъемного сосуда состоит из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зуального и измерительного контроля (далее - ВИ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разрушающего контроля (далее - Н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ВИК элементов подъемного сосуда проводится в целях выявления изменений их формы, поверхностных дефектов в материале и соединениях (в том числе сварных) деталей, наплавках, образовавшихся в процессе эксплуатации трещин, коррозионных и эрозионных повреждений, деформаций, ослаблений болтовых и заклепочных соединений и п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К элементов подъемного сосуда проводится в соответствии с Инструкцией по визуальному и измерительному контролю (РД 03-606-03), утвержденной Постановлением Госгортехнадзора России от 11.06.03 N 92, зарегистрированым Минюстом России 20.06.03, регистрационный N 478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ИК технического состояния проводя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ий осмотр несущих элементов подъемного сосуда, обшивки, подвесных и прицепных устройств, парашютов, шарнирных соединений, клетевых стоп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наличия и качества смазки в шарнирных соединениях и подшипниковых узл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качества соединений элементов металлических конструкций, выявление ослабленных болтовых и заклепочных соедин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я деформаций конструкций и отдельных поврежденных элементов (при налич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у степени коррозии эле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ление расслоений основного метал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износа пальцев и проушин шарнирных соедин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зуальный контроль сварных соеди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изуальном контроле элементов подъемного сосуда и сварных соединений проверя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(наличие) механических повреждений поверхност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(наличие) изменений формы элементов конструкций (деформированные участки, коробление, провисание и другие отклонения от первоначального расположен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(наличие) трещин и других поверхностных дефектов, образовавшихся (получивших развитие) в процессе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змерительном контроле состояния конструкций и сварных соединений определя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ры механических повреждений конструк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ры деформированных участков материала конструкций и сварных соединений, в том числе длину, ширину и глубину вмятин, выпучи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убину коррозионных язв и размеры зон коррозионного повреждения, включая их глуби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следовании скипа осматривают металлоконструкции рамы и кузова, затвора, осмотровой площадки, защитного зонта, проверяют надежность крепления затвора к кузову и его запирания, состояние и крепление футеровочных листов, состояние мест соединения скипа с подвесным устройством, перпендикулярность осей скатов лотка продольной оси кузова, замеряют износ элементов шарнирных соеди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следовании клети осматривают силовые элементы и обшивку, проверяют исправность и надежность крепления защитного зонта, исправность дверей и надежность их запирания засовом, исправность клетевых стопоров (в том числе надежность фиксации их в открытом положении), направляющих устройств, наличие и качество смазки в направляющих качения. Измеряют износ втулок направляющих устройств скольжения, валиков и проушин соединения металлоконструкции клети с подвесным устройст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следовании подвесных устройств для головных канатов проверяют отсутствие механических повреждений и трещин, отсутствие проскальзывания каната в коуше. В подвесных устройствах для круглых уравновешивающих канатов проверяют надежность затяжки болтовых соединений, свободное вращение поворотной части вертлюга поворотом вручную коуша на половину оборота, отсутствие проскальзывания каната в коуше - измерением зазора между рабочей ветвью каната и петлей у последнего зажи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следовании парашюта проверяют состояние ловителя и направляющих муфт на клети. Для этого клеть устанавливают на перекрытие ствола и дают напуск головному канату. При этом пружина должна разжиматься, а клинья - перемещаться вверх и зажимать тормозные канаты. Проверяют также целостность и надежность крепления приводной пружины, наличие зазоров между пружиной и кожухом, а в сжатом состоянии - между витками. Проверяют надежность затяжки болтовых соединений, наличие и состояние шплинтов в шарнирных узлах и срезных шпилек в опорах ловителя парашюта ПТ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зуальный контроль следует проводить с применением лупы 6 - 10-кратного увеличения. Все выявленные дефекты должны быть отражены в рабочей карте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Предельные значения контролируемых параметров с указанием способов контроля приведены в Приложении 3. Приведенный перечень может быть уточнен или дополнен на основании анализа эксплуатационной и ремонтной документации исходя из особенностей типа и конструкции обследуемого подъемного сосу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Проверка элементов металлических конструкций методами Н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наружении признаков наличия трещин в металлических конструкциях или сварных швах при ВИК места обнаружения подвергают дополнительной проверке с помощью одного из методов НК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льтразвукового (далее - У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гнитопорошкового (далее - М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никающими веществами (капиллярного) (далее - ПВ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 позволяет обнаруживать поверхностные и внутренние плоскостные (трещины) и объемные дефекты, определять координаты и расположение дефекта в дета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К позволяет определять наличие трещин у поверхности, расслоений, различных включений, находящихся на небольшой глуби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ВК позволяет определять наличие трещин, характер их развития по поверхности дета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К выполняется организацией, имеющей лабораторию, аттестованную в соответствии с Правилами аттестации и основными требованиями к лабораториям неразрушающего контроля (ПБ 03-372-00), утверждеными Постановлением Госгортехнадзора России от 02.06.00 N 29, зарегистрированным Минюстом России 25.07.00, регистрационный N 232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и приборы перед проведением НК должны быть проверены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Оформление результатов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Результаты экспертизы оформляются каждым членом экспертной группы в виде частного акта (Приложения 4, 5). Руководитель экспертной группы обобщает информацию, изложенную в частных актах, и на этой основе составляет проект экспертного заключения на подъемный сосуд в це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Заключение экспертизы должно содерж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заключения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о заказчи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объекта экспертизы, его краткую характеристи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ную часть, включающую основание для проведения экспертизы, сведения об экспертной организации, сведения об экспертах и наличии лицензии на право проведения экспертизы промышленной безопасности технических устрой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рассмотренных в процессе экспертизы документах (проектных, конструкторских, эксплуатационных, ремонтных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оведенной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ительную часть с обоснованными выводами, а также рекомендациями по проведению (при необходимости) мероприятий по устранению недостатков, выявленных в процессе экспертизы. При проведении экспертизы в связи с истечением нормативного срока эксплуатации подъемного сосуда разрабатываются также рекомендации по продлению срока его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я, содержащие перечень использованной при экспертизе нормативной, технической и методиче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Результаты рассмотрения документации, визуального и инструментального контроля, НК оформляются экспертами в виде актов и протоколов и утверждаются руководителем экспертной организации по форме, принятой в экспертной организации. Оформленные в надлежащем порядке акты и протоколы подшиваются к заключению экспертизы промышленной безопасности и являются его неотъемлемой ча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В заключении экспертизы в обязательном порядке констатируется факт соответствия (или несоответствия) технического состояния подъемного сосуда установленным требованиям и в зависимости от этого формулируется один из следующих вывод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одолжении эксплуатации подъемного сосуда в режиме установленных рабочих парамет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одолжении эксплуатации подъемного сосуда в режиме ограничения установленных рабочих парамет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необходимости ремонта (доработки, реконструкции) подъемного сосуда (с указанием конкретного объема выполняемых работ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необходимости вывода из эксплуатации подъемного сосу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По окончании экспертизы ее заказчику (эксплуатирующей организации) передается (направляется) подлинный экземпляр заключения с приобщенными к нему первыми экземплярами соответствующих актов и протоколов, подписанный руководителем экспертной организации, а также перечень выявленных в процессе экспертизы недостат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В соответствии с вышеуказанным перечнем эксплуатирующая организация разрабатывает план мероприятий по устранению недостатков, выявленных в процессе экспертизы подъемного сосуда (Приложение 6), который утверждает руководитель эт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 мероприятий выполняет эксплуатирующая организация или другая по ее поручению (заказ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ыполнении плана руковрдитель эксплуатирующей организации обязан официально уведомить руковрдителя эксперт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После окончания экспертизы в формуляр (паспорт) подъемного сосуда вносится запись о ее результатах (с указанием даты и номера соответствующего заключения), которую удостоверяет руководитель экспертной группы. При наличии дефектов подъемного сосуда, выявленных при экспертизе, эта запись вносится после выполнения плана корректирующих меро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Копия экспертного заключения с приобщенными к ней копиями актов и протоколов хранится в экспертной организации до вывода подъемного сосуда из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Требования безопасности при проведении экспертн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ппой практических работ в процессе экспертиз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 подъемных сосу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Работники, проводящие экспертизу подъемных сосудов, должны пройти в установленном порядке обучение и аттестацию по вопросам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К проведению УК, ВИК допускаются члены экспертной группы, прошедшие аттестацию на право выполнения эти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Перед проведением практических работ, предусмотренных процедурой экспертизы, все члены экспертной группы обязаны получить от уполномоченного представителя эксплуатирующей организации инструктаж по мерам безопасности (в том числе по безопасной работе на высот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При проведении практических работ, предусмотренных процедурой экспертизы, все члены экспертной группы должны соблюдать общие требования безопасности технических устройств и частные требования промышленной безопасности эксплуатируем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Управлять движением подъемного сосуда в ходе обследования должны работники шахтного подъема, назначенные администрацией. Присутствие посторонних лиц в зоне воздействия обследуемого оборудования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Применяемые средства управления подъемной машиной и связи с машинистом должны соответствовать требованиям отраслевых правил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В части ствола (копра), находящейся над зоной проведения работ по экспертному обследованию, должны быть предусмотрены меры против падения посторонних предметов (элементов крепления ствола, элементов армировки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 Все работы по ВИК, а также УК сосуда непосредственно на месте их эксплуатации должны проводиться в соответствии с требованиями безопасности при работе на высо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 При экспертном обследовании подъемного сосуда необходимо соблюдать режим труда и отдыха, особенно при работе с приборами УК. Параметры ультразвука, действующего на оператора во время работы, и уровень шума на рабочих местах не должны превышать величин, регламентированных соответствующими нормативными доку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 Руководитель эксплуатирующей организации назначает должностное лицо, ответственное за обеспечение безопасных условий труда экспертной групп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 Руководитель экспертной группы является ответственным за соблюдение членами этой группы установленных требовани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ины и их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ект - каждое отдельное несоответствие состояния сосуда, узла, элемента требованиям рабочей документации или Н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равное состояние - состояние сосуда, соответствующее требованиям НД и К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исправное состояние - состояние сосуда, не соответствующее хотя бы одному из требований НД или К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ое состояние - состояние сосуда,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терий предельного состояния - признак или совокупность признаков предельного состояния сосуда, установленные НД и (или) К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ация эксплуатационная - техническая документация (часть общей конструкторской или проектной документации), которая поставляется заводом-изготовителем вместе с сосудом, включающая паспорт (формуляр), техническое описание, инструкцию по эксплуатации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урс - суммарная наработка сосуда от начала его эксплуатации или возобновления его работы после ремонта до перехода в предельное состоя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я - стадия жизненного цикла сосуда, на которой реализуются, поддерживаются и восстанавливаются его качества и которая включает использование сосуда по назначению, транспортирование, хранение, монтаж (демонтаж), техническое обслуживание и ремо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й срок эксплуатации - календарная продолжительность эксплуатации до достижения ресурса частями сосуда, записанная в паспорте либо установленная Н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вод из эксплуатации - событие, фиксирующее невозможность или нецелесообразность дальнейшего использования по назначению и ремонта сосуда и документально оформленное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 - комплекс операций или операция по поддержанию работоспособности или исправности сосуда при использовании по назнач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Форма рабочей карты экспертного обслед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ип ___________________________, год выпуска 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в. номер ______________, изготовитель 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┬───────────────────────────┬─────────┬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Условный номер│  Наименование документа,  │  Оценка │ Дефект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документа,  │составной части подъемного │состояния│место е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авной части│          сосуда           │         │нахожд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подъемного   │             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сосуда     │             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─────────┼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1       │             2             │    3    │    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─────────┼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1             │Техническая документация на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уд        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1-01          │Паспорт (формуляр)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1-02          │Техническое описание и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</w:t>
      </w:r>
      <w:r>
        <w:rPr>
          <w:rFonts w:eastAsia="Courier New" w:cs="Courier New" w:ascii="Courier New" w:hAnsi="Courier New"/>
          <w:lang w:val="ru-RU" w:eastAsia="ru-RU" w:bidi="ru-RU"/>
        </w:rPr>
        <w:t>инструкция по эксплуатации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2             │Техническая документация на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</w:t>
      </w:r>
      <w:r>
        <w:rPr>
          <w:rFonts w:eastAsia="Courier New" w:cs="Courier New" w:ascii="Courier New" w:hAnsi="Courier New"/>
          <w:lang w:val="ru-RU" w:eastAsia="ru-RU" w:bidi="ru-RU"/>
        </w:rPr>
        <w:t>подвесное устройство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2-01          │Паспорт (формуляр)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2-02          │Техническое описание и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</w:t>
      </w:r>
      <w:r>
        <w:rPr>
          <w:rFonts w:eastAsia="Courier New" w:cs="Courier New" w:ascii="Courier New" w:hAnsi="Courier New"/>
          <w:lang w:val="ru-RU" w:eastAsia="ru-RU" w:bidi="ru-RU"/>
        </w:rPr>
        <w:t>инструкция по эксплуатации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2-03          │Идентификация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3             │Техническая документация на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</w:t>
      </w:r>
      <w:r>
        <w:rPr>
          <w:rFonts w:eastAsia="Courier New" w:cs="Courier New" w:ascii="Courier New" w:hAnsi="Courier New"/>
          <w:lang w:val="ru-RU" w:eastAsia="ru-RU" w:bidi="ru-RU"/>
        </w:rPr>
        <w:t>парашютное устройство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3-01          │Паспорт (формуляр)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3-02          │Техническое описание и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</w:t>
      </w:r>
      <w:r>
        <w:rPr>
          <w:rFonts w:eastAsia="Courier New" w:cs="Courier New" w:ascii="Courier New" w:hAnsi="Courier New"/>
          <w:lang w:val="ru-RU" w:eastAsia="ru-RU" w:bidi="ru-RU"/>
        </w:rPr>
        <w:t>инструкция по эксплуатации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3-03          │Идентификация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4             │Техническая документация на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</w:t>
      </w:r>
      <w:r>
        <w:rPr>
          <w:rFonts w:eastAsia="Courier New" w:cs="Courier New" w:ascii="Courier New" w:hAnsi="Courier New"/>
          <w:lang w:val="ru-RU" w:eastAsia="ru-RU" w:bidi="ru-RU"/>
        </w:rPr>
        <w:t>подвесное устройство для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</w:t>
      </w:r>
      <w:r>
        <w:rPr>
          <w:rFonts w:eastAsia="Courier New" w:cs="Courier New" w:ascii="Courier New" w:hAnsi="Courier New"/>
          <w:lang w:val="ru-RU" w:eastAsia="ru-RU" w:bidi="ru-RU"/>
        </w:rPr>
        <w:t>уравновешивающих канатов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4-01          │Паспорт (формуляр)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4-02          │Техническое описание и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</w:t>
      </w:r>
      <w:r>
        <w:rPr>
          <w:rFonts w:eastAsia="Courier New" w:cs="Courier New" w:ascii="Courier New" w:hAnsi="Courier New"/>
          <w:lang w:val="ru-RU" w:eastAsia="ru-RU" w:bidi="ru-RU"/>
        </w:rPr>
        <w:t>инструкция по эксплуатации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4-03          │Идентификация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5             │Подъемный сосуд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5-01          │Силовые элементы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5-02          │Направляющие устройства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5-03          │Обшивка      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5-04          │Футеровка    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5-06          │Осмотровая площадка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5-07          │Предохранительный зонт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5-08          │Двери, засовы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5-09          │Затвор скипа 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6             │Подвесное устройство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</w:t>
      </w:r>
      <w:r>
        <w:rPr>
          <w:rFonts w:eastAsia="Courier New" w:cs="Courier New" w:ascii="Courier New" w:hAnsi="Courier New"/>
          <w:lang w:val="ru-RU" w:eastAsia="ru-RU" w:bidi="ru-RU"/>
        </w:rPr>
        <w:t>головного каната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6-01          │Коуш         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6-02          │Элементы подвески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6-03          │Палец        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7             │Подвесные устройства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</w:t>
      </w:r>
      <w:r>
        <w:rPr>
          <w:rFonts w:eastAsia="Courier New" w:cs="Courier New" w:ascii="Courier New" w:hAnsi="Courier New"/>
          <w:lang w:val="ru-RU" w:eastAsia="ru-RU" w:bidi="ru-RU"/>
        </w:rPr>
        <w:t>уравновешивающих канатов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7-01          │Для плоских канатов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7-02          │Для круглых канатов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8             │Парашютное устройство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8-01          │Амортизаторы 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8-02          │Ловители     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8-03          │Пружина      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8-04          │Кожух пружины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8-05          │Срезные шпильки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9             │Клетевые стопоры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9-01          │Ручной привод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9-02          │Пружина      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┴───────────────────────────┴─────────┴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терии предельных состояний сосу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┬──────────────────┬───────────────────┬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│   Качественный   │  Количественный   │  Способ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│     </w:t>
      </w:r>
      <w:r>
        <w:rPr>
          <w:rFonts w:eastAsia="Courier New" w:cs="Courier New" w:ascii="Courier New" w:hAnsi="Courier New"/>
          <w:lang w:val="ru-RU" w:eastAsia="ru-RU" w:bidi="ru-RU"/>
        </w:rPr>
        <w:t>признак      │      признак      │определ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┼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1      │        2         │         3         │     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┼────────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менты     │Трещины в основном│Не допускаются     │ВИК, УК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сущей      │металле, сварных  │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струкции  │соединениях       │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│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шивка      │Сквозное отверстие│Не допускается     │Визуальны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Прогиб            │Не более 20 мм     │Инструме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льны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│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утеровка    │Износ относительно│Не более 70% для   │То ж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ипа        │первоначальной    │одноканатного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толщины           │подъема и более 50%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многоканатного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│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правляющие │Увеличение зазора │Не более 10 мм для │-"-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ольжения   │между башмаками и │металлических и не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проводниками      │более 20 мм для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ревянных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водников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│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правляющие │Износ втулок      │Не более 10 мм по  │-"-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фты для    │                  │диаметру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натных     │                  │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одников  │                  │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│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ушины     │Отклонения        │По документам      │-"-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весных и  │диаметров         │изготовителя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ашютных   │отверстий под     │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    │валики            │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│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лики       │Деформация валиков│Не допускается     │-"-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весных    │Износ валиков     │По документам      │-"-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парашютных │                  │изготовителя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    │                  │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│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ашютное   │Ход штока ловителя│Не более 3/4 его   │-"-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о   │при напуске каната│максимальной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личины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│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ужина      │Наличие трещин    │Не допускается     │Визуальны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ашютного  │Усадка            │Не более 4%        │Инструме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а   │                  │первоначальной     │тальны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соты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│         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жух пружины│Сквозные отверстия│Не допускаются     │Визуальны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ашютного  │Прогибы           │Более 10 мм        │Инструме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а   │                  │                   │тальны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┴──────────────────┴───────────────────┴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Форма акта визуального и (или) измерительного контро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____________________ от 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(экспертная организац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В соответствии с нарядом-заказом (заявкой) 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омер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(указать вид контроля (визуальный, измерительный)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и размеры контролируемого объект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шифр документации, ТУ, чертежа, номер объекта контрол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нтроль выполнен согласно 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и (или) шиф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ой документ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При контроле выявлены следующие дефекты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(характеристика дефект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(форма, размеры, расположение и (или) ориентац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ля конкретных объектов)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 Заключение  по  результатам  визуального  и измеритель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я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нтроль выполнил 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уровень квалификации, N квалификационного удостовере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нициалы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экспертной группы 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нициалы, 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яснения к оформлен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а визуального и (или) измерительного контро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 п. 1 указываются вид контроля - визуальный, измерительный, а также наименование контролируемого объекта (деталь, узел, конструкция), выборка дефектного участка в материале и (или) сварном соединении, а также наименование и (или) шифры нормативного документа, регламентирующего требования к оценке качества контролируемого объекта при ВИ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контроле заклепочных и сварных соединений в п. 1 указываются схемы расположения соединений, а также размеры деталей соединения (диаметр, толщин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контроле выборок дефектных мест указываются наименование и размеры объекта (диаметр, толщина), а также расположение выбор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 п. 2 указываются все отступления от норм нормативно-технической документации, выявленные при контроле конкретных объектов (элементов конструкции, участков, соединений и пр.), в привязке их к номерам рабочей карты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плана мероприятий по устранению недостатков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ленных в процессе экспертизы подъемных сосу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тверждаю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эксплуатирующ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рганиз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________ 20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казчик 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дрес 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ата экспертизы 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700"/>
        <w:gridCol w:w="229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роприятие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ок выполн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метка     </w:t>
              <w:br/>
              <w:t xml:space="preserve">о выполнении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8:10:34Z</dcterms:created>
  <dc:creator/>
  <dc:description/>
  <dc:language>en-US</dc:language>
  <cp:lastModifiedBy/>
  <dcterms:modified xsi:type="dcterms:W3CDTF">2011-04-29T18:12:57Z</dcterms:modified>
  <cp:revision>2</cp:revision>
  <dc:subject/>
  <dc:title/>
</cp:coreProperties>
</file>