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8 февраля 2005 г. N 8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формлении разреш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 на применение конкретных видов (типов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устройств на опасных производственных объек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 1 марта 2005 г. разрешения и приложения к ним, выдаваемые Федеральной службой по экологическому, технологическому и атомному надзору на применение конкретных видов (типов) технических устройств на опасных производственных объектах на основании Положения о Федеральной службе по экологическому, технологическому и атомному надзору, утвержденного Постановлением Правительства Российской Федерации от 30 июля 2004 г. N 401 "О Федеральной службе по экологическому, технологическому и атомному надзору", и в соответствии с Положением о порядке выдачи разрешений на применение технических устройств на опасных производственных объектах (РД-03-485-02), утвержденным Постановлением Госгортехнадзора России от 14 июня 2002 г. N 25, зарегистрированным в Минюсте России 8 августа 2002 г. (регистрационный N 3673), оформлять на бланках, образцы которых утверждены Приказом Федеральной службы по экологическому, технологическому и атомному надзору от 4 октября 2004 г. N 111 "Об организации выдачи Федеральной службой по экологическому, технологическому и атомному надзору разрешений на применение конкретных видов (типов) технических устройств на опасных производственных объек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озложить на Финансово-экономическое управление обеспечение учета и хранение бланков разрешений и приложений к ним, а также их выдачу в необходимом количестве материально ответственным лицам Управления методологии и организации регулирующей деятельности по его запрос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озложить на Управление по технологическому и экологическому надзору Ростехнадзора по Московской области, Управление по технологическому и экологическому надзору Ростехнадзора по городу Москве, ЦМТО по ядерной и радиационной безопасности Федеральной службы по экологическому, технологическому и атомному надзору, МТО по информатизации и защите информации Федеральной службы по экологическому, технологическому и атомному надзору обеспечение учета и хранение бланков разрешений и приложений к ним, а также их выдачу в необходимом количестве материально ответственным лицам территориальных органов по технологическому и экологическому надзору Федеральной службы по экологическому, технологическому и атомному надзору по их запрос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озложить на Финансово-экономическое управление координацию и контроль работ по пункту 3 настоящего При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совместно с руководителем МТО по информатизации и защите информации Федеральной службы по экологическому, технологическому и атомному надзору организовать обеспечение возглавляемых ими территориальных органов программно-аппаратными средствами для технической поддержки оформления разрешений и ведения базы данных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назначить ответственных лиц за организацию работ по обеспечению программно-аппаратными средствами для технической поддержки оформления разрешений и ведения базы данных разрешений, копии приказов направить в адрес МТО по информатизации и защите информации Федеральной службы по экологическому, технологическому и атомн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читать с 1 марта 2005 г. утратившим силу пункт 5 Приказа Федеральной службы по экологическому, технологическому и атомному надзору от 4 октября 2004 г. N 111 "Об организации выдачи Федеральной службой по экологическому, технологическому и атомному надзору разрешений на применение конкретных видов (типов) технических устройств на опасных производственных объек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.и.о.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Б.Малыш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1:01:05Z</dcterms:created>
  <dc:creator/>
  <dc:description/>
  <dc:language>en-US</dc:language>
  <cp:lastModifiedBy/>
  <dcterms:modified xsi:type="dcterms:W3CDTF">2011-04-28T21:02:11Z</dcterms:modified>
  <cp:revision>2</cp:revision>
  <dc:subject/>
  <dc:title/>
</cp:coreProperties>
</file>