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8 февраля 2005 г. N 8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формлении лицензий федеральной служб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экологическому, технологическому и атомн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дзору на виды деятельности, подлежащие лицензирова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сновании федерального закона "О лицензирова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дельных видов деятельности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 1 марта 2005 г. лицензии и приложения к ним, выдаваемые Федеральной службой по экологическому, технологическому и атомному надзору на виды деятельности на основании Федерального закона "О лицензировании отдельных видов деятельности" и в соответствии с Постановлениями Правительства Российской Федерации от 4 июня 2002 г. N 382 "О лицензировании деятельности в области промышленной безопасности опасных производственных объектов и производства маркшейдерских работ", от 26 июня 2002 г. N 468 "Об утверждении положений о лицензировании деятельности в области взрывчатых материалов промышленного назначения", от 14 августа 2002 г. N 595 "Об утверждении Положения о лицензировании деятельности по эксплуатации пожароопасных производственных объектов", от 28 августа 2002 г. N 637 "О лицензировании деятельности в области эксплуатации электрических и тепловых сетей, транспортировки, хранения, переработки и реализации нефти, газа и продуктов их переработки" и от 23 мая 2002 г. N 340 "Об утверждении Положения о лицензировании деятельности по обращению с опасными отходами", оформлять на бланках, форма которых утверждена Приказом Федеральной службы по экологическому, технологическому и атомному надзору от 9 декабря 2004 г. N 288 "Об утверждении формы бланка лицензии Федеральной службы по экологическому, технологическому и атомному надзору", с заверением подписи на бланке лицензии и приложении к ней гербовой печа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на Управление по технологическому и экологическому надзору Ростехнадзора по Московской области, Управление по технологическому и экологическому надзору Ростехнадзора по городу Москве, ЦМТО по ядерной и радиационной безопасности Федеральной службы по экологическому, технологическому и атомному надзору, МТО по информатизации и защите информации Федеральной службы по экологическому, технологическому и атомному надзору обеспечение учета и хранение бланков лицензий и приложений к ним, а также их выдачу в необходимом количестве материально ответственным лицам территориальных органов по технологическому и экологическому надзору Федеральной службы по экологическому, технологическому и атомному надзору по их запрос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озложить на Финансово-экономическое управление координацию и контроль работ по пункту 2 настоящего Прик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совместно с руководителем МТО по информатизации и защите информации Федеральной службы по экологическому, технологическому и атомному надзору организовать обеспечение возглавляемых ими территориальных органов программно-аппаратными средствами для технической поддержки оформления лицензий и ведения реестра лиценз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 назначить ответственных лиц за организацию работ по обеспечению программно-аппаратными средствами для технической поддержки оформления лицензий и ведения реестра лицензий, копии приказов направить в адрес МТО по информатизации и защите информации Федеральной службы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читать с 1 марта 2005 г. утратившими силу четвертый абзац пункта 3, пункты 4, 5 Приказа Федеральной службы по экологическому, технологическому и атомному надзору от 26 августа 2004 г. N 13 "О лицензировании Федеральной службой по экологическому, технологическому и атомному надзору видов деятельности в соответствии с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ио Руководи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1:15Z</dcterms:created>
  <dc:creator/>
  <dc:description/>
  <dc:language>en-US</dc:language>
  <cp:lastModifiedBy/>
  <dcterms:modified xsi:type="dcterms:W3CDTF">2011-03-30T10:13:06Z</dcterms:modified>
  <cp:revision>2</cp:revision>
  <dc:subject/>
  <dc:title/>
</cp:coreProperties>
</file>