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Утвержден</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риказом</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Минэнерго Росс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т 2 июля 2001 г. N 1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огласован</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исьмом</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Госгортехнадзора России</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т 25 мая 2001 г. N 03-35/26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уководящий документ</w:t>
      </w:r>
    </w:p>
    <w:p>
      <w:pPr>
        <w:pStyle w:val="Normal"/>
        <w:widowControl w:val="false"/>
        <w:jc w:val="center"/>
        <w:rPr>
          <w:rFonts w:ascii="Courier New" w:hAnsi="Courier New" w:eastAsia="Courier New" w:cs="Courier New"/>
          <w:sz w:val="20"/>
          <w:szCs w:val="20"/>
        </w:rPr>
      </w:pPr>
      <w:r>
        <w:rPr>
          <w:rFonts w:eastAsia="Courier New" w:cs="Courier New" w:ascii="Courier New" w:hAnsi="Courier New"/>
          <w:sz w:val="20"/>
          <w:szCs w:val="20"/>
        </w:rPr>
        <w:t>Сварка, термообработка и контроль трубных систем котлов</w:t>
      </w:r>
    </w:p>
    <w:p>
      <w:pPr>
        <w:pStyle w:val="Normal"/>
        <w:widowControl w:val="false"/>
        <w:jc w:val="center"/>
        <w:rPr>
          <w:rFonts w:ascii="Courier New" w:hAnsi="Courier New" w:eastAsia="Courier New" w:cs="Courier New"/>
          <w:sz w:val="20"/>
          <w:szCs w:val="20"/>
        </w:rPr>
      </w:pPr>
      <w:r>
        <w:rPr>
          <w:rFonts w:eastAsia="Courier New" w:cs="Courier New" w:ascii="Courier New" w:hAnsi="Courier New"/>
          <w:sz w:val="20"/>
          <w:szCs w:val="20"/>
        </w:rPr>
        <w:t>и трубопроводов при монтаже и ремонте энергетического</w:t>
      </w:r>
    </w:p>
    <w:p>
      <w:pPr>
        <w:pStyle w:val="Normal"/>
        <w:widowControl w:val="false"/>
        <w:jc w:val="center"/>
        <w:rPr>
          <w:rFonts w:ascii="Courier New" w:hAnsi="Courier New" w:eastAsia="Courier New" w:cs="Courier New"/>
          <w:sz w:val="20"/>
          <w:szCs w:val="20"/>
        </w:rPr>
      </w:pPr>
      <w:r>
        <w:rPr>
          <w:rFonts w:eastAsia="Courier New" w:cs="Courier New" w:ascii="Courier New" w:hAnsi="Courier New"/>
          <w:sz w:val="20"/>
          <w:szCs w:val="20"/>
        </w:rPr>
        <w:t>оборудования (РТМ-1с)</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Д 153-34.1-003-0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стоящий РД, являющийся нормативно-техническим и производственно-технологическим документом, разработан на основе РД 34 15.027-93, который был переработан в соответствии с требованиями новых нормативных документов Госгортехнадзора России, новых стандартов, отраслевых инструктивных и руководящих материалов, а также с учетом замечаний научно-исследовательских, монтажных и ремонтных организац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уководящий документ определяет технологию сборочно-сварочных работ, термической обработки сварных стыков труб, а также объем и порядок контроля и нормы оценки качества сварных соединений; он охватывает все виды сварки, применяющиеся при монтаже и ремонте энергетического оборудования и трубных систем котлов и трубопров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стоящий РД предназначен для персонала, занимающегося монтажом и ремонтом оборудования и трубопроводов электростанций и отопительных котельных, а также изготовлением трубопроводов (с рабочим давлением до 2,2 МПа и температурой не более 425 град. C) и отдельных элементов кот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Предислови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Д 153-34.1-003-01 "Сварка, термообработка и контроль трубных систем котлов и трубопроводов при монтаже и ремонте энергетического оборудования" (РТМ-1с) разработан Закрытым акционерным обществом "Прочность М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окумент согласован с Федеральным горным и промышленным надзором России (письмо от 25.05.01 N 03-35/263) и внесен на утверждение Департаментом электроэнергетики Минэнерго России и Департаментом техперевооружения и совершенствования энергоремонта РАО "ЕЭС Росс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Д утвержден Приказом Минэнерго России от 02.07.01 N 197 и вводится в действие с 01.01.200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момента введения в действие настоящего РД утрачивает силу РД 34 15.027-93 "Сварка, термообработка и контроль трубных систем котлов и трубопроводов при монтаже и ремонте оборудования электростанций" (РТМ-1с-9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 Назначение и область приме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792" w:leader="none"/>
        </w:tabs>
        <w:jc w:val="both"/>
        <w:rPr>
          <w:rFonts w:ascii="Courier New" w:hAnsi="Courier New" w:eastAsia="Courier New" w:cs="Courier New"/>
          <w:sz w:val="20"/>
          <w:szCs w:val="20"/>
        </w:rPr>
      </w:pPr>
      <w:r>
        <w:rPr>
          <w:rFonts w:eastAsia="Courier New" w:cs="Courier New" w:ascii="Courier New" w:hAnsi="Courier New"/>
          <w:sz w:val="20"/>
          <w:szCs w:val="20"/>
        </w:rPr>
        <w:t>Настоящий Руководящий документ (РД) предназначен для организаций, осуществляющих монтаж и ремонт трубопроводов и трубных систем паровых и водогрейных котлов независимо от параметров рабочей среды, а также изготовление трубопроводов с рабочим давлением до 2,2 МПа (22 кгс/кв. см) и температурой не более 425 град. C и отдельных элементов котлов (водяных экономайзеров, пароперегревателей и др.) с использованием сварочных технологий на предприятиях Российской Федерации независимо от форм собственнос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2. Технологические рекомендации настоящего РД, касающиеся требований к монтажным сварным соединениям, должны учитывать заводы - изготовители котлов и трубопров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3. При ремонте оборудования ТЭС и отопительных котельных допускается изготавливать на заводах и ремонтных базах отдельные элементы котлов и трубопроводов независимо от параметров рабочей среды при условии наличия лицензии (разрешения) Госгортехнадзора России на этот вид деятельности и соблюдении требований настоящего РД или технологических указаний основного завода - изготовителя этих элемент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4. Требования РД распространяются на следующие издел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убы поверхностей нагрева котлов, которые подпадают под действие Правил устройства и безопасной эксплуатации паровых и водогрейных котлов Госгортехнадзора Росс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аровые котлы с давлением пара не более 0,07 МПа (0,7 кгс/кв. см), водогрейные котлы и водоподогреватели с температурой нагрева воды не выше 388 К (115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ллекторы (камеры) кот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убопроводы пара и горячей воды всех категорий, на которые распространяются правила Госгортехнадзора России (см. Приложение 1), в том числе трубопроводы в пределах котла и турбины, трубопроводы тепловых сет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арабаны котлов давлением до 4 МПа (40 кгс/кв. см) включительно (ремонт с помощью св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убопроводы пара и горячей воды, на которые не распространяются правила Госгортехнадзора России, в том числе трубопроводы тепловых сетей, дренажные, сливные, контрольно-измерительных приборов и средств автоматизации, воздушни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убопроводы фосфатирования, отбора проб и кислотных промыво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азутопроводы и маслопровод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азопроводы (трубопроводы горючего газа), находящиеся на территории монтируемого объекта (от газорегуляторного пункта до горелок котла), транспортирующие газ давлением не более 1,2 МПа (12 кгс/кв. с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убопроводы наружных сетей водоснабжения и канализац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Указанные элементы котлов и трубопроводы изготавливаются из углеродистых сталей, низколегированных теплоустойчивых и конструкционных сталей перлитного класса, высоколегированных сталей мартенситного, мартенситно-ферритного и аустенитного классов, характеристики которых приведены в Приложениях 2 и 3 &lt;*&gt;; материалы для изготовления фасонных деталей трубопроводов из листовой стали приведены в Приложении 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Деление марок сталей, применяющихся в теплоэнергетике, на типы и классы приведено в табл. П28.1 Приложения 28, а обозначения групп сталей, принятые при аттестации сварщиков и при аттестации технологии сварки, в табл. П28.2 Приложения 2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ебования настоящего РД распространяются также на другие производства (помимо электростанций и отопительных котельных), в технологических циклах которых задействованы котлы, трубопроводы пара и горячей воды и другие трубопроводы, указанные в данном пункте Р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5. Настоящий РД определяет технологию сборки, сварки и термообработки сварных стыков труб при монтаже и ремонте изделий, перечисленных в п. 1.4, а также объем, порядок контроля и нормы оценки качества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 Настоящий РД регламентирует все виды сварки, применяющиеся при монтаже и ремонте изделий, указанных в п. 1.4, а также при изготовлении трубопроводов с рабочим давлением до 2,2 МПа (22 кгс/кв. см): ручную дуговую покрытыми электродами, ручную и автоматическую аргонодуговую неплавящимся электродом, газовую ацетилено-кислородную, автоматическую под флюсом, механизированную в среде углекислого газа плавящимся электродом, механизированную порошковой проволо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 Отступления от требований настоящего РД должны быть согласованы для объектов Минэнерго России с одной из организаций, указанной в Приложении 31; для прочих объектов согласование может производиться с любой специализированной научно-исследовательской организацией данного профиля, указанной в приложениях к соответствующим правилам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2. Нормативные ссыл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настоящем РД использованы ссылки на следующие нормативные документ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авила устройства и безопасной эксплуатации паровых и водогрейных котлов. Утверждены Постановлением Госгортехнадзора России от 28.05.93 N 12. Изменения N 1 от 07.02.96 и 2 от 10.07.200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авила устройства и безопасной эксплуатации паровых котлов с давлением пара не более 0,07 МПа (0,7 кгс/кв. см), водогрейных котлов и водоподогревателей с температурой нагрева воды не выше 388 К (115 град. C). Утверждены Приказом Минстроя России от 28.08.92 N 205. Изменения N 1 от 12.01.94, N 2 от 24.02.95 и N 3 от 21.01.200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авила устройства и безопасной эксплуатации трубопроводов пара и горячей воды. Утверждены Постановлением Госгортехнадзора России от 18.07.94 N 45. Изменения N 1 от 13.01.9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Б 03-164-97. Правила изготовления паровых и водогрейных котлов, сосудов, работающих под давлением, трубопроводов пара и горячей воды с применением сварочных технологий. Утверждены Постановлением Госгортехнадзора России от 06.06.97 N 2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Б 03-108-96. Правила устройства и безопасной эксплуатации технологических трубопроводов. Утверждены Постановлением Госгортехнадзора России от 02.03.95 N 1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Б 03-273-99. Правила аттестации сварщиков и специалистов сварочного производства. Утверждены Постановлением Госгортехнадзора России от 30.10.98 N 6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Б 03-278-99. Технологический регламент проведения аттестации сварщиков и специалистов сварочного производства. Утвержден Постановлением Госгортехнадзора России от 19.03.99 N 2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авила аттестации специалистов неразрушающего контроля. Утверждены Постановлением Госгортехнадзора России от 18.08.92 N 21. Изменения от 14.07.9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8.326-89. ГСИ. Метрологическая аттестация средств измер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8.513-84. ГСИ. Поверка средств измерений. Организация и порядок провед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380-94. Сталь углеродистая обыкновенного качества. М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550-75. Трубы стальные бесшовные для нефтеперерабатывающей и нефтехимической промышленности.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839-80Е. Провода неизолированные для воздушных линий электропередачи.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977-88. Отливки стальные. Общие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1460-81. Карбид кальция.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1779-83*Е. Шнуры асбестовые.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2246-70. Проволока стальная сварочная.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2601-84. Сварка металлов. Термины и определения основных понят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2850-95. Картон асбестовый.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4543-71. Прокат из легированной конструкционной стали.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5457-75. Ацетилен растворенный и газообразный технический.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5583-78. Кислород газообразный технический и медицинский.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5632-72. Стали высоколегированные и сплавы коррозионностойкие, жаростойкие и жаропрочные. М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5639-82. Стали и сплавы. Методы выявления и определения величины зерн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6102-94. Ткани асбестовые. Общие технические требов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6996-66. Сварные соединения. Методы определения механических свойст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7512-82. Контроль неразрушающий. Соединения сварные. Радиографический мето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8050-85. Двуокись углерода газообразная и жидкая.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9466-75. Электроды покрытые металлические для ручной дуговой сварки сталей и наплавки. Классификация и общие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9467-75. Электроды покрытые металлические для ручной дуговой сварки конструкционных и теплоустойчивых сталей. Тип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10052-75. Электроды покрытые металлические для ручной дуговой сварки высоколегированных сталей с особыми свойствами. Тип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10157-79. Аргон газообразный и жидкий.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10705-80. Трубы стальные электросварные.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10706-76. Трубы стальные электросварные прямошовные. Технические требов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12766.1-90. Проволока из прецизионных сплавов с высоким электрическим сопротивлением.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12766.2-90. Лента из прецизионных сплавов с высоким электрическим сопротивлением.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12820-80. Фланцы стальные плоские приварные на Ру от 0,1 до 2,5 МПа (от 1 до 25 кгс/кв. см). Конструкция и размер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14782-86. Контроль неразрушающий. Соединения сварные. Методы ультразвуковы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18442-80. Контроль неразрушающий. Капиллярные методы. Общие требов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19281-89. Прокат из стали повышенной прочности. Общие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20072-74. Сталь теплоустойчивая.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20295-85. Трубы стальные сварные для магистральных газонефтепроводов.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21105-87. Контроль неразрушающий. Магнитопорошковый мето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21880-94. Маты прошивные из минеральной ваты теплоизоляционные.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23949-80. Электроды вольфрамовые сварочные неплавящиеся.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26271-84. Проволока порошковая для дуговой сварки углеродистых и низколегированных сталей. Общие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ОСТ Р 50431-92 (МЭК 584-1-77). Термопары. Часть 1. Номинальные статические характеристики преобразов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НиП 3.05.02-88*. Газоснабжени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НиП 3.05.03-85. Тепловые се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НиП 3.05.04-85*. Наружные сети и сооружения водоснабжения и канализац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СТ 24.125.60-89. Детали и сборочные единицы трубопроводов пара и горячей воды тепловых электростанций. Общие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СТ 34 10.747-97. Детали и сборочные единицы трубопроводов ТЭС на Рраб &lt; 2,2 МПа (22 кгс/кв. см), t &lt;= 425 град. C. Трубы и прокат. Сортамен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СТ 24.948.01-90. Электроды покрытые металлические для ручной дуговой сварки и наплавки оборудования атомных электростанций. М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СТ 34 10.755-97. Фланцы плоские приварные с патрубками на Ру &lt;= 2,5 МПа (25 кгс/кв. см) Ду от 600 мм до 1600 мм. Конструкция и размер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СТ 108.030.40-79. Элементы трубные поверхностей нагрева, трубы соединительные в пределах котла, коллекторы стационарных паровых котлов.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СТ 108.030.113-87. Поковки из углеродистой и легированной стали для оборудования и трубопроводов тепловых и атомных станций.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СТ 108.961.03-79. Отливки из углеродистой и легированной стали для фасонных элементов с гарантированными характеристиками прочности при высоких температурах.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Д 04-265-99. Положение о порядке подготовки и аттестации работников организаций, эксплуатирующих опасные производственные объекты, подконтрольные Госгортехнадзору России. М.: ПИО ОБТ, 200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Д 34 10.068-91. Соединения сварные оборудования тепловых электростанций. Радиографический контроль. М.: Энергомонтажпроект, 199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Д 34 10.122-94. Унифицированная методика стилоскопирования деталей и сварных швов энергетических установок. М.: Энергомонтажпроект, 199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Д 34 10.130-96. Инструкция по визуальному и измерительному контролю. М.: Энергомонтаж, 199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Д 34 17.302-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 ОП 501 ЦД-97. М.: НПП "Норма", 199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Д 34 17.310-96. Сварка, термообработка и контроль при ремонте сварных соединений трубных систем котлов и паропроводов в период эксплуатации. М.: НПО ОБТ, 199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ДИ 34 38-043-86. Инструкция по оформлению технической документации на сварочные работы при ремонте оборудования ТЭС. М.: ПО Союзтехэнерго, 198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ДИ 42-006-85. Технологические указания по поддуву защитного газа для защиты обратной стороны шва при сварке неповоротных стыков трубопроводов. М.: Энергомонтажпроект, 198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Д 108.021.112-88. Исправление дефектов в литых корпусных деталях паровых турбин и арматуры методом заварки без термической обработки. Л.: НПО ЦКТИ, 198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Д 2730.940.102-92. Котлы паровые и водогрейные, трубопроводы пара и горячей воды. Сварные соединения. Общие требования. М.: НПО ЦНИИТМАШ, 199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Д 2730.940.103-92. Котлы паровые и водогрейные, трубопроводы пара и горячей воды. Сварные соединения. Контроль качества. М.: НПО ЦНИИТМАШ, 199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НАЭ Г-7-015-89. Унифицированные методики контроля основных материалов (полуфабрикатов), сварных соединений и наплавки оборудования и трубопроводов АЭУ. Магнитопорошковый контрол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НАЭ Г-7-018-89. Унифицированная методика контроля основных материалов (полуфабрикатов), сварных соединений и наплавки оборудования и трубопроводов АЭУ. Капиллярный контрол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НАЭ Г-7-019-89. Унифицированная методика контроля основных материалов (полуфабрикатов), сварных соединений и наплавки оборудования и трубопроводов АЭУ. Контроль герметичности. Газовые и жидкостные метод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сновные положения по обследованию и технологии ремонта барабанов котлов высокого давления из стали 16ГНМ, 16ГНМА и 22К. М.: Союзтехэнерго, 197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3-923-75. Трубы котельные бесшовные механически обработанные из конструкционной марки стал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1457-75. Сталь рулонная горячекатаная низколегированная и углеродиста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1529-93. Заготовка трубная катаная и кованая для котельных тру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1787-76. Заготовка трубная кованая для котельных труб повышенного качест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1921-76. Сталь листовая низколегированная для прямошовных магистральных газонефтепроводных труб диаметром 530 - 82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1950-89. Сталь листовая низколегированная для прямошовных газонефтепроводных труб 1020, 1220 и 142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2471-78. Сталь рулонная горячекатаная, углеродистая марки 2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2560-78. Заготовка трубная кованая для котельных тру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2870-80. Заготовка трубная из коррозионностойкой стали марок 12Х13Г12АС2Н2 (ДИ 50) и 10Х13Г12БС2Н2Д2 (ДИ 5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4248-87. Прокат рулонный горячекатаный низколегированны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4369-87. Проволока стальная сварочная из низкоуглеродистых и легированных сталей для сварки в защитных газах для атомного машиностроения.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5185-93. Заготовка трубная из стали марки 20-ПВ, выплавленной на железе прямого восстановления, для котельных тру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5271-94. Заготовка трубная из стали марки 12Х1МФ-ПВ, выплавленной на железе прямого восстановления, для котельных тру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3-341-75. Трубы плавниковые холоднокатаные из стали марок 12Х1МФ и 20 для паровых котл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3-420-75. Трубы стальные бесшовные горячедеформированные толстостенные для паровых котлов и трубопров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3-460-75. Трубы стальные бесшовные для паровых котлов и трубопров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3-620-92. Трубы стальные электросварные прямошовные диаметром 102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3-796-79. Трубы бесшовные холоднодеформированные для паровых котлов и трубопроводов из коррозионностойкой стал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3-808-78. Трубы электросварные спиральношовные из углеродистой стали 20 для трубопроводов атомных электростанц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3-917-80. Трубы холоднодеформированные из коррозионностойкой стали марок 12Х13Г12АС2Н2 (ДИ 50) и 10Х13Г12БС2Н2Д2 (ДИ 5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3-954-80. Трубы стальные электросварные спиральношовные диаметром 530 - 1420 мм для трубопроводов тепловых сет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3-1412-86. Трубы бесшовные тепло- и холоднодеформированные из стали марки 10Х9МФБ-Ш (ДИ 82-Ш).</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3-1698-90. Трубы стальные электросварные прямошовные диаметром 1020, 1220 мм для газонефтепров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3-1881-93. Трубы стальные бесшовные для паровых котлов и трубопроводов из стали марки 20-ПВ производства Оскольского электрометаллургического комбината (ОЭМ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3-1952-94. Трубы стальные бесшовные для паровых котлов и трубопроводов из стали марки 12Х1МФ-ПВ производства Оскольского электрометаллургического комбината (ОЭМ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4-982-79. Проволока порошковая марки ПП-АН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4-1059-80. Проволока порошковая марки ПП-АН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4-1121-81. Проволока порошковая марки ПП-АН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4-1442-87. Проволока порошковая марки ПП-АН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31-871-93 с Изменением N 3. Заготовка трубная из коррозионностойкой стали марки 10Х13Г12БС2Н2Д2 (ДИ 59) и 10Х13Г12БС2Н2Д2-Ш (ДИ 59-Ш).</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4-134-319-93. Заготовка трубная из коррозионностойкой стали марки 10Х9МФБ-Ш (ДИ 82-Ш).</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6.505.657-74. Провода с резиновой изоляцией для электрифицированного транспорт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6-705.466-87. Провода медные неизолированные гибки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6.К19-04-91. Провода термоэлектродные.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6.К73.03-88. Кабели силовые гибкие на напряжение до 220 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6.К73.05-93. Кабели силовые гибкие на напряжение 660 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36-44-15-7-88. Проволока порошковая марки СП-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36.44.15-8-88. Электронагреватели комбинированного дейст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34 10.10169-90. Электроды покрытые металлические для ручной дуговой сварки марки ТМЛ-1У.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34 10.10174-90. Электроды покрытые металлические для ручной дуговой сварки марки ТМЛ-3У. Технические услов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36-2516-83. Проволока порошковая марки СП-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48-19-27-87. Вольфрам лантанированный в виде прут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У 108.874-95. Трубы центробежнолитые из стали 15ГС и 15Х1М1Ф.</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диный тарифно-квалификационный справочник работ и профессий рабочих. Выпуск 2, части 1 и 2. М., 2000 (приложение к Постановлению Министерства труда и социального развития Российской Федерации от 15.11.99 N 4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валификационный справочник должностей руководителей, специалистов и других служащих. М., 2000, 2-е издание, дополненное (утвержден Постановлением Минтруда России от 21.08.98 N 3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3. Основные положения организации сварочных работ</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 изготовлении, монтаже и ремонте котлов и трубопров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1. Изготовление, монтаж и ремонт изделий, указанных в п. 1.4, а также контроль качества металла и сварных соединений этих изделий должны выполняться предприятиями (организациями), имеющими лицензию (разрешение) соответствующего надзорного органа на выполнение таких рабо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2. Предприятие, выполняющее сварку изделий, на которые распространяются правила Госгортехнадзора России, должно иметь разрешение Госгортехнадзора России на применение конкретной технологии сварки, используемой на данном предприятии. Такое разрешение выдается на основании результатов производственной аттестации технологии сварки, выполненной предприятием в соответствии с требованиями ПБ 03-164-9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3. При изготовлении трубопроводов на заводах сборочно-сварочные работы необходимо выполнять по технологическому процессу, разработанному в соответствии с требованиями настоящего РД и других нормативно-технических документов (НТД), с учетом конкретных условий производст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сновные положения организации и технологии работ по сборке, сварке, термообработке и контролю сварных соединений при монтаже и ремонте котлов и трубопроводов должны быть отражены в проекте производства монтажных и ремонтных работ (ППР), разработанном в соответствии с требованиями настоящего РД и других нормативных документов. ППР разрабатывается организацией - производителем работ или по ее заданию специализированной проектной организацией. Примерное содержание раздела сварочных работ ППР приведено в Приложении 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екомендуемая структура служб сварки и контроля монтажного и ремонтного участков приведена в Приложении 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пределяющими факторами при выборе технологии сварочных работ должны быть реальная возможность материального (оборудование, сварочные и вспомогательные материалы, оснастка и т.д.) и организационно-технического (энерго- и газопитание, наличие квалифицированных кадров и т.п.) обеспечения прогрессивных способов сварки и степень их освоения данным предприятие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4. При выборе способа сварки следует руководствоваться следующими основными положения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стыки трубопроводов предпочтительнее сваривать комбинированным способом: корневую часть шва - ручной или автоматической аргонодуговой сваркой неплавящимся электродом, остальное сечение - ручной дуговой сваркой покрытыми электродами, при этом стык сваривают без остающегося подкладного кольца; если применяют сварное соединение с подкладным остающимся кольцом, весь шов (включая корневой слой) можно выполнять ручной дуговой свар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стыки труб поверхностей нагрева, импульсных трубок контрольно-измерительных приборов, напорных маслопроводов системы смазки, стыки трубопроводов системы регулирования турбины, трубопроводов, подвергающихся гуммированию, следует сваривать преимущественно комбинированным способом; при толщине стенки труб до 10 мм можно все сечение шва выполнять аргонодуговой сваркой; настоящая рекомендация не исключает возможности применения ручной дуговой сварки для всего сечения шва стыков труб указанных элемент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значительном объеме ремонтных работ, связанных с изготовлением новых трубных элементов котлов (экранов, пароперегревателей, водяных экономайзеров) и трубопроводов диаметром до 100 мм, бывает экономически целесообразно применять контактную стыковую сварку. Контактная сварка должна выполняться в стационарных условиях по технологии, разработанной для конкретных типов стыкосварочных машин и согласованной с одной из специализированных научно-исследовательских организаций, приведенных в приложениях к правилам Госгортехнадзора Росс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для соединения стыков труб малого диаметра (до 100 - 150 мм) с толщиной стенки не более 8 мм из углеродистых и низколегированных сталей с ограничениями, приведенными в п. 10.2, может применяться газовая ацетилено-кислородная свар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для соединения стыков труб из углеродистых и кремнемарганцовистых сталей рекомендуется применять (преимущественно при изготовлении трубопроводов на заводах) механизированную сварку в среде углекислого газа (двуокиси углерода) и автоматическую под слоем флюс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 продольные швы газоплотных панелей котлов следует сваривать ручной дуговой или механизированной сваркой в среде углекислого газа или порошковой проволо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 во всех остальных случаях следует использовать ручную дуговую сварку или механизированную в среде углекислого газ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5. Стыки труб необходимо собирать в последовательности, обеспечивающей свободный подход к стыкам для их сварки и контроля качества швов, а также для переварки стыков; на это должно быть обращено особое внимание во время приварки труб к штуцерам коллекторов (или непосредственно к коллекторам), так как эти стыки часто размещаются в труднодоступных местах. В ППР должна быть разработана схема крепления трубопровода в месте сварки монтажных сты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6. Сборку трубопроводов в укрупненные пространственные блоки (узлы) следует производить на специальном стенде, обеспечивающем правильное взаимное расположение элементов блока. На горизонтальных участках необходимо предусмотреть установку временных опор или подвесок на расстоянии не более 1 м от стыка, чтобы исключить провисание труб и разгрузить сварной шов при сварке и термообработке. Временные опоры (подвески) удаляют только после заварки всего сечения стыка и окончания его термообработ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локи (узлы) трубопроводов и поверхностей нагрева котлов, в которых элементы соединены только прихватками или корневым швом, запрещается перемещать, транспортировать, подвергать воздействию каких-либо нагрузок во избежание образования трещин в швах, а также оставлять незаваренными на срок более одних суто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На заводах при поточно-операционном методе изготовления трубопроводов разрешается блок, собранный на прихватках, перемещать на место для сварки при условии, что технологическим процессом предусмотрен способ перемещения, который обеспечивает отсутствие трещин в прихватках, изгибов и смещений в стыках. После перемещения прихваточные швы должны быть подвергнуты внешнему осмотру с целью выявления в них трещ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7. В монтажных условиях стыки труб из низколегированных теплоустойчивых сталей при толщине стенки более 12 мм и из прочих сталей при толщине стенки более 20 мм следует сваривать неповоротными во избежание появления трещин в первых слоях шва во время поворота. Если сварка производится на вращающихся устройствах, то стыки труб независимо от толщины стенки можно сваривать поворотны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8. Для обеспечения стабильного режима сварки и нагрева стыков при термообработке источники электропитания целесообразно подсоединять к отдельным силовым трансформаторам, к которым не должны подключаться другие потребители. Колебания напряжения питающей сети не должны превышать +/- 5% от номинального знач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на сборочной площадке или в главном корпусе сварку труб будут выполнять одновременно более 10 сварщиков, рекомендуется использовать многопостовые источники питания (выпрямители или преобразователи) с кольцевой разводкой сварочного тока. Аналогичные разводки рекомендуется применять для термообработки сварных соединений током средней частот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9. Сечение провода, присоединяющего источник питания для сварки или термообработки к сети, следует подбирать по данным табл. 3.1. При ручной дуговой сварке электрододержатель соединяют со сварочной цепью гибким медным проводом с резиновой изоляцией марки ПРД, ПРИ, КОГ1, КОГ2, сечение которого необходимо выбирать в зависимости от сварочного тока: при токе до 100 А - не менее 16 кв. мм, при 250 А - 25 кв. мм, при 300 А - 50 кв. мм. Длина гибкого провода должна быть не менее 5 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3.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ечение провода для подключения к питающей сети источник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итания для сварки и термообработ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сточники питания             │Сечение одной жил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дного провода &lt;*&g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в. мм, при напряж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и сети 380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очные трансформаторы, преобразовате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ли выпрямители на максимальный ток, 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300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500                                   │         1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1000                                  │         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2000                                  │         7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3000                                  │        1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еобразователи (для термообработки сварны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единен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редней частот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ПЧ-50                                 │         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ПЧ-100                                │         7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ПЧВ-250                               │        1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иристорные (инвертор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ЧИ-100                                │         7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Т-100                                 │         7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Сечение алюминиевого провода должно быть примерно в 1,5 раза больш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10. На заводе, монтажном (ремонтном) участке необходимо оборудовать в теплом помещении склад (кладовую) для электродов, сварочной проволоки и флюса. В нем должна поддерживаться температура не ниже 15 град. C при относительной влажности не более 50%. Электроды следует хранить на стеллажах раздельно по маркам и партиям. На складе (или в другом подходящем месте) должны быть установлены печь для прокалки электродов при температуре до 400 град. C и сушильный шкаф с температурой 80 - 115 град. C, обеспечивающие потребность организации в электродах. Если электроды используются сразу после прокалки (в течение суток) или в течение времени, указанного в п. 4.1.4, и при этом на складе, где хранятся электроды, поддерживаются температура и влажность воздуха согласно требованиям настоящего пункта, наличие сушильного шкафа не является обязательны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11. Очистку, рубку и намотку в кассеты проволоки для механизированной сварки должен производить специально выделенный для этого рабочий. На всех кассетах с намотанной проволокой должны быть этикетки с указанием марки, плавки и диаметра проволо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12. Место сварки и термообработки необходимо защитить от ветра, сквозняков и атмосферных осадков и обеспечить первичными средствами для тушения пожара в соответствии с инструкцией, разработанной согласно п. 3.14. При сварке и термообработке стыков труб из закаливающихся сталей (мартенситно-ферритного класса и низколегированных теплоустойчивых перлитного класса) концы труб следует закрывать заглушк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13. Сварщик должен быть обеспечен необходимым набором инвентаря и инструментов. Электросварщики (в том числе операторы механизированной сварки) должны иметь защитный щиток или маску, рукавицы, молоток, зубило или крейцмейсель для отбивки шлака, стальную щетку, струбцину (зажим) для обратного провода, личное клеймо и шаблоны для проверки размеров и формы швов. Кроме того, у сварщиков ручной дуговой сварки должны быть пеналы или пакет из влагостойкой бумаги для хранения электродов и ящик или сумка для электродов с отделением для огарков; у сварщиков ручной аргонодуговой сварки неплавящимся электродом - кожаные (или хлопчатобумажные) перчатки, набор заточенных вольфрамовых электродов и пассатижи; у сварщиков-операторов автоматической сварки неплавящимся электродом - набор заточенных вольфрамовых электродов, пенал для проволоки, комплект гаечных ключей к сварочному автомату, пассатижи с кусачками для проволо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азосварщики должны иметь защитные очки со светофильтрами типа Г, молоток, зубило, стальную щетку и личное клеймо.</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14. Администрация предприятия - производителя работ должна разработать для персонала, осуществляющего сборку, сварку, термообработку и контроль качества сварных соединений труб котлов и трубопроводов, инструкции по безопасности труда в соответствии с требованиями действующих нормативно-технических документов (СНиП, ГОСТ, правил, инструкц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15. В процессе подготовки элементов котлов и трубопроводов под сварку, сборки, сварки, термообработки и исправления дефектов сварных соединений должен быть обеспечен операционный контроль за этими работ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4. Сварочные материал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4.1. Электроды для ручной дуговой сва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1.1. Для ручной дуговой сварки стыков трубопроводов и котлов из углеродистых, низколегированных и высоколегированных сталей необходимо применять электроды, удовлетворяющие требованиям ГОСТ 9466, 9467 и 10052. Марку электродов следует выбирать в зависимости от марки свариваемой стали. Для сварки изделий, на которые распространяется настоящий РД, могут быть использованы отечественные электроды, приведенные в табл. 4.1; химический состав и механические свойства наплавленного металла этих электродов даны в Приложении 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ласти применения электродов для сварки трубопровод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элементов кот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Характеристика свариваемой стали   │   Марка электродов &lt;1&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ппа по │тип, класс│  марка ста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Б        │  стал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03-164-97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Углеродис-│08, 10, 20,    │АНО-4 &lt;2&gt;, АНО-6М &lt;2&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ая       │Ст2, Ст3,      │ВСЦ-4А &lt;3&gt;, МР-3 &lt;2&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3Г           │МР-3Р &lt;2&gt;, МР-6 &lt;2&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ОЗС-4 &lt;2&gt;, ОЗС-6 &lt;2&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Ротекс-ОЗС-12 &lt;2&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ОЗС-12 &lt;2&gt;, ЛЭЗОЗС-12 &lt;2&g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АНО-18 &lt;2&gt;, АНО-24 &lt;2&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УОНИ-13/45, УОНИ-13/5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ЛЭЗУОНИ-13/5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УОНИ-13/55С, ИТС-4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ТМУ-21У, ЛЭЗТМУ-21У, ЦУ-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ЛЭЗЦУ-5, ЦУ-7, ЦУ-8, ЦУ-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ТМУ-46, ТМУ-50, АНО-1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МТГ-01К, МТГ-0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Углеродис-│Ст4, 15Л,      │УОНИ-13/45, УОНИ-13/5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ая       │20Л, 25Л       │УОНИ-13/55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ЛЭЗУОНИ-13/55, ИТС-4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ВСЦ-4А &lt;3&gt;, ЦУ-5, ЛЭЗЦУ-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ТМУ-21У, ЛЭЗТМУ-21, ЦУ-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ЦУ-8, ТМУ-46, ТМУ-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АНО-11, МТГ-01К, МТГ-0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Низколеги-│15ГС, 16ГС,    │ВСЦ-4А &lt;3&gt;, ЦУ-5, ЛЭЗЦУ-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ванная  │17ГС, 14ГН,    │УОНИ-13/55, ЛЭЗУОНИ-13/5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онструк- │16ГН, 09Г2С,   │УОНИ-13/55С, ТМУ-21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ионная   │10Г2С1,        │ЛЭЗТМУ-21У, ЦУ-7, ЦУ-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4ХГС, 20ГСЛ,  │ИТС-4С, АНО-11, МТГ-01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7Г1С, 17Г1СУ  │МТГ-0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Низколег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ванна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плоус-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йчива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убы ди- │12МХ, 15МХ,    │ТМЛ-1У, ЛЭЗТМЛ-1У, ЦУ-2Х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метром   │12Х2М1,        │ЦЛ-39, ЛЭЗЦЛ-39, ЦЛ-3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00 мм и  │12Х1МФ,        │ЛЭЗТМЛ-3У, ТМЛ-3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нее     │12Х2МФБ,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2Х2МФС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убы ди- │12МХ, 15ХМ,    │ТМЛ-1У, ЛЭЗТМЛ-1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метром   │20ХМЛ          │ЦУ-2ХМ, ЦЛ-3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олее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м        │12Х1МФ, рабо-  │ТМУ-1У, ЛЭЗТМЛ-1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ающие при     │ЦУ-2ХМ, ЦЛ-20, ЦЛ-20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емпературе    │ЦЛ-39, ЛЭЗЦЛ-39, ТМЛ-3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реды до 510   │ЛЭЗТМЛ-3У, ЦЛ-3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град. C вклю-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чит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2Х1МФ,        │ЦЛ-20, ЦЛ-20М, ТМЛ-3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5Х1М1Ф,       │ЛЭЗТМЛ-3У, ЦЛ-3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20ХМФЛ,        │ЛЭЗЦЛ-39, ЦЛ-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5Х1М1ФЛ,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5Х1М1Ф-ЦЛ,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аботающ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и темпе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уре среды д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70 град. C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ключит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лектроды для сварки труб поверхностей нагрева котл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Легирован-│10Х9МФБ        │ЦЛ-5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я мар-  │(ДИ 82-Ш)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нситна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Высоколе- │12Х11В2МФ      │ЭА-400/10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ированная│(ЭИ756)        │ЛЭЗЭА-400/10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ртенсит-│               │ЭА-400/10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феррит-│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Высок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гирован-│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я ауст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тна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хромо-    │12Х18Н12Т,     │ЦТ-26, ЭА-400/10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келевая │12Х18Н10Т      │ЛЭЗЭА-400/10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ЭА-400/10Т, ЦТ-26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ЦТ-15, ЛЭЗЦТ-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ЦТ-15-1, ЦТ-15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хромомар- │10Х13Г12БС2Н2Д2│ЦТ-15 &lt;4&gt;, ЛЭЗЦТ-15 &lt;4&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анцевая  │(ДИ 59)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gt; Электроды АНО-6М, МР-3, ОЗС-4, ОЗС-6, ОЗС-12 предназначены для сварки на переменном и постоянном токе обратной полярности (плюс на электроде), МР-3Р - на переменном и постоянном токе (минус на электроде), АНО-4 и АНО-24 - на переменном и постоянном токе любой полярности, АНО-18, Ротекс-ОЗС-12, МР-3С, ЛЭЗОЗС-12 - на переменном и постоянном токе прямой полярности, ВСЦ-4А - на постоянном токе любой полярности, электроды остальных марок - на постоянном токе обратной полярнос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2&gt; Можно применять для сварки следующих узлов из углеродистых сталей: трубопроводов пара и горячей воды категорий III и IV; трубопроводов в пределах котла и турбины с рабочим давлением не более 4 МПа (40 кгс/кв. см) и температурой не более 320 град. C; трубопроводов, на которые не распространяются правила Госгортехнадзора России, кроме трубопроводов регулирования турбины, маслопроводов и мазутопров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3&gt; Для сварки только корневого слоя стыков трубопроводов диаметром 219 мм и более без подкладных колец.</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4&gt; Для выполнения основной части разделки при комбинированной сварке (корневой слой сваривается ручной аргонодуговой свар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Электроды, в обозначении марки которых впереди стоят буквы ЛЭЗ (ЛЭЗОЗС-12, ЛЭЗУОНИ-13/55, ЛЭЗТМУ-1У и др.), изготавливаются Лосиноостровским электродным заводом и имеют те же характеристики (см. Приложение 7), области применения (см. табл. 15.1) и режимы прокалки (см. табл. 4.3), что и электроды без этих трех букв (ОЗС-12, УОНИ-13/55, ТМЛ-1У и д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арки электродов зарубежных фирм, которые могут применяться, указаны в Приложении 8; там же приведен тип электродов согласно отечественной классификации для определения области применения конкретной марки электр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озможность применения электродов, не указанных в табл. 4.1 и в Приложениях 7 и 8, для объектов Минэнерго России должна быть согласована с ЗАО "Прочность МК", для других объектов - с любой специализированной научно-исследовательской организацией в области сварки, приведенной в приложениях к правилам Госгортехнадзора Росс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1.2. Электроды для приварки деталей крепления из высоколегированных сталей к трубам пароперегревателя и другим элементам котла или к трубопроводу из низколегированных перлитных сталей, а также для сварки деталей крепления необходимо выбирать по данным табл. 4.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ласти применения электрод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приварки креплений к труб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4185"/>
        <w:gridCol w:w="4590"/>
      </w:tblGrid>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аль привариваемой детал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и электродов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Х13, 31Х19Н9МВБТ, Х23Н13Г2, </w:t>
              <w:br/>
              <w:t xml:space="preserve">Х20Н9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ЗЛ-6, ЦЛ-9, ЦЛ-25/1, ЦЛ-25/2,   </w:t>
              <w:br/>
              <w:t xml:space="preserve">ЗИО-8, ЭА-395/9, НИАТ-5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Х11Н2В2МФ, 20Х12ВНМФ,       </w:t>
              <w:br/>
              <w:t xml:space="preserve">18Х12ВМБФР, ХН35ВТ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А-395/9, ЦТ-10, НИАТ-5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Все электроды предназначены для сварки постоянным током обратной поляр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приварки креплений из стали любой марки к трубам из стали аустенитного класса следует применять электроды ЭА-395/9, ЗИО-8, ОЗЛ-6, ЦЛ-25, ЦТ-10, НИАТ-5, из стали 12Х11В2МФ - электроды ЭА-400/10У и ЭА-400/10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1.3. Перед сваркой производственных стыков и испытаниями электроды должны быть прокалены по режиму, приведенному в соответствующем документе (ОСТ, ТУ) или этикетке. В случае отсутствия таких данных режим прокалки выбирается по табл. 4.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прокалки электродов, порошковой проволоки и флюс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рка сварочного материала  │        Режимы повтор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перед использованием) прокал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мпература, град. C│продолж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ьность, ч│</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миналь-│предельное│(допуск +0,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я      │отклонение│ч)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лектроды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МУ-21У, ЦУ-5, ЦУ-6, ЦУ-7,    │   360   │  +/- 20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У-8, ИТС-4С, УОНИ-13/45,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ОНИ-13/55, УОНИ-13/55С,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МУ-46, ТМУ-50, АНО-11,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ТГ-01К, МТГ-02, ТМЛ-1У,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У-2ХМ, ЦЛ-38, ЦЛ-39, ЦЛ-2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Л-20М, ТМЛ-3У, ЦЛ-45, ЦЛ-57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Р-3, МР-3Р, МР-6, АНО-4,     │   170   │  +/- 20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НО-6М, ОЗС-4, ОЗС-6, ОЗС-12,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отекс-ОЗС-12, АНО-18, АНО-24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ЗЛ-6, ЗИО-8, ЭА-400/10У,     │   220   │  +/- 20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А-400/10Т, ЭА-395/9, НИАТ-5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Т-15, ЦТ-15-1, ЦТ-15К, ЦТ-26,│   330   │  +/- 20  │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Т-26М, ЦЛ-25/1, ЦЛ-25/2,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Л-9, ЦТ-10, ЦТ-45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СЦ-4А                        │   100   │  +/- 10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рошковая проволока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П-АН1                        │   165   │  +/- 15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П-АН3, ПП-АН7                │   240   │  +/- 10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2                          │   200   │  +/- 10  │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П-АН8                        │   245   │  +/- 5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3                          │   200   │  +/- 10  │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люсы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Н-348А, АН-348АМ, ОСЦ-45,    │   350   │  +/- 50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СЦ-45М, АНЦ-1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Н-42, АН-42М, ФЦ-22          │   650   │  +/- 20  │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Ц-11                         │   375   │  +/- 20  │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Ц-16                         │   620   │  +/- 20  │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Н-43                         │   450   │  +/- 20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Прокалка электродов может производиться не более трех раз. Число прокалок порошковой проволоки и флюса не ограничивается. Если электроды после трехкратной прокалки показали неудовлетворительные сварочно-технологические свойства, то применение их для сварочных работ, выполняемых по настоящему РД, не допуск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мпортные электроды прокаливают по тому же режиму, что и отечественные с аналогичным типом покрыт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1.4. Электроды с основным покрытием, предназначенные для сварки перлитных сталей, следует использовать в течение 5 суток после прокалки, электроды ЦТ-45 - в течение 10 суток, остальные электроды - в течение 15 суток, если их хранят на складе с соблюдением требований п. 3.10. По истечении указанного срока электроды перед применением необходимо вновь прокалить. В случае хранения электродов в сушильном шкафу при температуре 80 - 115 град. C срок их годности не ограничив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4.2. Сварочная проволо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2.1. Для ручной и автоматической аргонодуговой сварки неплавящимся электродом, газовой (ацетилено-кислородной) сварки, механизированной в углекислом газе и автоматической сварки под флюсом необходимо применять сварочную проволоку сплошного сечения, удовлетворяющую требованиям ГОСТ 2246. Марку сварочной проволоки следует подбирать по данным табл. 4.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ласти применения сварочной проволоки и флюс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10935" w:type="dxa"/>
        <w:jc w:val="left"/>
        <w:tblInd w:w="-14" w:type="dxa"/>
        <w:tblLayout w:type="fixed"/>
        <w:tblCellMar>
          <w:top w:w="0" w:type="dxa"/>
          <w:left w:w="70" w:type="dxa"/>
          <w:bottom w:w="0" w:type="dxa"/>
          <w:right w:w="70" w:type="dxa"/>
        </w:tblCellMar>
      </w:tblPr>
      <w:tblGrid>
        <w:gridCol w:w="1350"/>
        <w:gridCol w:w="2160"/>
        <w:gridCol w:w="2160"/>
        <w:gridCol w:w="1350"/>
        <w:gridCol w:w="1215"/>
        <w:gridCol w:w="1350"/>
        <w:gridCol w:w="135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руппа   </w:t>
              <w:br/>
              <w:t xml:space="preserve">основных </w:t>
              <w:br/>
              <w:t xml:space="preserve">материа- </w:t>
              <w:br/>
              <w:t>лов по ПБ</w:t>
              <w:br/>
              <w:t>03-164-97</w:t>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аль труб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проволоки (ГОСТ 2246) и флюсов для сварки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учной и авто- </w:t>
              <w:br/>
              <w:t xml:space="preserve">матической ар- </w:t>
              <w:br/>
              <w:t xml:space="preserve">гонодуговой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азовой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хани- </w:t>
              <w:br/>
              <w:t>зирован-</w:t>
              <w:br/>
              <w:t xml:space="preserve">ной в   </w:t>
              <w:br/>
              <w:t>углекис-</w:t>
              <w:br/>
              <w:t>лом газе</w:t>
              <w:br/>
              <w:t xml:space="preserve">&lt;1&gt;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автоматической под </w:t>
              <w:br/>
              <w:t xml:space="preserve">флюсом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оволока</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люс   </w:t>
            </w:r>
          </w:p>
        </w:tc>
      </w:tr>
      <w:tr>
        <w:trPr>
          <w:trHeight w:val="960" w:hRule="atLeast"/>
        </w:trPr>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 10, 20,    </w:t>
              <w:br/>
              <w:t xml:space="preserve">Ст2, Ст3, Ст4, </w:t>
              <w:br/>
              <w:t>Ст3Г, 15Л, 20Л,</w:t>
              <w:br/>
              <w:t xml:space="preserve">25Л            </w:t>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А-2 &lt;2&gt;, </w:t>
              <w:br/>
              <w:t xml:space="preserve">Св-08Г2С,      </w:t>
              <w:br/>
              <w:t xml:space="preserve">Св-08ГС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   </w:t>
              <w:br/>
              <w:t xml:space="preserve">Св-08А,  </w:t>
              <w:br/>
              <w:t xml:space="preserve">Св-08ГА, </w:t>
              <w:br/>
              <w:t xml:space="preserve">Св-08ГС, </w:t>
              <w:br/>
              <w:t>Св-08Г2С,</w:t>
              <w:br/>
              <w:t xml:space="preserve">Св-08МХ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08Г2С</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   </w:t>
              <w:br/>
              <w:t xml:space="preserve">Св-08А,  </w:t>
              <w:br/>
              <w:t xml:space="preserve">Св-08АА, </w:t>
              <w:br/>
              <w:t xml:space="preserve">Св-08Г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СЦ-45,  </w:t>
              <w:br/>
              <w:t xml:space="preserve">ОСЦ-45М, </w:t>
              <w:br/>
              <w:t xml:space="preserve">АН-348А, </w:t>
              <w:br/>
              <w:t xml:space="preserve">АН-42,   </w:t>
              <w:br/>
              <w:t xml:space="preserve">АН-42М,  </w:t>
              <w:br/>
              <w:t xml:space="preserve">АНЦ-1,   </w:t>
              <w:br/>
              <w:t xml:space="preserve">АН-348АМ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А, </w:t>
              <w:br/>
              <w:t xml:space="preserve">Св-10НМ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АН-43 &lt;2&gt;</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ГС, 16ГС,    </w:t>
              <w:br/>
              <w:t xml:space="preserve">17ГС, 14ГН,    </w:t>
              <w:br/>
              <w:t xml:space="preserve">16ГН, 09Г2С,   </w:t>
              <w:br/>
              <w:t xml:space="preserve">10Г2С1, 14ХГС, </w:t>
              <w:br/>
              <w:t xml:space="preserve">20ГСЛ, 17Г1С,  </w:t>
              <w:br/>
              <w:t xml:space="preserve">17Г1СУ         </w:t>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2С,     </w:t>
              <w:br/>
              <w:t xml:space="preserve">Св-08ГС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С, </w:t>
              <w:br/>
              <w:t xml:space="preserve">Св-08Г2С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08Г2С</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С, </w:t>
              <w:br/>
              <w:t xml:space="preserve">Св-12ГС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Ц-11,   </w:t>
              <w:br/>
              <w:t xml:space="preserve">ФЦ-16,   </w:t>
              <w:br/>
              <w:t xml:space="preserve">ФЦ-22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10Г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Ц-22    </w:t>
            </w:r>
          </w:p>
        </w:tc>
      </w:tr>
      <w:tr>
        <w:trPr>
          <w:trHeight w:val="96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А, </w:t>
              <w:br/>
              <w:t xml:space="preserve">Св-10ГА, </w:t>
              <w:br/>
              <w:t xml:space="preserve">Св-10Г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СЦ-45,  </w:t>
              <w:br/>
              <w:t xml:space="preserve">ОСЦ-45М, </w:t>
              <w:br/>
              <w:t xml:space="preserve">АН-348А, </w:t>
              <w:br/>
              <w:t xml:space="preserve">АН-42,   </w:t>
              <w:br/>
              <w:t>АН-348АМ,</w:t>
              <w:br/>
              <w:t xml:space="preserve">АН-42М,  </w:t>
              <w:br/>
              <w:t xml:space="preserve">АНЦ-1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10НМА,</w:t>
              <w:br/>
              <w:t>Св-08ГСМТ</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АН-43 &lt;2&gt;</w:t>
            </w:r>
          </w:p>
        </w:tc>
      </w:tr>
      <w:tr>
        <w:trPr>
          <w:trHeight w:val="720" w:hRule="atLeast"/>
        </w:trPr>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МХ, 15ХМ,    </w:t>
              <w:br/>
              <w:t xml:space="preserve">12Х2М1, 20ХМЛ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МХ &lt;3&gt;,   </w:t>
              <w:br/>
              <w:t xml:space="preserve">Св-08ХМА-2     </w:t>
              <w:br/>
              <w:t xml:space="preserve">&lt;2&gt;,           </w:t>
              <w:br/>
              <w:t xml:space="preserve">Св-08ХМ &lt;3&gt;,   </w:t>
              <w:br/>
              <w:t xml:space="preserve">Св-08ХГСМ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МХ, </w:t>
              <w:br/>
              <w:t xml:space="preserve">Св-08ХМ, </w:t>
              <w:br/>
              <w:t>Св-08ХМФ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120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Х1МФ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ХМФА &lt;3&gt;, </w:t>
              <w:br/>
              <w:t xml:space="preserve">Св-08ХМФА-2    </w:t>
              <w:br/>
              <w:t xml:space="preserve">&lt;2&gt;,           </w:t>
              <w:br/>
              <w:t xml:space="preserve">Св-08ХГСМФА,   </w:t>
              <w:br/>
              <w:t xml:space="preserve">Св-08ХМ &lt;4&gt;,   </w:t>
              <w:br/>
              <w:t xml:space="preserve">Св-08ХМА-2     </w:t>
              <w:br/>
              <w:t xml:space="preserve">&lt;4&gt;,           </w:t>
              <w:br/>
              <w:t xml:space="preserve">Св-08МХ &lt;5&gt;,   </w:t>
              <w:br/>
              <w:t xml:space="preserve">Св-08ХГСМА &lt;4&g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МХ, </w:t>
              <w:br/>
              <w:t xml:space="preserve">Св-08ХМ, </w:t>
              <w:br/>
              <w:t>Св-08ХМФ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84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Х1М1Ф,       </w:t>
              <w:br/>
              <w:t xml:space="preserve">20ХМФЛ,        </w:t>
              <w:br/>
              <w:t xml:space="preserve">15Х1М1ФЛ,      </w:t>
              <w:br/>
              <w:t xml:space="preserve">15Х1М1Ф-ЦЛ,    </w:t>
              <w:br/>
              <w:t xml:space="preserve">12Х2МФБ,       </w:t>
              <w:br/>
              <w:t xml:space="preserve">12Х2МФСР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ХМФА-2    </w:t>
              <w:br/>
              <w:t xml:space="preserve">&lt;2&gt;,           </w:t>
              <w:br/>
              <w:t xml:space="preserve">Св-08ХМФА,     </w:t>
              <w:br/>
              <w:t xml:space="preserve">Св-08ХГСМФ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Х9МФБ        </w:t>
              <w:br/>
              <w:t xml:space="preserve">(ДИ 82-Ш)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10Х9НМФА    </w:t>
              <w:br/>
              <w:t xml:space="preserve">&lt;2&gt;,           </w:t>
              <w:br/>
              <w:t xml:space="preserve">Св-10Х9ГСНМФ   </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360" w:hRule="atLeast"/>
        </w:trPr>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Х11В2МФ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10Х11НВМФ,  </w:t>
              <w:br/>
              <w:t xml:space="preserve">Св-12Х11НМФ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4Х19Н11М3, </w:t>
              <w:br/>
              <w:t>Св-08Х19Н10Г2Б,</w:t>
              <w:br/>
              <w:t xml:space="preserve">Св-04Х20Н10Г2Б </w:t>
              <w:br/>
              <w:t xml:space="preserve">&lt;2&gt;            </w:t>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960" w:hRule="atLeast"/>
        </w:trPr>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Х18Н12Т,     </w:t>
              <w:br/>
              <w:t xml:space="preserve">12Х18Н10Т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4Х19Н11М3, </w:t>
              <w:br/>
              <w:t>Св-08Х19Н10Г2Б,</w:t>
              <w:br/>
              <w:t xml:space="preserve">Св-04Х20Н10Г2Б </w:t>
              <w:br/>
              <w:t xml:space="preserve">&lt;2&gt;,           </w:t>
              <w:br/>
              <w:t xml:space="preserve">Св-01Х19Н9,    </w:t>
              <w:br/>
              <w:t xml:space="preserve">Св-04Х19Н9,    </w:t>
              <w:br/>
              <w:t xml:space="preserve">Св-06Х19Н9Т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Х13Г12БС2Н2Д2</w:t>
              <w:br/>
              <w:t xml:space="preserve">(ДИ 59)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08Х19Н10Г2Б,</w:t>
              <w:br/>
              <w:t xml:space="preserve">Св-04Х20Н10Г2Б </w:t>
              <w:br/>
              <w:t xml:space="preserve">&lt;2&gt;            </w:t>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gt; В том числе с добавкой в углекислый газ до 25% аргон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2&gt; Проволока марок Св-08ГА-2, Св-08ХМА-2, Св-08ХМФА-2 изготавливается по ТУ 14-1-4369-87; Св-10Х9НМФА, Св-10Х9ГСНМФ - по ТУ 14-130-275-95 с Изм. 1; Св-04Х20Н10Г2Б - по ТУ 14-1-4591-89. Флюс АН-43 изготавливается по ТУ 14-1-243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3&gt; Проволоку марок Св-08МХ, Св-08ХМ и Св-08ХМФА допускается применять для аргонодуговой сварки только при содержании кремния в проволоке не менее 0,2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4&gt; Проволока марок Св-08ХГСМА, Св-08ХМ и Св-08ХМА-2 применяется для сварки стыков трубопроводов, работающих при температуре среды до 510 град. C включительно, а также для сварки стыков труб поверхностей нагрева и корневого слоя стыков трубопроводов независимо от параметров рабочей сред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5&gt; Проволока марки Св-08МХ применяется для сварки корневого слоя стыков трубопроводов, работающих при температуре среды до 510 град. C включительно, и для сварки стыков труб поверхностей нагрева независимо от параметров рабочей сред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Химический состав сварочной проволоки сплошного сечения по ГОСТ 2246 приведен в табл. П9.1 Приложения 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2.2. Поверхность проволоки сплошного сечения должна быть чистой, без окалины, ржавчины, масла и грязи. При необходимости ее очищают от ржавчины и грязи пескоструйным аппаратом или травлением в 5%-ном растворе соляной или ингибированной кислоты (3%-ный раствор уротропина в соляной кислоте). Можно очищать проволоку, пропуская ее через специальные механические устройства (в том числе через устройства, заполненные сварочным флюсом, кирпичом, осколками наждачных кругов и войлочными фильтрами). Перед очисткой бухту проволоки рекомендуется отжечь при 150 - 200 град. C в течение 1,5 - 2 часов. Разрешается также очищать проволоку наждачной шкуркой или другим способом до металлического блеска. При очистке проволоки, предназначенной для автоматической сварки, нельзя допускать ее резких перегибов (перелом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2.3. Для механизированной сварки порошковой проволокой следует применять самозащитные порошковые проволоки, изготовленные по ГОСТ 26271 и соответствующим техническим условия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Характеристика этих проволок приведена в табл. П9.2 Приложения 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рошковую проволоку необходимо хранить в мотках в специальной таре. Перемотка порошковой проволоки запрещае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еред применением порошковая проволока должна быть прокалена по режиму, приведенному в табл. 4.3. После прокалки проволока может быть использована в течение 5 суток, если она хранится в соответствии с требованиями п. 3.10. По истечении указанного срока порошковую проволоку перед применением следует вновь прокали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4.3. Флюс для автоматической сва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3.1. Для автоматической сварки под флюсом поворотных стыков труб из углеродистой и низколегированной конструкционной стали следует применять флюс марок, приведенных в табл. 4.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3.2. Флюс необходимо хранить в сухом помещении в соответствии с требованиями п. 3.1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3.3. Перед применением флюс должен быть прокален по режиму, указанному в табл. 4.3, после чего его можно использовать в течение 15 суток, если хранить в соответствии с требованиями, приведенными в п. 3.10. По истечении указанного срока флюс перед применением следует вновь прокали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4.4. Аргон, кислород, ацетилен и углекислый газ</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4.1. В качестве защитного газа при ручной и автоматической аргонодуговой сварке неплавящимся электродом применяют аргон высшего и первого сортов с физико-химическими показателями по ГОСТ 10157. Допускается использовать газообразный и жидкий аргон.</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4.2. Для газовой ацетилено-кислородной сварки необходимо использовать газообразный кислород первого или второго сортов по ГОСТ 558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качестве горючего газа следует применять растворенный и газообразный технический ацетилен по ГОСТ 5457, поставляемый потребителю в баллонах или получаемый из карбида кальция, отвечающего требованиям ГОСТ 146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4.3. Для механизированной сварки в углекислом газе в качестве защитного газа следует применять газообразный и жидкий углекислый газ высшего и первого сортов по ГОСТ 805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4.5. Вольфрамовые электроды для аргонодуговой сва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5.1. Для ручной и автоматической сварки в среде аргона в качестве неплавящегося электрода следует применять вольфрамовые электроды из вольфрама марок ЭВЛ, ЭВИ-1, ЭВИ-2, ЭВИ-3, ЭВТ-15 по ГОСТ 23949, лантанированного вольфрама марки ВЛ по ТУ 48-19-27-87 или иттрированного вольфрама марки СВИ-1 по ТУ 48-19-221-83 диаметром 2 - 4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5.2. Для легкого возбуждения дуги и повышения стабильности ее горения конец вольфрамового электрода необходимо затачивать на конус; длина конической части должна составлять 6 - 10, а диаметр притупления 0,2 - 0,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5. Подготовка производ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1. Требования к квалификации персона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1.1. К сварочным работам при изготовлении, монтаже и ремонте элементов котлов и трубопроводов, на которые распространяется настоящий РД (см. п. 1.4), могут быть допущены сварщики, аттестованные на I уровень профессиональной подготовки в соответствии с ПБ 03-273-99 и имеющие аттестационное удостоверение, в котором указывается, к каким видам работ допущен сварщик (способ сварки, наименование изделий, группа сталей, положение шва в пространств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валификационный разряд присваивается сварщику в соответствии с "Единым тарифно-квалификационным справочником работ и профессий рабочих", вып. 2, часть 1, М., 2000 (приложение к Постановлению Министерства труда и социального развития Российской Федерации от 15.11.99 N 45), независимо от аттестации сварщика на I уровень согласно Правилам ПБ 03-273-9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щики всех специальностей и квалификаций, кроме газосварщиков, должны иметь квалификационную группу по электробезопасности не ниже II. Кроме того, все сварщики должны сдать испытания на знание противопожарных мероприятий и требований по безопасности труд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1.2. Сварщик, прошедший первичную аттестацию, получает аттестационное удостоверение на право производства сварочных работ на конкретных изделиях, подконтрольных Госгортехнадзору России, срок действия которого 2 года. Через 2 года (по истечении первого срока действия аттестационного удостоверения) срок действия удостоверения может быть продлен Аттестационным центром на основании ходатайства с места работы сварщика и положительного заключения медицинской комиссии; продление срока действия удостоверения может быть осуществлено на 1 год, но не более двух раз подря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сле окончания срока действия аттестационного удостоверения (с учетом полученных продлений, если они были) сварщик подвергается периодической аттестации со сдачей специального и практического экзамен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у сварщика был перерыв свыше 6 месяцев в выполнении работ, указанных в его аттестационном удостоверении, или ему будут поручены работы, не указанные в его аттестационном удостоверении, он должен пройти дополнительную аттестацию путем сдачи специального и практического экзамен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сварщик был временно отстранен от работы за нарушение технологии сварки или повторяющееся неудовлетворительное качество выполненных им производственных сварных соединений, он должен быть подвергнут внеочередной аттестации со сдачей общего, специального и практического экзамен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одержание и объем первичной, периодической, дополнительной и внеочередной аттестации определяются аттестационной комиссией в соответствии с требованиями ПБ 03-278-9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1.3. Сварщик, впервые приступающий в данной организации к сварке труб котлов и трубопроводов, несмотря на наличие удостоверения, должен перед допуском к работе пройти проверку путем сварки и контроля допускных (пробных) сты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нструкция допускного стыка должна соответствовать видам работ, указанным в удостоверении сварщика. Методы и объемы контроля допускных стыков труб котлов и трубопроводов пара и горячей воды должны отвечать соответствующим правилам Госгортехнадзора России. Допускные стыки газопроводов (СНиП 3.05.02-88*), тепловых сетей (СНиП 3.05.03-85), трубопроводов наружного водоснабжения и канализации (СНиП 3.05.04-85*) проверяются путем визуального и измерительного контроля, радиографирования и механических испытаний. Оценка качества допускных стыков должна производиться по нормам, которые предусмотрены для таких же производственных стыков (см. раздел 1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нтроль допускных стыков путем ультразвуковой или радиографической дефектоскопии можно заменить осмотром наружной и внутренней поверхности шва и установлением сплошности металла шва в процессе послойной его проточки на токарном станке через каждые 0,5 - 1,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опускные стыки должны быть идентичны производственным стыкам, которые будет сваривать проверяемый сварщик, или однотипны с ними. Определение однотипности сварных соединений - см. Приложение 10. По результатам проверки качества допускных стыков составляется протокол, являющийся основанием для допуска сварщика к выполнению сварочных рабо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1.4. К термообработке сварных соединений (включая предварительный и сопутствующий подогрев) трубопроводов и труб котлов электрическим или газопламенным способом нагрева допускаются операторы-термисты, прошедшие специальную подготовку, сдавшие соответствующие испытания и имеющие удостоверение на право производства указанных работ в монтажных и ремонтных условия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ператоры-термисты должны сдать испытания на знание противопожарных мероприятий и требований по безопасности труда, а операторы-термисты электронагрева, кроме того, должны сдать испытания не ниже чем на III квалификационную группу по электробезопасности. Операторы-термисты подвергаются ежегодной переаттестации, результаты которой должны быть оформлены протоколом и соответствующей записью в удостоверен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дготовку операторов-термистов предприятие - производитель работ осуществляет на специальных курсах или в учебных комбинатах (центрах) по программе, утвержденной вышестоящей организаци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ттестацию и переаттестацию операторов-термистов производит постоянно действующая комиссия предприятия, выполняющего работы по термообработке сварных соединений трубопроводов и оборудования, подконтрольных Госгортехнадзору России, назначенная из числа специалистов сварочного производства, аттестованных на II или III уровень профессиональной подготовки в соответствии с ПБ 03-273-99. В состав комиссии должны входить представители служб контроля, охраны труда и другие специалист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1.5. К контролю сварных соединений труб физическими методами (в том числе стилоскопирование швов и деталей) допускаются контролеры, аттестованные в соответствии с Правилами аттестации специалистов неразрушающего контрол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1.6. К руководству и техническому контролю за проведением сварочных работ должны быть допущены специалисты сварочного производства, аттестованные на II, III или IV уровень профессиональной подготовки в соответствии с действующими ПБ 03-273-99 и имеющие удостоверение НАКС на право руководства и технического контроля за производством сварочных работ на объектах Госгортехнадзора России в энергетической отрасли в соответствии с данными, указанными в их удостоверен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пециалисты сварочного производства подвергаются проверке знаний в области промышленной безопасности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2. Проверка состояния оборудования для сварк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рмообработки и дефектоскоп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2.1. Оборудование для сварки и термообработки, аппаратура для дефектоскопии, контрольно-измерительные приборы (амперметры, вольтметры и др.) должны иметь паспорт завода-изготовителя, подтверждающий пригодность данного экземпляра оборудования для предназначенной работ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2.2. Оборудование перед использованием должно быть проконтролировано на: наличие паспорта завода-изготовителя; комплектность и исправность; действие срока последней проверки и госповерки (для аппаратуры и приборов, подлежащих госповер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2.3. На каждом предприятии (заводе, монтажном участке или площадке, ремонтной организации) должны быть составлены графики осмотров, проверок, профилактических (текущих) и капитальных ремонтов оборудования, поверок средств измерений, утвержденные главным инженером. В графиках, помимо сроков (дат) контроля, указываются фамилии лиц, ответственных за проведение этих операц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ериодичность осмотров, проверок, ремонтов должна соответствовать требованиям паспортов или других документов. Основные требования к организации и порядку проведения поверки средств измерений должны соответствовать ГОСТ 8.513 и ГОСТ 8.32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очное оборудование должно подвергаться еженедельному осмотру (а сварочные автоматы и полуавтоматы - ежедневному осмотру перед началом работы) на предмет определения видимых неисправностей. Для сварочного оборудования может быть принята периодичность ремонта, указанная в табл. 5.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5.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ериодичность ремонта сварочного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удование│           Число ремонтов в год            │Межр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его ремонт├──────────┬──────────────┬─────────────────┤монтны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текущий  │   средний    │   капитальный   │период,│</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ме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очные   │2         │2             │1 раз в 4 года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ансформа-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ры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очные   │4         │2             │1 раз в 2 года   │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еобразова-│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и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очные   │2         │2             │1 раз в 4 года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прямители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очные   │4         │3             │1 раз в 2 года   │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втоматы и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луавтоматы│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арактерис- │Тщательный│Тщательный    │Полная разборк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ика ремонта│осмотр без│осмотр обору- │оборудо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очного  │разборки. │дования с час-│Проверка разм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рудования│Замена или│тичной разбор-│ров. Замена и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осстанов-│кой. Замена,  │восстановлени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ие от- │восстановле-  │всех изношенных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льных   │ние, чистка   │неисправных де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зношенных│изношенных и  │лей, механизмов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еталей   │неисправных   │электрических у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еталей, меха-│тройств. Восс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змов и элек-│новление перво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рических уст-│чальных технич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ойств        │ских данных об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рудова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2.4. Все вновь полученные и отремонтированные аппараты для дефектоскопии и контрольно-измерительные приборы подлежат настройке и проверке правильности их показаний. Результаты проверки, а также данные о характере ремонта должны быть зафиксированы в паспорте (формуляре) дефектоскопа или журнале учета состояния оборудов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2.5. Сварочные установки (источники питания, автоматы, полуавтоматы) должны быть снабжены исправной контрольно-измерительной аппаратурой или другими устройствами, предусмотренными конструкцией данной установки. Для периодического контроля сварочного тока можно пользоваться переносным амперметр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2.6. На каждом предприятии (организации) необходимо вести журнал учета состояния оборудования, в котором следует фиксировать ремонт и проверки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3. Входной контроль основных материа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3.1. Входной контроль металла (труб, листов, профильного проката), конструктивных элементов котлов и трубопроводов, поступающих на предприятие для изготовления, монтажа или ремонта энергетического объекта, включает следующие контрольные операц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проверку наличия сертификата или паспорта, полноты приведенных в нем данных и соответствия этих данных требованиям стандарта, технических условий или конструкторской документац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проверку наличия маркировки и соответствия ее сертификатным или паспортным данны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осмотр металла и конструктивных элементов для выявления поверхностных дефектов и поврежд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3.2. При отсутствии сертификата или неполноте сертификатных данных применение этого металла может быть допущено только после проведения испытаний, подтверждающих соответствие металла всем требованиям стандарта или технических услов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3.3. Конструктивные элементы котлов и трубопроводов, не имеющие заводского паспорта (сертификата), не могут быть допущены для дальнейшего производства (монтажа, ремонта, укрупн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3.4. Входной контроль основных материалов (металла и конструктивных элементов) осуществляет в соответствии с ГОСТ 24297 организация - заказчик этих материалов. Результаты входного контроля должны быть переданы монтажной (ремонтной) орг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5.4. Входной контроль сварочных материал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материалов для дефектоскоп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1. Перед использованием сварочных материалов (электродов, сварочной проволоки, флюса и др.) должны быть проверен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наличие сертификата (на электроды, проволоку и флюс), полнота приведенных в нем данных и их соответствие требованиям стандарта, технических условий или паспорта на конкретные сварочные материал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наличие на каждом упаковочном месте (пачке, коробке, ящике, мотке, бухте и пр.) соответствующих этикеток (ярлыков) или бирок с проверкой полноты указанных в них данны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охранность упаковок и самих материал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для баллонов с газом - наличие документа, регламентированного стандартом на соответствующий газ.</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2. При отсутствии сертификата или неполноте сертификатных сведений сварочный материал данной партии может быть допущен к использованию после проведения испытаний и получения положительных результатов по всем показателям, установленным соответствующим нормативным техническим документом - стандартами (техническими условиями) или паспортом на данный вид материа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лучае расхождения сертификатных данных с требованиями соответствующего НТД партия сварочных материалов к использованию не допускае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3. При обнаружении повреждения или порчи упаковки или самих материалов вопрос о возможности использования этих материалов решает руководитель сварочных работ совместно с ОТК (СТК) предприятия (организац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4. Каждая часть сварочной проволоки, отделенная от бухты (мотка), должна быть снабжена биркой, на которой указываются марка, номер плавки и диаметр проволо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Контроль электродов для ручной дуговой сва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5. Перед применением каждой партии электродов независимо от наличия сертификата должны быть проконтролирован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сварочно-технологические свойст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соответствие наплавленного металла легированных электродов требованиям марочного соста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езультаты проверки электродов должны быть оформлены соответствующим актом (см. разд. 2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еред выдачей электродов сварщику необходимо убедиться в том, что они были прокалены и срок действия прокалки не исте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При наличии на этикетках пачек номеров замесов электродов (в пределах одной партии) рекомендуется проводить указанный в п. 5.4.5 контроль каждого заме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6. Сварочно-технологические свойства электродов, предназначенных для сварки трубопроводов из углеродистых и низколегированных сталей, в том числе для приварки труб (штуцеров) к коллекторам или трубопроводам, необходимо определять при сварке в потолочном положении одностороннего таврового образца из двух погонов, вырезанных из труб, или двух пластин размером 180 x 140 мм (рис. 5.1) &lt;*&gt;. Сварку погонов выполняют в один сл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Здесь и далее рисунки не приводя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хнологические свойства электродов можно проверить также при сварке потолочного участка или всего вертикального стыка труб диаметром 133 - 159 мм с толщиной стенки 10 - 18 мм из соответствующей стал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ку нужно производить с подогревом, если он предусмотрен для данного сварного соединения технологической документаци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сле сварки таврового образца шов и излом по шву осматривают. Для облегчения разрушения образца следует сделать надрез по середине шва со стороны выпуклости шва глубиной 1,5 - 2,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сле сварки стыка труб шов протачивают на токарном станке со снятием слоя толщиной до 0,5 мм или подвергают радиографическому контролю для определения сплошности метал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7. Толщину пластин (погонов) и катет шва при сварке тавровых образцов выбирают в зависимости от диаметра электр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Диаметр         До 2 вклю-   Свыше 2 до 3   Свыше 3 до 4  Свыше 4</w:t>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да, мм   чительно     включительно   включительно</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Толщина          3 - 5         6 - 10         10 - 16     14 - 20</w:t>
      </w:r>
    </w:p>
    <w:p>
      <w:pPr>
        <w:pStyle w:val="Normal"/>
        <w:rPr>
          <w:rFonts w:ascii="Courier New" w:hAnsi="Courier New" w:eastAsia="Courier New" w:cs="Courier New"/>
          <w:sz w:val="20"/>
          <w:szCs w:val="20"/>
        </w:rPr>
      </w:pPr>
      <w:r>
        <w:rPr>
          <w:rFonts w:eastAsia="Courier New" w:cs="Courier New" w:ascii="Courier New" w:hAnsi="Courier New"/>
          <w:sz w:val="20"/>
          <w:szCs w:val="20"/>
        </w:rPr>
        <w:t>пластины,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Катет шва, мм    2 - 3         4 - 5           6 - 8       8 - 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8. Пластины и погоны из труб для проверки технологических свойств электродов должны быть изготовлены из стали той марки, для сварки которой могут быть использованы проверяемые электроды в соответствии с данными табл. 4.1 или 4.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9. Сварочно-технологические свойства электродов, предназначенных для сварки труб поверхностей нагрева котлов, необходимо проверить путем сварки не менее трех пробных неповоротных стыков труб из сталей соответствующих марок с последующим контролем сплошности шва с помощью радиографии или проточки стыков на токарном станке со снятием слоя не более 0,5 мм для определения сплошности металла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10. Сплошность металла шва, определяемая согласно п. п. 5.4.6 и 5.4.9, должна отвечать требованиям, приведенным в табл. 5 ГОСТ 9466 (с Изменением N 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11. Сварочно-технологические свойства электродов должны удовлетворять требованиям ГОСТ 9466. Основные из этих требований следующи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уга легко зажигается и стабильно гори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крытие плавится равномерно без чрезмерного разбрызгивания, отваливания кусков и образования "козырька", препятствующих нормальному плавлению электрода во всех пространственных положения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бразующийся при сварке шлак обеспечивает правильное формирование шва и легко удаляется после охлажд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металле шва (наплавленном металле) нет трещин.</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бразование "козырька" из покрытия размером более 3 мм и отваливание кусков нерасплавившегося покрытия от стержня являются браковочными признак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определения размера "козырька" и прочности покрытия отбирается 10 - 12 электродов из 5 - 6 пачек и производится их расплавление в вертикальном положении с углом наклона электрода к шву 50 - 60 град. Размер "козырька" измеряется от торца стержня электрода до наиболее удаленной части оплавившегося покрыт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12. При неудовлетворительных сварочно-технологических свойствах электродов они должны быть повторно прокалены. Если после этого при проверке сварочно-технологических свойств получены неудовлетворительные результаты, то данная партия электродов бракуется, на нее оформляется акт-рекламация, который направляется заводу-изготовителю и в свою вышестоящую организацию.</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13. Для проверки соответствия легированных электродов марочному составу на малоуглеродистую пластинку наплавляют три бобышки высотой и диаметром у основания, равными не менее чем четырем диаметрам контролируемого электрода. Из разных пачек замеса берут три электрода, при этом каждую бобышку наплавляют одним электродом. Верхнюю площадку бобышки зачищают до металлического блеска и стилоскопированием определяют содержание элементов, входящих в марочный состав (см. подраздел 18.2). Если при проверке выявлено несоответствие наплавленного металла марочному составу (хотя бы одного из трех испытанных электродов), замес должен быть подвергнут повторному стилоскопированию. При повторном контроле проверяют по 10 электродов каждого замеса, результаты испытаний которых были неудовлетворительны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се электроды необходимо отбирать из разных пачек каждого замеса. После повторного стилоскопирования бракуют электроды только тех замесов, на которых получены неудовлетворительные результаты. Если при проверке в отдельных замесах встречаются удовлетворительные и неудовлетворительные результаты, бракуют всю контролируемую партию электр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тилоскопический контроль может быть заменен количественным химическим или спектральным анализом верхней части наплав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14. При неполноте данных в сертификате или сомнении в качестве электродов, помимо проверки сварочно-технологических свойств, определяют химический состав и (или) механические свойства наплавленного металла (металла шва) партии электр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этого необходимо сварить встык две пластины (или два погона) размером 350 x 110 мм, толщиной 12 - 18 мм из соответствующей стали; погоны вырезают из трубы диаметром более 15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еханические свойства и химический состав наплавленного металла электродов типов Э-09Х1М и Э-09Х1МФ можно также определять на пластинах из углеродистой стали толщиной 12 - 18 мм, предварительно наплавив испытуемыми электродами на свариваемые кромки три слоя общей толщиной не менее 10 мм. Чтобы изготовить образцы для механических испытаний наплавленного металла аустенитными электродами, следует сварить встык две пластины (или два погона), вырезанные из листов (или труб) той стали, для сварки которой они предназначены. Пластины сваривают по технологии, рекомендованной для данной стали настоящим Р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з сварного соединения (рис. 5.2) необходимо изготовить согласно ГОСТ 6996 три образца для испытания на ударный изгиб и три - для испытания на растяжение, чтобы определить временное сопротивление и относительное удлинени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проверки химического состава из наплавленного металла должно быть набрано 30 - 40 г струж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Заготовки образцов наплавленного металла углеродистых и низколегированных электродов для испытаний на ударный изгиб и растяжение можно вырезать с помощью ацетилено-кислородной резки с припуском не менее 4 мм на последующую чистовую механическую обработку. Заготовки образцов наплавленного металла аустенитных электродов необходимо вырезать только механическим способ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Химический состав наплавленного металла электродов должен соответствовать указанному в Приложениях 7 или 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еханические свойства наплавленного металла определяют на образцах, прошедших термообработку по режимам, указанным в Приложениях 7 или 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15. Механические свойства наплавленного металла определяют как среднее арифметическое из данных, полученных при испытании образцов. Значения должны быть не менее указанных в Приложениях 7 или 8. Испытания считают удовлетворительными, если их результаты на одном из образцов не более чем на 10% ниже требований, указанных в Приложениях 7 или 8, а для ударной вязкости - не более чем на 20 Дж/кв. см (2 кгс x м/кв. см) ниже установленных норм при условии, что средний арифметический показатель соответствует нормативным требования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16. При неудовлетворительных результатах какого-либо вида механических испытаний, а также при несоответствии химического состава наплавленного металла значениям, приведенным в Приложениях 7 или 8, разрешаются повторные испытания на удвоенном количестве образц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вторно проводят тот вид механических испытаний, по которому получены неудовлетворительные результат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повторном химическом анализе определяют содержание тех элементов, которые по результатам первого анализа не удовлетворяют требованиям, указанным в Приложениях 7 или 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неудовлетворительных результатах повторных испытаний даже по одному из видов испытаний партия электродов бракуется и не может быть использована для сварки изделий, на которые распространяется настоящий Р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Контроль сварочной проволо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17. Каждая партия сварочной проволоки перед выдачей на производственный участок должна быть проконтролирована путем осмотра поверхности проволоки в каждой бухте (мотке, катушке). На поверхности проволоки не должно быть окалины, ржавчины, следов смазки, задиров, вмятин и других дефектов и загряз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18. Каждая бухта (моток, катушка) легированной проволоки сплошного сечения перед сваркой (независимо от способа сварки) должна быть проверена стилоскопированием на соответствие содержания основных легирующих элементов требованиям, приведенным в Приложении 9. Стилоскопированию подвергают концы каждой бухты (мотка, катушки). При неудовлетворительных результатах стилоскопирования бухта не может быть использована для сварки до установления точного химического состава проволоки количественным химическим анализ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19. Каждая партия сварочной проволоки сплошного сечения, предназначенная для сварки под флюсом изделий, на которые распространяются правила Госгортехнадзора России, должна быть проверена на механические свойства металла шва в сочетании с флюсом той партии, которая будет использоваться в производстве с проволокой данной партии. Для этого сваривают встык две пластины и из этого сварного соединения изготавливают три образца для испытания на ударный изгиб и два - для испытания на растяжение, чтобы определить временное сопротивление и относительное удлинение (см. рис. 5.2). Испытание проводится при температуре +20 град. C. Результаты испытаний считаются удовлетворительными, если временное сопротивление разрыву будет не ниже минимально допустимого для основного металла, который будет свариваться этими сварочными материалами, относительное удлинение - не менее 16%, ударная вязкость - не менее 49 Дж/кв. см (5 кгс x м/кв. с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20. Каждая партия порошковой проволоки перед применением должна быть подвергнута проверке сварочно-технологических свойств путем наплавки валика на пластину и визуального контроля с помощью лупы пятикратного увеличения, чтобы выявить трещины, поры и неровности на поверхности валика. Валик наплавляется на пластину толщиной 14 - 18 мм из углеродистой стали (марок Ст3пс; Ст3сп; 20) в нижнем положении по режиму, предписанному для данной марки проволоки. Сварочно-технологические свойства считаются удовлетворительными, если на поверхности валика не обнаружено трещин, максимальный размер пор не более 1,2 мм и их число на любых 100 мм протяженности валика не более пяти; углубление между чешуйками должно быть не более 1,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Контроль флю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21. Перед выдачей флюса для сварки необходимо убедиться в том, что он был подвергнут в соответствии с требованиями п. 4.3.3 прокалке, срок действия которой не истек, а также проверке в соответствии с п. 5.4.1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Контроль защитного га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22. Перед использованием газа из каждого баллона следует проверить качество газа, для чего надо наплавить на пластину или трубу валик длиной 100 - 150 мм и по внешнему виду поверхности наплавки определить ее качество. При обнаружении пор в металле шва газ, находящийся в данном баллоне, бракую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Контроль материалов для дефектоскоп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23. Каждая партия материалов для дефектоскопии (реактивов для травления, радиографической пленки, усиливающих экранов, фотореактивов и др.) перед использованием должна быть проконтролирована н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личие на каждом упаковочном месте (пачке, коробке, емкости и др.) этикеток с проведением проверки полноты приведенных в них данных и соответствия этих данных требованиям соответствующих ГОСТ, ТУ и инструкц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тсутствие повреждения и порчи упаковки или самих материал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ействие срока годности, указанного в сопроводительной документац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оответствие качества материалов требованиям методических документов на данный вид контрол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24. При неудовлетворительных результатах контроля данная партия материала для дефектоскопии бракуется (полностью или частично).</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По истечении срока годности материалов для радиографирования их использование допускается только после проведения испытаний, подтверждающих их пригодность в соответствии с требованиями настоящего РД. Испытания проводятся не менее чем на четырех контрольных образцах. Результаты таких испытаний действительны 6 месяце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6. Общие положения технологии сборки и сварки стыков тру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6.1. Подготовка деталей к свар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1.1. На всех поступающих на монтажную площадку блоках, трубах и деталях до начала сборки мастером (или другим ответственным лицом) должно быть проверено наличие клейм, маркировки, а также сертификатов завода-изготовителя, подтверждающих соответствие блоков, труб и деталей их назначению. При отсутствии клейм, маркировки или сертификатов блоки, трубы и детали к дальнейшей обработке не допускаю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1.2. При подготовке стыковых соединений труб для сварки необходимо проверить их соответствие чертежам и требованиям НТД. Отклонение плоскости реза от угольника (размер "е" на рис. 6.1) должно быть не выше следующих значений (по ОСТ 24.125.60-89 и ОСТ 108.030.40-7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Бесшовные труб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Номинальный   До    77 - 133 134 - 245 246 - 325 326 - 630 631 - 720 Более</w:t>
      </w:r>
    </w:p>
    <w:p>
      <w:pPr>
        <w:pStyle w:val="Normal"/>
        <w:rPr>
          <w:rFonts w:ascii="Courier New" w:hAnsi="Courier New" w:eastAsia="Courier New" w:cs="Courier New"/>
          <w:sz w:val="20"/>
          <w:szCs w:val="20"/>
        </w:rPr>
      </w:pPr>
      <w:r>
        <w:rPr>
          <w:rFonts w:eastAsia="Courier New" w:cs="Courier New" w:ascii="Courier New" w:hAnsi="Courier New"/>
          <w:sz w:val="20"/>
          <w:szCs w:val="20"/>
        </w:rPr>
        <w:t>наружный      76                                                      720</w:t>
      </w:r>
    </w:p>
    <w:p>
      <w:pPr>
        <w:pStyle w:val="Normal"/>
        <w:rPr>
          <w:rFonts w:ascii="Courier New" w:hAnsi="Courier New" w:eastAsia="Courier New" w:cs="Courier New"/>
          <w:sz w:val="20"/>
          <w:szCs w:val="20"/>
        </w:rPr>
      </w:pPr>
      <w:r>
        <w:rPr>
          <w:rFonts w:eastAsia="Courier New" w:cs="Courier New" w:ascii="Courier New" w:hAnsi="Courier New"/>
          <w:sz w:val="20"/>
          <w:szCs w:val="20"/>
        </w:rPr>
        <w:t>диаметр       вклю-</w:t>
      </w:r>
    </w:p>
    <w:p>
      <w:pPr>
        <w:pStyle w:val="Normal"/>
        <w:rPr>
          <w:rFonts w:ascii="Courier New" w:hAnsi="Courier New" w:eastAsia="Courier New" w:cs="Courier New"/>
          <w:sz w:val="20"/>
          <w:szCs w:val="20"/>
        </w:rPr>
      </w:pPr>
      <w:r>
        <w:rPr>
          <w:rFonts w:eastAsia="Courier New" w:cs="Courier New" w:ascii="Courier New" w:hAnsi="Courier New"/>
          <w:sz w:val="20"/>
          <w:szCs w:val="20"/>
        </w:rPr>
        <w:t>трубы,        чи-</w:t>
      </w:r>
    </w:p>
    <w:p>
      <w:pPr>
        <w:pStyle w:val="Normal"/>
        <w:rPr>
          <w:rFonts w:ascii="Courier New" w:hAnsi="Courier New" w:eastAsia="Courier New" w:cs="Courier New"/>
          <w:sz w:val="20"/>
          <w:szCs w:val="20"/>
        </w:rPr>
      </w:pPr>
      <w:r>
        <w:rPr>
          <w:rFonts w:eastAsia="Courier New" w:cs="Courier New" w:ascii="Courier New" w:hAnsi="Courier New"/>
          <w:sz w:val="20"/>
          <w:szCs w:val="20"/>
        </w:rPr>
        <w:t>штуцера       тель-</w:t>
      </w:r>
    </w:p>
    <w:p>
      <w:pPr>
        <w:pStyle w:val="Normal"/>
        <w:rPr>
          <w:rFonts w:ascii="Courier New" w:hAnsi="Courier New" w:eastAsia="Courier New" w:cs="Courier New"/>
          <w:sz w:val="20"/>
          <w:szCs w:val="20"/>
        </w:rPr>
      </w:pPr>
      <w:r>
        <w:rPr>
          <w:rFonts w:eastAsia="Courier New" w:cs="Courier New" w:ascii="Courier New" w:hAnsi="Courier New"/>
          <w:sz w:val="20"/>
          <w:szCs w:val="20"/>
        </w:rPr>
        <w:t>или           но</w:t>
      </w:r>
    </w:p>
    <w:p>
      <w:pPr>
        <w:pStyle w:val="Normal"/>
        <w:rPr>
          <w:rFonts w:ascii="Courier New" w:hAnsi="Courier New" w:eastAsia="Courier New" w:cs="Courier New"/>
          <w:sz w:val="20"/>
          <w:szCs w:val="20"/>
        </w:rPr>
      </w:pPr>
      <w:r>
        <w:rPr>
          <w:rFonts w:eastAsia="Courier New" w:cs="Courier New" w:ascii="Courier New" w:hAnsi="Courier New"/>
          <w:sz w:val="20"/>
          <w:szCs w:val="20"/>
        </w:rPr>
        <w:t>патрубка,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Допускаемый   0,5     1,0        2,0      2,5       3,0        4,0     5,0</w:t>
      </w:r>
    </w:p>
    <w:p>
      <w:pPr>
        <w:pStyle w:val="Normal"/>
        <w:rPr>
          <w:rFonts w:ascii="Courier New" w:hAnsi="Courier New" w:eastAsia="Courier New" w:cs="Courier New"/>
          <w:sz w:val="20"/>
          <w:szCs w:val="20"/>
        </w:rPr>
      </w:pPr>
      <w:r>
        <w:rPr>
          <w:rFonts w:eastAsia="Courier New" w:cs="Courier New" w:ascii="Courier New" w:hAnsi="Courier New"/>
          <w:sz w:val="20"/>
          <w:szCs w:val="20"/>
        </w:rPr>
        <w:t>перекос</w:t>
      </w:r>
    </w:p>
    <w:p>
      <w:pPr>
        <w:pStyle w:val="Normal"/>
        <w:rPr>
          <w:rFonts w:ascii="Courier New" w:hAnsi="Courier New" w:eastAsia="Courier New" w:cs="Courier New"/>
          <w:sz w:val="20"/>
          <w:szCs w:val="20"/>
        </w:rPr>
      </w:pPr>
      <w:r>
        <w:rPr>
          <w:rFonts w:eastAsia="Courier New" w:cs="Courier New" w:ascii="Courier New" w:hAnsi="Courier New"/>
          <w:sz w:val="20"/>
          <w:szCs w:val="20"/>
        </w:rPr>
        <w:t>плоскости</w:t>
      </w:r>
    </w:p>
    <w:p>
      <w:pPr>
        <w:pStyle w:val="Normal"/>
        <w:rPr>
          <w:rFonts w:ascii="Courier New" w:hAnsi="Courier New" w:eastAsia="Courier New" w:cs="Courier New"/>
          <w:sz w:val="20"/>
          <w:szCs w:val="20"/>
        </w:rPr>
      </w:pPr>
      <w:r>
        <w:rPr>
          <w:rFonts w:eastAsia="Courier New" w:cs="Courier New" w:ascii="Courier New" w:hAnsi="Courier New"/>
          <w:sz w:val="20"/>
          <w:szCs w:val="20"/>
        </w:rPr>
        <w:t>"е",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Электросварные труб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Номинальный наружный          От 530 до 630              Более 630</w:t>
      </w:r>
    </w:p>
    <w:p>
      <w:pPr>
        <w:pStyle w:val="Normal"/>
        <w:rPr>
          <w:rFonts w:ascii="Courier New" w:hAnsi="Courier New" w:eastAsia="Courier New" w:cs="Courier New"/>
          <w:sz w:val="20"/>
          <w:szCs w:val="20"/>
        </w:rPr>
      </w:pPr>
      <w:r>
        <w:rPr>
          <w:rFonts w:eastAsia="Courier New" w:cs="Courier New" w:ascii="Courier New" w:hAnsi="Courier New"/>
          <w:sz w:val="20"/>
          <w:szCs w:val="20"/>
        </w:rPr>
        <w:t>диаметр трубы,</w:t>
      </w:r>
    </w:p>
    <w:p>
      <w:pPr>
        <w:pStyle w:val="Normal"/>
        <w:rPr>
          <w:rFonts w:ascii="Courier New" w:hAnsi="Courier New" w:eastAsia="Courier New" w:cs="Courier New"/>
          <w:sz w:val="20"/>
          <w:szCs w:val="20"/>
        </w:rPr>
      </w:pPr>
      <w:r>
        <w:rPr>
          <w:rFonts w:eastAsia="Courier New" w:cs="Courier New" w:ascii="Courier New" w:hAnsi="Courier New"/>
          <w:sz w:val="20"/>
          <w:szCs w:val="20"/>
        </w:rPr>
        <w:t>штуцера или патрубка,</w:t>
      </w:r>
    </w:p>
    <w:p>
      <w:pPr>
        <w:pStyle w:val="Normal"/>
        <w:rPr>
          <w:rFonts w:ascii="Courier New" w:hAnsi="Courier New" w:eastAsia="Courier New" w:cs="Courier New"/>
          <w:sz w:val="20"/>
          <w:szCs w:val="20"/>
        </w:rPr>
      </w:pPr>
      <w:r>
        <w:rPr>
          <w:rFonts w:eastAsia="Courier New" w:cs="Courier New" w:ascii="Courier New" w:hAnsi="Courier New"/>
          <w:sz w:val="20"/>
          <w:szCs w:val="20"/>
        </w:rPr>
        <w:t>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Допускаемый перекос                5,0                     6,0.</w:t>
      </w:r>
    </w:p>
    <w:p>
      <w:pPr>
        <w:pStyle w:val="Normal"/>
        <w:rPr>
          <w:rFonts w:ascii="Courier New" w:hAnsi="Courier New" w:eastAsia="Courier New" w:cs="Courier New"/>
          <w:sz w:val="20"/>
          <w:szCs w:val="20"/>
        </w:rPr>
      </w:pPr>
      <w:r>
        <w:rPr>
          <w:rFonts w:eastAsia="Courier New" w:cs="Courier New" w:ascii="Courier New" w:hAnsi="Courier New"/>
          <w:sz w:val="20"/>
          <w:szCs w:val="20"/>
        </w:rPr>
        <w:t>плоскости "е",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ледует также проверит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оответствие формы, размеров и качества подготовки кромок (в том числе расточки под заданный внутренний диаметр, разделки для угловых и тавровых соединений) предъявляемым требованиям (обработку фасок под сварку и размеры кромок проверяют специальными шаблон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ачество зачистки наружной и внутренней поверхностей концов труб (патрубков, штуцеров), а также их поверхностей в местах угловых и тавров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авильность выполнения переходов от одного сечения к другому (на концах труб, патрубков и штуцеров, подлежащих сварке с элементами других типоразмер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оответствие минимальной фактической толщины стенки подготовленных под сварку концов труб (патрубков, деталей, штуцеров) установленным допускам (после расточки под подкладное кольцо или под заданный внутренний диаметр, зачистки наружной и внутренней поверхностей и после калибров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1.3. При обработке концов труб длина цилиндрической расточки l под подкладное кольцо (рис. 6.2) должна быть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      До 5      Свыше 5 до 25 включительно         Свыше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       40                  50                     1,6S + 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ереход от проточенного участка к необработанной поверхности трубы должен быть плавным с углом выхода резца (значение угла бета - см. п. 6.1.6 "б"). Расточку можно не производить, если внутренние диаметры стыкуемых труб позволяют собрать стык в соответствии с требованиями п. 6.2.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1.4. Обработку кромок труб под сварку следует производить механическим способом (резцом, фрезой или абразивным кругом) с помощью труборезного станка либо шлифмашинки. Шероховатость поверхности кромок труб, подготовленных для сварки, не должна превышать норм, приведенных на рис. 6.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нцы труб из углеродистых и низколегированных сталей разрешается обрабатывать кислородной, плазменно-дуговой или воздушно-дуговой резкой с последующей зачисткой кромок режущим или абразивным инструментом до удаления следов огневой резки. Подготовленные к сборке кромки должны быть без вырывов, заусенцев, резких переходов и острых угл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убы из высоколегированных сталей (мартенситного, мартенситно-ферритного и аустенитного классов) можно обрезать механическим способом, а также плазменно-дуговой, газофлюсовой или воздушно-дуговой резкой. При огневой резке этих сталей должен быть предусмотрен припуск не менее 1 мм на последующую механическую обработк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Фаски на трубах из углеродистых и низколегированных сталей под ручную или автоматическую аргонодуговую сварку стыков без подкладных колец, а также на трубах из высоколегированных сталей независимо от способа сварки необходимо снимать только механическим способ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се местные уступы и неровности, имеющиеся на кромках собираемых труб и препятствующие их соединению в соответствии с требованиями чертежей или настоящего РД, следует до сборки устранить с помощью абразивного круга или напильника, не допуская острых углов и резких перех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резке труб наружным диаметром более 76 мм на оставшейся ее части (которая в данный момент не идет в работу) должна быть сохранена маркировка завода-изготовителя или нанесены вновь несмываемой краской марка стали, номер плавки и размер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1.5. Кислородную резку труб из хромомолибденовых и хромомолибденованадиевых сталей со стенкой толщиной более 12 мм при температуре окружающего воздуха ниже 0 град. C нужно производить с предварительным подогревом до 200 град. C и медленным охлаждением под слоем асбест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1.6. Если разность внутренних диаметров стыкуемых труб превышает допустимую &lt;*&gt;, для обеспечения плавного перехода в месте стыка может быть применен один из следующих способ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Допустимая разность внутренних диаметров стыкуемых элементов приведена в п. 6.2.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раздача (без нагрева или с нагревом) конца трубы с меньшим внутренним диаметром (рис. 6.3 "а"). Области применения этого способа и допустимое значение раздачи приведены в табл. 6.1. После раздачи необходимо проверить соответствие толщины стенки трубы минимально допустимому расчетному значению;</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механическая обработка (расточка) по внутренней поверхности конца трубы с меньшим диаметром в соответствии с рис. 6.3 "б" (для стыка без подкладного кольца) или 6.3 "в" (для стыка с остающимся подкладным кольцом) при условии, что толщина стенки трубы после расточки будет не меньше расчетной. Этот способ можно применять для труб из любой стали. Угол выхода резца бета должен быть не более 6 град. на трубах из аустенитной стали и не более 15 град. - из других стал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наплавка на внутреннюю поверхность трубы, имеющей больший внутренний диаметр, слоя металла с последующей его обработкой резцом или абразивным камнем для снятия неровностей и обеспечения плавного перехода к поверхности труб (рис. 6.3 "г"). Такой способ можно применять для труб диаметром 159 мм и более из углеродистых и низколегированных сталей перлитного клас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пособы раздачи концов тру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аль         │    Способ    │Диаметр │Толщина│Раздач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раздачи &lt;*&gt;  │ трубы, │стенки │А &lt;**&g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мм, не │трубы, │ %,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более  │мм, не │ бол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боле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глеродистая            │Вхолодную     │   83   │   6   │   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84 - 200│   8   │   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нагревом    │  300   │  20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зколегированная: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плоустойчивая         │Вхолодную     │  100   │   8   │   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нагревом    │  100   │   8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струкционная         │Вхолодную     │  200   │   8   │   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нагревом    │  300   │  20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устенитная             │Вхолодную     │   83   │   6   │   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холодную     │84 - 100│  10   │   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тенситно-ферритная и │Вхолодную     │  100   │   6   │   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тенситная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Раздачу с нагревом следует производить при температуре концов трубы 900 - 1000 град. C из низколегированных теплоустойчивых сталей, при 700 - 900 град. C - из низколегированных конструкционных и углеродистых стал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Подсчитывают по формуле А = (Д2 - Д1) x 100 / Д1, где Д1 и Д2 - внутренний диаметр трубы соответственно до и после раздач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сле механической обработки длина наплавки l должна быть не мене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иаметр трубы, мм          l,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219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ыше 219 до 273             3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Более 273                    5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олщина наплавки должна быть не более 6 мм. Наплавку можно выполнять ручной дуговой или ручной аргонодуговой сваркой неплавящимся электродом с использованием присадочных материалов, которые применяют для сварки стыка, при режиме подогрева и охлаждения, предусмотренном для данных стыков. Наплавку следует производить кольцевыми (спиральными) валиками в направлении изнутри трубы к ее торцу. Термообработку места наплавки перед сваркой стыка не проводя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приварка впритык к элементу (трубе, патрубку, тройнику, арматуре) с меньшим внутренним диаметром кольца шириной b = 18 - 20 мм и наружным диаметром, равным внутреннему диаметру другого стыкуемого элемента (рис. 6.3 "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сборке стыка элемент с большим внутренним диаметром надвигается на приваренное кольцо с соблюдением требований к сборке и сварке как к обычному стыку с подкладным кольцом. Такой способ может быть применен к трубопроводам из углеродистой и низколегированной конструкционной стали при разности внутренних диаметров стыкуемых элементов не более 8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1.7. При соосной стыковке труб с различными наружными диаметрами размер h (рис. 6.4) должен быть не боле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труб из углеродистой и низколегированной сталей - 30% толщины более тонкой трубы, но не более 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труб из стали аустенитного, мартенситного и мартенситно-ферритного классов при номинальной толщине стенки 10 мм и менее - 15% толщины более тонкой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обоих случаях плавный переход от одной детали к другой со стороны раскрытия шва должен быть обеспечен за счет наклонного расположения поверхности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гда смещение (несовпадение) стыкуемых труб по наружной поверхности из-за разности наружных диаметров превышает указанное, конец трубы с большим наружным диаметром должен быть обработан механическим способом (обточкой) согласно одному из эскизов рис. 6.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1.8. Вмятины на концах труб следует исправлять с помощью домкратов или других разжимных устройств при условии, что глубина вмятины не превышает 3,5% наружного диаметра трубы (Дн), а толщина стенки для труб из углеродистых и низколегированных сталей не более 20, из аустенитных - 10, из мартенситных и мартенситно-ферритных - 6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мятины на трубах из углеродистых и низколегированных сталей допускается исправлять вхолодную или с нагревом (табл. 6.1), из аустенитных, мартенситных и мартенситно-ферритных - только вхолодную.</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нцы труб с вмятинами глубиной более 3,5% Дн, а также с забоинами и задирами глубиной более 5 мм следует обрезать или исправлять путем наплав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1.9. Кромки литых, кованых, штампованных, штампосварных деталей должны быть обработаны под сварку на заводе-изготовителе. В случае необходимости обработки таких деталей в условиях монтажа или ремонта она должна производиться по заводским нормалям либо в соответствии с требованиями п. 6.1.6 "б", "в", или п. 6.1.7 по согласованию с заказчиком (владельцем оборудов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1.10. В монтажных и ремонтных условиях допускается исправлять гибы путем подгибки или отгибки, есл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 трубах наружным диаметром не более 108 мм из углеродистых и низколегированных конструкционных сталей угол подгибки или отгибки не превышает 15 град., из хромомолибденовых и хромомолибденованадиевых сталей - 10 гра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 трубах наружным диаметром более 108 мм угол подгибки или отгибки не превышает 10 град. и 5 град. соответственно.</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убы из хромомолибденовых и хромомолибденованадиевых сталей независимо от толщины стенки при подгибке следует подогревать в месте подгибки до 710 - 740 град. C. Трубы из низколегированных конструкционных и углеродистых сталей можно подгибать в холодном состоянии при толщине стенки до 20 мм, при большей толщине - с подогревом до 650 - 680 град. C. После подгибки нагретый участок необходимо обернуть асбестом. Место подгибки должно находиться вне гиба трубы; при ее диаметре более 100 мм место подгибки должно быть на расстоянии не менее 200 мм от гиб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мпературу контролируют с помощью термокарандаша, термоэлектрического преобразователя (ТП) или термокраски. Термообработка места подгибки не требуе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1.11. Подгибка и отгибка труб из сталей аустенитного класса диаметром менее 100 мм при толщине стенки не более 10 мм может быть допущена в монтажных условиях на угол не более 10 град. и должна осуществляться в холодном состоянии без последующей термообработ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1.12. Подгибку труб из стали мартенситного и мартенситно-ферритного класса в условиях монтажа можно производить в холодном состоянии, угол подгибки должен быть не более 10 гра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6.2. Сборка стыков тру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2.1. Конструкции сварных соединений должны быть указаны в проектно-конструкторской документац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сновные рекомендуемые конструкции стыков сварных соединений даны в табл. 6.2 &lt;*&gt;. Допускается применение сварных соединений с другими конструктивными размерами подготовки кромок, если при этом обеспечивается надлежащее качество соеди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Не при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2.2. При сборке стыков труб под сварку следует пользоваться центровочными приспособлениями, предпочтительно инвентарными, непривариваемыми к трубам. Рекомендуются приспособления, приведенные в приложении 11 &lt;*&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Не при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сборке стыков труб из хромомолибденовых и хромомолибденованадиевых сталей с помощью уголков (см. рис. П.11.1 приложения 11) приварка этих элементов к трубам должна производиться электродами типа Э42А или Э50А с предварительным подогревом места приварки согласно данным табл. 6.3. Уголки могут быть удалены (механическим путем или газовой резкой) после наложения не менее трех первых слоев стыкового шва. Места приварки этих деталей к трубам должны быть зачищены и тщательно осмотрены для выявления поверхностных трещин. В случае обнаружения дефекта это место должно быть выбрано с помощью абразивного инструмента. Если после выборки дефекта толщина трубы будет меньше допустимой расчетной, производится наплавка в соответствии с рекомендациями раздела 1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Уголки должны быть изготовлены из стали марок 20, Ст2 или Ст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мпература подогрева стыков труб</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еред прихваткой и сваркой дуговыми способам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 положительной температуре окружающего воздух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рка стали    │   Номинальная толщина   │   Температу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иваемых деталей│ свариваемых деталей, мм │подогрева, град. C│</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2, Ст3, Ст3Г,    │До 100 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4, 08, 10, 15Л,  │Свыше 100                │    100 - 1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 20Л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5Л, 10Г2          │До 60 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60                 │    100 - 1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ГС, 16ГС, 17ГС,  │До 30 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ГН, 16ГН, 09Г2С, │Свыше 30                 │    100 - 1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Г2С1, 17Г1С,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1СУ, 14ХГС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ГСЛ              │До 30 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30                 │    150 - 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МХ, 15ХМ         │До 10 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10 до 30           │    150 - 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30                 │    200 - 2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МФ &lt;*&gt;,        │До 10 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2М1, 20ХМЛ      │Свыше 10 до 30           │    200 - 2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30                 │    250 - 3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ХМФЛ, 15Х1М1ФЛ,  │До 10 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ЦЛ,        │Свыше 30                 │    300 - 3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2МФСР, 12Х2МФБ  │До 6 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6                  │    300 - 3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Для стыков труб из стали 12Х1МФ с толщиной стенки 11 - 14 мм температура подогрева должна быть 100 - 150 град. C.</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Аргонодуговую сварку корневой части шва стыков труб из стали 15Х1М1Ф с толщиной стенки более 10 мм следует выполнять с подогревом 200 - 250 град. C, из других марок стали - без подогре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2.3. Временные привариваемые технологические крепления, применяющиеся при сборке деталей или узлов (монтажных блоков), должны устанавливаться и привариваться в соответствии с требованиями ППР или другой производственной технологической документации (ПТД). В случае отсутствия таких указаний установка временных технологических креплений должна производиться с соблюдением следующих требова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ременные технологические крепления должны быть изготовлены из стали того же структурного класса, что и собираемые детали. При этом желательно, чтобы уровень легирования стали временных технологических креплений был ниже уровня легирования стали собираемой детали. При сборке детали из стали перлитного класса с деталью из стали аустенитного класса временные технологические крепления следует изготавливать из углеродистой стали; в этом случае присадочный материал для приварки крепления к трубе из аустенитной стали выбирается по табл. 15.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варка временных технологических креплений к собираемым деталям должна производиться ручной дуговой или ручной аргонодуговой свар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очный материал должен использоваться в соответствии с требованиями табл. 4.1 и 4.4 и выбираться по менее легированному из свариваемых элемент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догрев свариваемых элементов должен осуществляться в соответствии с требованиями подраздела 6.4, при этом приварку креплений из углеродистых сталей к деталям из углеродистой и кремнемарганцовистой стали допускается выполнять без подогрева независимо от толщины свариваемых детал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ельзя приваривать временные технологические крепления к сварным швам и разделкам под сварные шв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сле выполнения сварного соединения (полностью или частично) временные технологические крепления должны быть удалены механическим путем или кислородной, плазменно-дуговой либо воздушно-дуговой резкой без углубления в основной металл с последующей обработкой этого места абразивным инструмент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2.4. Непосредственно перед сборкой изготовленные под сварку кромки и прилегающие к ним участки поверхностей деталей должны быть зачищены до металлического блеска и обезжирены. Ширина зачищенных участков, считая от кромки разделки, должна быть не менее 20 мм с наружной и не менее 10 мм с внутренней стороны детали. Перед установкой штуцера (трубы) в коллектор или трубопровод поверхность вокруг отверстия должна быть зачищена на расстоянии 15 - 20 мм со стороны наложения сварного шва, а поверхность очка - на всю глубин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2.5. Смещение (несовпадение) внутренних поверхностей свариваемых труб (и фасонных деталей) при сварке стыков без подкладного кольца с односторонней разделкой кромок должно быть не более (0,02Sн + 0,4) мм (Sн - номинальная толщина свариваемых деталей), но не более 1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стыков трубопроводов на рабочее давление до 2,2 МПа (22 кгс/кв. см) при диаметре труб более 200 мм, свариваемых без подкладного кольца, смещение внутренних кромок должно быть не выше: при толщине стенки трубы до 4 мм - 0,2S, при большей толщине - 0,15S, но не более 2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тыках труб, собираемых и свариваемых на остающемся подкладном кольце, допускаются разность внутренних диаметров элементов не более 2 мм, зазор между кольцом и внутренней поверхностью элемента не более 1 мм. Если эти требования нельзя выполнить из-за большей разности внутренних диаметров стыкуемых элементов, плавный переход от одного элемента к другому следует сделать в соответствии с указаниями п. 6.1.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стыков с остающимся подкладным кольцом при разности внутренних диаметров стыкуемых элементов не более 6 мм может быть применено фигурное подкладное кольцо (рис. 6.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2.6. При сборке труб и других элементов, имеющих продольные или спиральные швы, последние должны быть смещены один относительно другого. Смещение должно быть не менее трехкратной толщины стенки свариваемых труб (элементов), но не менее 100 мм; на трубы и элементы наружным диаметром менее 100 мм это требование не распространяе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2.7. Прямолинейность труб в месте стыка (отсутствие переломов) и смещение кромок проверяют линейкой длиной 400 мм, прикладывая ее в трех-четырех местах по окружности стыка. В правильно собранном стыке максимально допустимый просвет между концом линейки и поверхностью трубы должен быть не более 1,5 мм на расстоянии 200 мм от стыка, в сваренном стыке - не более 3 мм (без учета смещения согласно п. 6.1.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2.8. При сборке стыка необходимо предусмотреть возможность свободной усадки металла шва в процессе сварки; не допускается выполнять сборку стыка с натяг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2.9. При сборке стыков трубопроводов с подкладным кольцом его прихватку и приварку должен выполнять сварщик, который в дальнейшем будет сваривать этот стык, или сварщик, имеющий удостоверение на право сварки подобных стыков. В собранном стыке не должно быть перекоса подкладного кольц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следовательность сборки стыка с подкладным кольцом тако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устанавливают подкладное кольцо в одну из труб с зазором между кольцом и внутренней поверхностью трубы не более 1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льцо должно заходить в трубу примерно на величину 1/3 его ширин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оизводят прихватку кольца с наружной стороны трубы в двух местах и затем приварку его к трубе ниточным швом катетом не более 4 мм (рис. 6.6 "а") &lt;*&gt;. Прихватку и приварку кольца к трубе из низколегированной стали следует выполнять с предварительным подогревом конца трубы и подкладного кольца в соответствии с требованиями подраздела 6.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зачищают ниточный шов от шлака и брызг;</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двигают на выступающую часть подкладного кольца вторую труб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зазор между ниточным швом и второй трубой должен быть 4 - 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оверяют правильность сборки сты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варивают подкладное кольцо ко второй трубе (рис. 6.6 "б"), предварительно подогрев стык согласно требованиям подраздела 6.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рневой слой шва следует сваривать электродами диаметром 2,5 - 3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При приварке кольца к первой трубе ручной аргонодуговой сваркой следует руководствоваться указаниями, приведенными в подразделе 8.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Трубы с приваренным подкладным кольцом в процессе сборки не должны подвергаться ударам по кромкам и кольц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2.10. Подкладные кольца для стыков труб из углеродистых и низколегированных сталей должны изготавливаться из стали 20 или другой малоуглеродистой стали спокойной или полуспокойной выплавки с содержанием углерода не более 0,24%; для стыков труб из низколегированных теплоустойчивых сталей можно применять подкладные кольца из сталей 12МХ, 15ХМ и 12Х1МФ. Размеры подкладного кольца: ширина 20 - 25 мм, толщина 3 - 4 мм. Если кольцо изготавливается из полосовой стали, его стыковой шов должен быть зачищен заподлицо с внутренней и наружной сторон.</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2.11. Сборку замыкающего стыка при холодном натяге (независимо от способа сварки стыка) следует производить после окончания сварки, термообработки и контроля качества остальных стыков по всей длине участка трубопровода, на котором необходимо выполнить холодный натяг. В процессе сварки и термообработки замыкающего стыка необходимо укрепить трубопровод в таком положении, чтобы стык не испытывал усилий от холодного натяг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екомендуется следующий порядок технологических операций сборки, сварки и термообработки стыка с холодным натягом (рис. 6.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сборке стыка установить временную вставку 3 в виде кольца из трубы; длина вставки должна быть равна размеру холодного натяга lхн;</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сле сварки и термообработки всех других стыков на этой нитке трубопровод освободить от связей на неподвижной опоре 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з стыка удалить временную вставку, с помощью троса левый участок трубопровода подтянуть на длину lхн и закрепить в таком положении с помощью трос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оизвести сборку, прихватку, сварку и термообработку замыкающего сты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убопровод установить на опоре 2 в проектное положени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2.12. За качество сборки стыков отвечает производитель сборочных работ (мастер, бригадир, звеньев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ачество сборки стыков трубопроводов давлением выше 2,2 МПа (22 кгс/кв. см), а также трубопроводов диаметром более 600 мм независимо от рабочего давления должен проверять мастер (бригадир, звеньевой) или контроле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еред прихваткой и началом сварки качество сборки стыка должен проверить сварщи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контроле качества сборки стыков паропроводов с рабочей температурой 450 град. C и выше необходимо проверить наличие заводских номеров (номер плавки и номер трубы) в маркировке тру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На заводах порядок приемки собранных стыков устанавливают в соответствии с технологическим процессом и указывают в карте операционного контро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6.3. Выполнение прихват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3.1. Собранные стыки труб и других элементов необходимо прихватывать в нескольких местах. Прихватки на месте пересечения швов не допускаю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3.2. Прихваточные швы рекомендуется выполнять тем же способом сварки, что и корневой. Если корневой слой шва накладывается автоматическим или механизированным способом, прихватки следует выполнять ручным дуговым или ручным аргонодуговым способом. При прихватке должен применяться тот же присадочный материал, который будет использоваться (или может быть использован) для сварки корневого слоя. Прихватку должен производить сварщик, допущенный к сварке стыков труб соответствующей марки стали, по возможности тот, который будет сваривать данный сты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3.3. Прихватки необходимо выполнять с полным проваром и по возможности переваривать при наложении основного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3.4. К качеству прихваток предъявляются такие же требования, как и к сварному шву. Прихватки, имеющие недопустимые дефекты, обнаруженные при визуальном контроле, следует удалять механическим способ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3.5. Прихваточные швы должны быть равномерно расположены по периметру стыка. Не рекомендуется накладывать прихватки на потолочный участок сты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тыках, собираемых без подкладных колец, число прихваток и их протяженность зависят от диаметра труб и должны соответствовать следующим норм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Диаметр труб, мм       До 50   Свыше 50   Свыше 100    Свыше 42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 100     до 42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Число прихваток        1 - 2    1 - 3      3 - 4       Через 300 -</w:t>
      </w:r>
    </w:p>
    <w:p>
      <w:pPr>
        <w:pStyle w:val="Normal"/>
        <w:rPr>
          <w:rFonts w:ascii="Courier New" w:hAnsi="Courier New" w:eastAsia="Courier New" w:cs="Courier New"/>
          <w:sz w:val="20"/>
          <w:szCs w:val="20"/>
        </w:rPr>
      </w:pPr>
      <w:r>
        <w:rPr>
          <w:rFonts w:eastAsia="Courier New" w:cs="Courier New" w:ascii="Courier New" w:hAnsi="Courier New"/>
          <w:sz w:val="20"/>
          <w:szCs w:val="20"/>
        </w:rPr>
        <w:t>по периметру                                           400 м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ротяженность          5 - 20   20 - 30    30 - 40     40 - 60.</w:t>
      </w:r>
    </w:p>
    <w:p>
      <w:pPr>
        <w:pStyle w:val="Normal"/>
        <w:rPr>
          <w:rFonts w:ascii="Courier New" w:hAnsi="Courier New" w:eastAsia="Courier New" w:cs="Courier New"/>
          <w:sz w:val="20"/>
          <w:szCs w:val="20"/>
        </w:rPr>
      </w:pPr>
      <w:r>
        <w:rPr>
          <w:rFonts w:eastAsia="Courier New" w:cs="Courier New" w:ascii="Courier New" w:hAnsi="Courier New"/>
          <w:sz w:val="20"/>
          <w:szCs w:val="20"/>
        </w:rPr>
        <w:t>одной прихватки,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ысота прихваток должна быть равн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их выполнении ручной дуговой сваркой на стыках труб с толщиной стенки S = 3 мм и менее - толщине стенки трубы; с толщиной стенки более 3 до 10 мм - (0,6 - 0,7)S, но не менее 3 мм; с толщиной стенки более 10 мм - 5 - 6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их выполнении ручной аргонодуговой сваркой без присадочной проволоки на стыках труб с разделкой Тр-1 (см. табл. 6.2) - толщине стенки трубы; на стыках труб с разделками Тр-2, Тр-6, Тр-7 - величине b +/- 0,5 мм (b - размер притупления). При выполнении прихваток с присадочной проволокой высота прихватки может быть увеличена на 0,5 - 1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6.4. Подогрев стыков при прихватке и свар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4.1. Необходимость и температура подогрева стыковых соединений перед прихваткой и сваркой дуговыми способами при положительной температуре окружающего воздуха регламентируется данными табл. 6.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мпература подогрева угловых сварных соединений трубных систем определяется также по табл. 6.3, при этом за номинальную толщину свариваемых деталей принимается толщина более толстой детали (коллектора или трубопровод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азовая сварка выполняется без специального подогрева стыка, но с прогревом его перед сваркой в соответствии с требованиями пункта 10.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4.2. Подогревать стык можно индукторами (током промышленной или средней частоты), радиационными нагревателями сопротивления, газовым пламенем, обеспечивая нагрев стыка по всему периметру. В стыках труб с толщиной стенки более 30 мм ширина зоны подогрева должна быть не менее 150 мм (по 70 - 75 мм с каждой стороны), при толщине стенки до 30 мм - не менее 10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Ширина зоны подогрева угловых и нахлесточных соединений - 50 - 75 мм в каждую сторону от будущего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тыки труб из сталей 12Х1МФ и 15Х1М1Ф при толщине стенки более 45 мм следует нагревать индуктором. Подогрев этих стыков должен быть организован так, чтобы сразу после окончания сварки можно было произвести их термообработк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тыки труб с толщиной стенки 25 мм и менее разрешается нагревать газовым пламенем. Стыки труб с толщиной стенки более 25 мм можно нагревать газопламенными сварочными горелками или резаками лишь в исключительных случаях, если нет возможности установить индуктор, радиационный нагреватель или кольцевую горелку; при этом необходимо надеть на трубу асбестовый муфель (манжету) и обеспечить равномерный нагрев стыка по всему периметр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приварке подкладного кольца конец трубы можно подогревать газовым пламенем независимо от толщины стенки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4.3. Температуру подогрева можно контролировать с помощью термопар (ТП), цифровых контактных термометров (ТК-3М, ТК-5 и др.), пирометров, термокарандашей, термокрасок. Контроль температуры предварительного и сопутствующего подогрева стыков трубопроводов из низколегированных сталей диаметром свыше 600 мм при толщине стенки более 25 мм необходимо производить в двух диаметрально противоположных точках по периметру стыка, при этом на вертикальных стыках замер производится в нижней и верхней точках сты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положительной температуре окружающего воздуха температуру подогрева стыка разрешается контролировать с помощью спички: ее воспламенение (без трения о поверхность металла) происходит при температуре металла около 270 град. C. Замер температуры подогрева следует производить в пределах зоны нагрева, ширина которой определяется п. 6.4.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6.5. Технология сварки стыков тру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5.1. Сварку стыков труб рекомендуется начинать сразу после прихватки. Промежуток времени между окончанием выполнения прихваток и началом сварки стыков труб из низколегированных теплоустойчивых сталей перлитного класса, а также мартенситного и мартенситно-ферритного классов должен быть не более 4 ч. Непосредственно перед сваркой необходимо проверить состояние поверхности стыка и в случае необходимости зачистить его в соответствии с указаниями п. 6.2.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5.2. Стыки труб (деталей) из низколегированных теплоустойчивых сталей перлитного класса, а также мартенситного и мартенситно-ферритного классов следует сваривать без переры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вынужденных перерывах в работе (авария, отключение тока) необходимо обеспечить медленное и равномерное охлаждение стыка любыми доступными средствами (например, обкладкой листовым асбестом), а при возобновлении сварки следует подогреть стык (если это требуется) до температуры, указанной в табл. 6.3. Эту температуру нужно поддерживать до окончания св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е допускается никаких силовых воздействий на стык до завершения его сварки и проведения термообработки, если таковая необходим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Сварное соединение трубопроводов из теплоустойчивых сталей, выполненное с перерывом, должно быть обязательно проконтролировано УЗД по всему периметру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5.3. Во всех случаях многослойной сварки разбивать шов на участки необходимо с таким расчетом, чтобы стыки участков ("замки" швов) в соседних слоях не совпадали, а были смещены один относительно другого, и каждый последующий участок перекрывал предыдущий. Размер смещения и перекрытия "а" (рис. 6.8) при автоматической сварке под флюсом должен быть не менее 50 мм, при всех других способах сварки - 12 - 18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5.4. Ручную дуговую сварку следует выполнять возможно короткой дугой, особенно при использовании электродов с основным покрытием, для которых длина дуги должна быть не более диаметра электрода. В процессе сварки необходимо как можно реже обрывать дугу. Перед гашением дуги сварщик должен заполнить кратер путем постепенного отвода электрода и вывода дуги назад на 15 - 20 мм на только что наложенный шов. Последующее зажигание дуги производится на кромке трубы или на металле шва на расстоянии 20 - 25 мм от кратер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5.5. При ручной дуговой сварке во избежание зашлаковки металла шва около кромок труб следует наплавлять возможно более плоский вали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5.6. В процессе сварки должны быть обеспечены полный провар корня шва и заделка кратера. По окончании наплавки каждого валика необходимо полностью удалить шлак после его охлаждения (потемнения). При обнаружении на поверхности шва дефектов (трещин, скоплений пор и т.п.) дефектное место следует удалить механическим способом до "здорового" металла и при необходимости заварить внов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5.7. Для придания сварному соединению надлежащего внешнего вида верхние слои шва следует выполнять по специальной технологии, изложенной в Приложении 1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езависимо от технологии наложения облицовочного слоя, выполненного ручной дуговой сваркой, он должен отвечать следующим требования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меть равномерную чешуйчатость с размером чешуек 1 - 1,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тсутствие западаний между валик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меть плавный переход от одного валика к другому и к поверхности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ыпуклость (усиление) шва следует выдерживать в пределах, указанных в Приложении 12; для труб с толщиной стенки более 20 мм максимальный размер выпуклости может составлять 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ерекрытие крайними валиками кромок труб должно быть 1 - 3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тыковых швах, выполненных автоматической сваркой, при толщине стенки до 8 мм допускается выполнять шов без выпуклости (шов накладывается заподлицо с труб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5.8. Во время сварки элементов из подкаливающихся сталей (труб из сталей марок 15ХМ, 12Х1МФ, 15Х1М1Ф, 12Х2МФСР, 10Х9МФБ, 12Х11В2МФ и литья аналогичного состава) следует заглушать концы труб или закрывать задвижки на трубопровод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5.9. При температуре окружающего воздуха ниже 0 град. C сваривать и прихватывать стыки трубопроводов и труб котлов необходимо с соблюдением следующих требова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минимальная температура окружающего воздуха, при которой может выполняться прихватка и сварка элементов котлов и трубопроводов в зависимости от марки стали, приведена в табл. 6.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стыки труб, которые при положительной температуре полагается сваривать с подогревом и термообрабатывать (см. табл. 6.3 и 17.1), при отрицательной температуре должны быть подвергнуты термообработке непосредственно после сварки; перерыв между сваркой и термообработкой допускается при условии поддержания в это время в стыке температуры сопутствующего подогре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тыки, которые при положительной температуре полагается сваривать с подогревом без термообработки (включая продольные швы плавников и вварку уплотнений), при отрицательной температуре должны быть непосредственно после окончания сварки (не допуская остывания стыка) укрыты слоем теплоизоляции толщиной 8 - 15 мм для обеспечения замедленного охлажд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металл в зоне сварного соединения перед прихваткой и сваркой должен быть просушен и прогрет с доведением его температуры до положительной. В случае сварки на трассе трубопроводов из углеродистых и низколегированных конструкционных сталей стык может не прогреваться, если не требуется подогрева стыка согласно табл. 6.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 подогрев стыков при прихватке и сварке производится в тех же случаях, что и при положительной температуре окружающего воздуха, но температура подогрева должна быть на 50 град. C выше указанной в табл. 6.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 во время всех термических операций (прихватки, сварки, термообработки и т.д.) стыки труб должны быть защищены от воздействия осадков, ветра, сквозняков до полного их остыв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При сварке в местных укрытиях типа будок, кабин, палаток температурой окружающего воздуха считается температура внутри укрытия на расстоянии 0,5 - 0,8 м от стыка по горизон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6.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ебования к температуре окружающего воздуха при сварк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прихватке элементов котлов и трубопров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аль свариваемых элементов       │Номинальная│Минимальна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лщина ме-│температур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алла, мм  │окружающег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воздух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град. C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2, Ст3, Ст3Г, Ст4, 08, 10, 20         │Независимо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Л, 20Л, 25Л, 20ГСЛ, углеродистая сталь│Независимо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 содержанием углерода более 0,24%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Г2, 09Г2С, 10Г2С1, 15Г2С, 16ГН, 14ГН, │   &lt;= 10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ХГС, 17Г1С, 17Г1СУ, 15ГС, 16ГС, 17ГС  │    &gt; 10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МХ, 15ХМ, 12Х1МФ                      │   &lt;= 10   │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gt; 10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 15Х1М1Ф-ЦЛ, 12Х2МФСР,          │   &lt;= 10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2МФБ, 12Х2М1, 10Х9МФБ (ДИ 82-Ш)      │    &gt; 10   │      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ХМЛ, 20ХМФЛ, 15Х1М1ФЛ, 12Х11В2МФ,     │Независимо │      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Х13, 13Х11Н2В2МФ, 20Х12ВНМФ,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8Х12ВМБФР, ХН35ВТ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8Н12Т, 12Х18Н10Т, 31Х19Н9МВБТ,      │Независимо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Х13Г12БС2Н2Д2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При сварке деталей из сталей разных марок требования по допустимой температуре окружающего воздуха принимаются по стали, для которой допустимой температурой окружающего воздуха является более высокая температу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5.10. При сварке трубопроводов и других массивных металлоконструкций из ферромагнитных сталей довольно частым явлением бывает так называемое "магнитное дутье", которое значительно затрудняет ведение процесса сварки и приводит к образованию дефектов в сварном шве. Сущность этого явления состоит в том, что магнитное поле, созданное посторонними источниками тока, которые обычно присутствуют близи места сварки, взаимодействует с магнитным полем самой сварочной дуги и нарушает ее стабильное горение. Действие постороннего магнитного поля может быть настолько сильным, что отклонение сварочной дуги не позволяет сварщику наложить сварной ш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устранения или уменьшения магнитного дутья могут быть применены следующие мероприятия: выполнять сварку, когда это возможно, на переменном токе; крепить обратный провод возможно ближе к месту сварки; надежно заземлять свариваемое изделие; ограждать место сварки металлическими экранами для защиты от посторонних магнитных пол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эти меры не приводят к устранению магнитного дутья, то следует использовать более радикальные способы борьбы с этим явлением, один из которых сводится к следующем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 трубу, подлежащую сварке, или на обе трубы, подготовленные к стыковке либо уже состыкованные, наматывают провод (индуктор) (6 - 8 витков), подключают к источнику постоянного тока (сварочному преобразователю, выпрямителю) и пропускают через индуктор ток 200 - 300 А в течение 2 - 3 мин. Если после этого магнитное поле вокруг труб исчезнет, что проверяется стальной проволокой диаметром 1 - 1,6 мм и длиной примерно 0,5 м, то проволока не должна притягиваться к трубе. Если проволока притягивается, то надо пропустить через индуктор ток в обратном направлении, т.е. присоединить токоподводящие провода к противоположным выводам индуктор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5.11. Сваренный и зачищенный стык труб с толщиной стенки 6 мм и более сварщик должен заклеймить присвоенным ему клеймом. Клеймо ставят на самом сварном шве вблизи верхнего "замка" (на площадке размером около 20 x 20 мм, зачищенной абразивным камнем или напильником) или на трубе на расстоянии 30 - 40 мм от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стык сваривают несколько сварщиков, каждый ставит свое клеймо в верхнем конце того участка, который он выполнял. Если стык сваривают по технологии, при которой каждый сварщик должен накладывать швы (слои) в разных местах или по всему периметру стыка (например, при сварке поворотных стыков труб большого диаметра), клеймо ставят все сварщики, выполнявшие этот стык, в одном месте, желательно на его верхнем участ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зачистке стыка для ультразвукового контроля место расположения клейма не зачищается; если клеймо было сошлифовано, то его необходимо восстановит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стыков труб из углеродистых сталей диаметром 200 мм и более с рабочим давлением до 2,2 МПа (22 кгс/кв. см) клеймо может наплавляться сваркой. Клеймение стыков трубопроводов диаметром более 100 мм из перлитных сталей можно производить также с помощью металлической пластины размером 40 x 30 x 2 мм, на которой выбивается клеймо сварщика (сварщиков); пластина прихватывается около верхнего "замка" шва вертикального стыка или в любом месте по периметру горизонтального стыка непосредственно к сварному шву или к трубе на расстоянии не более 200 мм от шва. Пластина должна быть изготовлена из малоуглеродистой стали (марок 10, 20, Ст2, Ст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7. Ручная дуговая сварка труб</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з углеродистых и низколегированных с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7.1. Сварка трубопроводов пара и горячей вод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а которые распространяются правила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1. Конструкция сварного соединения должна отвечать требованиям п. 6.2.1. Могут быть применены конструкции сварного соединения в соответствии с рис. 7.1. Такие конструкции получаются, если в соединении Тр-6 стачивается нижний пояс на одной (рис. 7.1 "а") или на обеих трубах (рис. 7.1 "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сварке стыков труб внутренним диаметром более 900 мм, когда возможно выполнять подварку корня шва изнутри трубы, следует применять конструкции стыков Тр-2, Тр-6, Тр-7 или согласно рис. 7.1 (без подкладного кольца) с зазором между трубами 1 - 2 мм. Перед подваркой корень шва должен быть обработан абразивным инструмент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лучае стыковки элементов, у одного из которых кромка обработана по типу Тр-6 или Тр-7, а у другого - по типу Тр-2, рекомендуется корень шва выполнять ручной аргонодуговой сваркой при зазоре "а" между стыкуемыми элементами 2 +/- 0,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2. Марку электродов выбирают в соответствии с рекомендациями, приведенными в табл. 4.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3. Примерные значения тока при сварке в нижнем положении шва в зависимости от диаметра и типа покрытия электрода приведены в табл. 7.1. При вертикальном и потолочном положениях шва ток должен быть уменьшен на 10 - 20%. Для каждой марки электрода режим необходимо уточнять по паспортным данным. Электроды диаметром 5 мм можно применять при сварке в нижнем и вертикальном положениях шва вертикальных &lt;*&gt; неповоротных стыков. Потолочный участок шва следует выполнять электродами диаметром не более 4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Вертикальными называются стыки, шов которых располагается в вертикальной плоскости или отклоняется от нее на угол не более 45 гра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7.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комендуемые значения сварочного тока для электрод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азличных диамет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крытие электрода         │   Диаметр    │   Ток, 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электрод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м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сновное (электроды УОНИ-13/55,    │     2,5      │   70 - 9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У-5, ТМУ-21У, ТМЛ-3У, ТМЛ-1У,     │     3,0      │   90 - 1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Л-39 и др.)                       │     4,0      │  120 - 17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5,0      │  170 - 2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утиловое (электроды ОЗС-4, АНО-6 и│     2,5      │   70 - 9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р.)                               │     3,0      │   90 - 1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4,0      │  140 - 19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5,0      │  180 - 2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4. При сварке вертикальных стыков трубопроводов (рис. 7.2 "а") из углеродистых и низколегированных сталей высота каждого слоя (валика) должна составлять 6 - 10 мм, ширина одного слоя - не более 3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Пункт 7.1.4 относится к сварке по обычной технологии. Требования к размерам слоя (валика) при сварке вертикальных стыков слоями повышенной толщины указаны в подразделе 7.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5. Сварка стыков труб в узкую разделку с углом скоса кромок 7 град. (тип Тр-3а по табл. 6.2) во избежание зашлаковки и несплавлений в корневой части шва должна выполняться следующим образ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рневой слой накладывается ниточным швом без колебательных поперечных движений электрода; диаметр электрода - не более 3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наложении последующих слоев электрод передвигается шагообразно вдоль шва с шагом 2 - 4 мм с задержкой после каждого перемещения на 2 - 2,5 с. В местах задержки сварщик наклоняет электрод в плоскости, перпендикулярной оси шва, на угол 5 - 8 град. в каждую сторону и оставляет его в этом положении в течение 0,5 - 1 с; диаметр электрода - не более 4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шагообразное перемещение электрода продолжается до тех пор, пока ширина разделки (расстояние между кромками) не позволит выполнять электродом колебательные движения поперек шва, т.е. производить сварку с обычными манипуляциями электрод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6. При сварке горизонтальных &lt;*&gt; стыков трубопроводов (рис. 7.2 "б") из углеродистых и низколегированных сталей высота валика должна быть 4 - 6 мм, ширина (наибольший размер в поперечном сечении) - 8 - 14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Горизонтальными называют стыки, шов которых располагается в горизонтальной плоскости или отклоняется от нее на угол не более 45 гра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7. Неповоротные (вертикальные и горизонтальные) стыки труб диаметром 219 мм и более могут сваривать в зависимости от диаметра труб одновременно два, три или четыре сварщика. В этом случае должны быть приняты меры для защиты каждого сварщика от брызг расплавленного металла и шла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8. Если сварку стыка труб из хромомолибденовой или хромомолибденованадиевой стали выполняют одновременно несколько сварщиков, необходимо следить за тем, чтобы металл труб в месте стыка нагревался не выше 450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9. Вертикальные неповоротные стыки сваривают в направлении снизу вверх. Начиная сварку слоя в потолочной части стыка, следует отступить на 10 - 30 мм от нижней точки. Порядок наложения слоев, когда вертикальный стык сваривает один сварщик без поворота труб, показан на рис. 7.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ку первых трех слоев в стыках труб диаметром более 219 мм следует выполнять обратноступенчатым способом, при этом длина каждого участка должна быть в пределах 200 - 250 мм. Длина участков последующих слоев может составлять половину окружности стыка. Стыки труб с толщиной стенки до 16 мм можно сваривать участками длиной, равной половине окружности, начиная со второго сло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10. Наложение валиков первого слоя, если сварку вертикального неповоротного стыка труб диаметром 219 мм и более выполняют два сварщика, производится в следующем порядке (рис. 7.4): 1-й сварщик начинает сварку от точки А и ведет к точке Б, в это время 2-й сварщик сваривает участок от точки Г до точки В; далее 1-й сварщик (без перерыва) продолжает сварку от точки Б до точки В, а 2-й переходит к сварке участка от точки А к точке Г.</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торой и третий слои сваривают аналогично с учетом требований, указанных в п. 7.1.9. Последующие слои можно накладывать участками длиной, равной половине окружности трубы. При сварке верхнего участка вертикальных неповоротных стыков трубопроводов должны соблюдаться требования, приведенные в п. 7.1.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11. Горизонтальные стыки труб диаметром менее 219 мм сваривает один сварщик с учетом правил смещения "замков" в соседних слоях или участках (рис. 7.5 "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сварке горизонтальных стыков труб диаметром более 219 мм, выполняемых одним сварщиком, необходимо первые три слоя сваривать обратноступенчатым способом (рис. 7.5 "б") участками длиной 200 - 250 мм. Последующие слои можно сваривать вкруговую.</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12. Последовательность сварки первого (корневого) слоя горизонтальных стыков труб (два сварщика) зависит от диаметра труб. При диаметре труб менее 300 мм каждый сварщик заваривает участок длиной, равной половине окружности; в один и тот же момент сварщики должны находиться в диаметрально противоположных точках стыка (рис. 7.6 "а"). При диаметре труб 300 мм и более первый слой сваривают обратноступенчатым способом участками длиной по 200 - 250 мм (рис. 7.6 "б"). В стыках труб диаметром до 300 мм при толщине стенки более 40 мм первые три слоя следует накладывать обратноступенчатым способом, последующие слои - участками длиной, равной половине окружности трубы, с учетом требований, приведенных в п. 7.1.9. В стыках труб из низколегированных сталей диаметром более 600 мм при толщине стенки 25 - 45 мм все слои необходимо выполнять обратноступенчатым способом участками длиной не более 25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13. Стыки труб диаметром более 600 мм из хромомолибденованадиевых сталей должны сваривать одновременно два сварщика или более, каждый из которых сваривает свой участок стыка по схеме, представленной на рис. 7.7. Швы накладывают обратноступенчатым способом участками длиной 200 - 250 мм. Четвертый и последующие слои можно сваривать участками длиной, равной 1/4 окружнос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14. Поворотные стыки труб можно сваривать с поворотом на 360 град. (круговое вращение), 180 и 90 град. Поворотные стыки сваривает, как правило, один сварщи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сварку стыка с поворотом на 360 град. выполняют на рольгангах с механическим вращением труб (с частотой вращения, соответствующей скорости сварки), то удобнее накладывать шов не в зените, а на участке, отстоящем от вертикали на 30 - 35 град. в сторону, обратную направлению вращения труб (рис. 7.8 "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отсутствии механического вращателя трубы поворачивают несколько раз, причем угол одного поворота альфа в зависимости от диаметра труб составляет 60 - 110 град., что обеспечивает наложение шва в нижнем и частично вертикальном положениях (рис. 7.8 "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ку труб диаметром более 219 мм выполняют обратноступенчатым способом за два полных поворота. Сначала на каждый участок АБ (рис. 7.8 "в") накладывают один-два первых слоя, затем, когда по всей окружности будут выполнены два первых слоя, заполняют последовательно оставшуюся часть разделки за время второго поворота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15. Сварку стыка с поворотом на 180 град. производят в два приема. Сначала на участках ГА и ВА (рис. 7.9 "а") накладывают один-два первых слоя, затем трубу поворачивают на 180 град. и заваривают участки ВБ и ГБ, заполняя все сечения шва (рис. 7.9 "б"). После этого трубы снова поворачивают на 180 град. и накладывают остальные слои на участках ГА и ВА (рис. 7.9 "в"). Сварка может выполняться одним или двумя сварщик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16. Сварку стыков с поворотом на 90 град. выполняют в два приема. Сначала накладывают один-два слоя на участке АВБ (рис. 7.10 "а"), затем трубы поворачивают на 90 град. и заваривают полностью участок АГБ (рис. 7.10 "б"). После второго поворота труб в первоначальное положение заваривают остальное сечение шва на участке АВБ (рис. 7.10 "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7.2. Сварка труб малых диамет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2.1. Настоящий подраздел распространяется на сварку стыков труб поверхностей нагрева котлов, трубопроводов дренажных, фосфатирования, отбора проб, проводок к контрольно-измерительным приборам и средствам автоматизации и других трубопроводов диаметром менее 100 мм при толщине стенки 2 - 10 мм, изготовленных из углеродистых и низколегированных конструкционных и теплоустойчивых стал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2.2. Конструкция сварного соединения должна соответствовать типу Тр-1 или Тр-2 (см. табл. 6.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2.3. Марка электродов подбирается по данным табл. 4.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2.4. При сборке и сварке стыков труб малых диаметров необходимо соблюдать следующие требов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тык необходимо собирать в приспособлении и прихватывать в одной или двух точках, расположенных в диаметрально противоположных местах. Если сборочное приспособление позволяет сваривать весь периметр стыка, то прихватки не следует накладывать и корневой слой шва или весь шов нужно выполнять в стыке, зафиксированном в приспособлен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тык, скрепленный одной прихваткой, нужно сваривать сразу после выполнения прихватки, при этом наложение корневого слоя необходимо начинать на участке, диаметрально противоположном прихват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о полного окончания сварки и остывания шва нельзя подвергать стык каким-либо механическим воздействия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хватку и сварку стыков следует производить без предварительного подогрева независимо от марки стали тру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прихватки стыков труб с толщиной стенки до 6 мм включительно нужно применять электроды диаметром не более 2,5 мм, с большей толщиной - электроды диаметром не более 3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хватку разрешается производить аргонодуговой свар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очный ток должен быть минимальным, обеспечивающим нормальное ведение сварки и стабильное горение дуг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иаметр электрода, мм                    2       2,5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ксимально допустимый ток, А           65      90        1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асположение слоев и валиков показано на рис. 7.11. Последовательность наложения слоев при сварке вертикального и горизонтального стыков труб поверхностей нагрева должна быть такой же, как при сварке трубопроводов диаметром до 219 мм (см. рис. 7.3 "а" и 7.5 "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тыки труб с толщиной стенки более 2 мм следует сваривать не менее чем в два сло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2.5. Стыки труб поверхностей нагрева котлов и стыки трубопроводов диаметром 30 - 83 мм может сваривать один сварщик или одновременно два сварщи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укрупнительной сборке блоков котла сварку стыков труб поверхностей нагрева выполняют два сварщика. Они располагаются с противоположных сторон блока, и каждый сваривает свою половину сты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тыки труб поверхностей нагрева, собранных в блоки, могут сваривать два сварщика одним из следующих способ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ервый способ (рис. 7.12). Сварщики выполняют сварку с разрывом в один-два стыка: когда 1-й сварщик заваривает стык 3, 2-й приступает к сварке стыка 1 или 2, который уже заварил 1-й сварщик на своей половине. При сварке вертикальных стыков (рис. 7.12 "а") 1-й сварщик начинает сварку в точке А и ведет ее в направлении точки Б или Г, заваривая последовательно участки АБ и АГ своей половины стыка 3. 2-й сварщик, отставая от первого на один-два стыка, заваривает участки ГВ и БВ также в направлении снизу вверх (стык 1). При сварке горизонтальных стыков (рис. 7.12 "б") 1-й сварщик заваривает сразу свою половину стыка на участке БАГ (стык 3), а 2-й с разрывом в один-два стыка заваривает другую половину стыка на участке ГВБ, накладывая шов в том же направлении, что и 1-й сварщик (стык 1). "Замки" участков швов должны быть смещены в соответствии с требованиями п. 6.5.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торой способ (рис. 7.13). На вертикальном стыке 1-й сварщик начинает сварку в точке А и ведет ее в направлении точки 5, где 2-й сварщик, находящийся с противоположной стороны трубы (блока), как бы перехватывает дугу, зажигая ее на жидкой сварочной ванне, 2-й сварщик заваривает участок БВ, а в это время 1-й накладывает шов на участке АГ того же стыка; в районе точки Г 2-й сварщик вновь перехватывает дугу 1-го и заваривает последний участок ГВ. Горизонтальный стык сваривают по аналогичной схеме, но с той разницей, что "перехват" дуги осуществляется 1 раз (в точке Б или Г), после того как 1-й сварщик заварит сразу половину периметра сты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тесном расположении труб, например в газоплотных панелях из оребренных труб, предпочтительнее применять второй спосо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2.6. Вертикальные стыки труб поверхностей нагрева сваривает один сварщик участками по четверти периметра. Чтобы уменьшить перелом трубы в месте стыка вследствие неравномерной усадки, участки необходимо сваривать в последовательности, указанной на рис. 7.14 "а" цифрами. Горизонтальный стык один сварщик сваривает по схеме, приведенной на рис. 7.14 "б": наложение шва начинается со стороны, противоположной прихватке; каждый последующий слой накладывается в направлении, противоположном направлению сварки предыдущего слоя, при этом "замки" швов должны быть смещены согласно требованиям, приведенным в п. 6.5.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2.7. При сварке стыков труб поверхностей нагрева котлов, собранных в блоки, а также при приварке труб к штуцерам или непосредственно к коллекторам необходимо в каждом конкретном случае применять в зависимости от конструкции котла такую последовательность сварки, которая позволила бы в процессе сварочных работ проводить контроль сварных стыков и при необходимости их переварива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7.3. Сварка газопроводов (трубопроводов горючего газ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3.1. Ручную дуговую сварку газопроводов внутри зданий и на территории ТЭС можно выполнять без подкладного кольца или на остающемся металлическом кольце. Конструкции стыковых соединений должны соответствовать типам Тр-2 или Тр-3 (см. табл. 6.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тыки газопроводов можно выполнять ручной аргонодуговой сваркой согласно разделу 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3.2. При сборке стыков газопроводов без подкладных колец корневой слой рекомендуется выполнять электродами ВСЦ-4А или МТГ-01К диаметром 3 - 4 мм, заполнение разделки - электродами МТГ-02 или другой марки, указанной в табл. 4.1 для конкретной марки стал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ка электродами ВСЦ-4А ведется методом опирания без колебательных движений, вертикальные стыки свариваются в направлении сверху вниз.</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сварке корневого слоя шва электродами других марок диаметр электрода должен быть не более 3 мм. Сварку последующих слоев вертикальных неповоротных стыков производят снизу вверх электродами диаметром 4 - 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3.3. Сварку вертикальных неповоротных стыков труб с толщиной стенки до 6 мм необходимо выполнять не менее чем в два слоя (см. рис. 7.11); при толщине стенки труб от 6 до 12 мм - в три слоя и при толщине более 12 мм - в четыре слоя и более (рис. 7.1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3.4. Технология ручной дуговой сварки стыков газопроводов во всем остальном должна отвечать требованиям, изложенным в подразделе 7.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7.4. Сварка трубопроводов, на которые не распространяютс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авила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4.1. В данном подразделе рассматривается сварка стыков трубопроводов из углеродистых и низколегированных конструкционных сталей, на которые не распространяются правила Госгортехнадзора России, в том числе мазутопроводов, напорных маслопроводов системы смазки, трубопроводов системы регулирования турбины, водоснабжения и канализац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4.2. Сварку стыков трубопроводов при толщине стенки 12 - 14 мм следует выполнять тремя основными слоями шва и одним внутренним подварочным слоем толщиной 4 - 5 мм, который накладывают изнутри трубы (рис. 7.16). Подварочный слой накладывают в тех случаях, когда диаметр трубопровода и расположение стыка позволяют это. В остальных случаях сварку следует выполнять на подкладном кольце, кроме стыков мазутопроводов, которые свариваются без подкладных колец с выполнением корня шва (или всего шва) ручным аргонодуговым способ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4.3. В процессе сварки должны соблюдаться следующие требов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диаметре труб 600 мм и более сварку следует производить обратноступенчатым способом участками длиной 250 - 30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выполнении сварки без подварочного шва корневой слой необходимо накладывать электродами диаметром 2,5 - 3 мм для обеспечения полного провара корн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дварочный слой следует накладывать после выполнения второго или третьего наружного слоя; перед наложением подварочного слоя корень шва должен быть тщательно очищен абразивным кругом или стальной щеткой с подрубкой зубилом излишних наплывов металла и вырубкой местных непровар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замки" швов в соседних слоях (валиках) должны быть смещены один относительно другого согласно требованиям п. 6.5.3, а по отношению к продольным или спиральным швам сварных труб - на 40 - 5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4.4. Неповоротные стыки труб диаметром 1200 мм и более можно выполнять по следующей технологии: окружность стыка разбить на две половины - нижнюю и верхнюю; раскрытие кромок и сварку в нижней части стыка выполнять с внутренней, а в верхней части - с наружной стороны трубы. Таким образом, весь стык следует сваривать в нижнем и вертикальном положениях. Сварку должны выполнять одновременно два или четыре сварщика: один сварщик (или два) сваривает верхнюю часть стыка снаружи трубы, другой сварщик (или два других) - нижнюю изнутри (рис. 7.17); при этом должны быть приняты меры для защиты сварщиков, работающих внутри трубы, от брызг шлака и расплавленного метал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7.5. Приварка фланцев, арматуры и других деталей к труб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5.1. Арматуру (клапаны, задвижки), фланцы, донышки заглушки и другие фасонные детали, присоединяемые к трубам стыковым сварным швом, приваривают с соблюдением тех же режимов и технологии, что и при сварке стыков трубопровода соответствующих диаметра и марки стали, а также требований п. 3.7 и подразделов 6.4 и 6.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7.5.2. Плоские фланцы на давление Р &lt;= 2,5 МПа (25 кгс/кв. см)</w:t>
      </w:r>
    </w:p>
    <w:p>
      <w:pPr>
        <w:pStyle w:val="Normal"/>
        <w:rPr>
          <w:rFonts w:ascii="Courier New" w:hAnsi="Courier New" w:eastAsia="Courier New" w:cs="Courier New"/>
          <w:sz w:val="20"/>
          <w:szCs w:val="20"/>
        </w:rPr>
      </w:pPr>
      <w:r>
        <w:rPr>
          <w:rFonts w:eastAsia="Courier New" w:cs="Courier New" w:ascii="Courier New" w:hAnsi="Courier New"/>
          <w:sz w:val="20"/>
          <w:szCs w:val="20"/>
        </w:rPr>
        <w:t>для  диаметра  труб  600  мм  и  более  изготавливаются  по ОСТ 34</w:t>
      </w:r>
    </w:p>
    <w:p>
      <w:pPr>
        <w:pStyle w:val="Normal"/>
        <w:rPr>
          <w:rFonts w:ascii="Courier New" w:hAnsi="Courier New" w:eastAsia="Courier New" w:cs="Courier New"/>
          <w:sz w:val="20"/>
          <w:szCs w:val="20"/>
        </w:rPr>
      </w:pPr>
      <w:r>
        <w:rPr>
          <w:rFonts w:eastAsia="Courier New" w:cs="Courier New" w:ascii="Courier New" w:hAnsi="Courier New"/>
          <w:sz w:val="20"/>
          <w:szCs w:val="20"/>
        </w:rPr>
        <w:t>10.755-97.  Фланец  приваривается  к  трубе двумя угловыми швами -</w:t>
      </w:r>
    </w:p>
    <w:p>
      <w:pPr>
        <w:pStyle w:val="Normal"/>
        <w:rPr>
          <w:rFonts w:ascii="Courier New" w:hAnsi="Courier New" w:eastAsia="Courier New" w:cs="Courier New"/>
          <w:sz w:val="20"/>
          <w:szCs w:val="20"/>
        </w:rPr>
      </w:pPr>
      <w:r>
        <w:rPr>
          <w:rFonts w:eastAsia="Courier New" w:cs="Courier New" w:ascii="Courier New" w:hAnsi="Courier New"/>
          <w:sz w:val="20"/>
          <w:szCs w:val="20"/>
        </w:rPr>
        <w:t>наружным  и  внутренним  (рис. 7.18). Сначала накладывают наружный</w:t>
      </w:r>
    </w:p>
    <w:p>
      <w:pPr>
        <w:pStyle w:val="Normal"/>
        <w:rPr>
          <w:rFonts w:ascii="Courier New" w:hAnsi="Courier New" w:eastAsia="Courier New" w:cs="Courier New"/>
          <w:sz w:val="20"/>
          <w:szCs w:val="20"/>
        </w:rPr>
      </w:pPr>
      <w:r>
        <w:rPr>
          <w:rFonts w:eastAsia="Courier New" w:cs="Courier New" w:ascii="Courier New" w:hAnsi="Courier New"/>
          <w:sz w:val="20"/>
          <w:szCs w:val="20"/>
        </w:rPr>
        <w:t>шов,  затем  - внутренний. Размеры швов приварки указаны в таблице</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w:t>
      </w:r>
    </w:p>
    <w:p>
      <w:pPr>
        <w:pStyle w:val="Normal"/>
        <w:rPr>
          <w:rFonts w:ascii="Courier New" w:hAnsi="Courier New" w:eastAsia="Courier New" w:cs="Courier New"/>
          <w:sz w:val="20"/>
          <w:szCs w:val="20"/>
        </w:rPr>
      </w:pPr>
      <w:r>
        <w:rPr>
          <w:rFonts w:eastAsia="Courier New" w:cs="Courier New" w:ascii="Courier New" w:hAnsi="Courier New"/>
          <w:sz w:val="20"/>
          <w:szCs w:val="20"/>
        </w:rPr>
        <w:t>7.2.  Внутренний шов, являющийся лишь уплотняющим, имеет катет 7</w:t>
      </w:r>
    </w:p>
    <w:p>
      <w:pPr>
        <w:pStyle w:val="Normal"/>
        <w:rPr>
          <w:rFonts w:ascii="Courier New" w:hAnsi="Courier New" w:eastAsia="Courier New" w:cs="Courier New"/>
          <w:sz w:val="20"/>
          <w:szCs w:val="20"/>
        </w:rPr>
      </w:pPr>
      <w:r>
        <w:rPr>
          <w:rFonts w:eastAsia="Courier New" w:cs="Courier New" w:ascii="Courier New" w:hAnsi="Courier New"/>
          <w:sz w:val="20"/>
          <w:szCs w:val="20"/>
        </w:rPr>
        <w:t>мм независимо от толщины стенки труб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7.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азмеры швов приварки плоских фланцев (ОСТ 34 10.755-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ловное │Услов-│Размеры  │Зазор меж-│  Глубина  │Размер катет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авление │ный   │присоеди-│ду трубой │   фаски   │   шва,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у, МПа │проход│няемых   │и фланцем │ на фланц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гс/кв. │Ду, мм│труб Дн х│а, мм, не │с +/- 1, мм│   К    │ К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м)   │      │S, мм    │более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3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5 (25) │  600 │630 x 12 │   1,5    │    12     │12      │2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3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700 │720 x 9  │          │     9     │ 9      │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3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800 │820 x 11 │          │    11     │11      │2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5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000 │1020 x 14│          │    14     │14      │2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5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200 │1220 x 14│          │    14     │14      │2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3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 (16) │  700 │720 x 9  │   1,5    │     9     │ 9      │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3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800 │820 x 9  │          │     9     │ 9      │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3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000 │1020 x 10│          │    10     │10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3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200 │1220 x 11│          │    11     │11      │2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5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400 │1420 x 14│          │    14     │14      │2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5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600 │1620 x 14│          │    14     │14      │2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3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10) │  700 │720 x 9  │   1,5    │     9     │ 9      │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3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800 │820 x 9  │          │     9     │ 9      │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3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000 │1020 x 10│          │    10     │10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3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200 │1220 x 11│          │    11     │11      │2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5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400 │1420 x 14│          │    14     │14      │2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5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600 │1620 x 14│          │    14     │14      │2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3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0,6 (6)  │ 1200 │1220 x 11│   1,5    │    11     │11      │2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5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400 │1420 x 14│          │    14     │14      │2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5    │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600 │1620 x 14│          │    14     │14      │2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труб диаметром менее 600 мм плоские приварные фланцы изготавливаются по ГОСТ 12820 и размеры катетов шва указываются в конструкторской документац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5.3. Приварку креплений из высоколегированных сталей к трубам пароперегревателя и другим элементам котла, находящимся в зонах высоких температур, а также приварку к паропроводам реперов для измерения ползучести необходимо выполнять аустенитными электродами диаметром не более 3 мм на режимах с минимальным тепловложением. Марка электродов выбирается по данным табл. 4.2. Ток устанавливается из расчета 25 - 30 А на 1 мм диаметра электрода. Сварку следует вести короткой дугой с незначительными колебательными движениями электрода. Каждый следующий валик необходимо накладывать только после снижения температуры металла в зоне сварки ниже 100 град. C. Термическая обработка таких сварных соединений не производи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5.4. К трубам из углеродистых и низколегированных теплоустойчивых и конструкционных сталей упоры, накладки, подвески и другие детали креплений из таких же сталей следует приваривать сплошным угловым швом с катетом, указанным в рабочих чертежах, с использованием электродов, подбираемых по данным табл. 4.1. Диаметр электродов должен быть не более 3 мм. Если детали креплений и трубы изготовлены из стали разных марок одного структурного класса, электроды нужно выбирать по менее легированной стал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догрев при приварке деталей креплений к трубам из углеродистых и низколегированных сталей осуществляется в соответствии с рекомендациями, приведенными в табл. 6.3, при этом за толщину свариваемых деталей принимается толщина трубы. Подогрев трубы и детали осуществляется в районе прив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варка упоров к трубопроводам из низколегированных теплоустойчивых сталей должна выполняться по одной из схем, приведенных на рис. 7.19. В случае приварки упора двумя фланговыми швами (рис. 7.19 "а") каждый слой сваривается в направлении, противоположном направлению сварки предыдущего слоя. В случае приварки упора двумя фланговыми и одним лобовым швами (рис. 7.19 "б") сварка начинается в середине лобового шва (в точке Б) и ведется до конца правого или левого флангового шва. Если длина шва от точки Б до конца флангового шва более 250 мм, то сварка должна выполняться обратноступенчатым способом. Приварку упора к трубе диаметром более 500 мм должны выполнять одновременно два сварщи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Условия, при которых необходима термообработка угловых швов приварки деталей креплений к трубам, и режим термообработки указаны в подразделе 17.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ные соединения деталей креплений из углеродистой стали с трубами из низколегированной стали термической обработке не подвергаю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5.5. Приварка бобышек для термопар к трубопроводам производится электродами диаметром не более 3 мм. Марка электродов выбирается по данным табл. 4.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еобходимость и режим предварительного подогрева определяются по данным табл. 6.3 и п. 6.4.1. При приварке бобышек к трубопроводу диаметром менее 219 мм необходим предварительный подогрев бобышек и трубы по всему периметру, при диаметре трубопровода 219 мм и более подогревается труба только в районе приварки бобышек и сама бобыш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еобходимость и режим термообработки этих сварных соединений указаны в подразделе 17.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7.6. Сварка труб слоями повышенной тол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6.1. Сварку слоями повышенной толщины можно применять для вертикальных неповоротных стыков труб с толщиной стенки более 20 мм из углеродистых и низколегированных конструкционных стал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6.2. К сварке слоями повышенной толщины может быть допущен сварщик, имеющий удостоверение на право производства работ по сварке данного трубопровода и обладающий, кроме того, навыками по технике сварки слоями повышенной толщины. Для проверки навыка сваривается пробный стык, а затем определяется сплошность шва с помощью ультразвукового контрол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6.3. Конструкция сварного соединения должна соответствовать типам Тр-3, Тр-3а, Тр-3г, Тр-6 (табл. 6.2). Можно применять также конструкции стыка, изображенные на рис. 7.1. Подготовку кромок труб и сборку стыка, а также наложение корневого слоя и подогрев стыка производят по обычной технологии в соответствии с требованиями настоящего Р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6.4. Основной шов, накладываемый после корневого слоя, выполняют два сварщика. Для совместной работы подбираются сварщики, в равной степени владеющие техникой сварки слоями повышенной толщины и выполняющие ее примерно с одинаковой скоростью.</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6.5. Первый слой основного шва накладывают по обычной технологии, второй - по следующей схеме (рис. 7.20): 1-й сварщик начинает сварку в зените потолочного участка (в точке Е) и проваривает свою половину стыка против часовой стрелки до точки М. Толщина слоя на потолочном участке составляет 6 - 7 мм. Начиная от точки Д, сварщик плавно наращивает толщину слоя; для этого он путем специальных манипуляций электродом вначале создает небольшую горизонтальную площадку (рис. 7.21), а затем производит наплавку на эту площадку в нижнем положении, постепенно увеличивая ее размер до максимального в точке В (рис. 7.20), где толщина слоя может составлять 18 - 26 мм, далее уменьшает толщину слоя до 6 - 7 мм в точке М; 2-й сварщик начинает сварку в точке И и проваривает по часовой стрелке четверть стыка до точки М, а затем переходит на нижнюю часть своей половины стыка и накладывает второй слой на участке ЕЖЗИ; способ сварки такой же, как 1-го сварщика, то есть путем наращивания металла наплавки на горизонтальной площад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6.6. Порядок наложения третьего и последующих слоев может быть таким же, как для второго слоя, с той лишь разницей, что сварщики попеременно начинают сварку с потолочного (из точки Е) и с вертикального (из точек В и И) полож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ожно принять и другой порядок наложения третьего и последующего слоев заполнения: оба сварщика начинают сварку в точке Е, но один начинает тогда, когда другой прошел до точки Д или Ж.</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6.7. Для выравнивания толщины слоев каждый сварщик на участках ЕЗ, ЕГ, КМ и БМ должен накладывать подварочные слои (на рис. 7.20 эти слои заштрихован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6.8. В процессе сварки необходимо следить за тем, чтобы жидкая ванна не стекала с горизонтальной площадки, для чего следует плавно менять угол наклона электрода по мере перемещения ванны по окружности сты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6.9. Сварку нужно выполнять возможно короткой дугой. Ориентировочное значение сварочного тока при выполнении основного сечения шва приведено в табл. 7.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7.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иентировочные режимы сварки слоями повышенной тол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лой       │  Участки   │      Диаметр      │   Ток, 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ис. 7.20) │   электрода, м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вый           │ЗЕГ         │        3,0        │  100 - 1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4,0        │  150 - 17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тальные   │        3,0        │  120 - 1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4,0        │  170 - 19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торой и         │ЖЕД         │        4,0        │  160 - 1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следующие      │            │        5,0        │  200 - 2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тальные   │        4,0        │  180 - 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5,0        │  220 - 2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лицовочный     │ЖЕД         │        4,0        │  140 - 1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тальные   │        4,0        │  180 - 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7.7. Приварка штуцеров (труб) к коллекторам котл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трубопровод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7.1. Конструкция сварных соединений штуцеров (труб) с основным элементом (коллектором, трубопроводом), выполняемых при ремонте или монтаже котлов, должна соответствовать чертежам или нормалям завода-изготовителя. При отсутствии таких указаний следует, исходя из местных условий, выбрать одну из конструкций, представленных на рис. 7.22 "а" - "д", оформив это совместным техническим решением владельца котла (заказчика) и организации, выполняющей сварочные работы. В конструкции на рис. 7.22 "в" остающееся подкладное кольцо изготавливается из материала в соответствии с требованиями п. 6.2.10 шириной 20 - 25 мм и толщиной не менее 2 мм и не более величины, обеспечивающей минимальное проходное сечение трубы; для штуцеров (труб) номинальным наружным диаметром до 83 мм толщина кольца должна быть не более 0,1ДВН, но не более 4 мм (ДВН - номинальный внутренний диаметр штуцер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ебования к отклонению оси штуцера от перпендикуляра к оси коллектора (трубопровода) должны указываться в конструкторской документации. В случае отсутствия таких указаний отклонение не должно превышать +/- 1,5 град. (рис. 7.2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При внутреннем диаметре штуцера (трубы) более 100 мм следует применять конструкции, показанные на рис. 7.22 "в", "г", которые позволяют контролировать качество сварного соединения с помощью ультразвуковой дефектоскоп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7.2. Перед допуском к сварке производственных соединений каждый сварщик должен сварить как минимум одно контрольное (допускное) штуцерное соединение, однотипное с производственным, а для сварных соединений из хромомолибденованадиевой стали, если они в производственных условиях не будут подвергаться термообработке, - не менее двух соединений. Такие сварные соединения выполняет сварщик один раз в данной монтажной (ремонтной) организации независимо от числа изделий (котлов, трубопроводов), на которых он будет производить сварку штуцерных соединений. Контрольное соединение выполняется не реже одного раза в течение год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ачество контрольных сварных соединений из углеродистой и кремнемарганцовистой стали, а также соединений из хромомолибденованадиевой стали, которые в производственных условиях подвергаются термообработке, проверяется путем визуального контроля, измерения швов и исследования макроструктуры шва и околошовной зоны, а сварных соединений из стали 12Х1МФ, которые в производственных условиях не подвергаются термообработке (см. п. 7.7.8), - кроме того, путем определения твердости металла шва. Для исследования макроструктуры и измерения твердости шва из каждого контрольного образца изготавливают по два поперечных шлиф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езультаты визуального контроля этих образцов должны отвечать требованиям подраздела 18.3, измерения размеров и формы шва - п. 7.7.9 и рис. 7.22 для сварных соединений из углеродистой и кремнемарганцовистой сталей, а также для угловых сварных соединений из хромомолибденованадиевой стали с последующей термообработкой, п. 7.7.10 и рис. 7.24 - для угловых сварных соединений из хромомолибденованадиевой стали без термообработ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езультаты исследования макроструктуры должны удовлетворять требованиям п. 18.6.24. Твердость шва угловых сварных соединений из хромомолибденовой и хромомолибденованадиевой сталей, выполненных электродами типа Э-09Х1М без термообработки (см. п. 7.7.4), определяемая как среднее арифметическое четырех измерений (по два измерения на каждом шлифе), должна быть не более 270 НВ, при этом результаты каждого измерения должны быть не выше 290 Н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7.3. При длине коллектора (трубопровода) свыше 4 м во время сварки через каждые 2,5 м необходимо установить временные опор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7.4. Для прихватки и приварки штуцеров (труб) нужно использовать электроды диаметром не более 3 мм. Для сварки элементов из углеродистой и кремнемарганцовистой стали следует применять электроды типа Э50А, из хромомолибденовой и хромомолибденованадиевой стали - электроды типа Э-09Х1М при условии, что сварные соединения не будут подвергаться термообработке (см. п. 7.7.8); если же сварные соединения будут подвергаться термообработке, то сварка должна производиться электродами типа Э-09Х1МФ.</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7.5. Необходимость и режим предварительного подогрева при прихватке и приварке штуцеров определяются согласно требованиям п. 6.4.1. Подогрев рекомендуется осуществлять изнутри коллектора или трубопровода специальной ацетиленокислородной горелкой. При диаметре коллектора (трубопровода) менее 500 мм подогрев необходимо выполнять по всему периметру, при диаметре 500 мм и более можно подогревать коллектор (трубопровод) только вокруг зоны приварки штуцера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7.6. Штуцер (трубу) в отверстие основного элемента нужно устанавливать без натяга с требуемым зазором между штуцером и очком. Прихватку штуцера (трубы) к коллектору (трубопроводу) следует производить в двух-трех точках швами длиной 10 - 15 мм. Не рекомендуется заранее устанавливать и прихватывать более трех штуцеров, которые приваривает один сварщи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7.7. В случае приварки большого числа штуцеров (труб) необходимо с целью обеспечения наименьших деформаций коллектора руководствоваться следующими положения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варку штуцеров должны выполнять по возможности два или четыре сварщика одновременно при общем направлении их движения от середины коллектора к его края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варку штуцеров в ряду необходимо производить через два-три штуцер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приварку выполняют одновременно два сварщика, то первый ведет сварку по одному ряду слева направо, а второй - по соседнему ряду справа налево и т.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о избежание перегрева штуцера каждый сварщик должен одновременно приваривать два или три штуцера, накладывая поочередно на каждом штуцере один-два вали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7.8. Приварка штуцеров (труб) к коллекторам котлов и трубопроводам должна производиться в соответствии с требованиями конструкторской документации на конкретный объект (котел).</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сварных соединений штуцеров (труб) с коллекторами или трубопроводами, которые не будут подвергаться термической обработке, должны быть выдержаны следующие конструкторские и технологические требов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места приварки штуцеров к коллекторам (трубопроводам) - отверстия под штуцера и прилегающие участки на расстоянии 15 - 20 мм от очка - должны быть тщательно исследованы; все обнаруженные дефекты устранены или исправлен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если коллектор (трубопровод) и привариваемые штуцера изготовлены из углеродистой стали, то эти элементы не ограничиваются по диаметру и толщине стенки, не ограничивается также число привариваемых к одному коллектору штуцеров (труб), однако расстояние (просвет) между ними должно быть не менее 5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если коллектор (трубопровод) изготовлен из кремнемарганцовистой стали, а привариваемые штуцера (трубы) - из кремнемарганцовистой или углеродистой стали, то коллектор по толщине стенки и диаметру не ограничивается, а штуцер (труба) должен иметь диаметр не более 100 мм при любой толщине стенки; число привариваемых штуцеров не ограничивается, но просвет между ними должен быть не менее 5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если коллектор (трубопровод) изготовлен из хромомолибденовой или хромомолибденованадиевой стали, а привариваемые штуцера (трубы) - из хромомолибденовой, хромомолибденованадиевой, кремнемарганцовистой или углеродистой стали, то коллектор по толщине стенки и диаметру не ограничивается, а штуцер (труба) должен иметь диаметр не более 60 мм и толщину стенки не более 10 мм; число привариваемых штуцеров не ограничивается, но просвет между ними должен быть не менее 90 мм &lt;*&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Если по конструктивным или другим соображениям просвет между привариваемыми к коллектору штуцерами (трубами) будет менее 90 мм, необходимо получить заключение специализированной научно-исследовательской организации, указанной в правилах по котлам или по трубопроводам Госгортехнадзора России, о возможности такой приварки с точки зрения работоспособности конкретного издел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вердость стали коллектора, изготовленного из хромомолибденовой или хромомолибденованадиевой стали, должна быть не более 195 Н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7.9. Приварку штуцеров (труб) необходимо производить многослойным шв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приварке штуцеров (труб) из углеродистой и кремнемарганцовистой сталей, а также штуцеров (труб) из хромомолибденовой или хромомолибденованадиевой стали с последующей термообработкой сварного соединения размеры катетов шва должны быть (см. рис. 7.22): К = S1 + 3 мм, К1 = S1 + 5 мм; допустимые отклонения составляют +2 мм для катета размером до 5 мм, +3 мм для катета размером до 12 мм и +5 мм для катета размером более 12 мм (S1 - толщина штуцер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7.10. Приварка штуцеров (труб) из хромомолибденовой и хромомолибденованадиевой стали к коллекторам (трубопроводам) без последующей термообработки угловых сварных соединений должна производиться швом из шести-семи валиков с соблюдением следующих требований (рис. 7.2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угол между поверхностями шва и штуцера должен быть не менее 150 град., катет шва на коллекторе - 12 - 14 мм, на штуцере - 17 - 22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алик 3 следует накладывать как отжигающий, т.е. расстояние от его края до места перехода шва к поверхности коллектора должно составлять 2 - 3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ереход от шва к штуцеру должен быть плавным, радиусом не менее 3 мм; при необходимости плавность перехода можно обеспечить с помощью дополнительной обработки этого места сварочной дугой в среде аргона (без присадки) или абразивным инструментом, если такая обработка не приводит к подрезам на поверхности шва или штуцер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7.11. Усиление углового шва наплавкой для повышения работоспособности штуцерных сварных соединений (при ремонте или реконструкции котлов) выполняется по следующей технолог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электроды для наплавки выбирают в соответствии с требованиями п. 7.7.4; поверхность ранее выполненного шва и штуцера на расстоянии 25 - 30 мм от шва тщательно зачищаю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есто наплавки подогревают до температуры, указанной в табл. 6.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и-четыре валика усиливающего шва накладывают с обеспечением плавного перехода к поверхности штуцера; размеры и форма шва должны быть выдержаны в соответствии с рис. 7.2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7.12. Контроль качества угловых сварных соединений штуцеров (труб) с коллекторами (трубопроводами) проводится путе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визуального контроля всех швов, результаты которого должны удовлетворять требованиям табл. 18.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измерительного контроля размеров и формы швов в объеме не менее 10% сварных соединений; контроль следует производить с помощью шаблонов, и результаты контроля должны отвечать требованиям п. п. 7.7.9 и 7.7.1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измерения твердости металла шва приварки штуцеров (труб) к коллекторам и трубопроводам из хромомолибденовой и хромомолибденованадиевой стали; объем и результаты контроля должны соответствовать требованиям п. п. 18.4.2 "б" и 18.4.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8. Ручная аргонодуговая сварка неплавящимся электродом труб</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з углеродистых и низколегированных сталей &lt;*&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Раздел 8 распространяется на все марки углеродистых и низколегированных сталей, перечисленные в табл. П28.1 Приложения 28, независимо от назначения трубопровод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8.1. Аргонодуговая и комбинированная сварка труб</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алых диамет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1.1. Требования данного подраздела распространяются на сборку и сварку неповоротных стыков труб наружным диаметром 100 мм и менее, при этом предусматривается два технологических варианта св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ной шов выполняется комбинированным способом; корневой слой - ручной аргонодуговой сваркой неплавящимся электродом, последующие слои - ручной дуговой сваркой покрытыми электрод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ной шов полностью выполняется ручной аргонодуговой сваркой неплавящимся электрод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стыков труб при толщине стенки 4 мм и более предпочтение следует отдавать комбинированному способу; при меньшей толщине нужно сваривать стык полностью ручной аргонодуговой свар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1.2. Для ручной аргонодуговой сварки неплавящимся электродом рекомендуется использовать однопостовый источник постоянного тока, оснащенный устройством бесконтактного или контактного возбуждения дуги на малых токах и плавного снижения сварочного тока при заварке кратера шва (в частности, ТИР-300ДМ1, УДГ-350, УПС-301), или многопостовый источник с балластным реостатом для регулирования сварочного тока и обеспечения стабильного горения сварочной дуг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ргон из баллона должен поступать в горелку через редуктор с дозирующим устройством; могут быть также применены редукторы-расходомеры АР-10, АР-40 или любой кислородный редуктор с ротаметром типа Р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ручной сварки неплавящимся электродом в среде аргона стыков труб в монтажных и ремонтных условиях рекомендуется применять малогабаритные горелки МАГ-3, АГМ-2 и д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1.3. Конструкция сварных соединений должна соответствовать требованиям, приведенным в табл. 6.2 (разделки Тр-1 или Тр-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1.4. Собранные стыки прихватывают в одном или двух местах ручной аргонодуговой сваркой с применением присадочной проволоки или без нее. Исключение составляют стыки труб из углеродистой стали, которые всегда следует прихватывать с применением присадочной проволоки, а также стыки труб из стали других марок при зазоре между трубами более 0,5 мм. Используется присадочная проволока той же марки, какая будет применяться для сварки данного стыка. Размеры прихваток и их число должны отвечать требованиям подраздела 6.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догрев стыков при выполнении прихватки регламентирован требованиями, приведенными в подразделе 6.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1.5. Ручную аргонодуговую сварку производят сразу после выполнения прихватки. При комбинированной сварке стыки, в которых заварен корневой слой, должны быть полностью сварены во время той же рабочей смен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1.6. Прихваченный стык по возможности следует полностью сваривать в приспособлен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рневой слой (первый проход) выполняется ручной аргонодуговой сваркой с использованием присадочной проволоки или без нее. Корневые слои стыков труб из углеродистой стали, а также стыки труб из стали других марок при зазоре более 0,5 мм должны свариваться с присадкой. Последующие слои шва выполняются с применением присадочной проволоки диаметром 1,6 - 3 мм. Марка проволоки выбирается по данным табл. 4.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1.7. Ручную аргонодуговую сварку нужно выполнять возможно короткой дугой на постоянном токе (70 - 100 А) прямой полярности вольфрамовым электродом диаметром 2 - 4 мм. Значение тока сварки уточняют при выполнении пробных сты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1.8. Зажигание и гашение дуги следует производить в разделке трубы или на уже наложенном шве на расстоянии 20 - 25 мм от его конц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дачу аргона необходимо прекращать спустя 5 - 8 с после обрыва дуги и в течение этого времени подавать аргон на кратер для защиты металла шва от воздействия воздух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1.9. Высота слоя (валика), выполненного ручной аргонодуговой сваркой, должна быть 2 - 4 мм. Примерное расположение слоев и валиков в сечении шва показано в табл. 8.1 &lt;*&gt;. Порядок наложения слоев (валиков) такой же, как при ручной дуговой сварке стыков труб аналогичного диаметра (см. рис. 7.3 "а"; 7.5 "а"; 7.13 - 7.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Не при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едпочтительно, чтобы сварку стыков труб поверхностей нагрева котлов, собранных в блоки, выполняли одновременно два сварщика одним из способов, приведенных в п. 7.2.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1.10. При комбинированной сварке основную часть разделки (после наложения корневого слоя ручной аргонодуговой сваркой) следует заполнять дуговой сваркой в соответствии с требованиями, изложенными в подразделе 7.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1.11. Размеры выпуклости швов (независимо от метода сварки) должны соответствовать приведенным в п. 6.5.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8.2. Аргонодуговая сварка корневого слоя шва стык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олстостенных трубопров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2.1. Требования данного подраздела распространяются на сборку и ручную аргонодуговую сварку неплавящимся электродом корневого слоя шва неповоротных стыков труб при толщине стенки 10 мм и более, собранных без остающихся подкладных колец (с заполнением остальной части разделки ручной дуговой сваркой, механизированной в углекислом газе либо автоматической под слоем флюс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2.2. Оборудование поста для ручной сварки в среде аргона корневого слоя шва стыков толстостенных трубопроводов должно соответствовать указанному в п. 8.1.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2.3. Конструкция сварных соединений должна отвечать требованиям табл. 6.2 (разделки типов Тр-2, Тр-6, Тр-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2.4. Собранные в приспособлении стыки прихватываются ручной аргонодуговой сваркой. Количество прихваток, а также требования к подогреву стыка приведены в подразделах 6.3 и 6.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хваточные швы выполняются без применения присадочной проволоки, кроме стыков труб из углеродистой стали, которые всегда накладываются с использованием присадочной проволоки, а также стыков труб из других сталей при зазоре более 0,5 мм. Применяется проволока диаметром 1,6 - 3 мм марки Св-08Г2С или Св-08ГС независимо от марки стали свариваемых тру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2.5. Аргонодуговая сварка корневого слоя шва осуществляется в сборочном приспособлении сразу после прихватки стыка. Корневой слой (1 - 3 проходы) выполняется, как правило, с применением присадочной проволоки; в стыках с разделкой кромок типа Тр-7 первый проход может выполняться без присадочной проволоки, если зазор в стыке не превышает 0,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арка присадочной проволоки выбирается в зависимости от марки свариваемой стали по таблице 4.4. Сила тока 90 - 110 А при диаметре проволоки 1,6 - 3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олщина корневого слоя, выполненного аргонодуговой сваркой, во избежание его прожога при наложении основного шва, должна быть не менее значений, приведенных в табл. 8.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8.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олщина корневого слоя шва, выполненного аргонодугово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аркой в комбинированном стыке без подкладного кольц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пособ сварки первых слоев   │Толщина корневого слоя (слое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сновного шва         │   выполненного аргонодугов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сваркой, мм, не мен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учная дугова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дом диаметром 2,5 мм    │              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дом диаметром 3 мм      │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дом диаметром 4 мм      │              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втоматическая аргонодуговая   │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ханизированная в углекислом  │              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зе и порошковой проволоко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втоматическая под флюсом      │              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2.6. Взаимное расположение горелки и проволоки при сварке корневого слоя вертикального и горизонтального стыков показано на рис. 8.1. Присадочная проволока 1 всегда располагается перед горелкой, которой одновременно с перемещением вдоль шва сообщают поперечные колебания амплитудой 3 - 4 мм. Присадочную проволоку следует вводить в ванну равномерно, перемещая ее впереди дуги. Конец проволоки должен постоянно находиться в сварочной ванне расплавленного метал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2.7. Направление и порядок сварки корневого слоя шва вертикального и горизонтального неповоротных стыков показаны на рис. 8.2. Последующий участок должен перекрывать предыдущий на 10 - 20 мм. Сварку стыков труб диаметром более 219 мм следует вести обратноступенчатым способом при длине участка не более 25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8.3. Приварка подкладного кольца к труб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аргонодуговой свар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3.1. Требования данного подраздела распространяются на стыки труб, собираемых и свариваемых на остающихся подкладных кольцах с разделкой любого типа (см. табл. 6.2 и рис. 7.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3.2. Кольцо плотно, но без натяга устанавливают в трубу; допускается зазор между кольцом и внутренней поверхностью трубы не более 1 мм. Установленное кольцо прихватывают снаружи угловым швом длиной 10 - 20 мм, катетом 2,5 - 3 мм; количество прихваток, равномерно расположенных по периметру, для труб диаметром до 200 мм должно быть две, для труб большего диаметра - три-четыре. Прихватку (независимо от марки стали трубы и кольца) производят с применением присадочной проволоки Св-08Г2С, Св-08ГА-2 или Св-08ГС диаметром 1,6 - 3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3.3. Кольцо к трубе приваривают однослойным угловым швом катетом 3 - 4 мм при использовании присадочной проволоки марки Св-08Г2С, Св-08ГА-2 или Св-08ГС диаметром 1,6 - 3 мм независимо от марки стали трубы и кольца. Прихватку и приварку кольца к трубе производят без предварительного подогрева независимо от марки стали и толщины стенки трубы. Исключение составляют трубы из стали 15X1М1Ф при толщине стенки более 10 мм; в этом случае конец трубы перед прихваткой и приваркой кольца подогревают до 200 - 250 град. C газовым пламене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3.4. Кольцо к трубе приваривает один сварщик. Порядок наложения шва такой же, как при сварке корневого слоя неповоротных стыков труб соответствующего диаметра и пространственного положения (см. п. 8.2.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8.3.5. После приварки подкладного кольца шов осматривают для выявления возможных наружных дефектов и определения его размеров и фор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9. Автоматическая аргонодуговая сварк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еплавящимся электродом неповоротных стыков тру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9.1. Сварка корневой части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1.1. Требования подраздела 9.1 распространяются на автоматическую сварку неплавящимся вольфрамовым электродом в среде аргона корневой части шва неповоротных вертикальных и горизонтальных стыков труб с толщиной стенки 4 мм и более из стали любой марки, приведенной в Приложении 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д корневой частью шва понимается часть шва, выполненная за первый проход автомат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стальная часть шва может выполняться автоматической аргонодуговой сваркой в соответствии с рекомендациями подраздела 9.3 или ручной дуговой, аргонодуговой или механизированной свар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1.2. Для сварки корневой части шва должны применяться автоматы (см. Приложение 13), обеспечивающие следующие операц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едварительную продувку газовых магистралей защитным газ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озбуждение дуги бесконтактным способом или путем контакта электрода с изделием при сварочном токе не более 20 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егулируемый по времени прогрев участка начала св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авномерное или шаговое перемещение сварочной горелки с дугой вокруг стыка, в некоторых случаях (см. п. 9.1.10) требуется также подача присадочной проволо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заварку кратера шва путем плавного снижения сварочного тока до величины, не превышающей 20 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бдув кратера защитным газом после гашения дуг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1.3. Трубосварочный автомат должен быть снабжен источником питания сварочным током, аппаратурой управления с автоматическим циклом или с дистанционным управлением посредством выносного пульт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1.4. Сварочный пост автоматической сварки должен быть оснащен баллоном с аргоном и редуктором-расходомером АР-10 или АР-40. Вместо редуктора-расходомера допускается использовать комплект, состоящий из кислородного редуктора БКО-50-4 и ротаметра типа РМ с требуемым диапазоном измерения расхода газ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1.5. Сборку и автоматическую аргонодуговую сварку стыков труб необходимо выполнять по технологической карте или технологической инструкции, разработанных применительно к конкретным свариваемым конструкциям и сварочному оборудованию с учетом требований данного подразде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1.6. Конструкция сварных соединений должна соответствовать требованиям табл. 6.2 (разделки типов Тр-2, Тр-6, Тр-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1.7. Марку присадочной проволоки подбирают по данным табл. 4.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1.8. Сборку стыка под сварку следует осуществлять в сборочном приспособлении с помощью прихваток, выполняемых ручной аргонодуговой сваркой, или без прихваток. После установки прихваток приспособление удаляется. Допускается производить прихватки с помощью автомата, которым будет производиться свар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хватку стыков труб типов Тр-2 и Тр-6 из стали любой марки, а также всех типов соединений труб из стали марок 12Х18Н12Т и 12Х18Н10Т следует выполнять с присадочной проволокой или расплавляемой вставкой круглого сеч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мещение кромок с внутренней стороны не должно превышать 0,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1.9. Сварку корневой части шва рекомендуется выполнять в импульсном режиме с непрерывным или шаговым перемещением электрода. Допускается сварка стационарной дуг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ку корневой части шва можно выполнять по слою активирующего флюса марок ВС-2ЭК (для стыков труб из сталей перлитного класса) и ВС-31К (для стыков труб из сталей аустенитного класс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1.10. Сварку корневого шва стыковых соединений труб типов Тр-2 и Тр-6 независимо от марки стали, а также соединений труб из стали марок 12Х18Н12Т и 12Х18Н10Т и замыкающих участков шва длиной 20 - 50 мм в стыках труб из углеродистых сталей следует выполнять с присадочной проволокой. Допускается сварка корневого шва с расплавляемой вставкой, которая устанавливается при сборке стыка. При сварке замыкающих участков шва стыков труб из углеродистых сталей присадочную проволоку можно подавать вручную.</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остальных случаях сварку корневой части шва рекомендуется выполнять без присад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1.11. Вертикальные стыки труб диаметром до 159 мм и горизонтальные стыки труб любого диаметра рекомендуется сваривать за полный оборот горелки вокруг стыка, а вертикальные стыки диаметром более 159 мм - за два полуоборота снизу вверх ("на подъем"). Начинать и заканчивать сварку вертикальных стыков, выполняемых за полный оборот горелки, следует на участке шва, свариваемого "на спус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1.12. Сварку корневой части шва стыков труб из стали аустенитного класса следует выполнять с поддувом аргона внутрь трубы для защиты обратной стороны шва от воздействия воздуха. С целью уменьшения расхода газа на поддув рекомендуется устанавливать на расстоянии 50 - 100 мм от стыка заглушку из картона или водорастворимой бумаг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хнология и организация работ по поддуву разрабатывается для каждого конкретного случая в зависимости от расположения стыков, диаметра труб, используемого для поддува оборудования. При этом следует руководствоваться технологическими указаниями по поддуву защитного газа для защиты обратной стороны шва при сварке неповоротных стыков трубопроводов РДИ 42-006-8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место поддува защитного газа можно применить защитные флюс-пасты отечественного и зарубежного производст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1.13. Ориентировочные режимы автоматической сварки корневой части шва приведены в табл. 9.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9.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иентировочные режим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автоматической аргонодуговой импульсной сварк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еплавящимся электродом корневой части шва стыков тру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485"/>
        <w:gridCol w:w="945"/>
        <w:gridCol w:w="1350"/>
        <w:gridCol w:w="1755"/>
        <w:gridCol w:w="1890"/>
        <w:gridCol w:w="1350"/>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лщина  </w:t>
              <w:br/>
              <w:t xml:space="preserve">корневой </w:t>
              <w:br/>
              <w:t>части шва,</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ремя </w:t>
              <w:br/>
              <w:t xml:space="preserve">про-  </w:t>
              <w:br/>
              <w:t>грева,</w:t>
              <w:br/>
              <w:t xml:space="preserve">с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к им-  </w:t>
              <w:br/>
              <w:t>пульса, А</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лительность</w:t>
              <w:br/>
              <w:t xml:space="preserve">импульса, с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лительность </w:t>
              <w:br/>
              <w:t xml:space="preserve">паузы, с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корость</w:t>
              <w:br/>
              <w:t xml:space="preserve">сварки, </w:t>
              <w:br/>
              <w:t xml:space="preserve">мм/с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 9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0 - 0,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5 - 0,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4 - 5,0</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 9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0 - 0,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5 - 0,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1 - 3,3</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5 - 110</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0 - 0,2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5 - 0,3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8 - 3,3</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0 - 125</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0 - 0,6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0 - 0,5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2 - 2,5</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0 - 145</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0 - 0,7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70 - 0,8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9 - 2,2</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55 - 165</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75 - 0,9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70 - 0,8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 - 1,9</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Во всех случаях ток паузы 10 - 15 А, длина дуги - 1,0 - 1,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9.2. Сварка стыков труб без разделки кром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2.1. Требования подраздела 9.2 распространяются на сборку и автоматическую аргонодуговую сварку неплавящимся электродом неповоротных вертикальных и горизонтальных стыков труб диаметром до 159 мм с толщиной стенки до 4 мм без разделки кромок из стали любой марки, приведенной в Приложении 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использовании активирующего флюса (см. п. 9.1.9) разрешается без разделки кромок выполнять сварку вертикальных стыков труб с толщиной стенки до 5 мм, горизонтальных стыков - с толщиной стенки до 6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ку можно выполнять в двухгазовой защитной среде с использованием специальной горелки, из сопла которой вытекают два потока газа: внутренний поток (аргон), защищающий электрод и дугу, и наружный кольцевой поток (углекислый газ), защищающий сварочную ванн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Сварка стыков труб толщиной более 4 мм без скоса кромок для объектов Минэнерго России допускается при условии согласования ПТД с ЗАО "Прочность МК", для других объектов - с любой специализированной научно-исследовательской организацией в области сварки, приведенной в приложениях к правилам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2.2. Конструкция сварных соединений труб должна соответствовать типу Тр-1 (см. табл. 6.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   внутренних   кромках  свариваемых  деталей  рекомендуется</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2</w:t>
      </w:r>
    </w:p>
    <w:p>
      <w:pPr>
        <w:pStyle w:val="Normal"/>
        <w:rPr>
          <w:rFonts w:ascii="Courier New" w:hAnsi="Courier New" w:eastAsia="Courier New" w:cs="Courier New"/>
          <w:sz w:val="20"/>
          <w:szCs w:val="20"/>
        </w:rPr>
      </w:pPr>
      <w:r>
        <w:rPr>
          <w:rFonts w:eastAsia="Courier New" w:cs="Courier New" w:ascii="Courier New" w:hAnsi="Courier New"/>
          <w:sz w:val="20"/>
          <w:szCs w:val="20"/>
        </w:rPr>
        <w:t>выполнять фаску  0,3     x 45  град.  для  улучшения  формирова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обратного  валика  и  выявления  непровара  в  корне шва с помощью</w:t>
      </w:r>
    </w:p>
    <w:p>
      <w:pPr>
        <w:pStyle w:val="Normal"/>
        <w:rPr>
          <w:rFonts w:ascii="Courier New" w:hAnsi="Courier New" w:eastAsia="Courier New" w:cs="Courier New"/>
          <w:sz w:val="20"/>
          <w:szCs w:val="20"/>
        </w:rPr>
      </w:pPr>
      <w:r>
        <w:rPr>
          <w:rFonts w:eastAsia="Courier New" w:cs="Courier New" w:ascii="Courier New" w:hAnsi="Courier New"/>
          <w:sz w:val="20"/>
          <w:szCs w:val="20"/>
        </w:rPr>
        <w:t>радиографического контрол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2.3. Сборку и автоматическую аргонодуговую сварку стыков труб без разделки кромок необходимо выполнять по технологической карте или технологической инструкции, разработанных применительно к конкретным свариваемым конструкциям и сварочному оборудованию с учетом требований данного подраздела, а также п. п. 9.1.2 - 9.1.4, 9.1.7 - 9.1.1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2.4. После выполнения первого прохода, обеспечивающего формирование обратной стороны шва, выполняется второй проход с подачей присадочной проволоки, формирующей выпуклость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ку этого слоя шва рекомендуется выполнять с поперечным колебанием электрод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лучае применения автомата без узла подачи присадочной проволоки следует формировать выпуклость шва по методу автоопрессовки или за счет выполнения прохода с помощью ручной дуговой сварки с присадкой в соответствии с требованиями раздела 8 либо с использованием кольцевой расплавляемой вставки из присадочной проволо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2.5. При выполнении второго прохода следует использовать проволоки, приведенные в табл. 4.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9.3. Заполнение разделки сты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3.1. Требования подраздела 9.3 распространяются на автоматическую аргонодуговую сварку стыков труб, указанных в п. 9.1.1, при заполнении разделки кромок после сварки корневой части шва в соответствии с требованиями подраздела 9.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3.2. Применяемые для сварки автоматы должны обеспечивать операции, указанные в п. 9.1.2, и кроме того, подачу присадочной проволоки и поперечные колебания электрода либо синхронные колебания электрода и проволоки. Допускается сварка без поперечных колебаний импульсной дугой. Остальное оборудование должно соответствовать рекомендациям п. п. 9.1.3 и 9.1.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3.3. Заполнение разделки автоматической аргонодуговой сваркой необходимо выполнять по технологической карте или технологической инструкции, разработанной применительно к конкретным свариваемым конструкциям и сварочному оборудованию с учетом требований данного подразде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3.4. При сварке второго прохода (после сварки корневой части шва) параметры режима следует выбирать такими, чтобы исключить сквозное проплавление корневого слоя. Толщина наплавленного слоя при втором проходе должна составлять 1,5 - 2,0 мм, последующих слоев - 3 - 4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3.5. Заполнение разделки рекомендуется выполнять за два полупрохода "на подъем". Допускается сварка "за полный оборот" при толщине наплавленного слоя не более 2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ебования к подогреву стыка приведены в подразделе 6.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3.6. Для заполнения разделки применяется присадочная проволока диаметром 1,2 - 2 мм. Ее марка подбирается по данным табл. 4.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9.3.7. При выполнении облицовочного валика сварочный ток должен быть уменьшен по сравнению с током, на котором заполнялась разделка, на 15 - 2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0. Газовая (ацетилено-кислородная) сварка труб</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з углеродистых и низколегированных с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1. Требования раздела 10 распространяются на газовую (ацетилено-кислородную) сварку неповоротных стыков труб из углеродистых и низколегированных сталей диаметром не более 150 мм при толщине стенки не более 8 мм &lt;*&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Для технологических трубопроводов, на которые распространяются ПБ 03-108-96, и для газопроводов, подпадающих под действие СНиП 3.05.02-88 (Изменение N 1), газовая сварка может применяться в следующих случая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технологических трубопроводов рабочим давлением не более 10 МПа (100 кгс/кв. см) условным диаметром не более 80 мм и толщиной стенки не более 3,5 мм, изготовленных из углеродистых и низколегированных конструкционных (неподкаливающихся) сталей, а также условным диаметром не более 40 мм и толщиной стенки не более 5 мм, изготовленных из низколегированных теплоустойчивых сталей (15ХМ, 12X1МФ и д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газопроводов при толщине стенки труб не более 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2. Газовую сварку следует применять преимущественно для стыков трубопроводов горючего газа, дренажных систем, контрольно-измерительных приборов и автоматики, отбора проб, кислотных промывок, малоответственных трубопроводов различного назначения. Для стыков труб поверхностей нагрева котлов и трубопроводов, на которые распространяются правила Госгортехнадзора России, газовая сварка допускается в исключительных случаях, при этом питание сварочных постов ацетиленом должно осуществляться из баллонов. Стыки труб из сталей 15Х1М1Ф, 12Х2М1, 12Х2МФСР и 12Х2МФБ выполнять газовой сваркой не разрешае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При ремонте труб поверхностей нагрева и трубопроводов, на которые распространяются правила Госгортехнадзора России, разрешается для газовой сварки использовать ацетилен, получаемый на месте в ацетиленовых генераторах, при условии проверки его качества на пробных стыка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3. Конструкция сварного соединения должна соответствовать требованиям табл. 6.2 (разделки типов Тр-1 и Тр-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4. Марку присадочной проволоки подбирают по марке свариваемой стали в соответствии с данными табл. 4.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Во избежание образования свищей стыки труб из стали 20 водяных экономайзеров и нижней радиационной части прямоточных котлов с рабочим давлением более 6 МПа (60 кгс/кв. см) следует сваривать с присадочной проволокой Св-08М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5. Собранные стыки труб необходимо прихватывать в одной-двух точках в соответствии с требованиями, приведенными в подразделе 6.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6. Для прихватки используются та же присадочная проволока и тот же наконечник горелки, которые применяются для сварки данного стыка. Прихватки должны быть в дальнейшем полностью перекрыты основным швом. Прихватывать стыки должен сварщик, который будет сваривать сты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7. Трубы при толщине стенки менее 3 мм сваривают горелкой с наконечником N 1 или N 2, при толщине стенки 3,0 - 4,5 мм - горелкой с наконечником N 2 или N 3, а при толщине свыше 4,5 мм - горелкой с наконечником N 3 или N 4. Трубы, имеющие толщину стенки до 4,5 мм, сваривать горелкой с наконечником N 3 или N 4 при повышенном расходе газа могут лишь опытные сварщики, выполняющие шов достаточно быстро.</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8. Диаметр присадочной проволоки подбирают в зависимости от толщины свариваемого металла и способа сварки. При правом способе сварки стыков труб со стенкой толщиной до 3 мм необходимо применять проволоку диаметром 2 мм, толщиной более 3 до 8 мм - диаметром 3 мм; при левом способе следует использовать проволоку диаметром 3 мм для сварки стыков труб с толщиной стенки до 8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9. Сварку ведут участками длиной 10 - 15 мм. Сначала этот участок пролуживают, то есть производят сплавление кромок труб (обычно без добавления присадки), а потом на него накладывают первый слой шва. Затем то же самое выполняют на следующем участке и т.д. При толщине стенки труб до 4 мм сваривают в один слой, при большей толщине - в два. Второй слой следует выполнять лишь по окончании сварки корневого слоя на всем периметре стыка. Сварщик перед сваркой и прихваткой стыка должен прогреть его сварочной горелкой для выравнивания температуры металла. Подогрев необходим и после вынужденных перерывов в сварке. При сварке первого слоя следует обеспечить проплавление прихвато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В случае прихватки стыка труб в одной точке сварку надо начинать сразу после наложения прихватки с диаметрально противоположного участка сты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10. Последовательность наложения слоев такая же, как при ручной дуговой сварке аналогичных стыков (см. рис. 7.3 "а" и 7.5 "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11. Стыки труб поверхностей нагрева в монтажных блоках должны сваривать одновременно два сварщика в последовательности, изложенной в п. 7.2.5 применительно к ручной дуговой свар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12. Сварку труб следует выполнять нормальным (восстановительным) пламенем при соотношении кислорода и ацетилена в газовой смеси, равном 1,1 - 1,25. При сварке стыков труб из легированных сталей необходимо особенно следить за составом пламени и не допускать избытка ацетилен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13. При сварке труб из хромомолибденовых и хромомолибденованадиевых сталей в целях уменьшения выгорания легирующих элементов основного и присадочного материала необходимо обеспечивать минимальную длительность пребывания сварочной ванны в расплавленном состоян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14. В процессе сварки конец присадочной проволоки все время должен находиться в зоне пламени во избежание насыщения шва кислородом и азотом воздух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0.15. Во время сварки стыка нельзя допускать длительного перерыва в работе до заполнения всей разделки. При вынужденных перерывах (перехват горелки, переход сварщика на другую сторону стыка и т.п.) и по окончании сварки пламя горелки во избежание образования трещин, усадочных раковин и пор следует отводить от расплавленного металла постепенно.</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процессе сварки и охлаждения стыка из низколегированной стали нельзя допускать сквозняков внутри труб, для чего их концы следует закрывать пробк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1. Механизированная сварка в углекислом газ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лавящимся электродом трубопроводов из углеродист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низколегированных конструкционных сталей &lt;*&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Настоящий раздел распространяется также на механизированную сварку в смеси углекислого газа с аргоном (до 25% аргона). Далее в тексте под сваркой в углекислом газе подразумевается как сварка в чистом СО2, так и с добавкой аргон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1.1. Требования настоящего раздела распространяются на механизированную сварку в углекислом газе стыков труб из углеродистых и низколегированных конструкционных сталей независимо от диаметра труб при толщине стенки 3 мм и более. Механизированной сваркой можно сваривать стыки трубопроводов на подкладных кольцах (разделки типов Тр-3в и Тр-3д по табл. 6.2) независимо от рабочего давления среды и стыки трубопроводов без подкладных колец (разделки типов Тр-2, Тр-6) при рабочем давлении среды не более 4 МПа (40 кгс/кв. см). При сварке без остающихся подкладных колец трубопроводов с толщиной стенки 17 мм и более корень шва необходимо выполнять аргонодуговой сваркой неплавящимся электрод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еханизированную сварку в углекислом газе можно также применять при изготовлении сегментных отводов и тройников и при вварке штуцеров в трубопроводы низкого давл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1.2. В качестве источников питания дуги можно использовать однопостовые сварочные выпрямители ВС-300Б, ВДГ-303-4, ВДУ-506, ВДУ-506С и другие с жесткой вольт-амперной характеристикой. Сварка выполняется на токе обратной полярности с помощью переносных шланговых полуавтоматов тип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ДГ-312-4 (с источником ВДГ-303-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ДГ-508 (с источником ВДУ-50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547 (с источником ВС-300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ДГО-508 (с источником ВДУ-506С);</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ДГ-151 в комплекте с источником пит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ДГ-251 в комплекте с источником питания и д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1.3. В состав установки (поста) для механизированной сварки в углекислом газе входят механизм подачи сварочной проволоки, осушитель газа, держатель со шлангом, катушка для электродной проволоки, подогреватель газа, баллон с углекислым газом (или система подачи углекислого газа при централизованном питании), источник сварочного тока с встроенным блоком управления, редуктор У-30. При сварке в смеси углекислого газа и аргона в состав сварочного поста должны входить, кроме того, баллон с аргоном, смеситель УГС-1 и соответствующие шланги и провод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1.4. При сборке и прихватке стыков следует соблюдать требования, приведенные в подразделах 6.2 и 6.3. Необходимость и температура подогрева стыка определяются в соответствии с данными подраздела 6.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1.5. Прихваточные швы могут выполняться механизированной сваркой в углекислом газе либо ручной дуговой сваркой электродами диаметром не более 3 мм. При выполнении прихваток механизированной сваркой присадочная проволока должна быть той же марки, какая будет применяться при сварке корневого слоя шва. При выполнении прихваток ручной дуговой сваркой марки электродов следует выбирать по марке основного металла в соответствии с требованиями табл. 4.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1.6. На стыках труб, собираемых без подкладных колец, число и размер прихваток должны соответствовать требованиям, приведенным в подразделе 6.3. Прихваточные швы должны плавно переходить с обеих сторон к внутренней поверхности трубы и разделке кромок; при необходимости такой переход обеспечивается обработкой шва абразивным инструмент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борку и прихватку стыков следует производить в сборочных приспособлениях (см. приложение 11) или на сборочно-сварочных стендах, обеспечивающих соосность стыкуемых элементов, а также необходимый зазор между ними. На потолочном участке вертикального неповоротного стыка прихватка не стави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тыки с подкладными кольцами собирают в последовательности, изложенной в подразделе 6.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1.7. Марка присадочной проволоки подбирается с учетом марки основного металла по данным табл. 4.4. Диаметр проволоки должен быть 1,2 мм. Для сварки вертикальных швов в нижнем положении и горизонтальных швов допускается применение проволоки диаметром 1,6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1.8. Неповоротные вертикальные стыки труб свариваются в последовательности, приведенной в п. 7.1.9. В стыках с подкладным кольцом корневой слой накладывается в процессе сборки стыка в соответствии с требованиями, приведенными в подразделе 6.2. В вертикальных стыках без подкладного кольца корневой слой необходимо накладывать по схеме, приведенной на рис. 11.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корневой слой накладывают два сварщика, один заваривает из точки в потолочном положении участок 1 в направлении снизу вверх, а другой в это время - последовательно участки 2, 3 и 4. Если корневой слой сваривает один сварщик, последовательность наложения участков должна соответствовать цифрам на рис. 11.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тыках труб диаметром более 630 мм, свариваемых без подкладных колец, рекомендуется корневой слой накладывать изнутри трубы ручной дуговой, аргонодуговой или механизированной сваркой в углекислом газе. Обратная сторона корневого слоя (со стороны раскрытия шва) перед наложением основного шва должна быть зачищена абразивным инструментом или металлической щет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ложение горелки при сварке вертикального участка неповоротного стыка схематически показано на рис. 11.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1.9. Горизонтальные стыки труб свариваются в последовательности, указанной в п. п. 7.1.11 и 7.1.1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1.10. Поворотные стыки следует сваривать в последовательности, указанной в п. п. 7.1.14 - 7.1.16. При сварке стыка с поворотом труб на 360 град. следует использовать вращатель (манипулятор), обеспечивающий равномерное вращение трубы, соответствующее скорости сварки. Сварщик не перемещает держатель (горелку) вдоль швов, а ведет сварку на одном участке, отстоящем от вертикали на 30 - 35 град. в сторону, обратную направлению вращения трубы. При отсутствии вращателя единовременный угол поворота труб должен быть 60 - 110 град. (в зависимости от диаметра трубы), чтобы наложение шва происходило преимущественно в нижнем и вертикальном положения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1.11. Высота (толщина) слоя или валика должна быть 5 - 6 мм. Примерное расположение слоев и валиков в поперечном сечении шва приведено на рис. 11.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1.12. Ориентировочные режимы сварки неповоротных стыков (вертикальных и горизонтальных) приведены в табл. 11.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1.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иентировочные режимы механизированной сварк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 углекислом газе неповоротных стыков трубопров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ежим сварки      │   Диаметр   │  Напряжение  │  Ток, 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олоки, мм│   дуги, 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ертикального стыка: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     1,2     │   19 - 20    │ 120 - 1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     1,2     │   20 - 22    │ 140 - 1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ризонтального стыка: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     1,2     │   22 - 23    │ 140 - 1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     1,2     │   24 - 25    │ 180 - 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     1,6     │   24 - 25    │ 240 - 2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     1,6     │   25 - 26    │ 260 - 2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Расход углекислого газа должен составлять 900 - 1200 л/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ежим сварки вертикального неповоротного стыка в зависимости от положения свариваемого участка (рис. 11.4) и конструкции стыка следует выбирать по данным табл. 1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механизированной сварки в углекислом газ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ертикального неповоротного стыка тру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Характеристика стыка  │   Слой шва    │  Режим сварки (табл.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 табл. 6.2)     │               │11.1) при положении шв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жнем │ вертикальн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ез подкладного кольца  │Корневой       │   2   │       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делки Тр-2 и Тр-6)  │Остальные      │   2   │       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 подкладном кольце    │Первый корневой│   1   │       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делки Тр-3в и Тр-3д)│Второй корневой│   2   │       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стальные      │   2   │       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Сварка в потолочном положении выполняется в режиме 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рневой слой горизонтального стыка в случае применения проволоки диаметром 1,2 мм сваривают в режиме 3, за исключением мест переварки прихваток и замков швов, которые следует выполнять в режиме 4, а в случае применения проволоки диаметром 1,6 мм - соответственно в режимах 5 и 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ертикальные неповоротные стыки труб диаметром до 219 мм сваривают в режиме, соответствующем режиму 1 (см. табл. 11.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ертикальные неповоротные стыки диаметром более 219 мм сваривают два сварщика, при этом один полуавтомат настраивают на режим 1, а второй - на режим 2; сварщики обмениваются держателем в зависимости от того, какой участок стыка они свариваю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1.13. Режимы сварки вертикальных поворотных стыков труб должны отвечать требованиям табл. 11.1 и 11.2 для нижнего положения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2. Автоматическая сварка под флюсом поворотных стыков тру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2.1. Требования раздела 12 распространяются на автоматическую сварку под флюсом поворотных (кольцевых) стыков труб диаметром более 200 мм при толщине стенки 4 мм и более из углеродистых и низколегированных конструкционных сталей, выполняемую на заводе или на сборочной площад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2.2. Установка для автоматической сварки под флюсом поворотных стыков труб комплектуется роликовым стендом с механизмом для вращения свариваемого изделия, сварочной головкой, аппаратурой управления (отдельного исполнения или встроенной в источник питания) и источником питания. При сварке секторных отводов вместо роликового стенда в качестве вращающего устройства следует применять манипулятор, оборудованный приспособлением для крепления отвода (наиболее часто используют манипуляторы М11070, М11080). В качестве сварочной головки могут быть использованы подвесная головка любого типа, сварочный трактор или шланговый полуавтомат. В случае применения сварочного трактора его устанавливают неподвижно на трубе в зоне сты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втоматическую сварку под флюсом допускается производить как на переменном, так и на постоянном токе обратной полярнос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2.3. Сборку и автоматическую сварку под флюсом необходимо выполнять по технологическому процессу, разработанному применительно к конкретно свариваемым изделиям, сборочно-сварочной оснастке и сварочному оборудованию с учетом требований, изложенных в данном раздел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2.4. Конструкцию стыка следует выбирать по данным табл. 6.2 (разделки Тр-1, Тр-2, Тр-3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2.5. Для автоматической сварки под флюсом марку присадочной проволоки и флюса подбирают в зависимости от марки свариваемой стали по данным табл. 4.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2.6. Собранные стыки необходимо прихватывать ручной дуговой сваркой углеродистыми электродами диаметром не более 3 мм, ручной аргонодуговой или механизированной сваркой в углекислом газе. Число и размеры прихваток должны соответствовать требованиям подраздела 6.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2.7. Независимо от конструкции стыков (с подкладным кольцом или без него) один или два корневых слоя следует выполнять ручной дуговой либо аргонодуговой сваркой или механизированной сваркой в углекислом газе. Толщина корневого слоя (слоев) должна быть в стыках с подкладным кольцом не менее 4 мм, без подкладного кольца - не менее 6 мм. На стыках труб диаметром более 800 мм, собираемых без подкладных колец, а также на стыках секторных отводов независимо от их диаметра корневой слой выполняют внутри трубы в виде подварочного шва. Присадочный материал и технология сварки корневых слоев должны отвечать требованиям, изложенным в разделах 4 и 11 и подразделе 7.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2.8. Мундштук сварочной головки необходимо устанавливать таким образом, чтобы электрод был смещен от верхней точки (зенита) в сторону, обратную направлению вращения трубы. Размер смещения электрода от верхней точки зависит от диаметра свариваемых труб Дн и должен быть следующи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н, мм              200 - 400      &gt; 400 - 800        &gt; 8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мещение, мм         15 - 20          30 - 50         60 - 7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2.9. Слой флюса в зоне сварки должен быть 40 - 50 мм. Для удержания флюса на цилиндрической поверхности трубы следует применять флюсовые коробки, плотно прилегающие к ее поверхнос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2.10. Стыки труб толщиной до 12 мм можно выполнять автоматической сваркой под флюсом за один проход (в один слой), при большей толщине шов накладывается за два прохода и боле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2.11. Ориентировочные режимы автоматической сварки под флюсом поворотных стыков труб (по предварительной подварке) даны в табл. 12.1. В каждом конкретном случае режим должен уточняться при сварке пробного сты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2.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иентировочные режимы автоматической сварк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д флюсом поворотных стыков труб из углеродисто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кремнемарганцовистой стал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лщина стенки│Диаметр электродной│ Ток, А  │Напряжение│Скорос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рубы, мм   │   проволоки, мм   │         │ дуги, В  │ свар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w:t>
      </w:r>
      <w:r>
        <w:rPr>
          <w:rFonts w:eastAsia="Courier New" w:cs="Courier New" w:ascii="Courier New" w:hAnsi="Courier New"/>
          <w:sz w:val="20"/>
          <w:szCs w:val="20"/>
        </w:rPr>
        <w:t>м/ч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      │         2         │275 - 300│ 26 - 28  │48 - 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6      │         2         │400 - 425│ 26 - 28  │38 -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4         │450 - 475│ 30 - 34  │34 - 4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8      │         4         │450 - 600│ 30 - 36  │34 - 3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5         │500 - 675│ 38 - 40  │28 - 3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0      │         4         │450 - 650│ 30 - 36  │34 - 3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5         │500 - 700│ 38 - 40  │28 - 3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2      │         4         │450 - 700│ 30 - 38  │34 - 3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5         │500 - 750│ 38 - 40  │28 - 3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3. Особенности сварки труб из аустенитных с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3.1. Требования раздела 13 распространяются на ручную дуговую, ручную и автоматическую аргонодуговую и комбинированную сварку стыков пароперегревательных и других труб малого диаметра (менее 100 мм) со стенкой толщиной до 10 мм из аустенитных сталей марок 12Х18Н12Т, 12Х18Н10Т, 10Х13Г12БС2Н2Д2 (ДИ 59) &lt;*&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При автоматической аргонодуговой сварке следует учитывать требования раздела 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стыков труб с толщиной стенки до 5 мм предпочтительнее ручная аргонодуговая сварка, с большей толщиной - комбинированная или ручная дуговая электродом диаметром 2,5 - 3,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ргонодуговую сварку корневой части шва следует производить с поддувом аргона внутрь трубы или с использованием флюс-пасты в соответствии с требованиями п. 9.1.1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3.2. Сварка стыков труб из аустенитных сталей должна производиться с минимальным тепловложением. С этой целью следуе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учную дуговую сварку выполнять электродами диаметром не более 3 мм, при этом сила тока должна быть для электродов диаметром 2,5 мм 60 - 75 А, диаметром 3 мм - 80 - 90 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учную аргонодуговую сварку выполнять вольфрамовым электродом диаметром 2 - 3 мм при токе 70 - 100 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учную дуговую сварку вести почти без поперечных колебаний электрода узкими валиками шириной не более трех диаметров электрода; при диаметре электрода 2,5 мм высота валика должна быть 2,5 - 4 мм, при диаметре электрода 3 мм высота валика - 3 - 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ручной аргонодуговой сварке валики накладывать шириной не более 6 мм, а высотой не более 3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выполнении многопроходных швов наложение каждого последующего валика производить только после остывания металла шва и околошовной зоны (по 20 - 25 мм в каждую сторону от кромки разделки) до температуры ниже 100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3.3. Приварка к трубам из аустенитных сталей сборочных приспособлений и других временных вспомогательных деталей, в том числе сварочного провода, не допускается (исключение составляет случай, оговоренный в п. 6.2.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торичный провод к трубе следует присоединять с помощью хомута или струбцин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3.4. Во избежание образования мелких поверхностных трещин нельзя допускать попадания на поверхность труб из аустенитных сталей брызг расплавленного металла или шлака. С этой целью поверхности свариваемых труб необходимо на длине не менее 100 мм от свариваемого стыка покрывать асбестовой тканью или асбестовым картоном либо наносить слой эмульсии КБЖ &lt;*&gt;, или смеси каолина (мела) с жидким стеклом, либо препарата "Дуга-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Состав: 50 - 150 г сульфитно-спиртовой барды КБЖ, 20 - 30 г технического мыла, 15 - 30 г кальцинированной соды (на 1 л воды). Эту смесь растворяют в воде при 70 град. C и наносят на поверхность трубы в два сло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3.5. Конструкция сварного соединения должна соответствовать типу Тр-1 или Тр-2 (см. табл. 6.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3.6. Оборудование поста ручной аргонодуговой сварки должно отвечать требованиям, изложенным в п. 8.1.2, поста автоматической аргонодуговой сварки - в п. п. 9.1.2 - 9.1.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3.7. Марка электродов для ручной сварки и марка присадочной проволоки для ручной и автоматической аргонодуговой сварки подбираются в соответствии с рекомендациями, приведенными в табл. 4.1 и 4.4. Диаметр проволоки для ручной аргонодуговой сварки должен быть 1,6 - 2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3.8. При сборке стыков труб необходимо выполнять требования подраздела 6.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3.9. Собранный в приспособлении стык должен быть прихвачен в одном или двух местах с соблюдением требований, изложенных в подразделе 6.3. Если вертикальный стык прихватывается в одном месте, то прихватка располагается в верхней его части, если в двух, то на вертикальных его участках в диаметрально противоположных точках; на горизонтальном стыке прихватки могут располагаться в любом месте, но в диаметрально противоположных точках окружности сты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наложения прихваточных швов ручным дуговым способом должны использоваться электроды той же марки, какие будут применены для сварки стыка. Прихватку аргонодуговым способом следует выполнять без присадочной проволоки; присадочная проволока применяется только в случае, если зазор в стыке превышает 0,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3.10. При закреплении стыка одной прихваткой необходимо сразу после прихватки заварить корневой слой по всему периметру, начиная сварку со стороны, противоположной прихват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3.11. Ручная аргонодуговая сварка корневого слоя может выполняться с присадочной проволокой или без нее. При зазоре в стыке более 0,5 мм необходимо применять присадочную проволоку диаметром 1,6 - 2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3.12. Последовательность наложения слоев и валиков и их расположение в сечении шва должно быть таким же, как при сварке труб аналогичных размеров из углеродистой и низколегированной стали (см. подразделы 7.2 и 8.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4. Особенности сварки труб из мартенситн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мартенситно-ферритных хромистых с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4.1. Требования раздела 14 распространяются на сварку стыков пароперегревательных и других труб малого диаметра (менее 100 мм) при толщине стенки до 10 мм из мартенситной стали 10Х9МФБ (ДИ 82-Ш) и мартенситно-ферритной стали 12Х11В2МФ ручным дуговым, ручным аргонодуговым и комбинированным способ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стыков труб с толщиной стенки до 5 мм предпочтительна ручная аргонодуговая сварка, при большей толщине стенки - комбинированна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4.2. Оборудование поста для ручной аргонодуговой сварки должно отвечать требованиям, приведенным в п. 8.1.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4.3. Прихватка и сварка стыков труб должна выполняться с использованием сварочных материалов, приведенных в табл. 4.1 (электроды для ручной дуговой сварки) и табл. 4.4 (сварочная проволока для ручной аргонодуговой сварки). Для ручной дуговой сварки следует применять электроды диаметром не более 3 мм, для ручной аргонодуговой сварки - проволоку диаметром 1,6 - 2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4.4. Конструкция сварного соединения должна соответствовать типу Тр-1 или Тр-2 (см. табл. 6.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4.5. При сборке и прихватке стыков труб необходимо руководствоваться требованиями подразделов 6.2 и 6.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4.6. Прихватка и сварка ручным дуговым способом стыков труб из стали 12Х11В2МФ с использованием аустенитных электродов и проволоки должна выполняться без подогрева, аргонодуговым способом с использованием высоколегированной проволоки марок Св-10Х11НВМФ и Св-12Х11НМФ - с подогревом стыка до температуры 300 - 350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хватка и сварка ручным дуговым и аргонодуговым способами стыков труб из стали 10Х9МФБ с использованием электродов и проволоки марок, приведенных в табл. 4.1 и 4.4, должны выполняться без подогре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хватку и сварку корневого слоя ручным аргонодуговым способом следует выполнять с применением присадочной проволо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4.7. Последовательность наложения слоев и валиков и их расположение в сечении шва должны быть такими же, как при сварке труб аналогичных размеров из углеродистой и низколегированной стали (см. подразделы 7.2 и 8.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4.8. Стыки труб из стали 10Х9МФБ (ДИ 82-Ш) подвергаются отпуску при температуре 750 град. C в течение 0,5 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5. Особенности сварки трубных элемент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з разнородных с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5.1. Требования раздела 15 распространяются на ручную дуговую и аргонодуговую сварку элементов из сталей одного структурного класса, но разного легирования и из сталей разных структурных классов (перлитного с мартенситным и мартенситно-ферритным, перлитного с аустенитным, мартенситного и мартенситно-ферритного с аустенитным), при этом сварные соединения сталей разных структурных классов рассматриваются применительно к трубам поверхностей нагрева и трубопроводам диаметром не более 100 мм и толщиной стенки не более 10 мм, которые встречаются в монтажной и ремонтной практи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5.2. Конструкцию сварного соединения следует выбирать по табл. 6.2 в зависимости от способа сварки, диаметра и толщины стенки свариваемых тру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сварке аустенитной стали с перлитной, мартенситной и мартенситно-ферритной соединяемые встык элементы должны иметь одинаковую толщину. Если соединяются элементы разной толщины, то должна быть произведена обработка более толстого элемента в соответствии с рекомендациями п. п. 6.1.6 или 6.1.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5.3. Если стык элементов из сталей разного структурного класса сваривается на остающемся подкладном кольце, то кольцо следует изготовлять из менее легированной свариваемой стали или из стали того же структурного класса, к которому относится металл корня шва. Подкладное кольцо для соединений элементов из сталей перлитного класса должно изготавливаться в соответствии с требованиями п. 6.2.1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5.4. Марку присадочного материала следует выбирать по данным табл. 15.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садочный материал для сварки элементов котл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трубопроводов из разнородных с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11610" w:type="dxa"/>
        <w:jc w:val="left"/>
        <w:tblInd w:w="-14" w:type="dxa"/>
        <w:tblLayout w:type="fixed"/>
        <w:tblCellMar>
          <w:top w:w="0" w:type="dxa"/>
          <w:left w:w="70" w:type="dxa"/>
          <w:bottom w:w="0" w:type="dxa"/>
          <w:right w:w="70" w:type="dxa"/>
        </w:tblCellMar>
      </w:tblPr>
      <w:tblGrid>
        <w:gridCol w:w="1350"/>
        <w:gridCol w:w="3240"/>
        <w:gridCol w:w="4320"/>
        <w:gridCol w:w="270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руппа   </w:t>
              <w:br/>
              <w:t xml:space="preserve">основных </w:t>
              <w:br/>
              <w:t xml:space="preserve">материа- </w:t>
              <w:br/>
              <w:t>лов по ПБ</w:t>
              <w:br/>
              <w:t>03-164-97</w:t>
              <w:br/>
              <w:t xml:space="preserve">&lt;**&gt;     </w:t>
            </w:r>
          </w:p>
        </w:tc>
        <w:tc>
          <w:tcPr>
            <w:tcW w:w="324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аль свариваемых труб </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садочный материал                </w:t>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32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оды для ручной дуговой  </w:t>
              <w:br/>
              <w:t xml:space="preserve">сварк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оволока для   </w:t>
              <w:br/>
              <w:t xml:space="preserve">аргонодуговой   </w:t>
              <w:br/>
              <w:t xml:space="preserve">сварки       </w:t>
            </w:r>
          </w:p>
        </w:tc>
      </w:tr>
      <w:tr>
        <w:trPr>
          <w:trHeight w:val="240" w:hRule="atLeast"/>
        </w:trPr>
        <w:tc>
          <w:tcPr>
            <w:tcW w:w="1161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ля элементов независимо от диаметра и толщины стенки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 1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2, Ст3, Ст3Г, Ст4,   </w:t>
              <w:br/>
              <w:t xml:space="preserve">10, 08, 20 в сочетании </w:t>
              <w:br/>
              <w:t xml:space="preserve">с 15ГС, 16ГС, 17ГС,    </w:t>
              <w:br/>
              <w:t xml:space="preserve">10Г2С1, 09Г2С, 14ХГС,  </w:t>
              <w:br/>
              <w:t xml:space="preserve">14ГН, 16ГН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ОНИ-13/45, ТМУ-46,            </w:t>
              <w:br/>
              <w:t xml:space="preserve">УОНИ-13/55, ЦУ-5, ТМУ-21У,     </w:t>
              <w:br/>
              <w:t xml:space="preserve">ЦУ-6, ЦУ-7, ЦУ-8, АНО-11,      </w:t>
              <w:br/>
              <w:t xml:space="preserve">ИТС-4С, ТМУ-50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2С,          </w:t>
              <w:br/>
              <w:t xml:space="preserve">Св-08ГА-2,         </w:t>
              <w:br/>
              <w:t xml:space="preserve">Св-08ГС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20, 15ГС, 16ГС в   </w:t>
              <w:br/>
              <w:t xml:space="preserve">сочетании с 12МХ, 15ХМ </w:t>
              <w:br/>
              <w:t xml:space="preserve">(и литье аналогичного  </w:t>
              <w:br/>
              <w:t xml:space="preserve">состава)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ОНИ-13/55, ЦУ-5, ТМУ-21У,     </w:t>
              <w:br/>
              <w:t xml:space="preserve">ЦУ-7, ТМУ-50, ЦУ-8, АНО-11,    </w:t>
              <w:br/>
              <w:t xml:space="preserve">ИТС-4С, ЦУ-2ХМ, ТМЛ-1У, ЦЛ-38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2С, Св-08ГС, </w:t>
              <w:br/>
              <w:t xml:space="preserve">Св-08МХ &lt;*&gt;,       </w:t>
              <w:br/>
              <w:t xml:space="preserve">Св-08ХМ &lt;*&gt;,       </w:t>
              <w:br/>
              <w:t xml:space="preserve">Св-08ХМА-2,        </w:t>
              <w:br/>
              <w:t xml:space="preserve">Св-08ХГСМА         </w:t>
            </w:r>
          </w:p>
        </w:tc>
      </w:tr>
      <w:tr>
        <w:trPr>
          <w:trHeight w:val="10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20, 15ГС, 16ГС в   </w:t>
              <w:br/>
              <w:t xml:space="preserve">сочетании с 12Х2М1,    </w:t>
              <w:br/>
              <w:t xml:space="preserve">12Х1МФ, 15Х1М1Ф (и     </w:t>
              <w:br/>
              <w:t xml:space="preserve">литье аналогичного     </w:t>
              <w:br/>
              <w:t xml:space="preserve">состава)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ОНИ-13/55, ЦУ-5, ТМУ-21У,     </w:t>
              <w:br/>
              <w:t xml:space="preserve">ЦУ-7, ЦУ-8, ТМУ-50, АНО-11,    </w:t>
              <w:br/>
              <w:t xml:space="preserve">ИТС-4С, ЦУ-2ХМ, ТМЛ-1У, ЦЛ-38, </w:t>
              <w:br/>
              <w:t xml:space="preserve">ЦЛ-39, ТМЛ-3У, ЦЛ-20, ЦЛ-20М,  </w:t>
              <w:br/>
              <w:t xml:space="preserve">ЦЛ-4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2С, Св-08ГС, </w:t>
              <w:br/>
              <w:t xml:space="preserve">Св-08МХ &lt;*&gt;,       </w:t>
              <w:br/>
              <w:t xml:space="preserve">Св-08ХМ &lt;*&gt;,       </w:t>
              <w:br/>
              <w:t xml:space="preserve">Св-08ХМА-2,        </w:t>
              <w:br/>
              <w:t xml:space="preserve">Св-08ХГСМА,        </w:t>
              <w:br/>
              <w:t xml:space="preserve">Св-08ХМФА &lt;*&gt;,     </w:t>
              <w:br/>
              <w:t xml:space="preserve">Св-08ХМФА-2,       </w:t>
              <w:br/>
              <w:t xml:space="preserve">Св-08ХГСМФА        </w:t>
            </w:r>
          </w:p>
        </w:tc>
      </w:tr>
      <w:tr>
        <w:trPr>
          <w:trHeight w:val="9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 4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МХ, 15ХМ, 12Х2М1 в   </w:t>
              <w:br/>
              <w:t xml:space="preserve">сочетании с 12Х1МФ,    </w:t>
              <w:br/>
              <w:t>15Х1М1Ф (и литье анало-</w:t>
              <w:br/>
              <w:t xml:space="preserve">гичного состава)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МЛ-1У, ЦУ-2ХМ, ЦЛ-38, ЦЛ-39,  </w:t>
              <w:br/>
              <w:t xml:space="preserve">ТМЛ-3У, ЦЛ-20, ЦЛ-20М, ЦЛ-4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МХ &lt;*&gt;,       </w:t>
              <w:br/>
              <w:t xml:space="preserve">Св-08ХМ &lt;*&gt;,       </w:t>
              <w:br/>
              <w:t xml:space="preserve">Св-08ХМА-2,        </w:t>
              <w:br/>
              <w:t xml:space="preserve">Св-08ХГСМА,        </w:t>
              <w:br/>
              <w:t xml:space="preserve">Св-08ХМФА &lt;*&gt;,     </w:t>
              <w:br/>
              <w:t xml:space="preserve">Св-08ХМФА-2,       </w:t>
              <w:br/>
              <w:t xml:space="preserve">Св-08ХГСМФА        </w:t>
            </w:r>
          </w:p>
        </w:tc>
      </w:tr>
      <w:tr>
        <w:trPr>
          <w:trHeight w:val="240" w:hRule="atLeast"/>
        </w:trPr>
        <w:tc>
          <w:tcPr>
            <w:tcW w:w="1161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ля элементов диаметром не более 100 мм и толщиной не более 10 мм      </w:t>
            </w:r>
          </w:p>
        </w:tc>
      </w:tr>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 4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Х1МФ в сочетании с   </w:t>
              <w:br/>
              <w:t xml:space="preserve">12Х2МФСР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МЛ-1У, ЦУ-2ХМ, ЦЛ-38, ЦЛ-39,  </w:t>
              <w:br/>
              <w:t xml:space="preserve">ТМЛ-3У, ЦЛ-20, ЦЛ-20М, ЦЛ-4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ХМ &lt;*&gt;,       </w:t>
              <w:br/>
              <w:t xml:space="preserve">Св-08ХМА-2,        </w:t>
              <w:br/>
              <w:t xml:space="preserve">Св-08ХГСМА,        </w:t>
              <w:br/>
              <w:t xml:space="preserve">Св-08ХМФА &lt;*&gt;,     </w:t>
              <w:br/>
              <w:t xml:space="preserve">Св-08ХМФА-2,       </w:t>
              <w:br/>
              <w:t xml:space="preserve">Св-08ХГСМФА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1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Х1МФ в сочетании с   </w:t>
              <w:br/>
              <w:t xml:space="preserve">10Х9МФБ (ДИ 82-Ш)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Л-39, ЦЛ-20, ТМЛ-3У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ХМФА &lt;*&gt;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9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Х9МФБ (ДИ 82-Ш) в    </w:t>
              <w:br/>
              <w:t xml:space="preserve">сочетании с 12Х18Н12Т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Т-4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03Х20Н45Г6М6Б-ВИ</w:t>
              <w:br/>
              <w:t xml:space="preserve">(ЭП953-ВИ)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Х1МФ в сочетании с   </w:t>
              <w:br/>
              <w:t xml:space="preserve">12Х11В2МФ &lt;***&gt;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Л-39, ТМЛ-3У, ЦЛ-20, ЦЛ-20М,  </w:t>
              <w:br/>
              <w:t xml:space="preserve">ЦЛ-45, ОЗЛ-6, ЗИО-8, ЦЛ-25/1,  </w:t>
              <w:br/>
              <w:t xml:space="preserve">ЦЛ-25/2, ЭА-395/9, ЦТ-10,      </w:t>
              <w:br/>
              <w:t xml:space="preserve">НИАТ-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ХМФА &lt;*&gt;,     </w:t>
              <w:br/>
              <w:t xml:space="preserve">Св-08ХМФА-2,       </w:t>
              <w:br/>
              <w:t xml:space="preserve">Св-08ХГСМФА,       </w:t>
              <w:br/>
              <w:t xml:space="preserve">Св-07Х25Н13,       </w:t>
              <w:br/>
              <w:t xml:space="preserve">Св-10Х16Н25АМ6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3 и 24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12Х1МФ, 12Х2МФСР,  </w:t>
              <w:br/>
              <w:t xml:space="preserve">15Х1М1Ф, 12Х11В2МФ в   </w:t>
              <w:br/>
              <w:t xml:space="preserve">сочетании с 12Х18Н10Т, </w:t>
              <w:br/>
              <w:t xml:space="preserve">12Х18Н12Т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ЗИО-8, ОЗЛ-6, ЦЛ-25/1, ЦП-25/2,</w:t>
              <w:br/>
              <w:t xml:space="preserve">ЭА-395/9, ЦТ-10, НИАТ-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7Х25Н13,       </w:t>
              <w:br/>
              <w:t xml:space="preserve">Св-10Х16Н25АМ6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3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Х1МФ в сочетании с   </w:t>
              <w:br/>
              <w:t>10Х13Г12БС2Н2Д2 (ДИ 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А-395/9, ЗИО-8, ЦЛ-2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10Х16Н25АМ6,    </w:t>
              <w:br/>
              <w:t xml:space="preserve">Св-07Х25Н13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 9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Х18Н12Т в сочетании с</w:t>
              <w:br/>
              <w:t>10Х13Г12БС2Н2Д2 (ДИ 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Т-1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Х19Н10Г2Б,    </w:t>
              <w:br/>
              <w:t xml:space="preserve">Св-04Х20Н10Г2Б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Проволоку марок Св-08МХ, Св-08ХМ и Св-08ХМФА допускается применять для аргонодуговой сварки только при содержании кремния в проволоке не менее 0,2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Расшифровка групп основных материал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 - сочетание сталей группы 4 со сталями группы 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 - сочетание сталей группы 5 со сталями группы 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2 - сочетание сталей группы 6 со сталями группы 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3 - сочетание сталей группы 9 со сталями групп 1 или 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4 - сочетание сталей группы 9 со сталями группы 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Допускается применять металл шва 09Х1МФ для труб поверхностей нагре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Разнородные соединения из стали 10Х13Г12БС2Н2Д2 (ДИ 59) со сталями 12Х1МФ и 12Х18Н12Т выполняются комбинированной сваркой (корень - ручная аргонодуговая, остальное сечение - дуговая сварка покрытыми электрод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5.5. Сварка сталей разных структурных классов с использованием аустенитного присадочного материала выполняется без предварительного подогрева стыка с минимальным тепловложением в соответствии с рекомендациями раздела 1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ка разнородных сталей перлитного класса выполняется с подогревом, если таковой требуется, согласно данным табл. 6.3 для более легированной из свариваемых стал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ка должна выполняться с соблюдением технологических требований, изложенных в соответствующих разделах Р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5.6. Сварные соединения сталей разных структурных классов, на которые распространяется настоящий раздел (толщиной не более 10 мм), термической обработке не подвергаются (кроме стыков группы 21 по табл. 15.1). Сварные соединения сталей одного структурного класса, но разного легирования, а также соединения группы 21 подвергаются термообработке в соответствии с требованиями табл. 17.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6. Сварка газоплотных панелей кот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6.1. Общие 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1.1. Требования раздела 16 распространяются на сборку и сварку на сборочной площадке и на месте монтажа поверхностей нагрева котлов из плавниковых труб, изготовленных из хромомолибденованадиевой стали (12Х1МФ), хромомолибденовых (15ХМ, 12Х2М1, 12МХ) и углеродистых (20, 10) сталей, а также из гладких труб с приваренными полосами (плавник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ассматривается технология сварки стыков труб (кольцевых швов) и продольных швов (по плавникам) при укрупнительной сборке заводских блоков газоплотных панелей и их монтаже, приварке уплотнительных вставок и гребенок узла уплотнения разъемов поверхности нагрева газоплотных котл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1.2. В процессе сварочных работ при монтаже котлов с газоплотными панелями необходимо обратить особое внимание на качество подготовки и сборки стыков труб и продольных швов плавников, вварки уплотнительных вставок и узлов уплотнения разъемов. Нельзя допускать натяга панелей плавниковых труб, а также большого зазора при сборке во избежание необходимости наложения швов чрезмерно больших сеч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ыполнение продольных швов по плавникам, собранным без зазора, запрещае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ачество сборки и сварки плавниковых труб на укрупнительной площадке и в процессе монтажа котла должен проверять мастер по свар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1.3. К выполнению кольцевых и продольных швов газоплотных панелей могут быть допущены сварщики, которые прошли специальную подготовку по сварке плавниковых тру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1.4. Сварку продольных швов по плавникам, вварку уплотнительных вставок и гребенок из хромомолибденованадиевых и хромомолибденовых сталей (12Х1МФ, 12Х2М1 и др.) следует производить с предварительным подогревом мест сварки до 150 - 200 град. C газопламенными горелками на ширину не менее 50 мм по обе стороны от места наложения шва, при этом должны быть соблюдены требования п. 6.5.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6.2. Сварка стыков тру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2.1. Стыки труб газоплотных панелей можно сваривать ручной дуговой, ручной аргонодуговой и комбинированной сваркой. Конструкция стыка должна соответствовать типу Тр-2 (см. табл. 6.2). При подготовке, сборке и сварке стыков должны соблюдаться требования, изложенные в соответствующих разделах настоящего РД. Электроды и сварочную проволоку необходимо выбирать с учетом марки свариваемых труб в соответствии с рекомендациями раздела 4 (см. табл. 4.1 и 4.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2.2. Концы труб в газоплотных панелях нужно обрабатывать механическим способом. Зазор "а" (рис. 16.1) в стыках труб должен быть 0,5 - 2 мм. При заклинивании труб или образовании зазора в стыках меньше указанного панели следует отодвинуть, оттянуть из ряда мешающие трубы и обточить торцы собираемых труб до образования зазора требуемого размера. Для уменьшения опасности заклинивания труб может быть применена ступенчатая подготовка торцов труб одной из стыкуемых панелей (рис. 16.1). При таком способе обработки и сборки панелей в первую очередь собирают и сваривают стыки труб на участке 1, отторцованные с нулевым допуском на зазор "а", затем - стыки труб на участке 2, отторцованные с допуском 1,25 мм, и в последнюю очередь - на участке 3, где допуск составляет 1,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2.3. В процессе укрупнения панелей собирают и сваривают стыки плавниковых труб вначале с меньшим зазором, затем с большим. Если в собранной панели стыки с одинаковыми зазорами располагаются рядом (группой), то их следует собирать и сваривать от середины этой группы через два-три стыка. После заварки трех-четырех стыков этой группы необходимо наложить корневые слои шва на трех-четырех стыках противоположного участка панели, чтобы обеспечить наименьшую деформацию блока и сохранить зазоры во всех остальных стыка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2.4. Сборку стыков труб и сварку корневого слоя шва необходимо осуществлять в специальном центровочном приспособлении без предварительной прихватки. Сварку должны выполнять одновременно два сварщика одним из способов, приведенных в п. 7.2.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2.5. Стыки может сваривать один сварщик в следующем порядке: с одной стороны панели он сваривает половину периметра не более четырех стыков, переходит на другую сторону панели и заваривает вторую половину периметра этих четырех стыков, затем продолжает сварку в такой же последовательности по три-четыре стыка, соблюдая требования, изложенные в п. 16.2.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2.6. Контроль качества сварных соединений труб (кольцевых швов) газоплотных панелей производится в соответствии с требованиями, приведенными в разделе 1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6.3. Сварка продольных шв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1. Продольные швы (по плавникам) выполняют ручной дуговой сваркой, механизированной сваркой в углекислом газе или механизированной сваркой порошковой проволо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ка производится углеродистым присадочным материалом независимо от способа сварки и марки свариваемой стал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ручной дуговой сварке - электродами Э50А (УОНИ-13/55, ЦУ-5, ТМУ-21У) диаметром не более 4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механизированной сварке в углекислом газе - сварочной проволокой Св-08Г2С или Св-08ГС диаметром 1,2 - 1,6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механизированной сварке порошковой проволокой - проволокой марок, указанных в табл. П9.2 Приложения 9 (при использовании проволоки ПП-АН8 требуется дополнительная защита углекислым газ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2. Наложение продольных швов по плавникам в районе стыковых соединений труб (на участках, остающихся недоваренными на заводе), а также при соединении (укрупнении) панелей на сборочной площадке следует производить с двух сторон. Допускается односторонняя сварка при условии снятия фаски на плавниках под углом 30 град. с обеспечением провара корня шва на всю глубину плавни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3. Зазор между свариваемыми плавниками независимо от способа сварки должен быть не менее 1,5 и не более 3 мм. В местах отсутствия зазора необходимо пропилить плавники механическим путем (наждачным кругом, фрезой и т.д.) и обеспечить требуемый зазо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зазор превышает норму и составляет 3 - 5 мм или плавники состыкованы со смещением (ступенькой), сварку продольных швов необходимо выполнять с двух сторон обратноступенчатым способ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4. После сварки и ультразвукового контроля стыков труб соединения выравнивают по плавникам на участках, оставшихся недоваренными на заводе, и накладывают по две прихватки длиной 60 - 70 мм на каждом участ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5. Сварку недоваренных на заводе участков продольных швов должны производить два сварщика, начиная от середины блока к краям через одну труб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6. Сварку швов необходимо осуществлять обратноступенчатым способом. Заварив швы с одной стороны панели, сварщики в той же последовательности должны сваривать швы с противоположной стороны блока (панел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7. Если недоваренные на заводе участки находятся с обеих сторон кольцевого шва, то накладывают все швы вначале с одной стороны стыка труб, затем - с другой. После этого сварщики переходят на противоположную сторону блока и выполняют швы в той же последовательнос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8. При сварке продольных швов допускается, чтобы сварщики работали одновременно на противоположных сторонах панели (один сверху, другой снизу). В этом случае порядок сварки тот же, что указан в п. п. 16.3.5 - 16.3.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9. Стенки топочной части котла собирают на плазе из блоков панелей с зазором между плавниками 1,5 - 3 мм. Панели, собранные в блоки, прихватывают по краям, отступая от края на 50 - 70 мм, и далее через каждые 400 - 500 мм по всей длине блока. Длина прихваточных швов должна быть 150 - 200 мм, высота - равной толщине плавника. Прихватки не перевариваются, а являются частью основного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10. Продольные швы панелей должны выполнять одновременно два или четыре сварщика. Швы длиной более 16 м должны выполнять одновременно четыре сварщика. Сварку могут вести одновременно все сварщики с одной стороны панели (сверху или снизу) или с противоположных ее сторон (один снизу, другой сверху или двое снизу и двое сверху). Сварку следует производить от середины блока к краям независимо от числа сварщиков по схеме рис. 16.2. Каждую часть шва выполняют обратноступенчатым способ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11. При стыковке блоков А и Б панелей с большой серповидностью, когда зазор "а" между плавниками превышает 5 мм (рис. 16.3), необходимо распределить его равномерно по соседним стыкам. Для этого следует разрезать несколько (два-пять) соседних продольных швов на участках длиной l и развести трубы до образования зазора не более 5 мм, затем эти участки прихватить и заварить с двух сторон обратноступенчатым способом. Если панели нельзя состыковать с зазором менее 5 мм, сваривать их необходимо по технологии завода - изготовителя кот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12. Продольные стыковые швы на вертикальной плоскости (при стыковке блоков панелей в проектном положении) выполняют, как правило, ручной дуговой сваркой. Сварку ведут одновременно два или четыре сварщика с разбивкой шва по длине на четыре равные части. Каждую часть заваривают обратноступенчатым способом, однако в этом случае на всей длине шва участки по 400 - 500 мм сваривают в одном направлении - снизу вверх. Сварку следует выполнять электродами диаметром 2,5 - 3 мм. Разрешается сварку вертикальных швов с одной стороны панели выполнять электродами диаметром 4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13. Стенки в углах топки соединяют с помощью прутка диаметром d = 8 - 10 мм из стали 20 или 12Х1МФ (рис. 16.4), при этом зазор b между стенками должен быть не более 12 мм. Если зазор превышает указанный размер, то конструкция узла соединения стенок и технология сварки должны быть определены заводом - изготовителем кот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сле установки стенок в проектное положение приваривают пруток к обеим стенкам в вертикальном положении с соблюдением требований, изложенных в п. 16.3.12. Пруток к трубе необходимо приваривать электродами диаметром 2,5 - 3 мм на минимальном токе, чтобы глубина проплавления стенки трубы была не более 2 мм. Для приварки прутка к плавнику могут быть применены электроды диаметром 4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14. Оборудование и режим механизированной сварки в углекислом газе приведены в разделе 1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15. Для механизированной сварки порошковой проволокой используются полуавтоматы ПМП-6, А-765УЗ, А-1197П, А-1197С, А-1035. При сварке самозащитной порошковой проволокой полуавтоматы комплектуются горелками А-1231-5-02 или А-1231-5-03, при сварке порошковой проволокой с дополнительной защитой углекислым газом - горелками А-1231-5Г2 или А-1231-5Г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ку порошковой проволокой следует выполнять на постоянном токе обратной полярнос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качестве источников питания постоянного тока используются преобразователи или выпрямители с жесткой или пологопадающей вольт-амперной характеристи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риентировочные режимы механизированной сварки порошковой проволокой приведены в табл. 16.1; они должны уточняться при пробной свар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6.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иентировочные режимы механизированно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арки порошковой проволо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ка │Диа-│Сварочный│Напря- │Скорость │Вылет  │Поло- │Характе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  │метр│ ток, А  │жение  │подачи   │прово- │жение │ защи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локи│про-│         │на ду- │проволо- │локи,  │при   │сварочн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о- │         │ге, В  │ки,      │мм     │сварке│  ван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о- │         │       │м/мин.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и,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П-АН1│ 2,8│220 - 280│26 - 30│160 - 180│15 - 35│Нижнее│Без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П-АН3│ 2,8│250 - 320│22 - 24│190 - 220│20 - 50│      │дополн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0│270 - 450│24 - 29│180 - 190│40 - 50│      │тель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П-АН7│ 2,0│160 - 220│20 - 22│140 - 160│20 - 30│      │защи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2,3│200 - 250│22 - 25│160 - 210│20 - 3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3  │ 2,3│200 - 240│24 - 26│180 - 190│40 - 6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2  │ 2,3│280 - 300│26 - 30│265 - 500│20 - 6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П-АН7│ 2,0│130 - 150│20 - 22│120 - 160│20 - 30│Вер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2,3│140 - 160│21 - 23│100 - 140│20 - 30│кал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3  │ 2,3│160 - 200│22 - 24│160 - 180│30 - 50│но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П-АН8│ 3,0│150 - 200│20 - 24│170 - 190│15 - 25│Нижнее│С допол-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r>
        <w:rPr>
          <w:rFonts w:eastAsia="Courier New" w:cs="Courier New" w:ascii="Courier New" w:hAnsi="Courier New"/>
          <w:sz w:val="20"/>
          <w:szCs w:val="20"/>
        </w:rPr>
        <w:t>нительн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r>
        <w:rPr>
          <w:rFonts w:eastAsia="Courier New" w:cs="Courier New" w:ascii="Courier New" w:hAnsi="Courier New"/>
          <w:sz w:val="20"/>
          <w:szCs w:val="20"/>
        </w:rPr>
        <w:t>защит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r>
        <w:rPr>
          <w:rFonts w:eastAsia="Courier New" w:cs="Courier New" w:ascii="Courier New" w:hAnsi="Courier New"/>
          <w:sz w:val="20"/>
          <w:szCs w:val="20"/>
        </w:rPr>
        <w:t>углеки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r>
        <w:rPr>
          <w:rFonts w:eastAsia="Courier New" w:cs="Courier New" w:ascii="Courier New" w:hAnsi="Courier New"/>
          <w:sz w:val="20"/>
          <w:szCs w:val="20"/>
        </w:rPr>
        <w:t>лым газо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олщина наплавляемого слоя должна быть не более 6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3.16. Все продольные швы по плавникам подвергаются визуальному контролю и проверке керосиновой пробой. Нормы оценки качества по результатам визуального контроля приведены в подразделе 18.3. Керосиновая проба на плотность производится по документу ПНАЭ Г7-019-8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6.4. Приварка уплотнительных вставок, гребенок и наклад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4.1. Уплотнительные элементы привариваются ручной дуговой сваркой электродами диаметром 2,5 - 3 мм. Электроды для приварки уплотнительных вставок в местах расположения сварных стыков труб выбираются в зависимости от марки стали труб (см. табл. 4.1) или применяются электроды типа Э50А независимо от марки стали труб. Для приварки гребенок и накладок в узле разъема применяются электроды типа Э50А независимо от марки стали труб и уплотняющих элемент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4.2. Уплотнительные вставки плотно подгоняются к ребрам и прихватываются в двух местах (рис. 16.5). При вертикальном положении панели сварка выполняется двумя швами снизу вверх с таким расчетом, чтобы замки швов оказались на плавнике, а не на трубе. При горизонтальном положении панели швы 1 и 2 накладываются в противоположных направлениях и замки швов также должны быть на плавниках. Для уменьшения внутренних напряжений уплотнительные вставки следует приваривать от середины блока к краям поочередно через одну уплотнительную вставк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ку необходимо вести на минимальном токе (не более 110 А), чтобы глубина проплавления стенки трубы была не более 2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4.3. К прихватке и сварке гребенок следует допускать сварщиков, прошедших специальную дополнительную подготовку по сварке этого уз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4.4. Сварку уплотнения разъемов (рис. 16.6 и 16.7) необходимо выполнять в такой последовательнос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после выравнивания и подгонки труб в зоне разъема заварить недоваренные на заводе центральные швы по плавникам в последовательности, указанной цифрами 1, 2, 3, и направлении, показанном стрелками на рис. 16.6, чередуя сварку через одну гребенку при общем направлении движения сварщиков от середины блока к его края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после наложения центральных продольных швов по плавникам устанавливают накладки В и Г и прихватывают их к плавникам в четырех местах - а, б, в, г (рис. 16.7), затем устанавливают гребенки А и Б; зазор между деталями должен быть не более 2 мм; каждую гребенку прихватывают к плавникам труб в точках "д" и "е"; длина прихватки должна быть равна ширине плавни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приваривают уплотнительные гребенки А, Б к трубам угловым швом катетом не более 3 мм или катетом, предусмотренным чертежами завода-изготовителя (последовательность приварки уплотнительных гребенок показана на рис. 16.7 цифрами 1, 2, 3, 4, а направление - стрелками); для того чтобы исключить опасность прожога трубы, сварку необходимо вести на минимальном токе с проплавлением труб не более 2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после приварки уплотнительных гребенок к трубам по всему блоку производят сварку незаваренной части периферийных швов по плавникам между уплотнительными гребенками поочередно через одну гребенку, так же как при сварке центральных швов; последовательность сварки обозначена цифрами 1', 2', 3', 4', а направление - стрелками на рис. 16.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 после наложения продольных периферийных швов по плавникам между уплотнительными гребенками приваривают накладки В, Г; направление приварки накладок показано на рис. 16.7 стрелками, а последовательность - цифрами 5, 6, 7, 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 в последнюю очередь сваривают две детали гребенки (А и Б) нахлесточным швом с катетом 3 мм (шов 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Если гребенка состоит из одной детали, ее следует собирать и варить в последнюю очередь, когда наложены все швы по плавник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4.5. После зачистки сварных швов от шлака и брызг необходимо произвести контроль качества сварных соединений узла уплотнения путем визуального контроля и керосиновой про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4.6. Шипы следует устанавливать в последнюю очередь после сварки и контроля всего узла уплотнения, обваривать ручной аргонодуговой сваркой с применением присадочной проволоки Св-08Г2С диаметром 1,6 - 2 мм. Фаску на шипах должны снимать на заводе (угол фаски под сварку на шипах должен быть равен 30 град., притупление - 2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Разрешается приваривать шипы к трубам с помощью сварочного пистолета или ручной дуговой сваркой, если данный способ сварки обеспечивает надлежащее качество сварных соединений. Допускается дуговая сварка шипов без фас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6.4.7. Все швы приварки уплотнительных вставок, гребенок и накладок проверяются путем визуального контроля и керосиновой пробы. Нормы оценки качества швов по результатам визуального контроля приведены в подразделе 18.3. Керосиновая проба на плотность производится по документу ПНАЭ Г7-019-8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7. Термообработка сварных соединений тру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7.1. Общие 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1.1. Термообработка сварных соединений труб производится индукционным способом токами промышленной (50 Гц) и средней (до 8000 Гц) частоты, а также радиационным способом - электронагревателями сопротивления (в том числе комбинированного действия) и газопламенными горелк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1.2. Основным способом нагрева при термообработке стыков трубопроводов диаметром 108 мм и более со стенкой толщиной свыше 10 мм является индукционный нагрев током промышленной и средней частот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рмообработку сварных соединений радиационным способом с помощью электронагревателей сопротивления можно применять при толщине стенок труб не более 50 мм, а газопламенным способом - при толщине не более 25 мм. При радиационном электронагреве стыков труб со стенкой толщиной более 25 мм следует устанавливать внутри трубы на расстоянии 300 - 500 мм от шва тепловые заглушки, а также строго соблюдать требования к равномерности нагрева и измерению температур, изложенные в этом раздел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1.3. Стыки труб из сталей 12Х1МФ и 15Х1М1Ф (соответственно и из литых деталей) при толщине стенки более 45 мм независимо от диаметра труб и при толщине стенки более 25 мм при диаметре труб 600 мм и более необходимо подвергать термообработке сразу после окончания сварки, не допуская охлаждения стыка ниже 300 град. C. Если по техническим причинам (прекращение электропитания, повреждение оборудования, необходимость перестановки индуктора и т.п.) невозможно провести термообработку этих сварных соединений непосредственно после сварки, необходимо медленно охладить стык под слоем тепловой изоляции толщиной 8 - 15 мм. При восстановлении электрического питания стык следует сразу подвергнуть термообработке. Во всех остальных случаях термообработку нужно производить не позднее чем через 3 суток после окончания св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1.4. До термообработки подвергать сварные соединения воздействию нагрузок, снимать блоки с опор, кантовать, транспортировать и т.п. запрещае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еред термообработкой необходимо для трубопроводов, расположенных горизонтально, установить временные опоры на расстоянии не более 1 м по обе стороны от сварного соединения, а для трубопроводов, расположенных вертикально, следует разгрузить сварное соединение от веса трубопровода путем его закрепления ниже термообрабатываемого стыка. Временные опоры можно убирать только после полного остывания сты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лучае печной термообработки сварных соединений элементов котлов и трубопроводов допускается их транспортировка до печи при условии принятия мер, обеспечивающих разгрузку сварных соединений от изгибающих напряжений в процессе транспортировки и во время нагре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1.5. Термообработку стыков труб следует выполнять до холодного натяга трубопровода, то есть до сборки и сварки замыкающего сты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7.2. Режимы термообработ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2.1. Термическая обработка стыковых сварных соединений труб котлов и трубопроводов должна выполняться по режимам, приведенным в табл. 17.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7.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ы термообработки стыковых сварных соединени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убных элемент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ариваемая  │Металл шва│ Толщина &lt;1&gt;  │   Режим термиче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аль     │          │ элемента, мм │     обработки &lt;2&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температу-│длительнос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ра, град. │выдержки, ч,│</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C         │не менее &lt;3&g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се виды дуговой свар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20, 15Л,  │Углероди- │Свыше 36 &lt;4&gt;  │560 - 590 │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Л, 15ГС,    │стый      │до 6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ГС, 25Л,    │          │Свыше 60      │560 - 590 │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ГСЛ и их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четания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МХ, 15ХМ,   │09МХ,     │Свыше 10 до 20│700 - 730 │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ХМЛ и их    │09Х1М     │Свыше 20 до 45│700 - 730 │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четания     │          │Свыше 45      │700 - 730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МФ        │09Х1М     │Свыше 10 до 20│710 - 740 │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выше 20 до 45│710 - 740 │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выше 45      │710 - 740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МФ,       │09Х1МФ    │Свыше 10 &lt;5&gt;  │720 - 750 │1 &lt;6&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      │          │до 2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ХМФЛ,       │          │Свыше 20 до 60│720 - 750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Л и    │          │Свыше 60      │720 - 750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х сочетания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ЦЛ &lt;7&gt;│09Х1МФ    │Свыше 20      │735 - 765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20, 20Л,  │Э50А,     │Свыше 20 до 60│690 - 720 │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5Л, 15ГС,    │09Х1М,    │Свыше 60      │690 - 720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ГС, 20ГСЛ в │09МХ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четании с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МХ и 15ХМ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20, 20Л,  │Э50А &lt;8&gt;, │Свыше 10 до 20│700 - 730 │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5Л, 15ГС,    │09Х1М,    │Свыше 20 до 45│700 - 730 │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ГС, 20ГСЛ в │09МХ,     │Свыше 45      │700 - 730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четании с   │09Х1МФ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МФ,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ХМФЛ,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Л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МХ, 15ХМ,   │09Х1М,    │Свыше 10 до 20│710 - 740 │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ХМЛ в соче- │09МХ,     │Свыше 20 до 45│710 - 740 │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ании с       │09Х1МФ    │Свыше 45      │710 - 740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МФ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МХ, 15ХМ,   │09Х1М,    │Свыше 10 до 20│710 - 740 │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ХМЛ в соче- │09МХ,     │Свыше 20 до 60│710 - 740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ании с       │09Х1МФ    │Свыше 60      │710 - 740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ХМФЛ,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Л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Х9МФБ       │10Х9НМФ,  │4 - 6         │750       │0,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 82-Ш)     │10Х9ГСНМФ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МФ в соче-│09Х1МФ    │4 - 6         │730       │0,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ании с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Х9МФБ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 82-Ш)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азовая свар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МХ, 15ХМ    │09МХ,     │3 - 7         │940 +/- 15│1,0 -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09Х1М     │              │          │мин./мм тол-│</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щины стен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МФ        │09Х1М,    │3 - 7         │960 +/- 15│1,0 -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09МХ,     │              │          │мин./мм тол-│</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09Х1МФ    │              │          │щины стен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gt; При соединении элементов одинаковой толщины - номинальная толщина этих элементов, при соединении элементов разной толщины (обработанных в соответствии с рис. 6.3 и 6.4) - фактическая толщина элемента непосредственно в месте св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2&gt; Охлаждение до 300 град. C после выдержки при отпуске должно обеспечиваться без снятия нагревательного устройства или под слоем теплоизоляции, далее - возможно на спокойном воздухе; при отрицательных температурах воздуха охлаждение после термообработки следует производить под слоем теплоизоляции до полного остывания сварного соедин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3&gt; Может быть выше указанных значений не более чем на 1 ч. При вынужденных перерывах в процессе термообработки за длительность выдержки следует принимать суммарное время нахождения стыка при температуре обработ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4&gt; В случае предварительного и сопутствующего подогрева стыка до температуры не ниже 100 град. C при толщине стенки элемента 40 мм и менее термообработку сварного соединения можно не производить, кроме стыков, в которых хотя бы один из свариваемых элементов является литьем марки 25Л или 20ГСЛ.</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5&gt; Стыки труб диаметром более 219 мм подлежат термообработке при толщине стенки 8 мм и боле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6&gt; Для стыков труб из стали 12Х1МФ с литьем 20ХМФЛ и 15Х1М1ФЛ, а также из стали 15Х1М1Ф с литьем 15Х1М1ФЛ при толщине стенки трубы 20 мм и менее, сваренных электродами типа Э-09Х1МФ, длительность выдержки должна составлять 1,5 ч.</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7&gt; Скорость нагрева до температуры отпуска не более 200 град. C/ч, при этом в интервале температур 600 - 700 град. C скорость нагрева должна быть не менее 100 град. C/ч.</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8&gt; Термообработка сварных соединений, выполненных электродами типа Э50А, производится при толщине металла более 2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рмическая обработка угловых сварных соединений производится по режиму, приведенному в табл. 17.1 для соответствующих марок свариваемых сталей и типа металла шва, при этом за толщину термообрабатываемых элементов принимается приведенная толщина, полученная умножением номинальной толщины штуцера (бобышки) либо катета углового шва на коэффициент 1,25; если приведенная толщина получается меньше 11 мм, то берется время выдержки, соответствующее 11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Если приварка деталей креплений к паропроводам или коллекторам котлов должна быть выполнена на заводе, а по каким-либо причинам производится на монтаже, то необходимость и режим термообработки этих сварных соединений (как и технологию сварки) устанавливает завод-изготовител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2.2. Термическая обработка стыковых сварных соединений не является обязательной в следующих случая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для стыков труб поверхностей нагрева котлов с толщиной стенки до 11 мм включительно из углеродистых, низколегированных конструкционных (15ГС, 09Г2С и др.), хромомолибденовых и хромомолибденованадиевых сталей, сталей 12Х2МФСР и 12Х2МФБ, выполненных дуговой, аргонодуговой или комбинированной сваркой независимо от марки присадочного материала, а также стыков труб из стали 12Х11В2МФ (ЭИ-756), 12Х18Н12Т, 12Х18Н10Т и 10Х13Г12БС2Н2Д2 (ДИ 59), выполненных дуговой, аргонодуговой или комбинированной сваркой с применением аустенитного присадочного материа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для стыков труб из углеродистых и кремнемарганцовистых сталей при толщине стенки до 40 мм в случае выполнения сварки с подогревом до температуры не ниже 100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для стыков труб диаметром не более 800 мм из стали 22К, сваренных электродами типа Э42А, при толщине стенки не более 4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для стыков труб диаметром не более 219 мм из сталей 12МХ, 15ХМ и 12Х1МФ, сваренных электродами Э-09Х1М, работающих при температуре до 510 град. C включительно, при толщине стенки не более 18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 для стыков труб поверхностей нагрева котлов из сталей 15ХМ, 12МХ и 12Х1МФ, выполненных газовой сваркой проволокой Св-08МХ, Св-08ХМ и Св-08ХМФ, при отсутствии в шве и околошовной зоне участков со структурой перегрева (зерна размером крупнее балла 3 по шкале ГОСТ 5639), мартенситной и троостомартенситной структуры, что проверяется на двух-трех образцах, вырезанных из производственных сты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 для стыков труб из углеродистых и низколегированных конструкционных сталей в сочетании с низколегированными теплоустойчивыми сталями, сваренных электродами типа Э50А, при толщине стенки 20 мм и мене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ж) для стыков труб из сталей разных структурных классов при диаметре труб не более 100 мм и толщине не более 10 мм, выполненных в соответствии с требованиями табл. 15.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2.3. Термообработка угловых сварных соединений не является обязательной в следующих случая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для сварных соединений штуцеров (труб) с коллекторами или трубопроводами - если они отвечают требованиям п. 7.7.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для сварных соединений бобышек с паропроводами из хромомолибденовой и хромомолибденованадиевой стали - если наружный диаметр бобышки не более 45 мм и на 1 м трубы приваривается не более трех бобыше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для сварных соединений деталей креплений с паропроводами или коллекторами из хромомолибденовой и хромомолибденованадиевой стали - если угловой шов выполнен электродами типа Э-09Х1М или Э-09Х1МФ и имеет общий (по периметру привариваемой детали) объем наплавленного металла не более 15 куб. см (объем 15 куб. см соответствует шву длиной 300 мм с катетом 1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для сварных соединений деталей креплений с паропроводами, коллекторами или элементами котла - если угловой шов выполнен аустенитными электродами согласно п. 4.1.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 для сварных соединений деталей креплений и бобышек с трубопроводами или коллекторами из углеродистых и кремнемарганцовистых сталей, выполненных углеродистыми электрод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2.4. Если после термообработки твердость металла шва превышает допустимую (см. п. 18.4.4), следует производить повторный отпуск сварного соединения, но не более трех раз с учетом первоначальног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7.3. Оборудование, материалы и оснаст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3.1. В состав установок для местной термической обработки сварных соединений труб входят источник питания (нагрева), собственно нагреватель, устройство для контроля температуры и режима нагрева стыка, соединительные кабели и провода (при электронагреве) или шланги (при газопламенном нагрев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3.2. Для индукционного нагрева токами частотой 50 Гц в качестве источников питания используются трансформаторы с падающей и жесткой характеристик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3.3. Для индукционного нагрева током средней частоты используются установки, в которых в качестве источников питания могут применяться преобразователи, технические данные которых приведены в Приложении 14 (табл. П14.2, П14.3), а также другие преобразователи, отвечающие предъявляемым к ним требованиям. Для электронагревателей сопротивления должны быть использованы сварочные трансформаторы (Прил. 14, табл. П14.1), а при их отсутствии - сварочные преобразователи и выпрямител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3.4. Для питания многоканальной системы термообработки сварных соединений током средней частоты (рис. 17.1) используется машинный преобразователь ВПЧ. От источника питания 4 идет кольцевая кабельная разводка 6. На равных расстояниях одно от другого к ней подключены стационарные постовые устройства 9, к которым присоединены переносные постовые устройства 7, связанные с индукционными нагревателями. Управление индукционными нагревателями осуществляется через стационарные и переносные постовые устройства с пультом управления 1, на который поступает информация о процессе нагрева от датчиков температуры (термоэлектрических преобразователей), установленных на стыка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ногоканальная система дает возможность одновременно вести термообработку нескольких стыков различных размеров на разных режимах в радиусе обслуживания от одного источника питания до 800 м. Пульт управления, размещенный в кабине, может быть выполнен на трех или шести каналах (в зависимости от числа постовых устройств). Для каждого постового устройства устанавливается программа, обеспечивающая нагрев стыка по заданному режиму. Пульт управления позволяет автоматически управлять процессом термообработки, обеспечивает контроль за электрическими и температурными параметрами нагрева, пуск и остановку источника пит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3.5. Для компенсации реактивной мощности при термообработке токами средней частоты используются конденсаторы. Технические данные конденсаторов и схемы подключения их приведены в Приложении 1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3.6. Для присоединения индукционного и радиационного электронагревателей к источнику питания с током частотой 50 Гц необходимо применять провода и кабели ПС (ТУ 16-505.657-74), КРПТ (ТУ 16.К73.05-93), КОГ1 и КОГ2 (ТУ 16.К73.03-88), КГ (ТУ 16.К73.05-93), сечение которых следует выбирать по рабочему току нагревате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пустимая  80  100 140 170 215 270 330 385 440 510  605  69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оковая</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грузка, 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ечение     10   16  25  35  50  70  95 120 150 185  240  3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овод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абеля),</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в.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3.7. Для присоединения индуктора к конденсаторной батарее и разводке тока средней частоты (2400 и 8000 Гц) применяется кабель КРПТ; сечение кабеля подбирается по данным табл. 17.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7.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анные для подбора сечения кабеля крпт для присоедин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ндуктора к конденсаторной батарее и разводке ток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редней част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640" w:type="dxa"/>
        <w:jc w:val="left"/>
        <w:tblInd w:w="-14" w:type="dxa"/>
        <w:tblLayout w:type="fixed"/>
        <w:tblCellMar>
          <w:top w:w="0" w:type="dxa"/>
          <w:left w:w="70" w:type="dxa"/>
          <w:bottom w:w="0" w:type="dxa"/>
          <w:right w:w="70" w:type="dxa"/>
        </w:tblCellMar>
      </w:tblPr>
      <w:tblGrid>
        <w:gridCol w:w="1215"/>
        <w:gridCol w:w="1350"/>
        <w:gridCol w:w="1755"/>
        <w:gridCol w:w="1215"/>
        <w:gridCol w:w="1350"/>
        <w:gridCol w:w="1755"/>
      </w:tblGrid>
      <w:tr>
        <w:trPr>
          <w:trHeight w:val="480" w:hRule="atLeast"/>
        </w:trPr>
        <w:tc>
          <w:tcPr>
            <w:tcW w:w="256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опустимая токовая</w:t>
              <w:br/>
              <w:t xml:space="preserve">нагрузка, А, при </w:t>
              <w:br/>
              <w:t xml:space="preserve">частоте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исло и се- </w:t>
              <w:br/>
              <w:t xml:space="preserve">чение &lt;*&gt;   </w:t>
              <w:br/>
              <w:t xml:space="preserve">жил, кв. мм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опустимая токовая</w:t>
              <w:br/>
              <w:t xml:space="preserve">нагрузка, А, при </w:t>
              <w:br/>
              <w:t xml:space="preserve">частоте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исло и се- </w:t>
              <w:br/>
              <w:t xml:space="preserve">чение &lt;*&gt;   </w:t>
              <w:br/>
              <w:t xml:space="preserve">жил, кв. мм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Гц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0 Гц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Гц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0 Гц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x 5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x 7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x 7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x 95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x 9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x 12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x 1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x 12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x 9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x 12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x 5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x 120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Указано общее сечение кабеля (к обоим выводам нагревателя или конденсато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3.8. Основными теплоизоляционными материалами при индукционном нагреве являются асбестовые и асбостеклянные ткани, вспомогательными - асбестовый картон и шнур, при нагреве элементами сопротивления - соответственно теплоизоляционные маты и асбестовые ткани или картон. Теплоизоляционные маты изготавливаются толщиной 50 мм из кремнеземной ткани КТ-11 с набивкой из каолинового рулонного материала ВКР-150 или ваты ВК-200. Маты прошиваются кремнеземной нитью К11С6. Для крепления теплоизоляционных матов на нагревателях и трубах применяется лента толщиной 0,5 - 1 мм из жаропрочной стали. Для повышения долговечности матов рекомендуется до их установки обернуть электронагреватели и трубу одним слоем асбестовой ткани. Если маты отсутствуют, то можно использовать асбестовую ткань или асбестовый картон, при этом толщина изоляции должна быть не менее 5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Характеристики теплоизоляционных материалов приведены в Приложении 1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Нагревательные устрой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3.9. В качестве индукционных нагревателей применяются гибкие неохлаждаемые (естественно охлаждаемые) индукторы, которые наматываются на трубу в виде одной или двух последовательно соединенных секций. Гибкий неохлаждаемый индуктор выполняется из многожильного медного провода сечением 35 - 240 кв. мм марок М (жилы диаметром 2,51 - 3,15 мм), МГ (жилы диаметром 0,58 - 0,85 мм) или МГЭ (жилы диаметром 0,73 мм), наматываемого на предварительно изолированную тепловой изоляцией наружную поверхность трубы. Индуктор при питании током средней частоты перед намоткой на трубу должен быть изолирован по всей длине термостойким материалом (лентой, чехлом), исключающим возможность поражения током обслуживающего персона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хнические данные неизолированных гибких проводов для индукторов приведены в Приложении 17. Пример двухсекционного гибкого индуктора представлен на рис. 17.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3.10. Фирма "Унитех" изготавливает водоохлаждаемые кабели для индукционного нагрева труб, включающие гибкий кабель ВГИК, являющийся индуктором, и два токоподвода (ВИТ и МТК) (рис. 17.3). Кабель ВГИК представляет собой гофрированную гибкую трубку диаметром 25 - 30 мм из нержавеющей стали или латуни толщиной 0,2 - 0,3 мм, помещенную в медную оплетку, являющуюся основной токопроводящей частью кабеля. Снаружи кабель изолирован термостойкой резиной, стеклотканевым и асботканевым чехлом. Кабель ВГИК выпускается нескольких модификаций в зависимости от величины и частоты рабочего тока (на ток 800, 1000 и 1200 А частотой от 50 Гц до 10 кГц).</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помощью ВГИК можно производить нагрев труб любого диаметра и толщины стенки до температуры 1200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качестве источника питания следует использовать источники тока средней частоты (ВПЧ, ППЧВ, СЧИ и д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хническая характеристика водоохлаждаемых кабелей для индукционных установок приведена в Приложении 1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3.11. Гибкие пальцевые электронагреватели типа ГЭН (рис. 17.4) относятся к нагревателям радиационного действия и используются для предварительного подогрева и термообработки сварных соединений труб и других деталей толщиной до 5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гревательный элемент &lt;*&gt; состоит из двух проволок марки Х20Н80 диаметром 3,6 мм, изогнутых в виде "пальцев". В целом нагреватель представляет гибкую секцию, которую можно установить вокруг трубы. Каждый "палец" защищен набором керамических изоляторов. Длина пальца, характеризующая ширину панели, составляет 100 мм. Посередине секции укреплена лента из жаропрочной стали, с помощью которой нагреватель крепится на труб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В качестве нагревательных элементов в нагревателях радиационного и комбинированного действия применяются лента и проволока из прецизионных сплавов, характеристика которых приведена в Приложении 1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Число пальцев в секции зависит от диаметра трубы, для которой предназначен нагреватель. Так, для трубы диаметром 108 мм нагреватель состоит из 13 пальцев, для трубы диаметром 325 мм - из 34 пальце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грев осуществляется поясом, представляющим собой одну или несколько последовательно расположенных секций ГЭН, суммарная длина которых равняется длине окружности L термообрабатываемого сварного соедин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диаметре трубы до 325 мм пояс состоит из одной секции с максимальным числом пальцев в секции 34. Необходимое число поясов ГЭН зависит от толщины стенки трубы и ширины зоны равномерного нагре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аксимальная температура нагрева трубы с помощью ГЭН - 1000 град. C. Нагреватель позволяет производить не более 25 нагревов до 750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качестве источника питания могут быть использованы сварочные трансформаторы, а при их отсутствии - сварочные источники постоянного тока, обеспечивающие достаточную электрическую мощность (см. Приложение 14, табл. П14.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хническая характеристика нагревателей типа ГЭН приведена в Приложении 20 (табл. П20.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3.12. Гибкий радиационный электронагреватель (ГРЭН) (рис. 17.5) конструкции НПО ЦНИИТМАШ, технические данные которого приведены в Приложении 20 (табл. П20.2), представляет собой плоскую гибкую панель, в которую вмонтированы нагревательные элементы из проволоки Х20Н80-Н или Х23Ю5Т диаметром 3,2 мм. Проволока помещена в керамические изоляторы с окнами; благодаря этим окнам обеспечивается более эффективный нагрев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греватель набирается из такого числа элементов, чтобы его длина L равнялась длине окружности нагреваемой трубы, а число нагревательных секций (поясов) выбирается в зависимости от требуемой ширины зоны равномерного нагрева, рассчитанной в соответствии с рекомендацией п. 17.4.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сточником питания током может служить сварочный трансформатор или сварочный источник постоянного то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аксимальная температура нагрева трубы 1150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греватели ГРЭН комплектуются программным блоком управления термопроцессом (БУТ), обеспечивающим измерение и регулирование температуры нагрева трубы по заданной программе. Схема подключения нагревателя ГРЭН к источнику питания приведена на рис. 17.6. Технические характеристики программного блока управления термопроцессом приведены в Приложении 2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3.13. Нагреватели типа КЭН (комбинированные электронагреватели) представляют собой сердечник из нихромовых проволок диаметром 3,6 мм (от 1 до 6 проволок), помещенный в керамические втулки. Небольшие размеры втулок придают нагревателю гибкость, позволяющую намотать его на трубу в виде соленоида. Пропуская через нагреватель постоянный ток, нагревательный элемент выполняет функцию радиационного излучателя тепла, если же нагреватель подключают к источнику переменного тока, то он, кроме того, является индуктором, нагревающим трубу индуцированным ток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хнические данные нагревателей типа КЭН приведены в Приложении 20 (табл. П20.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7.4. Технология термообработ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7.4.1. Общая  ширина  зоны равномерного нагрева (т.е. участка</w:t>
      </w:r>
    </w:p>
    <w:p>
      <w:pPr>
        <w:pStyle w:val="Normal"/>
        <w:rPr>
          <w:rFonts w:ascii="Courier New" w:hAnsi="Courier New" w:eastAsia="Courier New" w:cs="Courier New"/>
          <w:sz w:val="20"/>
          <w:szCs w:val="20"/>
        </w:rPr>
      </w:pPr>
      <w:r>
        <w:rPr>
          <w:rFonts w:eastAsia="Courier New" w:cs="Courier New" w:ascii="Courier New" w:hAnsi="Courier New"/>
          <w:sz w:val="20"/>
          <w:szCs w:val="20"/>
        </w:rPr>
        <w:t>трубы  со  швом посередине, на поверхности которого температура не</w:t>
      </w:r>
    </w:p>
    <w:p>
      <w:pPr>
        <w:pStyle w:val="Normal"/>
        <w:rPr>
          <w:rFonts w:ascii="Courier New" w:hAnsi="Courier New" w:eastAsia="Courier New" w:cs="Courier New"/>
          <w:sz w:val="20"/>
          <w:szCs w:val="20"/>
        </w:rPr>
      </w:pPr>
      <w:r>
        <w:rPr>
          <w:rFonts w:eastAsia="Courier New" w:cs="Courier New" w:ascii="Courier New" w:hAnsi="Courier New"/>
          <w:sz w:val="20"/>
          <w:szCs w:val="20"/>
        </w:rPr>
        <w:t>выходит за пределы, указанные в табл. 17.1) должна быть  не  менее</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1,3 \/(Дн - S) x S, но не менее 4S (Дн - наружный диаметр трубы, S</w:t>
      </w:r>
    </w:p>
    <w:p>
      <w:pPr>
        <w:pStyle w:val="Normal"/>
        <w:rPr>
          <w:rFonts w:ascii="Courier New" w:hAnsi="Courier New" w:eastAsia="Courier New" w:cs="Courier New"/>
          <w:sz w:val="20"/>
          <w:szCs w:val="20"/>
        </w:rPr>
      </w:pPr>
      <w:r>
        <w:rPr>
          <w:rFonts w:eastAsia="Courier New" w:cs="Courier New" w:ascii="Courier New" w:hAnsi="Courier New"/>
          <w:sz w:val="20"/>
          <w:szCs w:val="20"/>
        </w:rPr>
        <w:t>- номинальная толщина стенки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В отдельных случаях, когда конструктивные особенности узла не позволяют обеспечить требуемую ширину зоны равномерного нагрева, разрешается уменьшить ширину этой зоны на 20% указанной в данном пункте с одновременным увеличением длительности выдержки на 1 ч против приведенной в табл. 17.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2. Длительность нагрева до температуры отпуска сварных соединений хромомолибденовых и хромомолибденованадиевых сталей должна примерно соответствовать данным табл. 17.3. Длительность (скорость) нагрева сварных соединений углеродистых и кремнемарганцовистых сталей не регламентиру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7.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ительность нагрева до температуры отпуска стыков труб</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з хромомолибденовых и хромомолибденованадиевых стале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645"/>
        <w:gridCol w:w="2565"/>
        <w:gridCol w:w="2565"/>
      </w:tblGrid>
      <w:tr>
        <w:trPr>
          <w:trHeight w:val="240" w:hRule="atLeast"/>
        </w:trPr>
        <w:tc>
          <w:tcPr>
            <w:tcW w:w="36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оминальная толщина стенки</w:t>
              <w:br/>
              <w:t xml:space="preserve">труб, мм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ремя нагрева &lt;*&gt;, мин., не менее  </w:t>
            </w:r>
          </w:p>
        </w:tc>
      </w:tr>
      <w:tr>
        <w:trPr>
          <w:trHeight w:val="240" w:hRule="atLeast"/>
        </w:trPr>
        <w:tc>
          <w:tcPr>
            <w:tcW w:w="36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пособами               </w:t>
            </w:r>
          </w:p>
        </w:tc>
      </w:tr>
      <w:tr>
        <w:trPr>
          <w:trHeight w:val="480" w:hRule="atLeast"/>
        </w:trPr>
        <w:tc>
          <w:tcPr>
            <w:tcW w:w="36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индукционным (час-</w:t>
              <w:br/>
              <w:t>тота 50 Гц/средняя</w:t>
              <w:br/>
              <w:t xml:space="preserve">частота)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диационным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 2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3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1 - 25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5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6 - 3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5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1 - 35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8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6 - 45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8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6 - 6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10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1 - 8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12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1 - 10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0/15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Дано при начальной температуре стыка 20 град. C. Если нагрев начинается при более высокой температуре (например, сразу после сварки), его длительность соответственно уменьш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В интервале температур 500 - 700 град. C скорость нагрева сварных соединений труб из хромомолибденованадиевой стали должна быть не ниже 100 град. C/ч. Нагрев сварных соединений центробежнолитых труб с толщиной стенки более 20 мм из стали 15Х1М1Ф-ЦЛ до температуры отпуска должен проводиться со скоростью не более 200 град. C/ч, при этом в интервале температур 600 - 700 град. C скорость нагрева должна быть не ниже 100 град. C/ч.</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Индукционный способ нагре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3. Индукционный нагреватель может быть одно- или двухсекционным; двухсекционный индуктор дает возможность проводить подогрев перед сваркой и последующую термообработку без перемотки или перестановки индуктор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4. При установке индуктора на трубу необходимо руководствоваться следующими положения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льцевой зазор между индуктором и нагреваемой поверхностью должен быть минимальным и равномерным по периметру, для чего следует плотно навивать гибкий индуктор на трубу, покрытую тепловой изоляцией (асбест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 трубах диаметром менее 200 мм длина теплоизолируемого участка должна быть 200 - 250 мм в каждую сторону от сварного шва при толщине изоляции 8 - 12 мм, на трубах диаметром менее 400 мм - 300 - 400 мм при той же толщине изоляции, на трубах диаметром 400 мм и более эти размеры должны быть соответственно 500 - 700 и 15 - 20 мм; при использовании двухсекционных индукторов, которые применяют одновременно для подогрева перед сваркой, зона сварного шва изолируется отдельно;</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асстояние (зазор) между витками гибкого индуктора должно составлять 10 - 20 мм (кроме случая, оговоренного в п. 17.4.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е должно быть скруток, оборванных прядей медных жил, снижающих площадь поперечного сечения индуктора более чем на 1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5. Для выравнивания температуры по окружности вертикального стыка можно использовать следующие спосо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оздать тепловую изоляцию различной толщины по окружности стыка - в нижней части толще, чем в верхней (при изоляции листовым асбестом верхняя половина стыка изолируется обычно двумя слоями, нижняя - трем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установить индуктор так, чтобы расстояние между витками (или между секциями двухсекционного индуктора) в зоне стыка на верхнем участке было на 10 - 50 мм больше, чем на нижне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выравнивания температуры вдоль оси трубы при термообработке горизонтальных стыков рекомендуется смещать ось индуктора относительно оси стыка вниз на один-два вит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термообработке стыков труб диаметром 900 мм и более для эффективного и равномерного нагрева следует устанавливать (если это возможно) внутри труб на расстоянии 300 - 500 мм по обе стороны стыка теплоизоляционные заглуш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екомендуемое расположение гибких индукторов на вертикальных и горизонтальных стыках труб в зависимости от диаметра показано в табл. 17.4 &lt;*&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Не при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6. Индуктор для подогрева стыка перед сваркой и для последующей термообработки нужно устанавливать на трубу в следующей последовательнос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закрепить (приварить) бобышки для установки горячих спаев термоэлектрических преобразователей (ТП) согласно требованиям подраздела 17.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 трубу в районе сварного шва наложить тепловую изоляцию в соответствии с требованиями п. п. 17.3.8, 17.4.4 и 17.4.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мотать индуктор на труб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закрепить горячие спаи ТП в приваренные бобышки в соответствии с требованиями подраздела 17.5 (предварительно надрезав теплоизоляцию в месте установки бобышки) и подключить провода ТП к регистрирующему прибор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соединить к выводам индуктора токопроводящие провода от источника пит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дключить конденсаторную батарею (при нагреве током средней частот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ключить источник питания и провести нагрев по заданному режим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7. Ориентировочные технологические и электрические параметры термообработки сварных стыков труб различных диаметров гибкими индукторами из неизолированного медного провода приведены в табл. 17.5. Ориентировочные режимы нагрева стыков труб тиристорными преобразователями средней частоты (инверторами) даны в табл. 17.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иентировочные технологически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электрические параметры термообработки сварных стыков труб</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ибкими неохлаждаемыми индуктор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  │Тол- │Шири-│ Общее число  │Площадь попе-  │ Электрические параметры индуктора │По-   │Емк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уж- │щина │на   │  витков при  │речного сечения├────────────────┬──────────────────┤треб- │конден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ый  │стен-│ин-  │ частоте, Гц  │витка, кв. мм, │ напряжение на  │  рабочий ток, А, │ляемая│торной б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а- │ки   │дук- │              │при частоте, Гц│выводах, В, при │ при частоте, Гц  │мощ-  │таре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тр │труб,│тора,│              │               │  частоте, Гц   │                  │ность,│мкФ,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 │мм   │мм   │              │               │                │                  │кВт   │часто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ы,  │     │     │              │               │                │                  │      │Гц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м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50 │2400│8000│ 50  │2400│8000│ 50 │2400 │8000 │  50  │2400 │8000 │      │2400 │800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8 -│11 - │250 -│8 - │10 -│10 -│150 -│50 -│35 -│15 -│55 - │80 - │700 - │160 -│100 -│8 -   │200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8  │36   │400  │12  │14  │16  │185  │70  │50  │20  │85   │120  │900   │180  │120  │15    │300  │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94 -│11 - │300 -│8 - │10 -│12 -│185 -│50 -│50 -│20 -│90 - │130 -│800 - │170 -│110 -│15 -  │160 -│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45  │28   │350  │10  │12  │14  │240  │70  │70  │25  │100  │150  │950   │190  │125  │18    │200  │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0 - │350 -│10 -│12 -│14 -│     │    │    │25 -│100 -│150 -│950 - │190 -│125 -│18 -  │200 -│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45   │400  │12  │16  │18  │     │    │    │30  │120  │170  │1100  │200  │140  │25    │250  │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73 -│11 - │350 -│8 - │12 -│14 -│185 -│70 -│50 -│25 -│120 -│170 -│900 - │170 -│120 -│18 -  │110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77  │20   │400  │10  │14  │16  │240  │95  │70  │30  │135  │180  │1000  │185  │135  │22    │120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24 - │400 -│10 -│14 -│16 -│     │    │    │30 -│135 -│180 -│1000 -│185 -│135 -│22 -  │120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45   │500  │12  │16  │18  │     │    │    │35  │145  │195  │1100  │200  │150  │27    │135  │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50 - │500 -│12 -│16 -│18 -│     │    │    │35 -│145 -│195 -│1100 -│200 -│150 -│27 -  │135 -│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60   │550  │14  │18  │20  │     │    │    │40  │160  │220  │1200  │220  │160  │35    │150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26 -│16 - │400 -│8 - │14 -│16 -│240  │95 -│70 -│30 -│150 -│230 -│1100 -│190 -│130 -│20 -  │80 - │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30  │36   │450  │10  │16  │18  │     │120 │95  │35  │165  │250  │1200  │210  │140  │30    │90   │2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40 - │450 -│10 -│16 -│18 -│     │    │    │35 -│165 -│250 -│1200 -│210 -│140 -│30 -  │90 - │2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70   │500  │12  │18  │20  │     │    │    │40  │180  │270  │1300  │220  │155  │40    │100  │2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80 - │500 -│12 -│18 -│20 -│     │    │    │40 -│180 -│270 -│1300 -│220 -│155 -│40 -  │100 -│2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00  │600  │14  │20  │22  │     │    │    │50  │200  │300  │1400  │240  │170  │50    │110  │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30 -│20 - │450 -│10 -│14 -│16 -│240  │95 -│70 -│40 -│190 -│300 -│1300 -│230 -│150 -│30 -  │60 - │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20 │45   │500  │12  │16  │18  │     │120 │95  │50  │210  │330  │1400  │250  │160  │35    │70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50 - │500 -│12 -│16 -│18 -│     │    │    │50 -│210 -│330 -│1400 -│250 -│160 -│35 -  │70 -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65   │600  │14  │18  │20  │     │    │    │60  │230  │360  │1500  │270  │180  │50    │85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70 - │600 -│14 -│18 -│20 -│     │    │    │60 -│230 -│360 -│1500 -│270 -│180 -│50 -  │85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90   │650  │16  │20  │22  │     │    │    │70  │260  │400  │1600  │300  │200  │65    │100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На трубы диаметром 108 - 168 мм устанавливается одна секция индуктора на каждом стыке, в остальных случаях - по одной-две сек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7.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иентировочные технологические и электрические параметр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рмообработки при нагреве стыков труб тиристорным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образователями частоты (инверторами) ИТ-10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 │Тол- │Об- │Электричес-│Электрические│Ток  │Емкость │Инду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уж-│щина │щее │кие пара-  │параметры ин-│кон- │конден- │ти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ый │стен-│чис-│метры сети,│дуктора при  │ден- │саторной│ность 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а-│ки   │ло  │питающей   │частоте тока │са-  │батареи,│цеп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тр│тру- │вит-│инвентор   │1200 Гц      │тор- │мкФ     │инду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ы,  │ков ├──────┬────┼────────┬────┤ной  │        │то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ы, │мм   │    │напря-│ток,│напряже-│ток,│бата-│        │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м  │     │    │жение,│ А  │ние на  │ А  │реи, │        │х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В     │    │выводах,│    │А    │        │Г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В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33│  15 │ 8,0│  165 │ 60 │    60  │180 │ 230 │   80   │  0,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19│  40 │12,0│  160 │100 │   110  │240 │ 320 │  120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73│  50 │10,0│  170 │ 95 │    95  │260 │ 360 │  160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5│  60 │16,0│  155 │155 │   175  │250 │ 360 │  140   │  0,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26│  96 │16,0│  160 │190 │   240  │210 │ 370 │  14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26│  96 │16,0│  240 │125 │   265  │235 │ 290 │  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630│  25 │14,0│  150 │100 │   160  │160 │ 230 │  100   │  0,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630│  25 │16,0│  230 │ 80 │   280  │250 │ 370 │  12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920│  35 │14,5│  205 │300 │   350  │200 │&gt; 400│  12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8. Нагрев для термообработки угловых штуцерных сварных соединений производится, как правило, гибким неохлаждаемым индуктором. Примеры намотки таких индукторов на штуцерные соединения приведены на рис. 17.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нагрева тройникового сварного соединения трубопровода большого диаметра (трубы диаметром 325 мм, штуцер 245 мм) током частотой 50 Гц используется индуктор из гибкого медного кабеля сечением 120 - 180 кв. мм. Намотка кабеля производится по схеме рис. 17.7 "а" или 17.7 "б". По первой схеме индуктор состоит из 12 - 14 витков. Витки, наматываемые на штуцер, удерживаются установочными штырями, которые привариваются к штуцеру. Нагрев производится от одного трансформатора ТДФЖ-2002. При использовании второй схемы нагрев производится двумя индукторами: основной индуктор наматывается на трубу двумя секциями по 8 - 10 витков в каждой, вспомогательный - на штуцер и состоит из 5 - 7 витков. Каждый индуктор питается от своего источника: основной - от трансформатора ТДФЖ-2002, вспомогательный - от трансформатора ТДФЖ-1002 (или от трансформаторов других типов такой же мощнос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 рис. 17.7 "в" приведена схема намотки гибкого индуктора для нагрева одновременно двух сварных соединений штуцеров малого диаметра (не более 100 мм) с коллектором диаметром 219 - 325 мм. Общее число витков индуктора 18 - 20, на каждый штуцер укладывается по 4 - 5 витков; сечение кабеля 90 - 150 кв.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нагреве одного аналогичного сварного соединения индуктор из 10 - 11 витков такого же сечения наматывается по схеме рис. 17.7 "г".</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обоих случаях нагрев производится от трансформатора ТДФЖ-200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использовании в качестве источников питания сварочных трансформаторов регулирование режима нагрева производится с помощью дросселя или переключением ступеней обмотки трансформатор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9. Термообработку стыков труб большого диаметра (более 900 мм) можно осуществлять с помощью двух трансформаторов ТДФЖ-2002. К каждому трансформатору присоединяются шесть-восемь витков гибкого индуктора из медного кабеля сечением 240 кв. мм по одной из схем, показанных на рис. 17.8. Трансформаторы должны быть подключены кабелями одинаковой длины и сечения к одним и тем же фазам сети через автоматические выключатели. При использовании преобразователей средней частоты термообработку стыков этих труб можно выполнять двумя индукторами сечением 95 - 120 кв. мм, состоящими из пяти-семи витков каждый и соединенными последовательно. Индукторы устанавливаются симметрично оси стыка на расстоянии 70 - 90 мм один от другого.</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10. Нагрев при термообработке стыков труб диаметром 465 - 720 мм (например, 465 x 56, 630 x 25, 630 x 80, 720 x 22 мм) током промышленной частоты можно производить от одного трансформатора ТДФЖ-2002 (ТСД-2000) с помощью 12 - 14-виткового индуктора, если расстояние между трансформатором и стыком не превышает 15 м, или от двух трансформаторов, подключенных по одной из схем, показанных на рис. 17.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11. При термической обработке сварных соединений труб с фасонными деталями применяют следующие технологические приемы, обеспечивающие равномерность нагре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 сварные соединения труб с арматурой устанавливают индукторы с разным шагом намотки витков (на элементы с большей толщиной стенки шаг витков меньше) или на арматуру устанавливают двухслойный индуктор, в котором между первым и вторым слоями имеются асбоцементные прокладки (рис. 17.9 "а", "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нагреве соединения трубы или коллектора с заглушкой к последней прихватывают отрезок трубы (фальшпатрубок) для возможности намотки индуктора как на обычное сварное соединение (рис. 17.9 "в"); после термообработки фальшпатрубок удаляют и места прихваток зачищаю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Радиационный и комбинированный способы нагре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4"/>
        <w:rPr>
          <w:rFonts w:ascii="Courier New" w:hAnsi="Courier New" w:eastAsia="Courier New" w:cs="Courier New"/>
          <w:sz w:val="20"/>
          <w:szCs w:val="20"/>
        </w:rPr>
      </w:pPr>
      <w:r>
        <w:rPr>
          <w:rFonts w:eastAsia="Courier New" w:cs="Courier New" w:ascii="Courier New" w:hAnsi="Courier New"/>
          <w:sz w:val="20"/>
          <w:szCs w:val="20"/>
        </w:rPr>
        <w:t>Нагрев электронагревателем сопротивления (ГЭ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12. При установке ГЭН на трубу следуе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закрепить (приварить) бобышки для установки горячих спаев ТП согласно требованиям подраздела 17.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установить и закрепить с помощью пояса электронагреватель на труб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соединить к нагревателю токоподводящие провода от источника пит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установить и закрепить тепловую изоляцию;</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закрепить горячие спаи ТП в приваренные бобышки согласно требованиям подраздела 17.5 (предварительно надрезав теплоизоляцию в месте установки бобышки) и подключить провода ТП к регистрирующему прибор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ключить источник питания и провести нагрев по заданному режим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сле установки нагреватель закрывается теплоизоляционным матом или асбестовой тканью и закрепляется проволокой или асбестовым шнуром; толщина теплоизоляции в зоне нагрева должна быть не менее 40 мм, ширина - на 400 - 500 мм больше зоны нагрева (в каждую сторону от шва); при отрицательной температуре окружающего воздуха толщина теплоизоляции должна быть увеличена в 1,5 - 2 раз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13. Нагрев стыков может производиться с помощью двух или трех поясов ГЭН, схемы размещения которых даны в табл. 17.7 &lt;*&gt; в зависимости от диаметра труб и положения сты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Не при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яса должны быть плотно прижаты к трубе и надежно закреплены. Толщина теплоизоляции на стыке должна быть равномерной по всей поверхности нагреваемого участка. Технологические параметры термообработки с помощью ГЭН приведены в табл. 17.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7.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араметры термообработки с использование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электронагревателей сопротивления ГЭ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А. Электронагреватели из одной секции в пояс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аметр│Толщина│Марка  │Чис-│     Параметры нагрева     │Обща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гре- │стенки │элект- │ло  ├───────┬──────┬────────────┤мас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аемой │трубы, │ро-    │поя-│опти-  │напря-│  мощность  │нагр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ы, │  мм   │нагре- │сов │мальный│жение,│нагревателя,│вател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м     │       │вателя │ГЭН │ток, А │В     │    кВт     │к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08  │ &lt;= 30 │ГЭН-108│  2 │  200  │ 21,0 │    4,1     │  7,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33  │ &lt;= 30 │ГЭН-133│  2 │  200  │ 24,0 │    4,8     │  8,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36│       │  3 │  300  │ 24,0 │    7,2     │ 12,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59  │ &lt;= 30 │ГЭН-159│  2 │  200  │ 26,0 │    5,2     │  9,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36│       │  3 │  300  │ 26,0 │    7,8     │ 1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68  │ &lt;= 30 │ГЭН-168│  2 │  200  │ 27,5 │    5,5     │  9,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40│       │  3 │  300  │ 27,5 │    8,25    │ 14,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94  │ &lt;= 30 │ГЭН-194│  2 │  200  │ 31,0 │    6,2     │ 1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45│       │  3 │  300  │ 31,0 │    9,3     │ 16,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19  │ &lt;= 30 │ГЭН-219│  2 │  200  │ 33,0 │    6,6     │ 1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50│       │  3 │  300  │ 33,0 │    9,9     │ 17,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45  │ &lt;= 30 │ГЭН-245│  2 │  200  │ 36,5 │    7,3     │ 1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50│       │  3 │  300  │ 36,5 │   11,1     │ 19,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73  │ &lt;= 30 │ГЭН-273│  2 │  200  │ 39,0 │    7,8     │ 13,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50│       │  3 │  300  │ 39,0 │   11,7     │ 20,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5  │ &lt;= 30 │ГЭН-325│  2 │  200  │ 45,0 │    9,0     │ 1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50│       │  3 │  300  │ 45,0 │   13,5     │ 2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Б. Электронагреватели, имеющие от 2 до 4 секций в пояс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аметр│Толщина │Чис-│        Число секций         │   Параметры    │Об-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гре- │ стенки │ло  │электронагревателей, входящих│    нагрева     │ща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аемой │ трубы, │поя-│     в состав пояса ГЭН      │                │мас-│</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ы, │   мм   │сов ├────┬────┬────┬────┬────┬────┼─────┬────┬─────┤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м     │        │ГЭН │ГЭН-│ГЭН-│ГЭН-│ГЭН-│ГЭН-│ГЭН-│опти-│на- │мощ-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133 │159 │168 │219 │273 │325 │маль-│пря-│ность│гр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w:t>
      </w:r>
      <w:r>
        <w:rPr>
          <w:rFonts w:eastAsia="Courier New" w:cs="Courier New" w:ascii="Courier New" w:hAnsi="Courier New"/>
          <w:sz w:val="20"/>
          <w:szCs w:val="20"/>
        </w:rPr>
        <w:t>ный, │же- │на-  │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w:t>
      </w:r>
      <w:r>
        <w:rPr>
          <w:rFonts w:eastAsia="Courier New" w:cs="Courier New" w:ascii="Courier New" w:hAnsi="Courier New"/>
          <w:sz w:val="20"/>
          <w:szCs w:val="20"/>
        </w:rPr>
        <w:t>А    │ние,│гре- │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В   │в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    │</w:t>
      </w:r>
      <w:r>
        <w:rPr>
          <w:rFonts w:eastAsia="Courier New" w:cs="Courier New" w:ascii="Courier New" w:hAnsi="Courier New"/>
          <w:sz w:val="20"/>
          <w:szCs w:val="20"/>
        </w:rPr>
        <w:t>ля,  │к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    │</w:t>
      </w:r>
      <w:r>
        <w:rPr>
          <w:rFonts w:eastAsia="Courier New" w:cs="Courier New" w:ascii="Courier New" w:hAnsi="Courier New"/>
          <w:sz w:val="20"/>
          <w:szCs w:val="20"/>
        </w:rPr>
        <w:t>кВт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77  │  &lt;= 30 │  2 │  1 │  - │  - │  - │  - │  - │ 200 │24,0│ 11,4│20,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 │  - │  - │  1 │  - │  - │ 200 │33,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1 - 50│  3 │  1 │  - │  - │  - │  - │  - │ 300 │24,0│ 17,1│30,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 │  - │  - │  1 │  - │  - │ 300 │33,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26  │  &lt;= 30 │  2 │  - │  - │  - │  - │  1 │  - │ 200 │39,0│ 12,6│22,1│</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1 │  - │  - │  - │  - │  - │ 200 │24,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1 - 50│  3 │  - │  - │  - │  - │  1 │  - │ 300 │39,0│ 18,9│33,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1 │  - │  - │  - │  - │  - │ 300 │24,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30  │  &lt;= 30 │  2 │  - │  - │  - │  - │  - │  1 │ 200 │45,0│ 14,5│25,7│</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 │  - │  1 │  - │  - │  - │ 200 │27,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1 - 50│  3 │  - │  - │  - │  - │  - │  1 │ 300 │45,0│ 21,8│38,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 │  - │  1 │  - │  - │  - │ 300 │27,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630  │  &lt;= 30 │  2 │  - │  - │  - │  - │  - │  1 │ 200 │45,0│ 16,8│29,7│</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 │  - │  - │  - │  1 │  - │ 200 │39,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1 - 50│  3 │  - │  - │  - │  - │  - │  1 │ 300 │45,0│ 25,2│44,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 │  - │  - │  - │  1 │  - │ 300 │39,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720  │  &lt;= 30 │  2 │  - │  - │  - │  - │  - │  1 │ 200 │45,0│ 20,0│35,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 │  - │  2 │  - │  - │  - │ 400 │27,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1 - 50│  3 │  - │  - │  - │  - │  - │  1 │ 300 │45,0│ 30,0│53,1│</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 │  - │  2 │  - │  - │  - │ 600 │27,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820  │  &lt;= 30 │  2 │  - │  - │  - │  - │  - │  1 │ 200 │45,0│ 22,2│39,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 │  - │  - │  2 │  - │  - │ 400 │33,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1 - 50│  3 │  - │  - │  - │  - │  - │  1 │ 300 │45,0│ 33,3│53,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 │  - │  - │  2 │  - │  - │ 600 │33,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920  │  &lt;= 30 │  2 │  - │  - │  - │  - │  2 │  - │ 400 │39,0│ 26,6│46,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 │  2 │  - │  - │  - │  - │ 400 │27,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1 - 50│  3 │  - │  - │  - │  - │  2 │  - │ 600 │39,0│ 39,9│67,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 │  2 │  - │  - │  - │  - │ 600 │27,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020  │  &lt;= 30 │  2 │  - │  - │  - │  - │  - │  2 │ 400 │45,0│ 27,6│48,8│</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2 │  - │  - │  - │  - │  - │ 400 │24,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1 - 50│  3 │  - │  - │  - │  - │  - │  2 │ 600 │45,0│ 41,4│66,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2 │  - │  - │  - │  - │  - │ 600 │24,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Длина пояса ГЭН при диаметре нагреваемой трубы более 325 мм складывается из двух и более последовательно расположенных секций ГЭН, суммарная длина которых равняется длине окружности термообрабатываемого сварного соеди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4"/>
        <w:rPr>
          <w:rFonts w:ascii="Courier New" w:hAnsi="Courier New" w:eastAsia="Courier New" w:cs="Courier New"/>
          <w:sz w:val="20"/>
          <w:szCs w:val="20"/>
        </w:rPr>
      </w:pPr>
      <w:r>
        <w:rPr>
          <w:rFonts w:eastAsia="Courier New" w:cs="Courier New" w:ascii="Courier New" w:hAnsi="Courier New"/>
          <w:sz w:val="20"/>
          <w:szCs w:val="20"/>
        </w:rPr>
        <w:t>Нагрев гибким радиационным электронагревателем (ГРЭ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14. Секции нагревателя ГРЭН, набранные в соответствии с рекомендациями п. 17.3.12, устанавливаются и закрепляются на трубопроводе таким образом, чтобы сварной шов был посередине нагреваемого участка. Предварительно устанавливается на шве или рядом с ним горячий спай термоэлектрического преобразователя (термопары) согласно требованиям п. п. 17.5.2 - 17.5.6. Секции нагревателя закрываются теплоизоляционным матом и подсоединяются к источнику питания (сварочному трансформатору или выпрямителю) по схеме, представленной на рис. 17.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ограммный блок управления термопроцессом (БУТ) обеспечивает заданный температурно-временной режим нагрева термообрабатываемого сварного соединения. По требованию заказчика БУТ может быть выполнен в варианте для подключения радиационных нагревателей ГРЭН к питающей сети 220 В или сети постоянного тока либо для подключения нагревателей ГЭН и КЭН к сварочным трансформатор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4"/>
        <w:rPr>
          <w:rFonts w:ascii="Courier New" w:hAnsi="Courier New" w:eastAsia="Courier New" w:cs="Courier New"/>
          <w:sz w:val="20"/>
          <w:szCs w:val="20"/>
        </w:rPr>
      </w:pPr>
      <w:r>
        <w:rPr>
          <w:rFonts w:eastAsia="Courier New" w:cs="Courier New" w:ascii="Courier New" w:hAnsi="Courier New"/>
          <w:sz w:val="20"/>
          <w:szCs w:val="20"/>
        </w:rPr>
        <w:t>Нагрев электронагревателем комбинированного действия (КЭ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15. Секции КЭН необходимо устанавливать в положение, указанное в табл. 17.9 и 17.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7.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меры нагре-│                       Марка электронагревателя                      │Об-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аемого стыка ├─────┬─────┬─────────┬──────────────┬───────────────┬────────────────┤ща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 мм      │КЭН-1│КЭН-2│  КЭН-3  │   КЭН-4-1    │    КЭН-4-2    │    КЭН-4-3     │ш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ин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а-  │макси- │                         расстояние, мм, не более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тр  │мальная├──┬──┬──┬──┬────┬────┬────┬────┬────┬────┬────┬─────┬────┬─────┬─────┤мо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лщина│Д │Е │Д │Е │ Д  │ Е  │ Д  │ Е  │ Ж  │ Д  │ Е  │  Ж  │ Д  │  Е  │  Ж  │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енки │  │  │  │  │    │    │    │    │    │    │    │     │    │     │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    │    │    │     │    │     │     │</w:t>
      </w:r>
      <w:r>
        <w:rPr>
          <w:rFonts w:eastAsia="Courier New" w:cs="Courier New" w:ascii="Courier New" w:hAnsi="Courier New"/>
          <w:sz w:val="20"/>
          <w:szCs w:val="20"/>
        </w:rPr>
        <w:t>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    │    │    │     │    │     │     │</w:t>
      </w:r>
      <w:r>
        <w:rPr>
          <w:rFonts w:eastAsia="Courier New" w:cs="Courier New" w:ascii="Courier New" w:hAnsi="Courier New"/>
          <w:sz w:val="20"/>
          <w:szCs w:val="20"/>
        </w:rPr>
        <w:t>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    │    │    │     │    │     │     │</w:t>
      </w:r>
      <w:r>
        <w:rPr>
          <w:rFonts w:eastAsia="Courier New" w:cs="Courier New" w:ascii="Courier New" w:hAnsi="Courier New"/>
          <w:sz w:val="20"/>
          <w:szCs w:val="20"/>
        </w:rPr>
        <w:t>н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108│До 20  │20│- │- │- │-   │-   │-   │-   │-   │-   │-   │-    │-   │-    │-    │2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8   │21 - 30│- │20│20│- │-   │-   │-   │-   │-   │-   │-   │-    │-   │-    │-    │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3 - │До 30  │- │- │20│- │-   │-   │-   │-   │-   │-   │-   │-    │-   │-    │-    │2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94   │31 - 50│- │- │20│20│-   │-   │-   │-   │-   │-   │-   │-    │-   │-    │-    │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19   │До 30  │- │- │20│20│20  │-   │-   │-   │-   │-   │-   │-    │-   │-    │-    │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50 │- │- │- │20│20  │-   │-   │-   │-   │-   │-   │-    │-   │-    │-    │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45 - │До 30  │- │- │- │- │40 -│-   │-   │-   │-   │-   │-   │-    │-   │-    │-    │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25   │       │  │  │  │  │50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50│- │- │- │- │40 -│40 -│-   │-   │-   │-   │-   │-    │-   │-    │-    │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50  │5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77 - │До 30  │- │- │- │- │-   │-   │50 -│50 -│-   │50 -│50 -│-    │50 -│-    │-    │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30   │       │  │  │  │  │    │    │70  │70  │    │70  │70  │     │7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50│- │- │- │- │-   │-   │-   │50 -│-   │-   │50 -│-    │50 -│-    │-    │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w:t>
      </w:r>
      <w:r>
        <w:rPr>
          <w:rFonts w:eastAsia="Courier New" w:cs="Courier New" w:ascii="Courier New" w:hAnsi="Courier New"/>
          <w:sz w:val="20"/>
          <w:szCs w:val="20"/>
        </w:rPr>
        <w:t>70  │    │    │70  │     │7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30 - │До 30  │- │- │- │- │-   │-   │-   │80 -│80 -│-   │80 -│80 - │80 -│80 - │-    │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20   │       │  │  │  │  │    │    │    │100 │100 │    │100 │100  │100 │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50│- │- │- │- │-   │-   │-   │80 -│80 -│-   │80 -│80 - │80 -│80 - │-    │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w:t>
      </w:r>
      <w:r>
        <w:rPr>
          <w:rFonts w:eastAsia="Courier New" w:cs="Courier New" w:ascii="Courier New" w:hAnsi="Courier New"/>
          <w:sz w:val="20"/>
          <w:szCs w:val="20"/>
        </w:rPr>
        <w:t>100 │100 │    │100 │100  │100 │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20 - │До 30  │- │- │- │- │-   │-   │-   │-   │-   │-   │-   │100 -│-   │100 -│100 -│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20  │       │  │  │  │  │    │    │    │    │    │    │    │120  │    │120  │1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50│- │- │- │- │-   │-   │-   │-   │-   │-   │-   │-    │-   │100 -│100 -│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    │    │    │     │    │</w:t>
      </w:r>
      <w:r>
        <w:rPr>
          <w:rFonts w:eastAsia="Courier New" w:cs="Courier New" w:ascii="Courier New" w:hAnsi="Courier New"/>
          <w:sz w:val="20"/>
          <w:szCs w:val="20"/>
        </w:rPr>
        <w:t>120  │1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7.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меры на- │                  Марка электронагревателя                        │Об-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еваемого  ├──────────┬──────────┬──────────┬───────────┬──────────┬──────────┤ща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ыка труб, │  КЭН-1   │  КЭН-2   │  КЭН-3   │  КЭН-4-1  │ КЭН-4-2  │ КЭН-4-3  │ш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м          │          │          │          │           │          │          │рин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а-  │мак- │номер│рас-│но- │рас- │но- │рас- │номер│рас- │но- │рас- │но- │рас- │мо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тр  │си-  │ри-  │сто-│мер │стоя-│мер │стоя-│ри-  │стоя-│мер │стоя-│мер │стоя-│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ль-│сунка│яние│ри- │ние  │ри- │ние  │сунка│ние  │ри- │ние  │ри- │ние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я  │     │К,  │сун-│К, мм│сун-│К, мм│     │К, мм│сун-│К, мм│сун-│К, мм│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л- │     │мм  │ка  │     │ка  │     │     │     │ка  │     │ка  │     │м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щина │     │    │    │     │    │     │     │     │    │     │    │     │н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ен-│     │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и   │     │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108│До 20│1    │10 -│-   │-    │-   │-    │-    │-    │-   │-    │-   │-    │2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15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8   │21 - │2    │10 -│-   │-    │-   │-    │-    │-    │-   │-    │-   │-    │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0   │     │15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33 - │До 30│-    │-   │1   │10 - │-   │-    │-    │-    │-   │-    │-   │-    │2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94   │     │     │    │    │15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    │-   │1; 2│10 - │-   │-    │-    │-    │-   │-    │-   │-    │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50   │     │    │    │15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19   │До 30│-    │-   │1; 2│10 - │1   │10 - │-    │-    │-   │-    │-   │-    │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15   │    │15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    │-   │2   │10 - │1   │10 - │-    │-    │-   │-    │-   │-    │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50   │     │    │    │15   │    │15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45 - │До 30│-    │-   │-   │-    │1   │10 - │-    │-    │-   │-    │-   │-    │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25   │     │     │    │    │     │    │15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    │-   │-   │-    │1; 2│10 - │1; 2 │10 - │1; 2│10 - │1   │10 - │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50   │     │    │    │     │    │15   │     │15   │    │15   │    │1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77 - │До 30│-    │-   │-   │-    │-   │-    │2    │15 - │2   │15 - │1   │15 - │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30   │     │     │    │    │     │    │     │     │20   │    │20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    │-   │-   │-    │-   │-    │2    │15 - │2   │15 - │1   │15 - │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50   │     │    │    │     │    │     │     │20   │    │20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30 - │До 30│-    │-   │-   │-    │-   │-    │2; 3 │15 - │2; 3│15 - │1; 2│15 - │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20   │     │     │    │    │     │    │     │     │20   │    │20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    │-   │-   │-    │-   │-    │2; 3 │15 - │2; 3│15 - │1; 2│15 - │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50   │     │    │    │     │    │     │     │20   │    │20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20 - │До 30│-    │-   │-   │-    │-   │-    │-    │-    │3   │15 - │2; 3│15 - │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20  │     │     │    │    │     │    │     │     │     │    │20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1 - │-    │-   │-   │-    │-   │-    │-    │-    │-   │-    │2; 3│15 - │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50   │     │    │    │     │    │     │     │     │    │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К - расстояние между осью шва и КЭ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обеспечения равномерного распределения температуры по периметру сварного соединения и креплений секций КЭН на трубах используются те же способы, что и при применении ГЭН. При установке КЭН секции должны наматываться обязательно одинаково (по часовой или против часовой стрелки); не следует накладывать витки один на другой. Размеры теплоизоляции должны соответствовать требованиям п. 17.4.1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16. Секции, установленные на одном сварном соединении, должны подсоединяться к источнику питания, как правило, параллельно. Допускается последовательное соединение двух-трех секций нагревателя КЭН-1 и двух секций нагревателя КЭН-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17. Для термической обработки сварных соединений труб больших диаметров (1020 мм и более) могут быть использованы нагреватели ГЭН и КЭН-4. Для уменьшения теплоотвода из зоны нагрева и снижения перепада температуры по толщине стенки необходимо применять следующие технологические прием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увеличивать зону нагрева сварных соединений путем установки на наружной поверхности труб дополнительных поясов ГЭН или секций КЭН-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устанавливать на внутренние поверхности сварных соединений электронагреватели ГЭН и КЭН-4 (если есть доступ внутрь нагреваемых тру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Групповая термообработка стыков труб</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 помощью электронагре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18. Групповая термообработка стыков, то есть одновременный нагрев нескольких сварных соединений от одного источника питания, может производиться как с помощью индукторов, так и с помощью радиационных и комбинированных электронагревателей. Групповой термообработке с нагревом газовым пламенем могут подвергаться только стыки труб поверхностей нагрева котла, собранные в блоки (см. п. 17.4.2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19. При групповой термообработке стыков труб необходимо выполнять следующие требов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трубы должны быть одинакового размера (диаметра и толщины стенки), из стали одной марки и иметь одинаковую исходную температур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все сварные соединения подвергаются термообработке по одному и тому же режим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тыки должны иметь одинаковую теплоизоляцию и условия теплоотвод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все стыки должны нагреваться с помощью одинаковых электронагревателей. Индукторы должны иметь одинаковое число витков, шаг намотки и сечение витка; когда стыки расположены на незначительном расстоянии один от другого (не более 1 - 1,5 м) на одном трубопроводе, следует обеспечить совпадение направления намотки витков индуктора. Электронагреватели ГЭН должны иметь одинаковую длину, ширину и число поясов, число и размеры нагревательных элементов и должны устанавливаться на стыки по одной схем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групповой термообработке индукторы следует подключать последовательно, а электронагреватели сопротивления - параллельно.</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20. Групповой нагрев с помощью индукторов сварных соединений приварки донышек к штуцерам коллекторов по режиму высокого отпуска можно производить от трансформатора ТДФЖ-2002 или преобразователей средней частоты при последовательном соединении индукторов. От трансформатора ТДФЖ-2002 можно одновременно нагревать до пяти стыков приварки донышек к штуцерам диаметром 108 - 168 мм, от преобразователей средней частоты - три-четыре стыка. Для симметричной установки индуктора относительно сварного шва к донышку временно прихватывают патрубок (отрезок трубы) длиной 200 - 300 мм того же диаметра, что и диаметр штуцера коллектора. По окончании термообработки этот патрубок удаляю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хема одновременного нагрева током частотой 50 Гц двух стыков приварки донышек к штуцерам коллекторов с помощью гибких индукторов, каждый из которых состоит из шести-семи витков сечением 90 - 120 кв. мм, показана на рис. 17.10. Напряжение на общих выводах составляет 45 - 55 В, ток - 1000 - 1200 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21. Замер температуры сварного соединения при групповой термообработке должен производиться не менее чем на двух стыках с соблюдением требований, изложенных в подразделе 17.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22. Основные технологические и электрические параметры групповой термообработки стыков с помощью нагрева гибкими индукторами приведены в табл. 17.11, а с использованием в качестве источника питания тиристорного преобразователя - в табл. 17.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7.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ологические и электрические параметры группово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рмообработки стыков труб гибкими индуктор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   │Тол- │Чис-│Шири-│Чис-│Рас-│Число   │Площадь   │Электрические параметры индуктора│Е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ужный│щина │ло  │на   │ло  │сто-│витков  │попереч-  ├──────────┬────────────┬─────────┤кос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а-  │стен-│од- │ин-  │сек-│яние│индук-  │ного сече-│напряжение│   ток, А   │потребля-│ко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тр  │ки   │но- │дук- │ций │меж-│тора на │ния витка │на выво-  │            │емая мощ-│д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гре-│труб,│вре-│тора,│ин- │ду  │один    │индуктора,│дах, В    │            │ность,   │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аемых│мм   │мен-│мм   │дук-│сек-│стык    │кв. мм    │          │            │кВт      │т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 │     │но  │     │тора│ция-├────────┴──────────┴──────────┴────────────┴─────────┤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м    │     │на- │     │на  │ми, │                  при частоте тока, Гц               │ба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гре-│     │каж-│мм  ├───┬────┬─────┬────┬────┬─────┬──────┬─────┬────┬────┤ре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ае-│     │дом │    │50 │2400│ 50  │2400│ 50 │2400 │  50  │2400 │ 50 │2400│мкФ,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ых │     │сты-│    │   │    │     │    │    │     │      │     │    │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ы-│     │ке  │    │   │    │     │    │    │     │      │     │    │    │ча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в │     │    │    │   │    │     │    │    │     │      │     │    │    │то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    │     │      │     │    │    │</w:t>
      </w:r>
      <w:r>
        <w:rPr>
          <w:rFonts w:eastAsia="Courier New" w:cs="Courier New" w:ascii="Courier New" w:hAnsi="Courier New"/>
          <w:sz w:val="20"/>
          <w:szCs w:val="20"/>
        </w:rPr>
        <w:t>2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    │     │      │     │    │    │</w:t>
      </w:r>
      <w:r>
        <w:rPr>
          <w:rFonts w:eastAsia="Courier New" w:cs="Courier New" w:ascii="Courier New" w:hAnsi="Courier New"/>
          <w:sz w:val="20"/>
          <w:szCs w:val="20"/>
        </w:rPr>
        <w:t>Гц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8 - │До 36│5 - │150 -│1   │-   │6 -│-   │150 -│-   │65 -│-    │1200 -│-    │62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8   │     │6   │200  │    │    │7  │    │185  │    │75  │     │1300  │     │8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 - │200 -│1   │-   │-  │9 - │-    │50 -│-   │180 -│-     │180 -│-   │32 -│3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6   │250  │    │    │   │10  │     │70  │    │210  │      │200  │    │42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94 - │До 45│2 - │250 -│1 - │45 -│8 -│-   │185 -│-   │65 -│-    │1300 -│-    │68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45   │     │3   │350  │2   │60  │9  │    │240  │    │75  │     │1400  │     │85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2 - │250 -│1 - │45 -│-  │9 - │-    │50 -│-   │230 -│-     │200 -│-   │46 -│1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3   │350  │2   │60  │   │12  │     │70  │    │260  │      │230  │    │60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73 - │До 60│2 - │300 -│1 - │55 -│8 -│-   │185 -│-   │65 -│-    │1300 -│-    │68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77   │     │3   │400  │2   │85  │9  │    │240  │    │75  │     │1400  │     │85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2 - │300 -│1 - │55 -│-  │9 - │-    │70 -│-   │230 -│-     │210 -│-   │48 -│2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3   │400  │2   │85  │   │10  │     │95  │    │260  │      │230  │    │60  │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26 - │До 90│2 - │300 -│1 - │75 -│-  │8 - │-    │95 -│-   │230 -│-     │210 -│-   │48 -│3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30   │     │3   │500  │2   │100 │   │12  │     │120 │    │260  │      │230  │    │60  │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Стыки труб диаметром 273 мм и более с толщинами стенок более 50 мм нагреваются от машинного преобразователя частоты мощностью 250 кВт (УТ-250), остальные - от преобразователя мощностью 100 кВт. Соединение индукторов последователь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7.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сновные технологические и электрические параметр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жима нагрева при групповой термообработке стыков труб</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иристорными преобразователями частоты (инвертор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350"/>
        <w:gridCol w:w="1215"/>
        <w:gridCol w:w="810"/>
        <w:gridCol w:w="810"/>
        <w:gridCol w:w="675"/>
        <w:gridCol w:w="675"/>
        <w:gridCol w:w="675"/>
        <w:gridCol w:w="810"/>
        <w:gridCol w:w="1080"/>
        <w:gridCol w:w="675"/>
      </w:tblGrid>
      <w:tr>
        <w:trPr>
          <w:trHeight w:val="480" w:hRule="atLeast"/>
        </w:trPr>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ружный </w:t>
              <w:br/>
              <w:t>диаметр и</w:t>
              <w:br/>
              <w:t xml:space="preserve">толщина </w:t>
              <w:br/>
              <w:t xml:space="preserve">стенки  </w:t>
              <w:br/>
              <w:t xml:space="preserve">труб, мм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исло   </w:t>
              <w:br/>
              <w:t>одновре-</w:t>
              <w:br/>
              <w:t xml:space="preserve">менно   </w:t>
              <w:br/>
              <w:t>нагрева-</w:t>
              <w:br/>
              <w:t xml:space="preserve">емых    </w:t>
              <w:br/>
              <w:t xml:space="preserve">стыков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Число</w:t>
              <w:br/>
              <w:t xml:space="preserve">вит- </w:t>
              <w:br/>
              <w:t xml:space="preserve">ков  </w:t>
              <w:br/>
              <w:t xml:space="preserve">на   </w:t>
              <w:br/>
              <w:t>одном</w:t>
              <w:br/>
              <w:t>стыке</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ус- </w:t>
              <w:br/>
              <w:t>ковая</w:t>
              <w:br/>
              <w:t xml:space="preserve">час- </w:t>
              <w:br/>
              <w:t xml:space="preserve">тота </w:t>
              <w:br/>
              <w:t>тока,</w:t>
              <w:br/>
              <w:t xml:space="preserve">Гц   </w:t>
            </w:r>
          </w:p>
        </w:tc>
        <w:tc>
          <w:tcPr>
            <w:tcW w:w="1350" w:type="dxa"/>
            <w:gridSpan w:val="2"/>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и- </w:t>
              <w:br/>
              <w:t xml:space="preserve">ческие   </w:t>
              <w:br/>
              <w:t>параметры</w:t>
              <w:br/>
              <w:t>сети, пи-</w:t>
              <w:br/>
              <w:t xml:space="preserve">тающей   </w:t>
              <w:br/>
              <w:t xml:space="preserve">инвертор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к </w:t>
              <w:br/>
              <w:t>кон-</w:t>
              <w:br/>
              <w:t>ден-</w:t>
              <w:br/>
              <w:t xml:space="preserve">са- </w:t>
              <w:br/>
              <w:t>тор-</w:t>
              <w:br/>
              <w:t xml:space="preserve">ной </w:t>
              <w:br/>
              <w:t xml:space="preserve">ба- </w:t>
              <w:br/>
              <w:t xml:space="preserve">та- </w:t>
              <w:br/>
              <w:t>реи,</w:t>
              <w:br/>
              <w:t xml:space="preserve">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Ем-  </w:t>
              <w:br/>
              <w:t>кость</w:t>
              <w:br/>
              <w:t xml:space="preserve">кон- </w:t>
              <w:br/>
              <w:t xml:space="preserve">ден- </w:t>
              <w:br/>
              <w:t xml:space="preserve">са-  </w:t>
              <w:br/>
              <w:t xml:space="preserve">тор- </w:t>
              <w:br/>
              <w:t xml:space="preserve">ной  </w:t>
              <w:br/>
              <w:t>бата-</w:t>
              <w:br/>
              <w:t xml:space="preserve">реи, </w:t>
              <w:br/>
              <w:t xml:space="preserve">мкФ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лектричес- </w:t>
              <w:br/>
              <w:t>кие парамет-</w:t>
              <w:br/>
              <w:t>ры индуктора</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пря- </w:t>
              <w:br/>
              <w:t xml:space="preserve">жение  </w:t>
              <w:br/>
              <w:t xml:space="preserve">на вы- </w:t>
              <w:br/>
              <w:t xml:space="preserve">водах, </w:t>
              <w:br/>
              <w:t xml:space="preserve">В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к,</w:t>
              <w:br/>
              <w:t xml:space="preserve">А  </w:t>
            </w:r>
          </w:p>
        </w:tc>
      </w:tr>
      <w:tr>
        <w:trPr>
          <w:trHeight w:val="72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 </w:t>
              <w:br/>
              <w:t>пря-</w:t>
              <w:br/>
              <w:t xml:space="preserve">же- </w:t>
              <w:br/>
              <w:t>ние,</w:t>
              <w:b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к,</w:t>
              <w:br/>
              <w:t xml:space="preserve">А  </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33 x 1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59 x 13</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5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9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9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19 x 4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4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5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19 x 4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5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8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73 x 5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4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5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25 x 6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3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9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26 x 3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4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0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Стыки труб диаметром 273 x 50 и 325 x 60 мм нагреваются от тиристорного преобразователя частоты мощностью 250 кВт, остальные - от преобразователя мощностью 100 кВт. Соединение индукторов последователь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Газопламенный способ нагре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23. При термообработке по режиму нормализации (Тто = 940 - 960 град. C) стыки труб диаметром до 100 мм можно нагревать газопламенным способом горелками с наконечниками N 6 и 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24. Для нагрева стыка на трубу предварительно устанавливают воронку из листового асбеста или специальную теплоизоляционную манжету. Нагрев производят двумя горелками, пламя которых вводят внутрь воронки или манжеты для равномерного распределения температуры по периметру сты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4.25. Допускается групповой нагрев стыков труб диаметром 30 - 48 мм. В этом случае используют металлические воронки панельного типа, выложенные с внутренней поверхности листовым асбестом (рис. 17.11). Для замедленного охлаждения сварного стыка после окончания термообработки на него надвигают асбестовую манжету толщиной 8 - 12 и длиной 15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7.5. Контроль температуры при термообработ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1. Температура сварного соединения во время термообработки по режиму высокого отпуска контролируется хромель-алюмелевыми термоэлектрическими преобразователями (термопарами) (ТП) с автоматическими регистрирующими потенциометрами (далее по тексту - потенциометрами). Температуру следует регистрировать во время нагрева, выдержки и охлаждения стыка до 300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казывающие приборы (милливольтметры) можно применять для контроля температуры стыков труб с толщиной стенки менее 20 мм, при этом измерять и записывать температуру должен оператор через каждые 30 мин. во время нагрева и выдерж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нагреве стыка газопламенным способом горячий спай ТП должен быть защищен тепловой изоляцией от непосредственного воздействия пламени горел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мпературу трубы при нормализации можно измерять пирометрами излучения, позволяющими определять температуру металла трубы в пределах 800 - 1400 град. C с погрешностью +/- 12 - 15 град. C (при применении ОППИР-017 - +/- 20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хнические данные хромель-алюмелевых термоэлектрических преобразователей и термоизмерительных приборов приведены в Приложениях 22 и 23 соответственно.</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2. Горячий спай ТП следует устанавливать на шве или трубе на расстоянии не более 30 мм от шва; ТП крепится к поверхности трубы способами, показанными на рис. 17.1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3. При нагреве вертикального стыка труб диаметром менее 400 мм индукционным способом устанавливают один ТП в верхней части стыка, при диаметре труб 400 мм и более - два (в верхней и нижней частях стыка). На горизонтальном стыке устанавливают один ТП в любом месте по периметру независимо от диаметра труб (табл. 17.13). При групповом нагреве стыков труб диаметром не более 200 мм может быть установлен один ТП на одном из нагреваемых стыков при условии строгого выполнения требований, приведенных в п. 17.4.1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7.1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Установка горячего спая термоэлектрических преобразовател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 термической обработке стыков труб одинаковой толщин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пособ нагрева │        Расположение термоэлектрических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преобразователей (ТП)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на вертикальном стыке │на горизонтальном стык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труб          │         труб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ружный│число│схемы   │наружный│число│схем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иаметр │ ТП  │установ-│диаметр │ ТП  │устан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труб,  │     │ки горя-│ труб,  │     │ки гор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мм    │     │чего    │  мм    │     │че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спая ТП │        │     │спая ТП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lt;*&gt;     │        │     │&lt;*&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ндукционный    │Менее   │  1  │        │Любой   │  1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25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25 и   │  2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олее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диационный    │Менее   │  1  │        │Менее   │  1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200     │     │        │2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200 и   │  2  │        │200 и   │  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более   │     │        │боле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зопламенный   │Любой   │  2  │        │Любой   │  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Не приводя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групповом нагреве стыков труб большего диаметра ТП необходимо устанавливать на каждом сты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4. При термообработке сварного соединения труб (элементов) разной толщины при разности толщины более 7 мм ТП устанавливают на каждой трубе (элементе) на расстоянии 10 - 30 мм от шва независимо от способа нагрева. Если термообрабатывается вертикальный стык разностенных труб наружным диаметром 400 мм и более, то устанавливается три ТП: два в верхней части стыка на обеих трубах и один в нижней части на более толстой труб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5. При нагреве стыков труб диаметром менее 200 мм электрическими радиационными нагревателями сопротивления устанавливают один ТП на вертикальном стыке в верхней части, на горизонтальном - в любом месте; при нагреве стыков труб диаметром более 200 мм на вертикальном стыке устанавливают два ТП на верхнем и нижнем участках, на горизонтальном - в двух любых диаметрально противоположных местах, при этом ТП укладывают по поверхности трубы, а участок ТП длиной 250 - 300 мм вместе с его рабочим концом (горячим спаем) дополнительно защищают от воздействия тепла, исходящего от нагретой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6. При индукционном способе нагрева и использовании потенциометров для снижения вредного влияния электромагнитного поля индуктора на их показания следует устанавливать ТП перпендикулярно магнитному полю индуктора (т.е. оси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7. Рабочий конец (горячий спай) ТП следует сваривать аргонодуговой сваркой неплавящимся электродом; допускается также дуговая или газовая сварка с флюсом (бурой). При сварке нельзя вводить в рабочий конец ТП какой-либо присадочный металл.</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8. До установки ТП на рабочее место его нужно проверить способом "горящей спички" или "кипящей воды". Свободные концы ТП подключают к потенциометру, затем рабочий конец при первом способе нагревают пламенем зажженной спички, а при втором - опускают в кипящую воду. Хромель-алюмелевый ТП в первом случае должен показывать около 400 - 450 град. C, во втором - 100 град. C. Неподвижность стрелки прибора при испытании означает, что электроды ТП сделаны из одного материа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9. Термоэлектрические преобразователи независимо от способа нагрева стыка необходимо устанавливать так, чтобы их свободные концы не нагревалис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10. Длина нагреваемого участка ТП в области высоких температур должна быть не более 15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11. Подключение ТП к приборам выполняется с помощью соединительных удлиняющих термоэлектродных проводов. Марка провода должна соответствовать типу ТП, подбирать ее необходимо в соответствии с данными Приложения 2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12. Соединять ТП с термоэлектродным проводом необходимо с помощью винтовых муфт или другим надежным способом; соединение посредством скрутки не допускается. При наращивании термоэлектродного провода участки могут быть соединены скруткой с обязательным пропаиванием (без кислот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13. При подсоединении ТП к прибору термоэлектродными проводами следует соблюдать полярность, то есть соединять материалы одинакового потенциала: плюс с плюсом, минус с минусом. Положительным потенциалом обладает хромель, отрицательным - алюмель (хромель в отличие от алюмеля не притягивается магнитом). Материал жил термоэлектродного провода легко определяется по красному цвету медной жилы или по цвету оплетки. На приборе в месте подключения термоэлектродного провода на контактной колодке обязательно должны быть поставлены знаки "+" и "-".</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14. Термоэлектродные провода следует по возможности прокладывать вдали от электрических кабелей и мест перемещений оборудования. В целях снижения вредного влияния электромагнитных переменных полей на показания электронных потенциометров допускается только перпендикулярное пересечение термоэлектродным проводом электропров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7.5.15. При измерении температуры милливольтметром следует учитывать температуру холодного спая (окружающего воздух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отрицательной температуре воздуха показания милливольтметра должны равняться арифметической сумме заданной температуры нагрева и температуры окружающего воздух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положительной температуре показания милливольтметра должны равняться разности между заданной температурой нагрева и температурой окружающего воздуха; при этом милливольтметр может быть скорректирован на температуру окружающего воздуха (стрелку милливольтметра устанавливают с помощью корректора на значение температуры воздуха, предварительно закоротив выводы ТП).</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8. Контроль качества сварных соедин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8.1. Общие 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1.1. В процессе изготовления, монтажа и ремонта трубопроводов и трубных систем котлов необходимо осуществлять систематический контроль качества сварочных работ и сварных соединений - предварительный контроль (включая входной контроль), операционный контроль и приемочный контроль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ебования к методам, объемам и объектам предварительного контроля, включающего проверку аттестации персонала, проверку оборудования и аппаратуры, контроль основных и сварочных материалов, а также требования к операционному контролю сборочно-сварочных работ, изложены в соответствующих разделах настоящего Р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езультаты по каждому виду предварительного и операционного контроля должны оформляться отдельными документами или фиксироваться в журналах организации, выполняющей этот контрол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езультаты приемочного контроля сварных соединений оформляются в соответствии с требованиями раздела 2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1.2. Приемочный контроль сварных соединений труб котлов и трубопроводов, на которые распространяются правила Госгортехнадзора России, включает следующие вид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изуальный и измерительный контрол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тилоскопирование деталей и металла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змерение твердости металла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ультразвуковая и радиографическая дефектоскоп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еханические испыт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еталлографические исследов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нтроль прогонкой металлического шар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апиллярный или магнитопорошковый контрол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идравлические испыт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1.3. Контроль качества сварных соединений трубопроводов, на которые не распространяются правила Госгортехнадзора России, должен осуществляться с помощью визуального и измерительного, ультразвукового или радиографического контроля и механических испытаний, если другие методы контроля не оговорены соответствующими СНиП, чертежами или техническими условиями на изготовление и монтаж этих трубопров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нтроль качества сварных соединений котлов, подпадающих под действие Правил устройства и безопасной эксплуатации паровых котлов с давлением пара не более 0,07 МПа (0,7 кгс/кв. см), водогрейных котлов и водоподогревателей с температурой нагрева воды не выше 388 К (115 град. C), производится в соответствии с этими Правил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1.4. Назначение и применение методов контроля, их объемов и сочетания регламентируются настоящим РД в соответствии с правилами Госгортехнадзора России и СНиП, а также ведомственными нормативными актами, если иное не оговорено чертежами или техническими условиями на изготовление, монтаж и ремонт конкретного издел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1.5. Контроль качества угловых соединений штуцеров (труб) с коллекторами и трубопроводами, выполненных по технологии, регламентированной в подразделе 7.7 настоящего РД, производится в соответствии с требованиями этого подразде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1.6. Контроль сварных соединений (за исключением стилоскопирования) должен производиться после термической обработки стыков. Рекомендуется осуществлять операции по контролю готовых сварных соединений в той последовательности, в какой они изложены в настоящем разделе. Ультразвуковой или радиографический контроль следует выполнять после визуального контроля сварных соединений и устранения недопустимых наружных дефект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роки выполнения контрольных операций должны быть минимальными с тем, чтобы была обеспечена возможность исправления дефектов без нарушения последовательности технологии монтажа или ремонта издел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1.7. Объем испытаний и количество контрольных сварных соединений, а также объем контроля производственных сварных соединений, в том числе неразрушающими методами, могут быть уменьшены по согласованию с органом Госгортехнадзора России в случае массового изготовления, монтажа и ремонта изделий с однотипными сварными соединениями &lt;*&gt; при неизменном технологическом процессе, специализации сварщиков на определенных видах работ и высоком качестве работ, подтвержденном результатами контроля за период не менее шести месяце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Определение однотипности сварных соединений приведено в Приложении 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1.8. Обоснованные отступления от требований настоящего раздела РД в части оценки качества сварных соединений для объектов Минэнерго России могут быть допущены по согласованию с ЗАО "Прочность МК" в пределах, предусмотренных Приложением 29, для конкретных сварных соединений, для других объектов - по согласованию с любой специализированной научно-исследовательской организацией в области сварки и контроля, приведенной в приложениях к правилам Госгортехнадзора Росс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1.9. Все перечисленные виды и методы контроля должны осуществлять организации, получившие разрешение (лицензию) органов госгортехнадзора на право проведения контрольных рабо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1.10. Использованные в настоящем РД термины и определения, касающиеся контроля качества сварных соединений, приведены в Приложении 3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8.2. Стилоскопирование деталей и металла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2.1. При монтаже и ремонте изделий, на которые распространяются правила Госгортехнадзора России, стилоскопированию подлежа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се свариваемые части конструкций и деталей (трубы, арматура, переходы, отводы, тройники, штуцера, бобышки и др.) независимо от наличия сертификата, маркировки и предстоящего срока эксплуатации, которые должны быть по проекту выполнены из легированной стали (кроме низколегированных конструкционных), при этом устанавливают соответствие марки стали контролируемых изделий марке, указанной в чертежах или ТУ, и определяют содержание характерных легирующих элементов. Стилоскопирование свариваемых деталей производят перед сборкой или непосредственно в процессе сборки, а также после окончания монтажа (ремонта) трубопровода или агрегата в целом. Результаты стилоскопирования основного металла должны отвечать требованиям, приведенным в Приложении 2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еталл шва сварных соединений, выполненных легированным присадочным материалом, в объеме 100% стыков трубопроводов, 20% стыков труб поверхностей нагрева и 10% угловых сварных соединений (приварки к коллекторам и трубам штуцеров, бобышек, деталей креплений и др.) каждого котлоагрегата. Стилоскопирование металла шва выполняется до термообработки сварных соединений (за исключением случаев, оговоренных в п. 17.1.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2.2. При выполнении стилоскопирования деталей и металла шва следует руководствоваться РД 34 10.122-94 с занесением результатов проверки в журнал по стилоскопированию.</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2.3. Стилоскопирование следует производить на зачищенных до металлического блеска участках (площадках) поверхности. Сварные соединения, которые выполняли одновременно два сварщика, необходимо стилоскопировать на двух диаметрально противоположных участках шва. В остальных случаях стилоскопирование можно осуществлять на одном участ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ебования к результатам стилоскопирования металла шва в зависимости от марки присадочного материала приведены в табл. 18.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ебования к результатам стилоскопиров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еталла шва (наплавленного метал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исадочный материал      │  Результаты стилоскопиро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лектрод  │сварочная проволо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ГОСТ 2246)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МЛ-1У     │Св-08МХ            │Наличие молибдена, отсутств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анадия и содержание хрома &lt;*&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У-2ХМ,    │Св-08ХМ,           │То ж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Л-38      │Св-08ХМА-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08ХГСМ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Л-20М,    │Св-08ХМФА,         │Наличие ванадия и молибд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Л-20,     │Св-08ХМФА-2,       │отсутствие ниобия и содерж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МЛ-3У,    │Св-08ХГСМФА        │хрома &lt;*&gt; и марганца. Содержани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Л-39,     │                   │марганца более 1% недопустим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Л-45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Л-57      │-                  │Отсутствие никеля. Налич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анадия, марганца, молибд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одержание хрома (8,5 - 10,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Св-10Х9НМФА        │Наличие ванадия, ник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олибдена. Содержание хрома (8,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 9,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Св-10Х9ГСНМФ       │Наличие ванадия, ник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олибдена. Содержание хрома (8,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 9,6%) и марганца (1,2 - 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Св-12Х11НМФ        │Содержание хрома (10,5 - 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аличие никеля, молибд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анад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Св-10Х11НВМФ       │Содержание хрома (10,5 - 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олибдена (1 - 1,3%), вольфра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 - 1,4%), наличие ник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анад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Св-01Х19Н9,        │Отсутствие молибдена, ванадия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04Х19Н9         │ниобия и содержание хрома (18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20%), никеля (8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          │Св-06Х19Н9Т        │Отсутствие молибдена, ванадия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обия, содержание хрома (18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20%), никеля (8 - 10%), налич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ита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Т-26,     │Св-04Х19Н11М3      │Отсутствие ванадия и содерж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Т-26М     │                   │хрома (14 - 21%), никеля (7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2%) и молибдена (1,5 -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А-400/10У,│-                  │Содержание хрома (16 - 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А-400/10Т │                   │никеля (9 - 12%), молибдена (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3,1%), марганца (1,5 - 3%)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анадия (0,3 - 0,7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Т-15,     │Св-08Х19Н10Г2Б,    │Содержание хрома (16 - 2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Т-15К,    │Св-04Х20Н10Г2Б     │никеля (9 - 14%), марганца (1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Т-15-1    │                   │2,5%) и наличие ниоб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Л-25,     │Св-07Х25Н13        │Отсутствие молибдена, ванадия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ЗЛ-6,     │                   │ниобия и содержание хрома (2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ИО-8      │                   │27%), никеля (11 - 1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А-395/9,  │Св-10Х16Н25АМ6     │Содержание хрома (13 - 1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Т-10,     │                   │никеля (23 - 27%) и молибд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АТ-5     │                   │(4,5 - 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Л-9       │-                  │Содержание хрома (21 - 2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келя (11 - 14%), марганца (1,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 2,5%) и наличие ниоб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Т-45      │Св-03Х20Н45Г6М6Б-ВИ│Содержание хрома (18,5 - 2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келя (43 - 48%), молибд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5 - 7,5%), марганца (5 - 7%),│</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обия (1,6 - 2,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Производится с целью не допустить ошибочного использования высоколегированных присадочных материалов (с содержанием хрома свыше 4%) для сварки изделий из стали перлитного класс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С помощью переносного стилоскопа процентное содержание никеля может быть определено при наличии его в металле не более 20%. При большем содержании никеля точное его количество не определяется и в протоколе на проверку присадочного материала (см. Приложение 27, форма П27.17) пишется: "никеля более 2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2.4. При неудовлетворительных результатах контроля производят количественный спектральный или химический анализ деталей и металла шва, результаты которого считают окончательны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2.5. Результаты стилоскопирования металла шва фиксируют в журнале контроля и оформляют протоколом по форме П27.17 Приложения 2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8.3. Визуальный и измерительный контроль &lt;*&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Визуальный и измерительный контроль сварных соединений при монтаже и ремонте оборудования ТЭС, изготовлении отдельных его элементов, а также входном контроле основных и сварочных материалов, материалов для дефектоскопии выполняется согласно требованиям настоящего РД. При технической диагностике и экспертном обследовании оборудования визуальный и измерительный контроль должен производиться в соответствии с "Инструкцией по визуальному и измерительному контролю" РД 34 10.130-9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3.1. Визуальному контролю подвергаются все законченные сварные соединения, на которые распространяется настоящий РД независимо от марки стали, типа сварного соединения, назначения и условий работы, включая сварные соединения, не работающие под давлением (приварка к трубам шипов, плавников и деталей газоплотных панелей, элементов опор, подвесок и д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3.2. Перед визуальным контролем сварные швы и прилегающая к ним поверхность основного металла шириной не менее 20 мм (по обе стороны шва) должны быть очищены от шлака, брызг расплавленного металла, окалины и других загряз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3.3. Визуальный контроль производится невооруженным глазом или с помощью лупы 4 - 7-кратного увеличения для участков, требующих уточнения характеристик обнаруженных дефектов, с применением, при необходимости, переносного источника свет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3.4. Недопустимыми дефектами, выявленными при визуальном контроле сварных соединений, являются: трещины всех видов и направлений; непровары (несплавления) между основным металлом и швом, а также между валиками шва; наплывы (натеки) и брызги металла; незаваренные кратеры; свищи; прожоги; скопления включ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3.5. Нормы на допустимые дефекты приведены в табл. 18.2. Нормы на дефекты в корне шва, выявляемые при визуальном контроле в случае возможности осмотра стыков изнутри трубы (выпуклость, вогнутость и непровар корня шва), должны отвечать нормам на эти дефекты, выявляемые при радиографическом контроле (см. табл. 18.6 - 18.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ормы допустимых поверхностных дефект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ыявляемых при визуальном контроле сварных соедин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ефект     │ Размерный показатель  │Допустимый  │Допустим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сварного соединения  │максимальный│число д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lt;*&gt;, мм        │размер де-  │фектов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фекта, мм   │любых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мм ш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ступления    │Независимо             │По п. 6.5.7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 размеров и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ормы шва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падания      │От 2 до 4 включительно │1,0         │Не огран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глубления)   │Свыше 4 до 6           │1,2         │чивает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жду валиками │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чешуйчатость │Свыше 6 до 10          │1,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верхности шва│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10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диночные      │От 2 до 3 включительно │0,5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ения      │Свыше 3 до 4           │0,6         │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4 до 5           │0,7         │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5 до 6           │0,8         │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6 до 8           │1,0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8 до 10          │1,2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10 до 15         │1,5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15 до 20         │2,0         │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20 до 40         │2,5         │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40               │2,5         │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резы        │Независимо             │0,2 &lt;**&g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сновного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еталла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клонения от  │Независимо             │Просвет между линейкой 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ямолинейности│                       │трубой на расстоянии 20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ных стыков │                       │мм от стыка не долж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           │                       │быть более 3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За размерный показатель принимается: номинальная толщина сваренных деталей - для стыковых сварных соединений деталей одинаковой толщины (при предварительной обработке концов деталей путем расточки, раздачи, калибровки или обжатия - номинальная толщина сваренных деталей в зоне обработки); номинальная толщина более тонкой детали - для стыковых сварных соединений деталей различной номинальной толщины (при предварительной обработке конца более тонкой детали - номинальная толщина в зоне обработки); расчетная высота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 Расчетная высота углового шва определяется по ГОСТ 2601. При сварке деталей под прямым углом без разделки кромок швом с одинаковыми катетами за расчетную высоту углового шва можно принять 0,8К, где К - катет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Подрез размером 0,2 мм и менее измерению не подлежит, определяется визуально.</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газопроводов допускаются подрезы глубиной не более 5% толщины стенки труб, но не более 0,5 мм и длиной не более 1/3 периметра стыка, но не более 150 мм; для технологических трубопроводов - глубина подреза &lt;= 10% S, но не более 0,5 мм (S - толщина стенки трубы, мм), протяженность - не более 30% длины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3.6. Измерительный контроль сварных соединений (определение размеров швов, смещения кромок, переломов осей, углублений между валиками, чешуйчатости поверхности швов и др.) следует выполнять в местах, где допустимость этих показателей вызывает сомнения при визуальном контроле, если в ПТД нет других указаний. Размеры и форма шва проверяются с помощью шаблонов, размеры дефекта - с помощью мерительных инструмент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3.7. Корневая часть шва должна подвергаться визуальному контролю до заполнения остальной части шва. Этот контроль проводится сварщиком после зачистки поверхности корня шва. Результаты контроля считаются удовлетворительными, если не обнаружены трещины, незаваренные прожоги и кратеры, скопления включений, превышающие нормы табл. 18.2, и другие дефекты, свидетельствующие о нарушении режима сварки или о недоброкачественности сварочных материалов. При обнаружении недопустимых дефектов вопрос о продолжении сварки или способе исправления дефектов должен решать руководитель сварочных работ.</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3.8. Результаты визуального контроля угловых сварных соединений штуцеров (труб) с коллекторами и трубопроводами считаются удовлетворительными, если выдержаны требования, приведенные в табл. 18.2, а также в подразделе 7.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ные соединения штуцеров с коллекторами или трубопроводами из хромомолибденованадиевой стали, не подвергающиеся после сварки термообработке, необходимо, кроме того, проверять в объеме не менее 10% путем измерений с помощью шаблона размеров и формы шва; при этом должно быть обращено особое внимание на плавность перехода от шва к поверхности штуцера в соответствии с требованиями, изложенными в п. 7.7.1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3.9. Выявленные при визуальном и измерительном контроле дефекты, которые могут быть исправлены (удалены) без последующей заварки выборок, должны быть исправлены до проведения контроля другими метода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8.4. Измерение твердости металла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4.1. Измерение твердости металла шва производится с целью проверки качества термообработки сварных соединений или качества подогрева в случае приварки штуцеров (труб) к коллекторам и трубопроводам из хромомолибденованадиевой стали без последующей термообработки (в соответствии с требованиями подраздела 7.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4.2. Измерению твердости металла шва подвергаю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все сварные соединения трубопроводов, выполненные хромомолибденовым и хромомолибденованадиевым присадочным материалом и подвергнутые термообработ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сварные соединения приварки штуцеров (труб) к коллекторам и трубопроводам из хромомолибденовых и хромомолибденованадиевых сталей, выполненные легированным присадочным материалом и подвергнутые термообработке, а также без термообработки (согласно подразделу 7.7) - в объеме не менее 10% (но не менее 2 швов) однотипных сварных соединений, сваренных каждым сварщиком на данном коллекторе или трубопровод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4.3. Твердость металла шва следует измерять переносными твердомерами (см. Приложение 26) на зачищенных до металлического блеска участках его поверхности. На каждом сварном шве должно быть подготовлено не менее трех участков в разных местах по периметру стыка и на каждом участке должно быть проведено не менее трех измерений. На стыках труб диаметром менее 60 мм измерение твердости может производиться на одном участке периметр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4.4. Результаты измерений твердости металла шва после высокого отпуска оцениваются по нормам, приведенным в табл. 18.3. Твердость металла шва приварки штуцеров (труб) к коллекторам или трубопроводам из стали 12Х1МФ без термообработки не должна превышать значений, приведенных в п. 7.7.2 настоящего Р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пустимые значения твердости металла шв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сле высокого отпус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еталл шва │  Допустимая твердость НВ металла шва при толщи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стенки,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20 и менее │  более 20 для стыковых   │ более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ля стыковых│  соединений, 20 и менее  │для угловых│</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соединений │для угловых &lt;*&gt; соединений│соедине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09Х1М       │ 135 - 240  │         135 - 230        │ 135 - 2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09Х1МФ &lt;**&gt; │ 150 - 250  │         150 - 240        │ 150 - 2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Х9НМФ,    │ 260 - 28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Х9ГСНМФ   │   &lt;***&g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За толщину стенки угловых соединений принимается толщина стенки приваренных штуцеров (труб, патруб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На сварных соединениях элементов из стали 12Х1МФ допускается снижение средней твердости до 140 Н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Значения твердости приведены для металла шва, выполненного ручной аргонодуговой свар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вердость металла шва определяется как среднее арифметическое результатов измерений твердости на трех участках. Твердость каждого участка в свою очередь определяется как среднее арифметическое результатов трех измерений, при этом отклонение значения твердости, полученного при любом измерении, от норм, приведенных в табл. 18.3, должно быть не более 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4.5. Если твердость металла шва оказалась выше норм, приведенных в табл. 18.3, сварное соединение подлежит повторной термообработке, но не более 3 раз (с учетом первой термообработки), после чего проводится контроль твердости шва в соответствии с требованиями настоящего подразде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4.6. Вопрос о возможности допуска в эксплуатацию сварных соединений, подвергавшихся термообработке, с твердостью металла шва, не соответствующей нормам табл. 18.3 (с учетом Приложения 29), а также угловых сварных штуцерных соединений из хромомолибденовой или хромомолибденованадиевой стали, выполненных без термообработки (согласно подразделу 7.7) и имеющих твердость шва больше 270 НВ, должен решаться заказчиком и специализированной научно-исследовательской организаци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4.7. Результаты измерения твердости должны быть оформлены протоколом (см. Приложение 27, форма П27.18) и занесены в специальный журнал.</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8.5. Ультразвуковая и радиографическая дефектоскоп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5.1. Для обнаружения возможных внутренних дефектов сварные соединения подлежат ультразвуковой или радиографической дефектоскопии в объемах, указанных в табл. 18.4 и 18.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ъемы контроля неразрушающими методами сварных соединени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убопроводов, на которые распространяются правил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осгортехнадзора России &lt;1&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зделие, свар- │ Параметры │Наруж-│Номи-│Метод│Объем│Мини-│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е соединение │   среды   │ный   │наль-│конт-│конт-│маль-│пол-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иа-  │ная  │роля │роля,│ное  │н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тем- │метр, │тол- │     │%    │число│тел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е  │пера-│мм    │щина │     │&lt;2&gt;, │конт-│н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ав- │тура,│      │стен-│     │не   │роли-│объе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  │град.│      │ки,  │     │менее│руе- │кон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е, │C    │      │мм   │     │     │мых  │рол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Па  │     │      │     │     │     │сты- │% &lt;3&g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гс/│     │      │     │     │     │к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в.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м)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Коллекторы: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 стыковые    │Независимо        │&gt;= 15│УЗД  │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единения из  │                  │&lt; 15 │УЗД-Р│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лей перлит-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го и мартен-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тно-ферритно-│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 классов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 стыковые со-│Независимо              │Р    │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динения из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лей аусте-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тного класс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сталей разных│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уктурных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лассов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 угловые со- │Независимо              │УЗД-Р│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динения со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штуцерами (тру-│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ами) внутрен-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м диаметром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0 мм и более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 полным про-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лавлением (без│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структивног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провара) из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лей перлит-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го и мартен-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тно-ферритн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 классов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 места сопря-│Независимо              │Р    │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жения стыковых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дольных 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перечных швов│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зависимо от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ки стал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Трубопроводы│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 пределах кот-│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а и турбины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t;4&gt;: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 стыковые со-│Независимо        │&gt;= 15│УЗД  │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динения из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лей перлит- │Независимо │&gt;= 200│&lt; 15 │УЗД-Р│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го и март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тно-ферритно-│&gt; 4  │Неза-│&lt; 200 │&lt; 15 │УЗД-Р│20   │5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 классов     │(40) │виси-│      │     │     │(1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о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lt;= 4 │Неза-│&lt; 200 │&lt; 15 │УЗД-Р│10   │5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40) │виси-│      │     │     │(1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о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 стыковые со-│Независимо              │Р    │1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динения из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ли аустенит-│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го класса 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лей разных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уктурных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лассов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 места сопря-│Независимо              │Р    │1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жения продоль-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ых и попереч-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ых стыковых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швов из сталей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литного 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тенситно-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ерритного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лассов &lt;10&gt;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Трубы по-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ерхностей наг-│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ва - стыковые│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единения из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ле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 перлитного, │&gt;= 10│Независимо        │УЗД-Р│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тенситного и│(10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тенсит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ерритного     │&lt; 10 │Независимо        │УЗД-Р│5    │5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лассов        │(10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 аустенитно- │Независимо              │Р &lt;5&gt;│10   │10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 класса и    │                        │     │(1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лей разных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руктурных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лассов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Трубопроводы│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ара и горячей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ды, детали 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менты из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литных 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тенситно-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ерритных ст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ей: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 продольные  │Независимо              │УЗД-Р│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ыковые соеди-│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ния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 поперечные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ыковые соеди-│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ния трубопро-│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дов: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и II        │-    │-    │Неза- │&gt;= 15│УЗД  │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атегорий     │     │     │висим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категории   │-    │-    │&gt;= 200│&lt; 15 │УЗД-Р│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    │&lt; 200 │&lt; 15 │УЗД-Р│20   │5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1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I категории  │-    │-    │&gt;= 200│&lt; 15 │УЗД-Р│20   │5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1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    │&lt; 200 │&lt; 15 │УЗД-Р│10   │4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1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II категории │-    │-    │&gt; 465 │Неза-│УЗД-Р│10   │4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lt;6&gt;   │виси-│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м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    │&lt;= 465│Неза-│УЗД-Р│5    │3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виси-│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м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V категории  │-    │-    │&gt; 465 │Неза-│УЗД-Р│6    │3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lt;6&gt;   │виси-│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м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    │&lt;= 465│Неза-│УЗД-Р│3    │2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виси-│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м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 угловые     │Независимо              │УЗД-Р│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единения со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штуцерами (тру-│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ами) внутрен-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м диаметром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0 мм и более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 полным про-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лавлением (без│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структивног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провар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 детали и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зделия для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опроводов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ыковые соеди-│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ния секторных│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водов: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одольные III│-    │-    │Независимо  │УЗД-Р│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 IV категори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перечные III│-    │-    │&gt; 465 │Неза-│УЗД-Р│30   │8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атегории     │     │     │      │виси-│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м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    │&lt;= 465│Неза-│УЗД-Р│15   │6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виси-│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м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перечные IV │-    │-    │&gt; 465 │Неза-│УЗД-Р│18   │6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атегории     │     │     │      │виси-│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м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    │&lt;= 465│Неза-│УЗД-Р│9    │4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виси-│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м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 места сопря-│Независимо              │Р    │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жения продоль- │                        │     │&lt;7&g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ых и попереч-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ых стыковых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швов трубопро-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дов &lt;10&gt;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Соединения  │Независимо              │УЗД-Р│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 п. 4 настоя-│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щей таблицы из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плоустойчивых│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лей, сварен-│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ые при темпе-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туре окружаю-│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щего воздух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же 0 град. C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ез предвар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ьного подог-│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в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Соединения  │Независимо              │Р    │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ыковые и уг-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овые с внут-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нним диамет-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ом приваривае-│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ых штуцеров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0 мм и более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з сталей аус-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нитного клас-│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а и сталей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ных струк-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рных классов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7. Соединения  │Независимо              │Р-УЗД│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ыковые литых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еталей между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бой и с тру-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ами из сталей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литного 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тенситно-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ерритного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лассов &lt;8&gt;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8. Трубопроводы│Независимо              │УЗД-Р│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бросные, рас-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почные,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ренажные &lt;9&gt;,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прыска &lt;9&gt;,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здушники &lt;9&gt;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9. Трубопроводы│&gt; 2,5│Независимо        │УЗД-Р│50   │5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хлопные      │(25)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lt; 2,5│Независимо        │УЗД-Р│10   │4    │39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25) │                  │     │     │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Трубопрово-│&gt; 4  │Независимо        │УЗД-Р│50   │5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ы продувочные │(40)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1. Трубопро-  │Независимо              │Р-УЗД│3    │2    │9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ды контроль- │                        │     │     │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измеритель-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ых приборов 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редств автома-│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изаци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 Трубопрово-│Независимо              │УЗД-Р│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ы системы ре-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улирования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рбины, мазу-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проводы, мас-│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опроводы, кис-│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отной промывки│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gt; Таблица распространяется на трубы котлов и трубопроводы пара и горячей воды (станционные, в пределах котла и турбины), а также трубопроводы тепловых сетей, транспортирующие пар температурой &lt;= 440 град. C и давлением Ру &lt;= 6,4 МПа (64 кгс/кв. см) и горячую воду температурой свыше 115 град. C и не более 200 град. C и давлением Ру &lt;= 2,5 МПа (25 кгс/кв. см), и технологические трубопровод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2&gt; Процент общего числа стыков, выполненных каждым сварщик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3&gt; Должен быть выполнен, если при контроле данной группы сварных соединений (однотипных стыков) были обнаружены недопустимые дефекты. Первая цифра обозначает объем первого дополнительного контроля; если при этом также будут обнаружены недопустимые дефекты, то необходимо проверить 100% однотипных стыков, выполненных данным сварщиком на данном котлоагрегате или трубопроводе за период времени, прошедший после предыдущего контроля сварных соединений изделия этим же метод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4&gt; Контролю подлежат также пароперепускные трубопроводы в пределах паровых турбин и трубопроводы отбора пара от турбины до задвиж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5&gt; Для объектов Минэнерго России разрешается выполнять УЗД в объеме 100% с обязательным дублированием радиографией в объеме 1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6&gt; Сварные соединения трубопроводов тепловых сетей при диаметре труб более 900 мм контролируются в объеме не менее 15% общего числа однотипных стыков, выполненных каждым сварщиком, но не менее 4 сты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7&gt; Не засчитывается в объем выборочного контроля поперечных стыковых соединений трубопроводов, указанных в п. 4 "б", "г" настоящей таблиц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8&gt; Ультразвуковой контроль труб с литыми деталями проводится только со стороны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9&gt; Для сварных соединений на участках от основного трубопровода до первой запорной задвижки с ручным управление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0&gt; Для стыковых швов, подвергаемых УЗ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УЗД - ультразвуковой контроль; Р - радиографический контроль; УЗД-Р - ультразвуковой или радиографический контроль (первым указан более предпочтительный мето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В графе 7 в скобках приведен объем неразрушающего контроля в соответствии с указанием Минэнерго СССР N С-371-14 от 10.11.89, который является обязательным для объектов Минэнерго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ъемы контроля неразрушающими методами сварных соединени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убопроводов, на которые не распространяются правил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зделие, сварное     │Рабочее давле-│Метод│Объем│Мини-│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оединение        │ние, МПа      │конт-│конт-│маль-│пол-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гс/кв. см)  │роля │роля,│ное  │н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    │число│тел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lt;1&gt;, │конт-│н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не   │роли-│объе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менее│руе- │кон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мых  │рол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ст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ков  │&lt;2&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Трубопроводы тепловых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етей, подпадающие под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ействие СНиП 3.05.03-85:│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 паропроводы диаметром,│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м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gt; 465                    │&lt;= 0,07 (0,7) │УЗД-Р│6    │3    │18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t;= 465                   │&lt;= 0,07 (0,7) │УЗД-Р│3    │2    │9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 трубопроводы горячей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ды температурой &lt;= 115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ад. C и диаметром, мм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gt; 465                    │&lt;= 2,5 (25)   │УЗД-Р│6    │3    │18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t;= 465                   │&lt;= 2,5 (25)   │УЗД-Р│3    │2    │9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 паровые и водяные теп-│Независимо    │УЗД-Р│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овые сети на особо от-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етственных участках &lt;3&gt;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Газопроводы природног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за (трубопроводы горю-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его газа), подпадающие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д действие СНиП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05.02-88*: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 наружные надземные и  │&gt; 0,005 до    │Р-УЗД│5    │1    │1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нутренние               │1,2 включи-   │&lt;4&gt;  │     │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льн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gt; 0,05 до 12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 подземные (кроме ука- │&lt;= 0,005      │Р-УЗД│10   │1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нных в п. "в")         │(0,05)        │&lt;4&gt;  │     │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gt; 0,005 до 0,3│Р-УЗД│50   │1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lt;4&g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gt; 0,05 до 3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gt; 0,3 до 1,2  │Р-УЗД│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lt;4&g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gt; 3 до 12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 подземные, прокладыва-│&lt;= 0,005      │Р-УЗД│25   │1    │5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мые в сильно- и средне- │(0,05)        │&lt;4&gt;  │     │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учинистых и просадочных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унтах, а также на рас-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оянии менее 4 м от об-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щественных зданий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 прокладываемые в осо- │Независимо    │Р-УЗД│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ых условиях &lt;5&gt;         │              │&lt;4&g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Трубопроводы наружного│&lt;= 1 (10)     │Р-УЗД│2    │1    │4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доснабжения и канализа-│              │     │     │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ии, подпадающие под     │&gt; 1 до 2      │Р-УЗД│5    │2    │1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ействие СНиП 3.05.04-85*│включительно  │     │     │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gt; 10 до 2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чительн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gt; 2 (20)      │Р-УЗД│10   │3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кладываемые в особых  │Независимо    │Р-УЗД│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словиях &lt;6&gt;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gt; Процент общего числа стыков, выполненных каждым сварщик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2&gt; Должен быть выполнен, если при контроле данной группы сварных соединений (однотипных стыков) были обнаружены недопустимые дефекты. Первая цифра обозначает объем первого дополнительного контроля; если при этом также будут обнаружены недопустимые дефекты, то необходимо проверить 100% однотипных стыков, выполненных данным сварщиком на данном котлоагрегате или трубопроводе за период времени, прошедший после предыдущего контроля сварных соединений изделия этим же метод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3&gt; Особо ответственные участки по СНиП 3.05.03-85 - это участки, прокладываемые в непроходных каналах под проезжей частью дорог, в футлярах, тоннелях или технических коридорах совместно с другими инженерными коммуникациями, а также участки на следующих пересечениях: железных дорог и трамвайных путей на расстоянии не менее 4 м, электрифицированных железных дорог не менее 11 м от оси крайнего пути; железных дорог общей сети на расстоянии не менее 3 м от ближайшего земляного полотна; автодорог на расстоянии не менее 2 м от края проезжей части, укрепленной полосы обочины или подошвы насыпи; метрополитена на расстоянии не менее 8 м от сооружений; кабелей силовых, контрольных и связи на расстоянии не менее 2 м; газопроводов на расстоянии не менее 4 м; магистральных газопроводов и нефтепроводов на расстоянии не менее 9 м; зданий и сооружений на расстоянии не менее 5 м от стен и фундамент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4&gt; Применение ультразвукового метода контроля допускается только при условии проведения выборочной дублирующей проверки стыков радиографическим методом в объеме не менее 10% числа стыков, отобранных для контроля. При получении неудовлетворительных результатов радиографического контроля хотя бы на одном стыке объем этого контроля следует увеличить до 50%. В случае выявления при этом дефектных стыков должны быть подвергнуты радиографическому контролю все стыки, сваренные сварщиком на объекте в течение календарного месяца и проверенные ультразвуковым метод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5&gt; Особые условия по СНиП 3.05.02-88* - это прокладка подземных газопроводов всех давлений под проезжей частью, а также на переходах через водные преграды и во всех случаях прокладки газопроводов в футлярах (в пределах перехода и на расстоянии не менее 5 м в обе стороны от края пересекаемого сооружения, а для железных дорог - не менее 50 м в обе стороны от края земляного полотна); при пересечении коммуникационных коллекторов, каналов, тоннелей (в пределах пересечений и на расстоянии не менее 5 м в обе стороны от наружных стенок пересекаемых сооружений) и прокладываемые на расстоянии менее 3 м от коммуникационных коллекторов и каналов (в том числе каналов тепловой сети); в районах с сейсмичностью свыше 7 баллов и на подрабатываемых территориях; подземные вводы газопроводов на расстоянии от фундаментов: до 2 м - давлением до 0,005 МПа (0,05 кгс/кв. см), до 4 м - давлением свыше 0,005 до 0,3 МПа (свыше 0,05 до 3 кгс/кв. см) включительно, до 6 м - давлением свыше 0,3 до 0,6 МПа (свыше 3 до 6 кгс/кв. см) включительно, до 10 м - давлением свыше 0,6 до 1,2 МПа (свыше 6 до 12 кгс/кв. см) включительно; надземные газопроводы, подвешенные к мостам, и в пределах переходов через естественные преград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6&gt; Особые условия по СНиП 3.05.04-85* - это прокладка трубопроводов под и над железнодорожными и трамвайными путями, через водные преграды, под автомобильными дорогами, в городских коллекторах при совмещенной прокладке с другими инженерными коммуникациями. Длину контролируемых участков трубопроводов следует принимать не менее: для железнодорожных и трамвайных путей - по 40 м в каждую сторону от крайних путей; для автомобильных дорог - по 25 м в каждую сторону от конца насыпи (выемки); для водных преград - в соответствии с разделом 6 СНиП 2.05.06-85; для других инженерных сооружений - по 4 м в каждую сторону от крайних границ пересекаемого соору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УЗД - ультразвуковой контроль; Р - радиографический контроль; УЗД-Р - ультразвуковой или радиографический контроль (первым указан более предпочтительный мето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нение других физических методов контроля, модернизированных или автоматизированных вариантов существующих, а также замену одного метода другим либо их сочетанием разрешается производить по инструкции, согласованной с Госгортехнадзором Росс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5.2. Отступления от предусмотренного объема ультразвукового или радиографического контроля сварных соединений при монтажных и ремонтных работах могут быть допущены в случае технической невозможности проведения контроля или недопустимости радиографического контроля по условиям охраны труда. В таких случаях допускается либо уменьшить объем ультразвукового или радиографического контроля, либо заменить этот вид контроля послойным визуальным контролем в процессе сварки с фиксацией результатов в специальном журнале и контролем готового сварного соединения магнитопорошковой или капиллярной дефектоскопией или методом травл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нтроль соединительного стыка трубопровода, подконтрольного органам Госгортехнадзора России, с действующей магистралью (если между ними имеется только одна отключающая задвижка или при контроле не более двух стыков, выполненных при ремонте) может производиться двумя видами контроля - радиографическим и ультразвуковым взамен гидравлического испыт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акие отступления оформляются совместным техническим решением дирекции электростанции, организации, выполняющей контроль, и специализированной научно-исследовательской организац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5.3. Радиографический и ультразвуковой контроль кольцевых сварных соединений при 100%-ном контроле проводится по всему периметру стыка. Сварные соединения труб поверхностей нагрева при недоступности контроля по всему периметру могут контролироваться на длине не менее 50% периметра сты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ебования к контролю сварных стыковых соединений элементов трубопроводов, расположенных под углом менее 60 град. к продольной оси трубопровода, должны соответствовать требованиям к продольным соединениям; для других значений угла сварные соединения рассматриваются как поперечные (кольцевы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Ультразвуковому контролю должны подвергаться только соединения с полным проплавлением (без конструктивного непровар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выборочном контроле отбор контролируемых соединений должен проводиться отделом технического контроля предприятия из числа наиболее трудновыполнимых или вызывающих сомнения по результатам визуального и измерительного контрол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5.4. Кроме указанного в табл. 18.4 обязательного ультразвукового контроля с поперечной ориентацией преобразователя относительно продольной оси шва, сварные соединения из хромомолибденованадиевых сталей подвергаются ультразвуковому контролю с продольной ориентацией преобразователя относительно продольной оси шва (для определения поперечных трещин) в объеме 100% в следующих случая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сварные стыковые соединения труб имеют номинальную толщину более 6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сварные стыковые соединения литых деталей между собой и с трубами имеют толщину деталей в месте сварки более 3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сварные стыковые соединения подвергнуты ремонту с последующей подваркой и имеют номинальную толщину элементов более 35 мм; в случае длины подваренного участка менее 1/4 периметра стыка ультразвуковому контролю должен подвергаться участок, включающий подваренную часть и 30 - 40 мм основного шва с каждой стороны подварки; при большей длине подварки ультразвуковому контролю на поперечные трещины подвергается весь периметр сты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5.5. Радиографическую дефектоскопию производят согласно требованиям ГОСТ 7512 и РД 34 10.068-9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ормы предельно допустимых несплошностей приведены в табл. 18.6 и 18.7, допустимых выпуклости и вогнутости корня шва - в табл. 18.8 и 18.9. При радиографическом контроле сварных соединений через две стенки нормы оценки качества следует принимать по тому же размерному показателю, что и при контроле через одну стенк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ормы допустимых дефектов, выявляем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адиографическим контролем в сварных соединениях издели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а которые распространяются правила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мерный по-│Мини-│Одиночные включения и │Одиночные протя- │Непровар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затель     │маль-│      скопления       │женные включения │корне ш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ного со- │ный  ├───────────┬──────────┼───────────┬─────┤стыков 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динения, мм │фик- │допустимый │условия   │допустимые │до-  │одност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ру-│максималь- │допусти-  │           │пус- │ронни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емый │ный размер,│мости на  │           │тимое│доступ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з- │мм         │любом     │           │число│без п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р  │           │участке   │           │на   │клад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клю-│           │сварного  │           │любом│кольца,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  │           │соединения│           │учас-│(не бол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я, │           │длиной 100│           │тк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м   │           │мм        │           │сва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клю-│скоп-│до- │до-  │мак- │мак- │сое- │высо-│су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чения│ления│пус-│пус- │си-  │си-  │дине-│той  │ма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ти- │тимая│маль-│маль-│ния  │(глу-│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мое │сум- │ный  │ная  │про- │би-  │д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чис-│мар- │раз- │шири-│тя-  │ной) │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ло  │ная  │мер, │на,  │жен- │&lt;*&g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при- │мм   │мм   │нос-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ве-  │     │     │тью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ден- │     │     │1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ная  │     │     │мм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пло-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щадь,│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кв.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мм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 2,0 до 3,0│0,10 │ 0,6 │ 1,0 │ 12 │  2,0│ 5,0 │ 0,6 │  2  │ 0,3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вну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3,0    │0,20 │ 0,8 │ 1,2 │ 12 │  3,5│ 5,0 │ 0,8 │  2  │ 0,4 │рен-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4,0       │     │     │     │    │     │     │     │     │     │не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пер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4,0    │0,20 │ 1,0 │ 1,5 │ 13 │  5,0│ 5,0 │ 1,0 │  2  │ 0,5 │метр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5,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5,0    │0,20 │ 1,2 │ 2,0 │ 13 │  6,0│ 5,0 │ 1,2 │  3  │ 0,6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6,5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6,5    │0,20 │ 1,5 │ 2,5 │ 13 │  8,0│ 5,0 │ 1,5 │  3  │ 0,8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8,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8,0    │0,30 │ 1,5 │ 2,5 │ 14 │ 10,0│ 5,0 │ 1,5 │  3  │ 1,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10,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10,0   │0,30 │ 2,0 │ 3,0 │ 14 │ 12,0│ 6,0 │ 2,0 │  3  │ 1,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12,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12,0   │0,40 │ 2,0 │ 3,0 │ 15 │ 14,0│ 6,0 │ 2,0 │  3  │ 1,4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14,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14,0   │0,40 │ 2,5 │ 3,5 │ 15 │ 16,0│ 6,0 │ 2,5 │  3  │ 1,8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18,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18,0   │0,50 │ 3,0 │ 4,0 │ 16 │ 20,0│ 7,0 │ 3,0 │  3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22,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22,0   │0,50 │ 3,0 │ 4,5 │ 16 │ 25,0│ 7,0 │ 3,0 │  3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24,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24,0   │0,60 │ 3,0 │ 4,5 │ 18 │ 25,0│ 8,0 │ 3,0 │  3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28,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28,0   │0,60 │ 3,5 │ 5,0 │ 18 │ 31,0│ 8,0 │ 3,5 │  3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32,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32,0   │0,60 │ 3,5 │ 5,0 │ 20 │ 35,0│ 9,0 │ 3,5 │  3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35,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35,0   │0,75 │ 3,5 │ 5,0 │ 20 │ 35,0│ 9,0 │ 3,5 │  3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38,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38,0   │0,75 │ 4,0 │ 6,0 │ 21 │ 41,0│10,0 │ 4,0 │  3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44,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44,0   │0,75 │ 4,0 │ 6,0 │ 22 │ 47,0│11,0 │ 4,0 │  3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50,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50,0   │1,00 │ 4,0 │ 6,0 │ 23 │ 55,0│12,0 │ 4,0 │  4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60,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60,0   │1,00 │ 4,0 │ 6,0 │ 24 │ 65,0│13,0 │ 4,0 │  4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70,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70,0   │1,25 │ 5,0 │ 7,0 │ 25 │ 78,0│14,0 │ 5,0 │  4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85,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85,0   │1,50 │ 5,0 │ 7,0 │ 26 │ 92,0│14,0 │ 5,0 │  4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100,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ключительно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100,0  │2,00 │ 5,0 │ 8,0 │ 27 │115,0│14,0 │ 5,0 │  4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Высоту (глубину) дефектов определяют по имитаторам или эталонным снимк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ормы допустимых дефектов, выявляемых радиографически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контролем в сварных соединениях изделий, на которы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е распространяются правила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зделия  │Номи-   │Тре- │Одиночные включения, скопле- │Мак- │Дефекты в кор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льная │буе- │ния и цепочки                │си-  │шва при сварке 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лщина │мая  ├──────────────────────┬──────┤маль-│односторонним 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енки, │чув- │ максимальный размер, │сум-  │ное  │ступом без п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м      │стви-│          мм          │марная│число│кладного кольц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ель-│                      │длина │вклю-│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сть├─────┬─────┬─────┬────┤на лю-│чени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ним-│шири-│дли- │скоп-│це- │бом   │и    │местный не- │мест-│</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а,  │ны   │ны   │ления│поч-│учас- │скоп-│провар и    │на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м   │вклю-│вклю-│     │ки  │тке   │лений│вогнутость  │в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lt;*&gt;  │чения│чения│     │    │шва   │на   ├─────┬──────┤пу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r>
        <w:rPr>
          <w:rFonts w:eastAsia="Courier New" w:cs="Courier New" w:ascii="Courier New" w:hAnsi="Courier New"/>
          <w:sz w:val="20"/>
          <w:szCs w:val="20"/>
        </w:rPr>
        <w:t>длиной│любые│высо-│сум-  │лос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r>
        <w:rPr>
          <w:rFonts w:eastAsia="Courier New" w:cs="Courier New" w:ascii="Courier New" w:hAnsi="Courier New"/>
          <w:sz w:val="20"/>
          <w:szCs w:val="20"/>
        </w:rPr>
        <w:t>100   │100  │той  │мар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r>
        <w:rPr>
          <w:rFonts w:eastAsia="Courier New" w:cs="Courier New" w:ascii="Courier New" w:hAnsi="Courier New"/>
          <w:sz w:val="20"/>
          <w:szCs w:val="20"/>
        </w:rPr>
        <w:t>мм, мм│мм   │(глу-│дли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шва  │б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w:t>
      </w:r>
      <w:r>
        <w:rPr>
          <w:rFonts w:eastAsia="Courier New" w:cs="Courier New" w:ascii="Courier New" w:hAnsi="Courier New"/>
          <w:sz w:val="20"/>
          <w:szCs w:val="20"/>
        </w:rPr>
        <w:t>ной)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w:t>
      </w:r>
      <w:r>
        <w:rPr>
          <w:rFonts w:eastAsia="Courier New" w:cs="Courier New" w:ascii="Courier New" w:hAnsi="Courier New"/>
          <w:sz w:val="20"/>
          <w:szCs w:val="20"/>
        </w:rPr>
        <w:t>&lt;**&g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опро-  │Свыше 1 │ 0,1 │    0,4    │ 0,6 │ -  │  1,2 │  4  │ 0,2 │20%   │0,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ды       │до 1,5  │     │           │     │    │      │     │     │внут-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ИПиА      │Свыше   │ 0,2 │    0,5    │ 0,8 │ -  │  1,5 │  4  │ 0,2 │ренне-│0,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t;***&gt;      │1,5 до 2│     │           │     │    │      │     │     │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2 │ 0,2 │    0,6    │ 1,0 │ -  │  2,0 │  4  │ 0,3 │пери- │0,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3    │     │           │     │    │      │     │     │мет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3 │ 0,2 │    0,8    │ 1,2 │ -  │  2,5 │  4  │ 0,4 │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4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4 │ 0,3 │    1,0    │ 1,5 │ -  │  3,0 │  4  │ 0,5 │      │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5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5 │ 0,3 │    1,2    │ 2,0 │ -  │  4,0 │  4  │ 0,6 │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6,5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зопрово- │До 3    │ 0,2 │ 0,8 │  3  │ 5   │  8 │  8   │  -  │ 0,4 │25 мм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ы по      │Свыше 3 │ 0,3 │ 1,0 │  4  │ 6   │ 10 │ 10   │  -  │ 0,6 │на 300│ГОС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НиП       │до 5    │     │     │     │     │    │      │     │     │мм    │16037│</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05.02-88*│Свыше 5 │ 0,4 │ 1,2 │  5  │ 7   │ 12 │ 12   │  -  │ 1,0 │длины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8    │     │     │     │     │    │      │     │     │шв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8 │ 0,5 │ 1,5 │  6  │ 9   │ 15 │ 15   │  -  │ 1,5 │и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11   │     │     │     │     │    │      │     │     │1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11│ 0,6 │ 2,0 │  8  │12   │ 20 │ 20   │  -  │ 2,0 │пер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14   │     │     │     │     │    │      │     │     │мет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14│ 0,75│ 2,5 │ 10  │15   │ 25 │ 25   │  -  │ 2,0 │пр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20   │     │     │     │     │    │      │     │     │длин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сва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н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соед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н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мене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3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м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опрово-│До 3    │ 0,2 │ 1,0 │  5  │ 8   │ 10 │ 10   │  -  │ 0,3 │1/3   │0,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ы тепловых│Свыше 3 │ 0,3 │ 1,2 │  6  │10   │ 12 │ 12   │  -  │ 0,5 │внут-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етей по   │до 5    │     │     │     │     │    │      │     │     │рен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НиП       │Свыше 5 │ 0,4 │ 1,5 │  8  │12   │ 15 │ 15   │  -  │ 0,8 │го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05.03-85,│до 8    │     │     │     │     │    │      │     │     │пер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опрово-│Свыше 8 │ 0,5 │ 2,0 │ 10  │15   │ 20 │ 20   │  -  │ 1,0 │метра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ы наружно-│до 11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 водо-   │Свыше 11│ 0,6 │ 2,5 │ 15  │20   │ 25 │ 25   │  -  │ 1,2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набжения и│до 14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нализации│Свыше 14│ 0,75│ 3,0 │ 20  │25   │ 30 │ 30   │  -  │ 1,5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 СНиП    │до 20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05.04-85*│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Требуемая чувствительность снимка приведена применительно к канавочным эталонам и радиографированию через две стенки. При радиографировании через одну стенку чувствительность снимка определяют по ГОСТ 751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Высоту (глубину) дефектов определяют по имитаторам или эталонным снимка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Указанные в графе 8 нормы для трубопроводов КИПиА относятся к участку шва длиной 10 мм в месте максимальной концентрации включений и скопл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ормы допустимой выпуклости корня шв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ыявляемой радиографическим контролем в сварн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оединениях изделий, на которые распространяются правил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осгортехнадзора России, при односторонней сварк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без подкладных колец</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оминальный внутренний диаметр │    Допустимая максимальна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аренных элементов, мм     │высота выпуклости корня шва, м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25 включительно              │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25 до 150 включительно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150                       │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Для сварных соединений, подвергаемых контролю прогонкой металлического калибра (шара), приведенные в таблице нормы не являются обязательны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ормы допустимой вогнутости корня шв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выявляемой радиографическим контролем в сварн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оединениях изделий, на которые распространяются правил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осгортехнадзора России, при односторонней сварк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без подкладных колец</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оминальная толщина стенки  │  Допустимая максимальная высо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аренных элементов, мм   │(глубина) вогнутости корня шва, м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 2,0 до 2,8 включительно   │                0,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2,8 до 4,0 включительно│                0,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4,0 до 6,0 включительно│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6,0 до 8,0 включительно│                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8,0                    │                1,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5.6. Зафиксированные на радиографических снимках включения и скопления с максимальным размером менее значений минимально фиксируемого размера включения, указанного в табл. 18.6, или менее требуемой чувствительности, приведенной в табл. 18.7, допускается не учитывать как при подсчете числа одиночных включений и одиночных скоплений и их суммарной приведенной площади или суммарной длины, так и при рассмотрении расстояний между включениями (скопления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Любую совокупность включений, которая может быть вписана в квадрат с размером стороны, не превышающей значения допустимого максимального размера одного включения, можно рассматривать как одно сплошное одиночное включени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Любую совокупность включений, которая вписывается в прямоугольник с размерами сторон, не превышающими значений допустимого максимального размера и допустимой максимальной ширины одиночного протяженного включения, можно рассматривать как одно сплошное одиночное протяженное включени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5.7. В случае отсутствия одиночных протяженных включений или наличия их в количестве менее допустимого по нормам табл. 18.6 и 18.7 вместо них могут быть допущены в соответствующем количестве одиночные включения и (или) одиночные скопления допустимых размеров без их учета при подсчете суммарной эквивалентной площади или суммарной длины включений и одиночных скопл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5.8. Ультразвуковой контроль сварных стыков трубных систем котлов и трубопроводов и их деталей должен выполняться в соответствии с требованиями ГОСТ 14782 и методическими руководящими документами, согласованными с Госгортехнадзором России, например РД 34 17.302-97 (ОП 501 ЦД-9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ормы допустимых отдельных несплошностей в зависимости от их эквивалентной площади и числа приведены в табл. 18.10 и 18.1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При ультразвуковом контроле одиночной считается несплошность, для которой расстояние по поверхности сканирования между двумя соседними несплошностями не менее условной протяженности несплошности, указанной в графе 6 табл. 18.10, или значение эквивалентной площади на противоположных ее краях не превышает значений, указанных в графе 3 табл. 18.1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При определении одиночности выявленных несплошностей учитываются расстояния только между фиксируемыми несплошностя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ормы допустимых несплошностей, выявляем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ультразвуковым контролем в сварных соединениях издели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а которые распространяются правила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мерный пока-│Эквивалентная  │Максимально│   Протяженн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тель сварного│площадь одиноч-│допустимое │   несплошносте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оединения     │ных несплошнос-│число фи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й, кв. мм    │сируемых   │сум-  │ одиночных 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диночных  │марная│ сечении ш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ини-  │макси- │несплошнос-│в к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ально │мально │тей на лю- │не ш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фикси- │допус- │бых 100 мм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уемая │тимая  │протяжен-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ности сва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ного соед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нени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2 до 3   │  0,3  │  0,6  │     6     │20%   │Не более у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3 до 4   │  0,45 │  0,9  │     6     │внут- │ловий прот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4 до 5   │  0,6  │  1,2  │     7     │ренне-│женности мак-│</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5 до 6   │  0,6  │  1,2  │     7     │го пе-│симально 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6 до 9   │  0,9  │  1,8  │     7     │римет-│пустимой э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9 до 10  │  1,2  │  2,5  │     7     │ра со-│вивалент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10 до 12 │  1,2  │  2,5  │     8     │едине-│несплошнос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12 до 18 │  1,8  │  3,5  │     8     │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18 до 26 │  2,5  │  5,0  │     8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26 до 40 │  3,5  │  7,0  │     9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40 до 60 │  5,0  │ 10,0  │    1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60 до 80 │  7,0  │ 15,0  │    11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80 до 120│ 10,0  │ 20,0  │    11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Нормы эквивалентной площади приведены для отверстий с плоским дном по ГОСТ 14782. Допускается контроль по другим отражателям, если обеспечена идентичность их эквивалентной площади, подтвержденная процедурами пересчета, предусмотренными ГОСТ 14782, или свидетельством об аттестации используемого отражателя и образца, выданным специализированной научно-исследовательской организацией в области контро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1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ормы допустимых несплошностей, выявляем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ультразвуковым контролем в сварных соединениях издели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а которые не распространяются правил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зделие     │Номи-   │Размеры (площадь)│Макси-│Протяженнос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льная │эквивалентных от-│маль- │несплошносте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лщина,│дельных несплош- │ное   │условная,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м      │ностей           │ко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ество│от-  │суммар-│</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ини-  │макси-   │от-   │дель-│на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ально │мально   │дель- │ных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фикси- │допусти- │ных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уемые,│мые при  │нес-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Б     │эталони- │плош-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ровании  │носте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по заруб-│на лю-│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ке, мм x │бых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мм       │100 м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шв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зопроводы     │До 4    │На 6 дБ│2,0 x 0,8│Не    │Не   │25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 СНиП         │Свыше 4 │ниже   │2,0 x 0,8│норми-│нор- │300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05.02-88*     │до 6    │эхо-   │         │руется│миру-│дл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6 │сигнала│2,0 x 1,0│      │ется │шва ил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8    │от мак-│         │      │     │10% п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8 │сималь-│2,0 x 1,5│      │     │риметр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12   │но     │         │      │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12│допус- │2,0 x 2,0│      │     │дли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15   │тимой  │         │      │     │сварн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15│не-    │2,5 x 2,0│      │     │го со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20   │сплош- │         │      │     │динен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20│ности  │3,0 x 2,0│      │     │мен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26   │       │         │      │     │300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26│       │3,0 x 2,5│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о 40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опроводы    │До 4    │На 6 дБ│2,0 x 0,8│  6   │В    │В корн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пловых сетей  │Свыше 4 │ниже   │2,0 x 1,0│  7   │сече-│шва 1/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 СНиП         │до 8    │эхо-   │         │      │нии  │вну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05.03-85,     │Свыше 8 │сигнала│2,5 x 2,0│  8   │шва  │реннег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ИПиА, трубопро-│до 15   │от мак-│         │      │5    │пе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ды наружного  │Свыше 15│сималь-│3,5 x 2,0│  8   │10   │мет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доснабжения и │до 20   │но до- │         │      │     │шв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нализации по  │        │пусти- │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НиП 3.05.04-85*│        │мой не-│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плош- │         │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сти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Для угловых сварных соединений труб с полным проплавлением кромок (без конструктивного непровара) максимально допустимая и наименьшая фиксируемая эквивалентные площади на 3 дБ ниже площадей, установленных в графах 3, 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Допускается эталонирование чувствительности и оценка эквивалентной площади несплошностей по другим отражателям с соблюдением требований примечания к табл. 18.1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При изготовлении угловых отражателей точность выполнения их размеров должна быть не менее +/- 0,1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5.9. При ультразвуковой дефектоскопии мерой эквивалентной площади несплошностей является амплитуда отраженного от нее эхо-сигнала. Оценку эквивалентной площади осуществляют либо прямым сравнением с помощью эквивалентных отражателей, указанных в графе 3 табл. 18.10 и графе 4 табл. 18.11, либо с помощью специальных АРД-диаграмм. Условная протяженность несплошности не должна превышать условную протяженность эталонного отражател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5.10. Качество сварных соединений труб котлов и трубопроводов пара и горячей воды по результатам радиографического и ультразвукового контроля оценивают по двухбалльной систем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алл 1 - неудовлетворительное качество (в соединении выявлены недопустимые дефекты - см. п. 18.5.1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алл 2 &lt;*&gt; - удовлетворительное качество, если размеры и число обнаруженных в них несплошностей не превышают норм, приведенных в табл. 18.6 и 18.10, или несплошности не обнаружены при заданном минимально фиксируемом размере включения или при заданном уровне чувствительн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При ультразвуковом контроле согласно РД 34 17.302-97 (ОП 501 ЦД-97) удовлетворительное качество сварного соединения оценивается баллом 2а в случае, если в соединении выявлены только допустимые несплошности числом менее установленных норм; баллом 2б - не обнаружены несплошности, выявляемые при заданном уровне чувствительности используемой методики контро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5.11. Сварные соединения труб котлов и трубопроводов пара и горячей воды оценивают баллом 1, если в них при контроле любым из неразрушающих методов выявлены следующие дефект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ещины любых видов и направлений, расположенные в металле шва, по линии сплавления и в околошовной зоне основного метал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епровары (несплавления), расположенные у поверхности и по сечению сварного соединения (между основным металлом и швом, а также между отдельными валиками и слоя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езаваренные (или не полностью заваренные) прожог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ищ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епровары в корне шва в стыках, сваренных с остающимся подкладным кольцом или расплавляемой встав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есплошности, размеры или число которых превышают нормы, приведенные в табл. 18.6 и 18.1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ыпуклость и вогнутость корня шва, превышающие нормы табл. 18.8 и 18.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5.12. Качество сварных соединений прочих трубопроводов (тепловых сетей, которые по параметрам рабочей среды не подпадают под действие правил Госгортехнадзора России, газопроводов, трубопроводов водоснабжения и канализации) по результатам ультразвукового и радиографического контроля оценивается по нормам, приведенным в табл. 18.7 и 18.11, которые соответствуют требованиям СНиП 3.05.02-88*, СНиП 3.05.03-85, СНиП 3.05.04-8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5.13. Для сварных соединений или их участков протяженностью менее 100 мм указанные в табл. 18.6, 18.7, 18.10 и 18.11 нормы числа и суммарной приведенной площади протяженности несплошностей должны быть пропорционально уменьшены. Дробные значения допускаемого числа включений и скоплений в этом случае округляют до ближайшего целог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8.6. Механические испыт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металлографические иссле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1. Разрушающий контроль путем механических испытаний и металлографических исследований сварных соединений проводят в целях проверки соответствия прочностных и пластических свойств, характеристик макро- и микроструктуры, формы, размеров и сплошности различных участков сварного соединения требованиям настоящего РД и другой НТД. Механические испытания сварных соединений выполняются по ГОСТ 6996 и включают испытания на растяжение, на изгиб или сплющивание, на ударный изгиб. Металлографические исследования включают исследования макроструктуры и формы шва, микроструктуры различных зон сварного соедин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Эти испытания (исследования) проводятся на образцах, изготовленных из специально сваренных контрольных соединений или из производственных сварных соединений в соответствии с требованиями п. 18.6.4 или п. 18.6.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2. Механические испытания и металлографические исследования выполняют: при аттестации технологии сварки объектов, на которые распространяются правила Госгортехнадзора России; при контроле сварочных материалов - в случае и в объеме, регламентированных указаниями раздела 3 настоящего РД; при контроле квалификации сварщиков - во время их аттестации или допуска к работе; при контроле производственных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опускается совмещать механические и металлографические испытания при аттестации технологии сварки (кроме первичной), проверке сварочных материалов и испытаниях сварщи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3. Контрольные сварные соединения должны быть идентичны контролируемым производственным стыкам по марке стали, размерам труб (при контроле однотипных сварных соединений - по одному из типоразмеров), конструкции и виду соединения и выполнены по технологическому процессу, применяемому при изготовлении, монтаже или ремонте котлов и трубопроводов (тем же методом сварки, с использованием соответствующих сварочных материалов, на тех же режимах, с тем же подогревом и т.д.). Сварные соединения (или вырезанные из них образцы) должны быть термообработаны (если термообработке подвергаются производственные стыки) по режиму, регламентированному требованиями раздела 1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4. Контроль качества производственных сварных соединений изделий, на которые распространяются правила Госгортехнадзора России (кроме технологических трубопроводов), проводи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путем механических испытаний - стыковых сварных соединений, выполненных газовой и контактной свар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путем металлографических исследований - стыковых соединений, выполненных газовой и контактной сваркой; соединений деталей из сталей разных структурных классов независимо от способа сварки; угловых и тавровых сварных соединений (в том числе соединений труб или штуцеров с коллекторами и трубопроводами), а также тройниковых соединений независимо от способа св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е являются обязательными испытания на растяжение и металлографические исследования контрольных сварных соединений, выполненных газовой сваркой, при условии контроля производственных стыков УЗД или радиографированием в объеме 10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технологических трубопроводов механические испытания стыковых сварных соединений проводятся независимо от способа сварки, а металлографические исследования - по требованию проект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5. Число контрольных сварных соединений, контролируемых в соответствии с п. 18.6.4 (для изделий, подконтрольных Госгортехнадзору России), должно быть не менее одного на все однотипные производственные сварные соединения, выполненные каждым сварщиком в течение 6 месяцев (в том числе для разных заказ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Число контрольных сварных соединений может быть увеличено, если из одного контрольного стыка нельзя изготовить требуемое количество образцов (см. п. 18.6.10 и рис. 18.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6. Механические испытания контрольных стыков труб, подконтрольных органам Госгортехнадзора России, наружным диаметром 108 мм и менее при толщине стенки менее 12 мм можно проводить как на отдельных образцах, вырезанных из контрольного стыка, так и на целых стыках со снятым усилением. В последнем случае испытание на изгиб заменяется испытанием на сплющивание, а минимальное число контрольных стыков должно быть не менее одного для каждого из предусмотренных видов испыта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еханические испытания на целых стыках технологических трубопроводов выполняются для труб с условным проходом до 5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7. Контроль производственных сварных соединений трубопроводов, на которые не распространяются правила Госгортехнадзора России, производится путем механических испытаний допускных (пробных) стыков и/или контрольных стыков. Для газопроводов, кроме механических испытаний допускных стыков, проводятся механические испытания контрольных сты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дземных и внутренних газопроводов всех давлений диаметром менее 5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дземных и внутренних газопроводов давлением до 0,005 МПа (0,05 кгс/кв. см) диаметром 50 мм и боле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дземных (наземных) газопроводов всех давлений, сваренных газовой свар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трубопроводов тепловых сетей (с параметрами Р &lt;= 0,07 МПа (0,7 кгс/кв. см) и t &lt;= 115 град. C) и трубопроводов наружного водоснабжения и канализации механические испытания выполняются только на допускных стыках. Для сварных соединений труб паровых котлов с давлением не более 0,07 МПа (0,7 кгс/кв. см), водогрейных котлов и водоподогревателей с температурой нагрева воды не выше 115 град. C проводятся механические испытания контрольных сты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опускные стыки свариваются в соответствии с требованиями п. 5.1.3, а также в случае, если сварщик приступает к сварке новой группы однотипных стыков, которые он на данном объекте не сваривал. Механические испытания проводятся в соответствии с требованиями п. 18.6.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8. Для механических испытаний сварных соединений трубопроводов, на которые не распространяются правила Госгортехнадзора России, отбираются стыки в следующем объем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газопроводов - 0,5% общего числа стыков, сваренных каждым сварщиком в течение календарного месяца при сооружении объекта, но не менее двух - для труб диаметром до 50 мм, одного - для труб диаметром свыше 5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труб котлов, водоподогревателей и их элементов, работающих при Р &lt;= 0,07 МПа (0,7 кгс/кв. см) и t &lt;= 115 град. C, - не менее одного на все однотипные производственные сварные соединения, выполненные каждым сварщиком в течение 3 месяце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механических испытаний сварных соединений технологических трубопроводов выполняется не менее одного стыка на партию однотипных производственных стыков, сваренных в срок не более трех месяцев в количестве не более 100 однотипных &lt;*&gt; стыков с Ду до 150 мм и не более 50 стыков с Ду 175 мм и выш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Однотипными стыками технологических трубопроводов считаются соединения из сталей одной марки, выполненные одним сварщиком по единому технологическому процессу и отличающиеся по толщине стенки не более чем на 50%. Однотипными по условному диаметру являются: Ду 6 - 32, Ду 50 - 150, Ду 175 мм и выш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лучае, если производственные стыки трубопроводов подвергаются неразрушающему контролю (УЗД или радиографированию) в объеме 100%, механические испытания не производя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еханические испытания сварных соединений трубопроводов выхлопных, продувочных и КИПиА, подвергаемых выборочному контролю неразрушающими методами, проводятся согласно п. 18.6.4 при условии, что имеется аттестация технологии сварки однотипных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 окончании изготовления контролируемого соединения, включая термическую обработку (если она предусмотрена), сварное соединение должно быть проверено теми же неразрушающими методами контроля (УЗД или радиографией), которые предусмотрены для производственных сварных соединений. При неудовлетворительных результатах контроля контрольные соединения должны быть изготовлены в удвоенном количестве. Если и при повторном неразрушающем контроле будут получены неудовлетворительные результаты, общий результат считается неудовлетворительным. В этом случае должны быть подвергнуты дополнительной проверке качество материала, оборудование и квалификация сварщи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9. Из каждого контрольного стыка трубопроводов, на которые не распространяются правила Госгортехнадзора России, вырезаю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з стыка газопровода (условным диаметром свыше 50 мм) - три образца для испытания на растяжение (с неснятым усилением), три образца для испытания на изгиб (со снятым усиление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з стыка прочих трубопроводов, указанных в п. 18.6.8, - два образца для испытания на растяжение, два образца для испытания на изги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з стыка технологического трубопровода, на который распространяются ПБ 03-108-96, изготавливаются два образца для испытания на растяжение, два образца - на изгиб и три образца (при толщине стенки 12 мм и более) - на ударный изги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тыки газопроводов и технологических трубопроводов условным диаметром до 50 мм включительно испытывают целыми стыками (с неснятым усилением у стыков газопроводов) на растяжение и (со снятым усилением) на сплющивание. Таким же образом могут испытываться контрольные стыки прочих трубопроводов диаметром 108 мм и менее при толщине стенки менее 12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10. Из вертикальных контрольных стыков, сваренных без поворота труб, заготовки образцов вырезают по схеме, приведенной на рис. 18.1. Для горизонтальных стыков можно применять любое расположение заготовок по окружности сты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3"/>
        <w:rPr>
          <w:rFonts w:ascii="Courier New" w:hAnsi="Courier New" w:eastAsia="Courier New" w:cs="Courier New"/>
          <w:sz w:val="20"/>
          <w:szCs w:val="20"/>
        </w:rPr>
      </w:pPr>
      <w:r>
        <w:rPr>
          <w:rFonts w:eastAsia="Courier New" w:cs="Courier New" w:ascii="Courier New" w:hAnsi="Courier New"/>
          <w:sz w:val="20"/>
          <w:szCs w:val="20"/>
        </w:rPr>
        <w:t>Требования к изготовлению и испытанию образц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 контроле производственных сварных соединени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аттестации технологии сва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11. Заготовку из контрольных стыков для изготовления образцов вырезают механическим способом. Разрешается вырезать заготовки огневой резкой, кроме контрольных стыков из хромомолибденованадиевой стали и стали мартенситного и мартенситно-ферритного классов. В этом случае заготовка должна быть сделана до термообработки (если она предусмотрена) и должен быть оставлен припуск не менее 5 мм на каждую сторону реза для образцов, подвергаемых механическим испытаниям, и 10 мм для образцов, предназначенных для металлографических исследований. Окончательная форма придается образцам путем механической обработки без применения предварительной прав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12. Форма и размеры образцов для механических испытаний должны соответствовать ГОСТ 699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азмеры плоских образцов, вырезанных из стыков труб для испытания на растяжение, должны составлять (рис. 18.2),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            До 6     7 - 10     11 - 25      26 - 50      51 - 75</w:t>
      </w:r>
    </w:p>
    <w:p>
      <w:pPr>
        <w:pStyle w:val="Normal"/>
        <w:rPr>
          <w:rFonts w:ascii="Courier New" w:hAnsi="Courier New" w:eastAsia="Courier New" w:cs="Courier New"/>
          <w:sz w:val="20"/>
          <w:szCs w:val="20"/>
        </w:rPr>
      </w:pPr>
      <w:r>
        <w:rPr>
          <w:rFonts w:eastAsia="Courier New" w:cs="Courier New" w:ascii="Courier New" w:hAnsi="Courier New"/>
          <w:sz w:val="20"/>
          <w:szCs w:val="20"/>
        </w:rPr>
        <w:t>b +/- 0,5     15        20          25           30          35</w:t>
      </w:r>
    </w:p>
    <w:p>
      <w:pPr>
        <w:pStyle w:val="Normal"/>
        <w:rPr>
          <w:rFonts w:ascii="Courier New" w:hAnsi="Courier New" w:eastAsia="Courier New" w:cs="Courier New"/>
          <w:sz w:val="20"/>
          <w:szCs w:val="20"/>
        </w:rPr>
      </w:pPr>
      <w:r>
        <w:rPr>
          <w:rFonts w:eastAsia="Courier New" w:cs="Courier New" w:ascii="Courier New" w:hAnsi="Courier New"/>
          <w:sz w:val="20"/>
          <w:szCs w:val="20"/>
        </w:rPr>
        <w:t>b1            25        30          35           40          45</w:t>
      </w:r>
    </w:p>
    <w:p>
      <w:pPr>
        <w:pStyle w:val="Normal"/>
        <w:rPr>
          <w:rFonts w:ascii="Courier New" w:hAnsi="Courier New" w:eastAsia="Courier New" w:cs="Courier New"/>
          <w:sz w:val="20"/>
          <w:szCs w:val="20"/>
        </w:rPr>
      </w:pPr>
      <w:r>
        <w:rPr>
          <w:rFonts w:eastAsia="Courier New" w:cs="Courier New" w:ascii="Courier New" w:hAnsi="Courier New"/>
          <w:sz w:val="20"/>
          <w:szCs w:val="20"/>
        </w:rPr>
        <w:t>l             50        60         100          160          20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 = l + 2h.</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ина захватной части образца h устанавливается в зависимости от конструкции испытательной машин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13. Образцы для испытания на растяжение и изгиб, вырезанные из контрольных стыковых соединений труб при толщине стенки до 30 мм включительно, необходимо изготавливать на всю толщину основного металла. Выпуклость (усиление) шва и остатки подкладных колец следует снять заподлицо с основным металл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остругивать выпуклость (усиление) шва у образцов, предназначенных для испытания на растяжение, необходимо поперек шва, при этом основной металл можно снять на всей рабочей части образца на глубину до 1 мм с каждой стороны. При изготовлении плоских образцов (рис. 18.2 "а" и 18.3 "а") состругивание корня шва должно быть минимальным, позволяющим придать образцу необходимую прямоугольную форму. Удаление корня шва при изготовлении образцов из стыков труб малых диаметров не разрешае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14. Испытание на изгиб производят по схеме, показанной на рис. 18.3 "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15. При толщине стенки труб более 30 мм, если основной металл имеет временное сопротивление более 500 МПа (50 кгс/кв. мм) и мощность разрывной машины недостаточна для испытания стандартных образцов на растяжение, допускается состругивать образцы со стороны выпуклости шва до 25 мм (рис. 18.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16. Испытание на изгиб контрольных сварных соединений труб при толщине стенки более 30 мм следует производить на образцах, изготовленных во всю толщину стенки трубы, шириной h = 20 мм, при этом испытания образцов проводят "на ребро". Размеры образцов и схема испытания на изгиб "на ребро" приведены на рис. 18.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азмеры образца и схема испытания на сплющивание даны на рис. 18.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17. Для испытания сварного соединения на ударный изгиб образцы изготавливают из средней части шва с надрезом, расположенным по середине образца со стороны раскрытия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18. Все механические испытания необходимо производить при комнатной температур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19. Результаты механических испытаний сварных соединений должны удовлетворять следующим требования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временное сопротивление разрыву при испытании однородных сварных соединений на растяжение должно быть не ниже минимально допустимого для основного металла, а при испытании сварных соединений элементов с разными нормативными значениями временного сопротивления - не ниже минимально допустимого значения временного сопротивления разрыву менее прочной из сваренных сталей. Для сварных соединений из стали 15ГС, подвергнутых термообработке, временное сопротивление разрыву должно быть не ниже 451 МПа (46 кгс/кв. мм). Для сварных соединений труб из стали 20, выполненных газовой сваркой, временное сопротивление разрыву должно быть не ниже 373 МПа (38 кгс/кв.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угол изгиба при испытании сварных образцов на изгиб должен отвечать требованиям табл. 18.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ебования к результатам испытани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арных соединений на изги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ип (класс) сталей │Номинальная толщина│    Угол изгиба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ных соединений │сваренных деталей, │  испытании на изгиб,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S, мм       │   градусы (не мен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рубопроводы│газопровод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сех назна- │  по СНиП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чений &lt;*&gt;,  │3.05.02-88*│</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роме газ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оводов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глеродистые       │До 20 включительно │100 (70)    │120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lt;**&g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выше 20           │80          │120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зколегированные  │До 20 включительно │80 (50)     │120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нструкционные    │Свыше 20           │60          │120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ромомолибденовые  │До 20 включительно │50 (3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хромомолибдено-  │Свыше 20           │4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анадиевые перлит-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го класса и лег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ованные хромистые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 высокохромистые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тенситного и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тенситно-феррит-│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го классов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ромоникелевые и   │До 20 включительно │15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ромомарганцевые   │Свыше 20           │1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устенитного класс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Значения угла изгиба при испытании сварных соединений технологических трубопроводов из углеродистой стали при толщине свыше 20 мм и из стали аустенитного класса независимо от толщины сваренных деталей должны быть не менее 100 гра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В скобках указаны значения угла изгиба для сварных соединений, выполненных газовой свар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просвет "b" (рис. 18.6 "б") между сжимающими поверхностями при испытании на сплющивание должен быт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газопроводов независимо от марки стали труб - равным или менее 5S;</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остальных трубопров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 + a) x 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 &l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 S / Д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де а = 0,08 для углеродистых и легированных стал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0,09 - для аустенитных стал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труб размером 32 x 5 и 32 x 6 мм из стали 12Х11В2МФ просвет "b" должен быть не более 5,6S и 5,0S соответственно;</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ударная вязкость при испытаниях на ударный изгиб сварных соединений на образцах типа VI по ГОСТ 6996 должна быть не менее 49 Дж/кв. см (5 кгс x м/кв. см) для сварных соединений элементов из стали перлитного, мартенситного и мартенситно-ферритного классов и не менее 69 Дж/кв. см (7 кгс x м/кв. см) - для сварных соединений элементов из стали аустенитного класс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20. Показатели механических свойств определяются как среднее арифметическое результатов, полученных на заданном числе образцов (по каждому виду испытаний для каждого контрольного сварного стыка). Общий результат испытаний считается неудовлетворительным, если результаты испытаний хотя бы одного из образцов ниже норм: по временному сопротивлению разрыву и углу изгиба - более чем на 10%; по ударной вязкости - более чем на 10 Дж/кв. см (1 кгс x м/кв. с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21. При получении неудовлетворительных результатов по какому-либо виду испытаний допускаются повторные испытания на удвоенном числе образцов, вырезанных из тех же контрольных сварных соединений, взамен каждого образца, показавшего неудовлетворительные результаты. Если при повторном испытании хотя бы на одном из образцов (кроме образцов газопроводов) получены результаты, не отвечающие установленным нормам, то общий результат механических испытаний считается неудовлетворительны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лучае получения при повторной проверке неудовлетворительных результатов испытаний хотя бы на одном стыке газопровода, все стыки, сваренные данным сварщиком газовой сваркой в течение календарного месяца на данном объекте, должны быть удалены, а стыки, сваренные дуговой сваркой, должны быть проверены радиографи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22. Изломы образцов, которые получены при механических испытаниях, следует просматривать и обнаруженные крупные дефекты заносить в протоколы механических испытаний. При выявлении хотя бы на одном образце трещин или других дефектов, выходящих за пределы норм, установленных настоящим РД, даже при удовлетворительных результатах механических испытаний и приемлемых результатах металлографического исследования, образцы необходимо забраковыват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23. Образцы (шлифы) для металлографического исследования сварных соединений нужно вырезать поперек шва. Образцы для макроисследования всех сварных соединений и для микроисследования сварных соединений элементов при толщине стенки менее 25 мм должны включать все сечение шва, обе зоны термического влияния, прилегающие к ним участки основного металла, а также подкладное кольцо, если оно применялось и не подлежит удалению на производственных стыках. Образцы для микроисследования сварных соединений элементов с толщиной стенки 25 мм и более могут включать лишь часть сечения соединения. При этом расстояние от линии сплавления до краев образца должно быть не менее 12 мм, а площадь контролируемого сечения - не менее 25 x 25 мм. При изготовлении образцов для металлографического исследования угловых и тавровых сварных соединений, выполненных на трубных элементах, контролируемые сечения необходимо разрезать вдоль оси штуцера (привариваемой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24. Сварные соединения бракуют, если при металлографическом исследовании макроструктуры хотя бы на одном поперечном шлифе, вырезанном из контрольного сварного соединения, выявлены следующие дефект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трещины любых размеров и всех видов и направлений, расположенные в металле шва, по линии сплавления и в околошовной зоне основного металла. В стыках труб из стали аустенитного класса допускаются отдельные надрывы протяженностью не более 0,3 мм в пределах одного слоя шва, вызванные усадкой металла при обрыве дуги (один надрыв в данном сечении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непровары (несплавления), расположенные у поверхности и по сечению сварного соединения (между основным металлом и металлом шва, а также между отдельными валиками и слоями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поры, расположенные в виде сплошной сетки, незаваренные (или не полностью заваренные) прожоги, свищи, смещения внутренних кромок состыкованных труб (деталей), превышающие норм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местные непровары, вогнутость или выпуклость корня шва (рис. 18.7), превышающие нормы (см. табл. 18.6 - 18.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 поры, шлаковые и вольфрамовые включения, превышающие нормы, приведенные в табл. 18.13. Показатель концентрации дефектов Кд определяется как сумма наибольших линейных размеров (по высоте шва) всех допустимых дефектов (объемных включений, непровара, смещения кромок и др.), выявленных на любой полосе шириной 10 мм, проходящей по высоте шва или параллельно линии сплавления. Схема подсчета приведена на рис. 18.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18.1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пустимые размеры включений, выявляем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 металлографическом исследован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оминальная толщина  │Допустимый наи-│Максимально  │Максимальн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енки труб (деталей) │больший размер │допустимое   │допустимы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 стыковых соединениях│одиночных вклю-│число включе-│показат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ли меньший катет шва │чений и скопле-│ний (скопле- │  Кд,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 угловых, мм     │ний, мм        │ний) в шлиф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5                  │      0,5      │      4      │    1,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5 до 6,5        │      0,6      │      4      │    1,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6,5 до 8,5      │      0,8      │      4      │    1,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8,5 до 12       │      1,0      │      4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12 до 20        │      1,3      │      5      │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20 до 35        │      2,0      │      6      │    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35 до 50        │      2,5      │      7      │    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ыше 50              │      3,0      │      8      │    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Включения (скопления) с максимальным размером до 0,2 мм включительно не учитываю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Расстояние между любыми двумя включениями и скоплениями должно составлять не менее трехкратного наибольшего размера любого из двух рассматриваемых включений или скопл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25. В околошовной зоне сварных соединений элементов из стали аустенитного класса, выполненных ручной дуговой сваркой, не допускается действительное зерно крупнее номера 1 по шкале ГОСТ 5639 для основного метал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26. При микроисследовании сварных соединений, выполненных газовой сваркой на элементах из стали перлитного класса, не допускаются в металле шва и околошовной зоне зерна номер 1 и крупнее по шкале ГОСТ 5639, участки с мартенситной структур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27. При микроисследовании сварных соединений труб из аустенитных сталей структура металла шва должна быть аустенитной с незначительным количеством карбидов, равномерно расположенных по полю и границам зерен, и феррита в случае применения аустенитно-ферритных электродов. Зона термического влияния должна иметь аустенитную структуру с небольшим количеством карбидов, равномерно распределенных по сечению зон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28. При микроисследовании сварных соединений труб из сталей мартенситно-ферритного класса, выполненных ручной дуговой сваркой аустенитным присадочным материалом, типичными структурами являются: для наплавленного металла - аустенит с ферритными прослойками по границам зерен и единичными выделениями карбидов, для высокотемпературной зоны термического влияния - ферритно-аустенитная. Допускается наличие ферритной полосы вдоль линии сплавления со стороны основного метал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6.29. Если при металлографическом исследовании контрольных сварных стыков в соответствии с п. 18.6.4 "б", проверенных ультразвуком или радиографией, обнаружены недопустимые внутренние дефекты, которые по нормам этих методов контроля должны и могли быть выявлены примененным методом неразрушающего контроля, то все производственные сварные соединения, контролируемые дефектным стыком, подлежат 100%-ной проверке тем же методом дефектоскопии независимо от предусмотренного и выполненного объема неразрушающего контроля. Эту проверку должен осуществлять наиболее опытный и квалифицированный дефектоскопист. Дефектоскописту, проверявшему контрольный стык и пропустившему в нем дефект, выполнять указанный контроль производственных стыков не разрешае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8.7. Прогонка металлического ша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7.1. Контроль прогонкой металлического шара производится с целью проверки обеспечения заданного проходного сечения в сварных соединениях труб поверхностей нагрева котл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7.2. Контроль прогонкой металлического шара проводится в случаях, оговоренных конструкторской документаци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7.3. Диаметр шара Дш должен быть равен 0,8Д, где Д - наименьший внутренний диаметр трубы с учетом допуска на наружный диаметр и толщину стенки - подсчитывается по формул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 = Да - ДЕЛЬТА Да - 2(S + ДЕЛЬТА S),</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д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а - номинальный наружный диаметр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ЕЛЬТА Да - минусовой допуск на наружный диаметр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S - номинальная толщина стенки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ЕЛЬТА S - плюсовой допуск на толщину стенки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7.4. Контроль прогонкой металлического шара должен проводиться по технологии, изложенной в производственной инструкции, разработанной для монтажа котла конкретного тип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8.8. Капиллярный и магнитопорошковый контрол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8.1. Капиллярный или магнитопорошковый контроль сварных соединений проводится с целью определения поверхностных дефектов при ремонте сварных соединений в соответствии с разделом 19 либо для уточнения результатов визуального и других методов контрол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8.2. Капиллярный контроль должен проводиться в соответствии с ГОСТ 18442, магнитопорошковый - с ГОСТ 21105 и унифицированными методиками контроля ПНАЭ Г-7-018-89 и ПНАЭ Г-7-015-8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капиллярном контроле класс чувствительности должен быть не ниже III, при магнитопорошковом - не ниже уровня 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8.3. При капиллярном контроле сварных соединений по индикаторным следам наличие удлиненных и неодиночных индикаторных следов является браковочным признаком. Число одиночных округлых индикаторных следов не должно превышать норм, установленных табл. 18.2 для одиночных включений, а наибольший размер каждого индикаторного следа не должен превышать трехкратных значений этих нор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8.4. Нормы оценки качества при магнитопорошковом контроле должны соответствовать нормам для визуального контроля (п. 18.3.4 и табл. 18.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8.5. Выявленные при контроле в соответствии с п. п. 18.8.3 и 18.8.4 дефекты допускается оценивать по фактическим показателям размеров после удаления реактива или эмульсии (порошка). При этом следует руководствоваться требованиями п. 18.3.4 и табл. 18.2. Результаты этой оценки должны считаться окончательны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18.9. Гидравлические испыт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9.1. Все сварные соединения котлов и трубопроводов пара и горячей воды, на которые распространяются правила Госгортехнадзора России, проверяют на прочность и плотность гидравлическим испытанием. Пробное давление, технология проведения и оценка результатов гидравлического испытания устанавливаются соответствующими правилами Госгортехнадзора Росс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ные соединения газопроводов проверяют гидравлическим (или пневматическим) испытанием в соответствии с требованиями СНиП 3.05.02-8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ные соединения технологических трубопроводов, на которые распространяются ПБ 03-108-96, проверяют гидравлическим или пневматическим испытанием в соответствии с требованиями этих Правил.</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ные соединения прочих трубопроводов проверяют гидравлическим испытанием, если это указано в чертеже, технических условиях или инструкции на изготовление изделия. При отсутствии в этих документах указаний о величине пробного давления она должна быть равна 1,25 рабочего (избыточного), но не менее 0,2 МПа (2 кгс/кв. с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8.9.2. Результаты гидравлического испытания считаются удовлетворительными, если манометр не показывает падение давления, а в сварных швах не обнаружено течи, "слезок" и "потения" и изделие не получило видимых остаточных деформац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9. Исправление дефектов в сварных соединения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убопроводов и труб поверхностей нагрева кот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9.1. Настоящий раздел распространяется на исправление с помощью ручной дуговой или ручной аргонодуговой сварки дефектов в сварных соединениях, выполненных в условиях монтажа и ремонта, в которых дефекты исправляются до эксплуатации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ебования настоящего раздела распространяются на сварные соединения труб из сталей всех марок, приведенных в Приложении 2, кроме сварных соединений из сталей аустенитного класса. Исправление дефектов в этих сварных соединениях должно выполняться по технологии, разработанной для каждого конкретного случая и согласованной со специализированной организацией, указанной в правилах Госгортехнадзора Росс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справление дефектов в сварных соединениях (заводских, монтажных, ремонтных), бывших в эксплуатации, должно производить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убопроводов, коллекторов (камер) и привариваемых к ним штуцеров (труб) Ду 100 с температурой пара свыше 450 град. C - в соответствии с руководящим документом РД 34 17.310-9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штуцерных соединений, не подпадающих под действие РД 34 17.310-96, - в соответствии с подразделом 7.7 настоящего Р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арабанов котлов давлением до 4 МПа (40 кгс/кв. см) включительно - в соответствии с разделом 20 настоящего Р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о всех остальных случаях исправление дефектов в сварных соединениях, бывших в эксплуатации, должно производиться по технологии, согласованн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объектов Минэнерго России - с Всероссийским теплотехническим институтом (В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других объектов - с любой специализированной научно-исследовательской организацией в области сварки, приведенной в приложениях к правилам Госгортехнадзора Росс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заводских сварных соединениях, не бывших в эксплуатации, дефекты исправляются по технологии завода - поставщика оборудования либо по ПТД, разработанной в соответствии с требованиями правил Госгортехнадзора России, РД 2730.940.102-92 и РД 2730.940.103-92 и согласованной со специализированной организацией, указанной в правилах Госгортехнадзора Росс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9.2. Исправление с помощью сварки дефектов в литых деталях, не бывших в эксплуатации, производится в соответствии с требованиями РД 108.021.112-88 либо по технологии, согласованной с заводом-изготовителем. Технология исправления с помощью сварки дефектов в новых сварно-кованых и сварно-штампованных деталях должна быть согласована с заводом-изготовителем либо с НПО ЦНИИТМаш или ЦКБ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справление дефектов с помощью сварки в таких деталях, бывших в эксплуатации на объектах Минэнерго России, должно производиться по технологии, разработанной или согласованной ВТИ, на объектах других ведомств - по технологии, разработанной или согласованной ВТИ или одной из специализированных научно-исследовательских организаций по технологии сварки, приведенных в приложениях к правилам Госгортехнадзора Росс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9.3. Поверхностные и подповерхностные дефекты в стыках трубопроводов (независимо от их назначения и параметров рабочей среды) и труб поверхностей нагрева котлов (в том числе в корневых слоях, выполненных аргонодуговой сваркой) должны исправляться следующим образ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чрезмерные выпуклости (усиления) сварных швов удалить механическим способом, недостаточные выпуклости - исправить подваркой предварительно зачищенного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наплывы удалить механическим способом и при необходимости подварит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подрезы и углубления между валиками подварить, предварительно зачистив места подв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сквозной прожог или непровар в корневом слое, выполненном аргонодуговой сваркой (до заполнения остальной части разделки), исправить ручной аргонодуговой сваркой с применением присадочной проволоки соответствующей м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справление поверхностных и подповерхностных дефектов без последующей заварки мест их выборки допускается на сварных соединениях в случае, если остающаяся толщина металла в месте максимальной глубины выборки не менее расчетной толщины стенки, но не менее 75% ее номинальной толщин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9.4. Сварные соединения трубопроводов пара и горячей воды и труб поверхностей нагрева котлов, а также газопроводов, подпадающих под действие СНиП 3.05.02-88*, могут ремонтироваться путем подварки выборки поврежденного металла независимо от размеров выбо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9.5. Сварные соединения трубопроводов тепловых сетей, подпадающих под действие СНиП 3.05.03-85, и технологических трубопроводов, сооружаемых в соответствии с ПБ 03-108-96, могут ремонтироваться путем подварки выборки поврежденного металла при условии, что размеры отвечают нормам, приведенным в этих нормативных документа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9.6. Поврежденный металл сварного соединения &lt;*&gt; следует удалять механическим способом (абразивным инструментом, резанием или выруб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Под поврежденным металлом сварного соединения следует понимать металл шва и прилегающую к шву зону с дефектами в виде трещин, скоплений пор, несплавлений и других несплошностей, превышающих допустимые норм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опускается удаление дефектного металла воздушно-дуговой, воздушно-плазменной или кислородной строжкой (резкой) с последующей обработкой поверхности выборки механическим способом с удалением слоя металла на сварных соединениях из углеродистых и кремнемарганцовистых сталей до полной ликвидации следов строжки (резки); на сварных соединениях из других легированных сталей - с удалением слоя толщиной не менее 1 мм. Стыки труб из хромомолибденовых и хромомолибденованадиевых сталей при толщине стенки более 10 мм перед огневой строжкой (резкой) следует подогревать до 200 - 300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ромки выборки следует плавно вывести на поверхность трубы или шва; в поперечном сечении выборка должна иметь чашеобразную форму разделки. Исправляемый участок после выборки с целью проверки полноты удаления дефекта контролируется визуально, а при исправлении трещины - также капиллярной или магнитопорошковой дефектоскопией либо путем травления соответствующим реактив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Форма и размеры выборки и последующей ее заварки в зависимости от места расположения дефекта и типа стали приведены на рис. 19.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обработке выборки согласно рис. 19.1 "в" (в хромомолибденованадиевых сталях) необходимо обязательно удалить зону термического влияния металла труб, образовавшуюся при сварке основного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исправляют стык с трещиной, то ее концы должны быть точно определены путем травления или капиллярным методом и засверлены сверлом диаметром на 2 - 3 мм больше ширины трещины, после чего дефектный металл удаляют полностью. При сквозной трещине для удобства последующего заплавления целесообразно оставлять слой металла толщиной 2 - 2,5 мм в качестве подкладки нового шва (эту толщину проверяют несколькими сквозными сверлениями) (рис. 19.1 "г"). Подварку в этом случае нужно начинать с переплавления оставшейся части стенки с трещиной, причем сварщик должен следить за полным (сквозным) расплавлением стенки: если перед электродом перемещается маленькое сквозное отверстие, то это означает, что сварка идет с полным провар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9.7. Подварку выборки и наплавку для исправления шва желательно выполнять тем же способом сварки (ручным дуговым или ручным аргонодуговым) и с использованием тех же присадочных материалов, какие применялись для сварки основного шва. Если сварное соединение выполнялось автоматическим или механизированным способом сварки, то подварка и наплавка шва выполняется ручным дуговым или ручным аргонодуговым способом с применением присадочного материала согласно требованиям табл. 4.1, 4.4 или 15.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еред подваркой или наплавкой стык, независимо от толщины стенки трубы и марки стали, необходимо подогреть по всему периметру до температуры предварительного подогрева, регламентированной при сварке труб из стали этой марки. Один и тот же участок может быть исправлен не более 3 раз (под участком в данном случае понимается прямоугольник наименьшей площади, в контур которого вписывается подлежащая заварке или уже заваренная выборка, и примыкающая к нему поверхность на расстоянии, равном трехкратной ширине этого прямоугольни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9.8. После заварки выборки стык подвергается термообработке по всему периметру в случае, если глубина выборки (толщина подварки) равна или больше толщины элемента сварного соединения, для которого согласно табл. 17.1 требуется термообработка. При выполнении подварки стыков труб из хромомолибденованадиевой стали аналогичным присадочным материалом (металл шва 09Х1МФ) термообработка должна проводиться независимо от размеров (глубины) подварки. Режимы термообработки должны соответствовать табл. 17.1 для данной марки стали, однако длительность выдержки может быть сокращена на один-два часа, но должна быть не менее одного час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9.9. Исправленные с помощью сварки стыки нужно подвергнуть 100%-ному визуальному контролю, ультразвуковой дефектоскопии или радиографии, а также магнитопорошковому или капиллярному контролю.</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нтролируемая зона должна включать место заварки и прилегающие к нему участки шириной не менее 20 мм сварного шва и 10 мм основного метал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9.10. В продольных швах газоплотных панелей паровых котлов дефекты в виде трещин, распространяющихся в пределах плавников (не захватывая тело трубы), исправляют путем подварки. Для этого дефектное место вышлифовывают, обеспечивая плавные очертания выборок, проверяют капиллярным методом или травлением очертания дефекта, рассверливают концы трещины и заваривают электродами диаметром 2,5 - 3 мм. Если после вышлифовки трещины в плавнике образовалась сквозная щель шириной более 4 мм, то на это место ставят пластину из стали, аналогичной по химическому составу стали свариваемых плавниковых труб, и приваривают ее к трубам в соответствии с указаниями, приведенными в разделе 1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9.11. Если трещины проходят и в теле плавниковых труб, дефектное место необходимо удалить вместе с участком трубы, как это показано на рис. 19.2. Огневым способом разрезают плавники на участке с обнаруженными дефектами, а затем вырезают трубу (рис. 19.2 "а"). С обеих сторон выреза удаляют плавники на длине 60 мм. Плавники и торцы труб под сварку обрабатывают механическим способом. К сварке подготавливают отрезок плавниковой трубы (рис. 19.2 "б"), вводят его в вырез с зазором 0,5 - 1,5 мм и сваривают сначала один стык, затем другой - аргонодуговым либо комбинированным способ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сле сварки кольцевых соединений сначала выполняют продольные швы по плавникам, а затем уплотняют "окна" по технологии, изложенной в разделе 1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9.12. Исправленные в соответствии с п. п. 19.10 и 19.11 дефекты в сварных соединениях газоплотных панелей контролируются согласно разделу 16 (п. п. 16.2.6, 16.3.16, 16.4.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19.13. При ремонте сварных соединений оформляют ту же техническую документацию, что и в процессе монтажа трубопроводов и труб поверхностей нагрева котла. Кроме того, составляют акт на переварку дефектных стыков или делается запись в журнале сварочных работ либо в специальном журнале учета ремонта сварных соедин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20. Ремонт с помощью сварки барабанов котлов давление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о 4 Мпа (40 кгс/кв. см) включительно &lt;*&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Ремонт барабанов котлов высокого давления (более 4 МПа) должен производиться в соответствии с "Основными положениями по обследованию и технологии ремонта барабанов котлов высокого давления из сталей 16ГНМ, 16ГНМА и 22К" либо по технологии, согласованной с заводом - изготовителем барабана или с одной из специализированных организаций в области сварки, приведенными в приложениях к правилам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20.1. Общие полож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1.1. Настоящий раздел распространяется на ремонт с помощью сварки и наплавки барабанов котлов низкого и среднего давления (до 4 МПа включительно), изготовленных из стали марок Ст3, Ст4, Ст2Г, 20, 15К, 16К, 18К, 20К, 22К, 15ГС, 16ГС, 17ГС, 17Г1С.</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1.2. В настоящем разделе рассматривается ремонт путем наплавки коррозионных раковин, заварки трещин, вварки заплат, устранения неплотностей вальцовочных соединений и глушения трубных отверстий как в новых барабанах, так и в барабанах, бывших в эксплуатац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варка штуцерных соединений в барабаны должна производиться в соответствии с требованиями подраздела 7.7, а ремонт сварных соединений - раздела 1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1.3. Ремонт барабанов котлов должен выполняться по технологии, разработанной для каждого конкретного случая в соответствии с требованиями настоящего РД и согласованной с заводом - изготовителем котла (барабана) или специализированной научно-исследовательской организацией в области сварки, приведенной в приложении к Правилам устройства и безопасной эксплуатации паровых и водогрейных котлов Госгортехнадзора Росс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1.4. Выполнение всех сварочных и наплавочных операций, изложенных в настоящем разделе, должно производиться с использованием электродов типа Э50А (УОНИ-13/55, ТМУ-21У, ЦУ-5 и др.) диаметром 2,5 - 4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1.5. Контроль качества наплавки коррозионных раковин, сварных соединений заварки трещин и вварки заплат производится путем визуального контроля и ультразвуковой или радиографической дефектоскопии в объеме 100% (по всей поверхности наплавки и на всей длине сварного шва). Контроль угловых соединений вварки заглушек в трубные отверстия и подварки вальцовочных соединений производится визуально по всей длине шва; в случае обнаружения при визуальном контроле дефектов в виде трещин или сомнительных мест в сварном соединении должен быть произведен контроль магнитопорошковой или капиллярной дефектоскопи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езультаты визуального контроля должны отвечать требованиям п. п. 18.3.4 и 18.3.5, ультразвукового - табл. 18.10, радиографического - табл. 18.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1.6. Обнаруженные при контроле недопустимые дефекты в сварных соединениях должны быть исправлены в соответствии с указаниями раздела 1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20.2. Наплавка коррозионных раков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2.1. Коррозионные раковины допускается исправлять путем наплавки в случае, если глубина раковины не превышает 50% толщины стенки барабана. При большей глубине разъедания на поверхности более 250 кв. см исправление такого участка производится путем его вырезки и вварки заплаты. Участки с глубиной выборки (после удаления дефектного металла) менее 10% толщины стенки барабана могут быть оставлены без наплавки, если толщина стенки в месте наибольшей глубины выборки не будет меньше расчетн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2.2. Дефектный участок должен быть тщательно зачищен и определены его границы. Удаление дефектного металла следует производить абразивным инструментом, не допуская острых углов и резких перех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сле удаления дефектного металла поверхность выборки подвергается травлению 10%-ным раствором азотной кислоты в спирте и тщательному визуальному контролю; если будут обнаружены трещины, то они должны быть выбраны абразивным кругом или исправлены в соответствии с требованиями п. 19.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2.3. Наплавка выполняется многослойной. Первый слой валиков накладывается перпендикулярно образующей барабана, каждый последующий - перпендикулярно предыдущему. Каждый валик должен перекрывать соседний на 1/3 - 1/2 его ширин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случае, если поверхность раковины после удаления дефектного металла превышает 200 - 250 кв. см, ее заварка производится следующим образом. Первый слой (или два первых слоя) накладывается перпендикулярно образующей барабана. Затем вся площадь выборки разбивается на квадратные участки со стороной 50 - 100 мм, которые наплавляются в последовательности, указанной цифрами на рис. 20.1, с таким расчетом, чтобы валики располагались под углом 90 град. к валикам соседних участ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2.4. После окончания наплавки вся ее поверхность обрабатывается абразивным кругом заподлицо с основным металлом и производится контроль качества наплавленного участка согласно п. 20.1.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20.3. Заварка трещи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3.1. Поверхность барабана в районе обнаруженной трещины должна быть тщательно зачищена до металлического блеска, определены границы распространения трещины, произведена разделка места будущей заварки, в том числе засверловка концов трещины, и контроль полноты удаления дефектного металла в соответствии с требованиями п. 19.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глубине трещины размером более 1/3 толщины стенки барабана разделку трещины производят насквозь и ремонтируют как сквозную трещин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3.2. Если после удаления дефектного металла образовалась сквозная разделка шириной в корне в пределах 6 - 12 мм, то заварка выборки должна производиться на подкладной планке. После заварки планка удаляется, корень шва зачищается и при необходимости подваривае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ширина разделки в корне составляет 12 - 40 мм, то подкладную планку можно не удалять, обварив ее по периметру ниточным швом, а в концах разделки установить штуцерные заглушки, обработав предварительно концы разделки резцом или абразивным кругом под наружный диаметр заглушки (рис. 20.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Штуцерные заглушки изготавливаются из трубы по одному из вариантов, представленных на рис. 20.2 (сечение Б-Б). Колпачковая заглушка изготавливается путем обжатия в горячем состоянии конца трубы и его заварки. Трубы для заглушек должны быть изготовлены из углеродистой или низколегированной конструкционной стал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Штуцерные заглушки целесообразно устанавливать в качестве разгрузочных элементов посреди протяженных трещин (длиной более 300 - 400 мм) в случае, если трещина располагается в местах барабана с низкой деформационной способностью (вблизи приваренных ребер жесткости, перегородок, днищ барабан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значительной ширине разделки в корне шва (более 30 - 40 мм) следует устанавливать заплату шириной не менее 100 мм в соответствии с требованиями подраздела 20.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3.3. Заварка трещины при ее длине более 150 мм производится обратноступенчатым способом с минимальным разогревом метал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3.4. Наплавленный металл должен на 1,5 - 2 мм превышать поверхность листа барабана. Поверхность шва должна быть обработана абразивным кругом до гладкой поверхности заподлицо с основным металлом или с плавным переходом к нем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3.5. В случае расположения нескольких трещин в одном месте, ограниченном окружностью не более 100 мм (рис. 20.3), целесообразно исправить такой дефект путем вварки заглушки. Для этого сначала устанавливаются методом травления границы распространения трещин, затем дефектное место удаляется путем высверливания или газовой резки с последующей обработкой отверстия абразивным кругом либо резцом (фрезой), устанавливается заглушка и обваривается согласно требованиям подраздела 20.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3.6. Заварка трещин в мостиках между трубными отверстиями допускается, если их длина (при расположении трещин цепочкой через несколько мостиков - суммарная длина) не превышает 10% длины мостиков в направлении трещины. При большей длине трещин или концентрации их на большом участке ремонт этого участка барабана производят путем вварки запла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20.4. Вварка запла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4.1. Вварка заплат (вставок) в тело барабана производится в том случае, если дефекты в виде трещин, раковин, выпучин, вмятин, коррозионных растрескиваний настолько значительны или охватывают такую большую поверхность барабана, что устранить их путем наплавки или заварки нецелесообразно или невозможно (см. п. п. 20.2.1 и 20.3.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заплата устанавливается в районе трубных отверстий, то сварные швы не должны пересекать трубные отверст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4.2. Заплата должна изготавливаться из листовой стали одной из марок, приведенных в п. 20.1.1. Толщина заплаты должна быть равна толщине барабана или превышать ее не более чем на 3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еталл, из которого изготавливается заплата, должен иметь сертификат завода-изготовител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4.3. Форма вырезки дефектного участка барабана должна по возможности приближаться к кругу, овалу или прямоугольнику с радиусом закругления в углах не менее 50 мм. Кромка реза должна отстоять от дефекта на расстоянии не менее 3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Лист, из которого будет изготавливаться заплата, должен быть проконтролирован на сплошность, изогнут на вальцах или другим способом радиусом, равным радиусу барабан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ырезка дефектного участка барабана и заплаты из листа производится по шаблону кислородной, плазменно-дуговой или воздушно-дуговой резкой с припуском на механическую обработку для удаления следов огневой рез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азмеры заплаты должны быть такими, чтобы при установке ее в барабан зазор по всему периметру был в пределах 2 - 4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ромки на заплате и барабане обрабатываются под стыковое соединение с углом 15 град. и притуплением 1,5 - 2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4.4. Подготовку кромок заплаты и барабана следует выполнять таким образом, чтобы по возможности избегать потолочных швов. Поэтому если заплата ставится в нижней части барабана, то раскрытие кромок должно быть внутри барабана и, следовательно, сварка должна производиться изнутри. В случае постановки заплаты в верхней части барабана раскрытие кромок делается с наружной стороны барабана и сварка производится снаруж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4.5. Заплаты небольшого размера (длиной или диаметром до 200 мм) устанавливаются с равномерным зазором по всему периметру 2 - 4 мм и прихватываются через каждые 150 - 200 мм швами длиной 15 - 20 мм и высотой 8 - 10 мм. Заплаты большего размера следует устанавливать с помощью сборочных планок, приваренных к заплате по всему периметру с обеих сторон (внутренней и наружной) на таком расстоянии друг от друга, чтобы было обеспечено правильное положение заплаты относительно барабана (рис. 20.4). Сборочные планки могут быть изготовлены из любой марки стали, указанной в п. 20.1.1, длиной 100 - 150 мм, сечением примерно 20 x 12 мм. Заплата устанавливается со смещением так, чтобы с двух сторон зазор совсем отсутствовал или был меньше, чем с противоположных сторон, где он должен составлять 3 - 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4.6. Сварка начинается со стороны, собранной с большим зазором, и ведется обратноступенчатым способом участками длиной 150 - 200 мм от ее середины в направлении и последовательности, указанными на рис. 20.4 стрелками и цифрами. По мере заполнения разделки сборочные планки срубаются и места приварки планок зачищаются абразивным инструмент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сле заполнения разделки производится подварка корня шва с предварительной зачисткой и, при необходимости, с подрубкой металла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4.7. Поверхность сварного шва с обеих сторон должна быть обработана абразивным инструментом согласно требованиям п. 20.3.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20.5. Глушение трубных отверст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5.1. В случае необходимости глушения трубного отверстия барабана применяют одну из конструкций заглушек, приведенных на рис. 20.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олпачковая заглушка (рис. 20.5 "а") может устанавливаться на барабаны котлов давлением до 4 МПа (40 кгс/кв. см). Заглушку с приварным донышком (рис. 20.5 "б") разрешается устанавливать на барабаны котлов давлением до 1,3 МПа (13 кгс/кв. с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Заглушки изготавливаются из углеродистой или низколегированной конструкционной стал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5.2. Перед установкой заглушки поверхности барабана вблизи очка (отверстия под заглушку) и самого очка должны быть тщательно очищены до металлического блеска и осмотрены на предмет обнаружения трещин. В случае наличия трещин они должны быть удалены и при необходимости заварены в соответствии с рекомендациями подраздела 20.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5.3. Заглушки должны устанавливаться донышками внутрь барабана и привариваться по возможности изнутри барабана. Приварку заглушек снаружи барабана разрешается производить в исключительных случаях, когда нельзя это сделать изнутри барабана вследствие наличия мешающих внутрибарабанных устройст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5.4. Сварку следует производить электродами диаметром не более 3 мм с минимальным тепловложением многослойным швом катетом, равным толщине трубы, из которой изготовлена заглуш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2"/>
        <w:rPr>
          <w:rFonts w:ascii="Courier New" w:hAnsi="Courier New" w:eastAsia="Courier New" w:cs="Courier New"/>
          <w:sz w:val="20"/>
          <w:szCs w:val="20"/>
        </w:rPr>
      </w:pPr>
      <w:r>
        <w:rPr>
          <w:rFonts w:eastAsia="Courier New" w:cs="Courier New" w:ascii="Courier New" w:hAnsi="Courier New"/>
          <w:sz w:val="20"/>
          <w:szCs w:val="20"/>
        </w:rPr>
        <w:t>20.6. Устранение неплотностей вальцовочных соедин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6.1. Перед устранением неплотности вальцовочного соединения с помощью сварки должны быть тщательно проверены поверхности барабана вокруг ввальцованной трубы и сама труба на предмет обнаружения трещин и других повреждений. Обнаруженные дефекты должны быть устранены до обварки вальцовочного соедин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6.2. Устранение неплотностей вальцовочных соединений производится путем наложения шва изнутри (рис. 20.6 "а") или снаружи барабана (рис. 20.6 "б"). Нельзя делать обварку одного соединения с обеих сторон - изнутри и снаружи барабан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0.6.3. Сварку следует производить электродами диаметром не более 3 мм с минимальным тепловложением многослойным швом. Размер шва указан на рис. 20.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21. Оформление технической документации на сварочные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1. Монтажная (ремонтная) организация оформляет на сварочные работы техническую документацию по следующим изделиям и узлам энергетического оборудова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трубным системам паровых котлов рабочим давлением Рр &gt; 0,07 МПа (0,7 кгс/кв. см) (в том числе по трубопроводам в пределах котла и турбин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трубным системам водогрейных котлов (в том числе по трубопроводам в пределах котла) с температурой Тв &gt; 115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трубопроводам пара и горячей воды категории I диаметром Дн &gt; 51 мм и трубопроводам пара и горячей воды II - IV категорий диаметром Дн &gt; 76 мм, на которые распространяются правила Госгортехнадзора Росс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газопроводам на территории монтируемого объект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 мазутопроводам давлением Рр &gt;= 1,6 МПа (16 кгс/кв. с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 трубопроводам системы регулирования и системы смазки турбины и питательных насос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ж) трубопроводам теплоснабжения, подпадающим под действие правил Госгортехнадзора России (см. сноску &lt;1&gt; к табл. 18.4), диаметром Дн &gt; 76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з) сбросным, растопочным, дренажным, выхлопным трубопроводам диаметром Дн &gt; 76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остальных трубопроводов техническая документация на сварочные работы не оформляе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2. Формы технической документации, рассмотренные в настоящем разделе и приведенные в Приложении 27, являются рекомендуемыми. Могут быть использованы другие формы при условии, что в них отражена требуемая информац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 трубопроводам, на которые не распространяются правила Госгортехнадзора России (газопроводы, тепловые сети, трубопроводы водоснабжения и канализации и др.), техническая документация на сварочные работы должна включать сведения, оговоренные соответствующими СНиП или другими нормативными документ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 паровые котлы с давлением пара до 0,07 МПа (0,7 кгс/кв. см) и водогрейные котлы и водоподогреватели с температурой воды до 115 град. C техническая документация на сварочные работы отдельно не оформляется, но каждый котел или водоподогреватель снабжается заводом-изготовителем паспортом по форме, приведенной в Правилах устройства и безопасной эксплуатации паровых котлов с давлением пара не более 0,07 МПа (0,7 кгс/кв. см), водогрейных котлов и водоподогревателей с температурой воды не выше 388 К (115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3. Предприятие (завод, монтажная, ремонтная организация), проводящее производственную аттестацию технологии сварки в соответствии с ПБ 03-164-97, должно оформить протокол заседания аттестационной комиссии и представить его (или заверенную копию) в местный орган госгортехнадзора и заказчику (дирекции ТЭС).</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4. Проектная организация, разрабатывающая проект производства работ (ППР), составляет перечень трубопроводов, подлежащих сдаче заказчику. Перечень согласовывается с заказчиком и сдается ему после окончания монтажа (ремонта) вместе со сварочной сдаточной документацией. Пример составления перечня трубопроводов приведен в Приложении 27, форма П27.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5. Основным документом на сварочные работы являются "Сведения о сварных соединениях и результатах их контроля" (см. Приложение 27, форма П27.2). Его составляет монтажная (ремонтная) организация на основании первичной документации - сертификатов на сварочные материалы, актов, протоколов и заключений по контролю качества сварных соединений, диаграмм или журнала термообработки. Рабочий экземпляр этого документа заполняет монтажная (ремонтная) организация в процессе выполнения сварочных работ в виде журнала, который может не отличаться от указанной формы П27.2, за исключением того, что в журнале должна указываться фамилия бригадира слесарей - сборщиков стыка и термиста, проводившего термообработку стыка, и должны быть их подпис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6. На каждое свариваемое изделие или его узел, перечисленные в п. 21.1, монтажная (ремонтная) организация подбирает или оформляет следующую документацию:</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хему расположения сварных стыков трубопров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очный формуляр элементов кот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ертификаты (или их копии) на основной металл, заказчиком которого была непосредственно монтажная (ремонтная) организац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ертификаты (или их копии) на электроды и сварочную проволоку, использованные при свар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кт на проверку сварочно-технологических свойств электр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одную таблицу сварных сты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едения о сварщиках, выполнявших сварочные работы на данном объект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кт на заварку контрольных или вырезку производственных сварных соединений (в случае проведения механических испытаний и/или металлографических исследований согласно п. 18.6.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кт на визуальный контроль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отоколы механических испытаний и металлографических исследований образцов сварных соединений (если таковые проводя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заключения по ультразвуковому контролю и/или радиографированию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отокол стилоскопирования легированных деталей трубопроводов и элементов котла, а также сварных шв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отокол измерения твердости металла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иаграммы или журнал термообработки сварных сты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7. На трубопроводы, перечисленные в п. 21.1, организация, разрабатывающая ППР, составляет схемы расположения сварных стыков (см. Приложение 27, форма П27.3). Каждая схема должна охватывать весь трубопровод или участок трубопровода, заканчивающийся запорным или регулирующим органом либо местом вварки трубопровода в другой трубопровод или узел (коллектор, тройник и т.п.).</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 схеме (или в виде отдельных таблиц, прилагаемых к ней) должны быть приведены следующие свед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иаметр и толщина стенки труб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арки стали тру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асположение и номера сварных стыков: заводским стыкам присваивается номер рядом расположенного на этом трубопроводе монтажного стыка с индексом "за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асположение опор, арматуры, штуцеров, бобышек для измерения ползучести, спускных, продувочных и дренажных устройст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асстояния между сварными стыками (местонахождение дополнительных стыков и стыков, расположение которых изменено в процессе монтажа, указывает монтажная организац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писок деталей, подлежащих стилоскопированию;</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омера, названия рабочих чертежей, на основании которых выполнена схем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умерация стыков на схеме и во всех документах (заключениях, протоколах, журналах) должна быть един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появлении дополнительных стыков их обозначают номером стыка, расположенного рядом на этом трубопроводе, с индексом "а", "б" и т.д. К каждой схеме трубопровода прилагается "Сводная таблица сварных стыков" (см. Приложение 27, форма П27.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8. Для элементов котла организация, разрабатывающая ППР, составляет сварочный формуляр (см. Приложение 27, форма П27.5). В нем должны быть указаны места расположения и номера монтажных стыков. К каждому формуляру прилагается "Сводная таблица сварных стыков" (см. Приложение 27, форма П27.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9. Сведения о сварщиках, выполнявших сварочные работы на данном энергообъекте по изделиям и узлам, перечисленным в п. 21.1, составляют по форме П27.6 Приложения 2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10. Проверку технологических свойств электродов и соответствия присадочного материала марочному составу оформляют актом (см. Приложение 27, формы П27.7 и П27.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11. Сварку контрольного или вырезку производственного стыка для проверки качества сварного соединения оформляют соответствующими актами (см. Приложение 27, формы П27.9 и П27.1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12. Визуальный контроль и измерения размеров швов сварных стыков оформляют актом по форме П27.11 Приложения 2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13. При сдаче в лабораторию образцов сварных соединений для механических испытаний, металлографических исследований и химического (количественного спектрального) анализа монтажный (ремонтный) участок оформляет наряд-заказ (см. Приложение 27, форма П27.12) или сопроводительную маркировочную ведомость. В этих сопроводительных документах даются полные характеристики образцов. Наряд-заказ оформляют в двух экземплярах, один из которых отправляют с образцами в лабораторию металлов, другой оставляют в делах монтажного (ремонтного) участ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14. Результаты механических испытаний и металлографических исследований образцов сварных стыков оформляют протоколами (см. Приложение 27, формы П27.13 и П27.14). В эти протоколы лаборатория, проводившая испытания, вносит характеристики испытанных и исследованных образцов, приведенные в сопроводительном документе (наряд-заказе) монтажного (ремонтного) участка. В заключении о металлографических исследованиях описывают микро- и макроструктуру, а также оценивают качество сварки (удовлетворительное или неудовлетворительное). При получении неудовлетворительных результатов исследований в протоколе (или в виде отдельного приложения к нему) следует давать фотографии дефектных макрошлифов в натуральную величину, а также фотографии участков микрошлифа с неудовлетворительной структурой при 100 - 500-кратном увеличен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15. На сварные стыки, подвергавшиеся ультразвуковому контролю или радиографированию, оформляют заключение с оценкой их качества (см. Приложение 27, формы П27.15 и П27.16). Результаты контроля, кроме того, заносят в специальный журнал, который является первичным документом и хранится в делах лаборатории, проводившей контроль, или монтажного (ремонтного) участ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16. Результаты стилоскопирования деталей и трубопроводов из легированных сталей, а также сварных швов, выполненных легированным присадочным материалом, оформляют протоколом (см. Приложение 27, форма П27.17). Протокол стилоскопирования прилагают к сварочному формуляру котла или схеме расположения сварных стыков трубопровод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 стилоскопировании элементов поверхностей нагрева котла и их креплений нумерация деталей и сварных стыков должна соответствовать их нумерации в сварочном формуляре (см. Приложение 27, форма П27.5) или на рабочих чертежах, о чем делают соответствующую ссылку в протоколе. Формы документации по стилоскопированию, включая схемы и чертежи узлов и деталей, подлежащих стилоскопированию, разрабатывает проектная организация, составляющая ПП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17. Результаты измерения твердости металла шва оформляют протоколом по форме П27.18 Приложения 2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18. Режим термообработки сварных стыков трубопроводов должен записываться регистрирующим потенциометром (в координатах температура - врем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 записанной диаграмме проставляются названия узла (трубопровода), номер схемы расположения стыков трубопровода, номер стыка, диаметр и толщина стенки трубы, марка стали и дата проведения термообработ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сли температуру стыка контролируют без автоматической записи режима, термист ведет журнал термообработки (см. Приложение 27, форма П27.19), в котором фиксирует режим термообработки (через каждые 30 мин). После охлаждения стыка до 300 град. C температуру можно не записыват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19. Результаты проверки сварных соединений путем прогонки металлического шара оформляют актом по форме П27.20 Приложения 27.</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20. Монтажная (ремонтная) организация после окончания монтажных (ремонтных) работ передает заказчику техническую документацию на сварочные работы по изделиям и узлам, перечисленным в п. 21.1 "а", "б", "д", "е", "ж", а также по:</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убопроводам пара и горячей воды категории I с условным проходом Ду &gt; 7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рубопроводам пара и горячей воды II и III категорий с условным проходом Ду &gt; 100 мм, а также трубопроводам IV категории с условным проходом Ду &gt; 100 мм, расположенным в пределах зданий электростанций и котельны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азопроводам подземным и внутри зда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се остальные изделия (узлы), а также трубопроводы, не перечисленные в п. 21.1, сдаются с удостоверением о качестве изготовления и монтаж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21. На изделия и узлы, перечисленные в п. 21.20, монтажная (ремонтная) организация передает заказчику следующие документ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едения о сварных соединениях и результатах их контроля (см. Приложение 27, форма П27.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хемы расположения сварных стыков трубопроводов (см. Приложение 27, форма П27.3) со сведениями, перечисленными в п. 21.7, и "Сводной таблицей сварных стыков" (см. Приложение 27, форма П27.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очные формуляры элементов котла (см. Приложение 27, форма П27.5) со сведениями, указанными в п. 21.8, и "Сводной таблицей сварных стыков" (см. Приложение 27, форма П27.4);</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едения о сварщиках, выполнявших работы по изделиям, перечисленным в п. 21.1 (см. Приложение 27, форма П27.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ся остальная документация на сварочные работы, оформленная в соответствии с требованиями настоящего раздела, а также копии документов, переданных заказчику, хранятся в делах монтажной (ремонтной) организации. Срок хранения определяется соответствующей НТД. Передачу заказчику сварочной документации оформляют двусторонним акт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22. Техническую сварочную документацию на специфические ремонтные работы (ремонт барабанов котлов, исправление дефектов в литых деталях, приварку шипов к экранным трубам котлов и др.) оформляют в соответствии с РДИ 34-38-043-8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окументацию на ремонт барабанов, коллекторов, камер паровых котлов давлением пара 4 МПа (40 кгс/кв. см) и менее и водогрейных котлов разрешается ограничить чертежом развертки изделия с указанием расположения и размеров дефектов, заключением о проведенном контроле дефектного участка, сертификатом на основной металл и электроды, заключением о неразрушающем контроле заваренного участ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1</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бязатель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Категории и группы трубопроводов пара и горячей вод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правилам Госгортехнадзора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атегория  │Группа│          Рабочие параметры сред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опровод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температура,    │давление (избыточно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град. C      │    МПа (кгс/кв. с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  1   │Выше 560           │Не ограничивает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2   │Выше 520 до 560    │Не ограничивает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ключит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   │Выше 450 до 520    │Не ограничивает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ключит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4   │До 450             │Более 8 (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I      │  1   │Выше 350 до 450    │До 8 (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ключительн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2   │До 350             │Более 4 (40) до 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80) включитель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II      │  1   │Выше 250 до 350    │До 4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ключительно       │включитель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2   │До 250             │Более 1,6 (16) 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4 (40) включитель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V      │  -   │Выше 115 до 250    │Более 0,07 (0,7) 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ключительно       │1,6 (16) включитель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Если значения параметров среды находятся в разных категориях, то трубопровод следует отнести к категории, соответствующей максимальному значению параметра сред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2</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имический состав сталей, применяемых для изготовл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убопроводов и трубных систем кот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убы из углеродистой стали, состав, %</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910" w:type="dxa"/>
        <w:jc w:val="left"/>
        <w:tblInd w:w="-14" w:type="dxa"/>
        <w:tblLayout w:type="fixed"/>
        <w:tblCellMar>
          <w:top w:w="0" w:type="dxa"/>
          <w:left w:w="70" w:type="dxa"/>
          <w:bottom w:w="0" w:type="dxa"/>
          <w:right w:w="70" w:type="dxa"/>
        </w:tblCellMar>
      </w:tblPr>
      <w:tblGrid>
        <w:gridCol w:w="810"/>
        <w:gridCol w:w="1890"/>
        <w:gridCol w:w="945"/>
        <w:gridCol w:w="945"/>
        <w:gridCol w:w="945"/>
        <w:gridCol w:w="1080"/>
        <w:gridCol w:w="1080"/>
        <w:gridCol w:w="121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ка</w:t>
              <w:br/>
              <w:t>стали</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ТД на сталь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ле- </w:t>
              <w:br/>
              <w:t xml:space="preserve">род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рем- </w:t>
              <w:br/>
              <w:t xml:space="preserve">ний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га-</w:t>
              <w:br/>
              <w:t xml:space="preserve">нец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осфор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ера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ругие </w:t>
              <w:br/>
              <w:t>элементы</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более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т2сп</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38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9 -</w:t>
              <w:br/>
              <w:t xml:space="preserve">0,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5 -</w:t>
              <w:br/>
              <w:t xml:space="preserve">0,3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25 -</w:t>
              <w:br/>
              <w:t xml:space="preserve">0,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5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ром,   </w:t>
              <w:br/>
              <w:t xml:space="preserve">никель, </w:t>
              <w:br/>
              <w:t xml:space="preserve">медь не </w:t>
              <w:br/>
              <w:t xml:space="preserve">более   </w:t>
              <w:br/>
              <w:t xml:space="preserve">0,3%    </w:t>
              <w:br/>
              <w:t xml:space="preserve">каждого </w:t>
              <w:br/>
              <w:t>элемента</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т3пс</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4 -</w:t>
              <w:br/>
              <w:t xml:space="preserve">0,2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 -</w:t>
              <w:br/>
              <w:t xml:space="preserve">0,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40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5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т3сп</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4 -</w:t>
              <w:br/>
              <w:t xml:space="preserve">0,2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5 -</w:t>
              <w:br/>
              <w:t xml:space="preserve">0,3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40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5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0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5 -</w:t>
              <w:br/>
              <w:t xml:space="preserve">0,1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7 -</w:t>
              <w:br/>
              <w:t xml:space="preserve">0,3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35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3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ром не </w:t>
              <w:br/>
              <w:t xml:space="preserve">более   </w:t>
              <w:br/>
              <w:t xml:space="preserve">0,1%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7 -</w:t>
              <w:br/>
              <w:t xml:space="preserve">0,1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7 -</w:t>
              <w:br/>
              <w:t xml:space="preserve">0,3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35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3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ром не </w:t>
              <w:br/>
              <w:t xml:space="preserve">более   </w:t>
              <w:br/>
              <w:t xml:space="preserve">0,15%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7 -</w:t>
              <w:br/>
              <w:t xml:space="preserve">0,2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7 -</w:t>
              <w:br/>
              <w:t xml:space="preserve">0,3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35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3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ром не </w:t>
              <w:br/>
              <w:t xml:space="preserve">более   </w:t>
              <w:br/>
              <w:t xml:space="preserve">0,25%   </w:t>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14-1-1529-93,</w:t>
              <w:br/>
              <w:t xml:space="preserve">ТУ           </w:t>
              <w:br/>
              <w:t>14-1-2560-78,</w:t>
              <w:br/>
              <w:t xml:space="preserve">ТУ           </w:t>
              <w:br/>
              <w:t>14-1-1787-76,</w:t>
              <w:br/>
              <w:t xml:space="preserve">ТУ           </w:t>
              <w:br/>
              <w:t xml:space="preserve">14-3-341-7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7 -</w:t>
              <w:br/>
              <w:t xml:space="preserve">0,2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7 -</w:t>
              <w:br/>
              <w:t xml:space="preserve">0,3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35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икель, </w:t>
              <w:br/>
              <w:t xml:space="preserve">хром не </w:t>
              <w:br/>
              <w:t xml:space="preserve">более   </w:t>
              <w:br/>
              <w:t xml:space="preserve">0,25%   </w:t>
              <w:br/>
              <w:t xml:space="preserve">каждого </w:t>
              <w:br/>
              <w:t xml:space="preserve">элемен- </w:t>
              <w:br/>
              <w:t>та; медь</w:t>
              <w:br/>
              <w:t>не более</w:t>
              <w:br/>
              <w:t xml:space="preserve">0,30%   </w:t>
            </w:r>
          </w:p>
        </w:tc>
      </w:tr>
      <w:tr>
        <w:trPr>
          <w:trHeight w:val="14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 xml:space="preserve">14-3-808-78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7 -</w:t>
              <w:br/>
              <w:t xml:space="preserve">0,2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7 -</w:t>
              <w:br/>
              <w:t xml:space="preserve">0,3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35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3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ром,   </w:t>
              <w:br/>
              <w:t xml:space="preserve">никель, </w:t>
              <w:br/>
              <w:t xml:space="preserve">медь не </w:t>
              <w:br/>
              <w:t xml:space="preserve">более   </w:t>
              <w:br/>
              <w:t xml:space="preserve">0,25%   </w:t>
              <w:br/>
              <w:t xml:space="preserve">каждого </w:t>
              <w:br/>
              <w:t xml:space="preserve">элемен- </w:t>
              <w:br/>
              <w:t xml:space="preserve">та;     </w:t>
              <w:br/>
              <w:t>алюминий</w:t>
              <w:br/>
              <w:t xml:space="preserve">0,02 -  </w:t>
              <w:br/>
              <w:t xml:space="preserve">0,03%   </w:t>
            </w:r>
          </w:p>
        </w:tc>
      </w:tr>
      <w:tr>
        <w:trPr>
          <w:trHeight w:val="18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ПВ </w:t>
              <w:br/>
              <w:t xml:space="preserve">&lt;**&gt;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 xml:space="preserve">14-1-5185-9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8 -</w:t>
              <w:br/>
              <w:t xml:space="preserve">0,2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7 -</w:t>
              <w:br/>
              <w:t xml:space="preserve">0,3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35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05 -</w:t>
              <w:br/>
              <w:t xml:space="preserve">0,01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02 -</w:t>
              <w:br/>
              <w:t xml:space="preserve">0,0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ром,   </w:t>
              <w:br/>
              <w:t xml:space="preserve">никель, </w:t>
              <w:br/>
              <w:t xml:space="preserve">медь не </w:t>
              <w:br/>
              <w:t xml:space="preserve">более   </w:t>
              <w:br/>
              <w:t xml:space="preserve">0,15%   </w:t>
              <w:br/>
              <w:t xml:space="preserve">каждого </w:t>
              <w:br/>
              <w:t xml:space="preserve">элемен- </w:t>
              <w:br/>
              <w:t xml:space="preserve">та;     </w:t>
              <w:br/>
              <w:t xml:space="preserve">ванадий </w:t>
              <w:br/>
              <w:t xml:space="preserve">0,002 - </w:t>
              <w:br/>
              <w:t xml:space="preserve">0,1%;   </w:t>
              <w:br/>
              <w:t>алюминий</w:t>
              <w:br/>
              <w:t xml:space="preserve">0,002 - </w:t>
              <w:br/>
              <w:t xml:space="preserve">0,009%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В металле труб при соблюдении норм механических свойств, определенных требованиями ТУ 14-3-808-78, допускаются отклонения по химическому составу в соответствии с ГОСТ 105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Массовая доля азота, остаточных элементов и цветных металлов должна соответствовать следующим норм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ассовая доля элементов, %</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зот     Цинк     Олово     Свинец   Мышьяк   Висмут   Сурьма   Молибден Титан Вольфра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0,002 -  0,0005 -  0,0005 -  0,0003 -  не      0,0001 -  0,0005 -  не      не     не</w:t>
      </w:r>
    </w:p>
    <w:p>
      <w:pPr>
        <w:pStyle w:val="Normal"/>
        <w:rPr>
          <w:rFonts w:ascii="Courier New" w:hAnsi="Courier New" w:eastAsia="Courier New" w:cs="Courier New"/>
          <w:sz w:val="20"/>
          <w:szCs w:val="20"/>
        </w:rPr>
      </w:pPr>
      <w:r>
        <w:rPr>
          <w:rFonts w:eastAsia="Courier New" w:cs="Courier New" w:ascii="Courier New" w:hAnsi="Courier New"/>
          <w:sz w:val="20"/>
          <w:szCs w:val="20"/>
        </w:rPr>
        <w:t>0,012    0,004     0,004     0,004     более   0,003     0,003     более   более  более</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010                       0,10    0,05   0,0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убы из низколегированный и легированной стали, соста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рка   │  НТД на сталь  │Углерод│Крем- │Марга-│ Хром │Молиб-│Вана- │Фосфор │ Сера  │Другие элемент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али   │                │       │ний   │нец   │      │ден   │дий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      │      │   </w:t>
      </w:r>
      <w:r>
        <w:rPr>
          <w:rFonts w:eastAsia="Courier New" w:cs="Courier New" w:ascii="Courier New" w:hAnsi="Courier New"/>
          <w:sz w:val="20"/>
          <w:szCs w:val="20"/>
        </w:rPr>
        <w:t>не боле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Г2      │ГОСТ 4543       │0,07 - │0,17 -│1,2 - │&lt;= 0,3│-     │-     │0,035  │0,035  │Никель, медь н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15   │0,37  │1,6   │      │      │      │       │       │более 0,3% каж-│</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го элеме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09Г2С     │ГОСТ 19281      │&lt;= 0,12│0,5 - │1,3 - │&lt;= 0,3│-     │-     │0,035  │0,04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8   │1,7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ГС      │ТУ 14-1-1529-93,│0,12 - │0,7 - │0,9 - │&lt;= 0,3│-     │-     │0,035  │0,02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У 14-1-2560-78,│0,18   │1,0   │1,3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У 14-1-1787-76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ГС      │ГОСТ 19281      │0,12 - │0,4 - │0,9 - │&lt;= 0,3│-     │-     │0,035  │0,04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18   │0,7   │1,2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С      │ГОСТ 19281      │0,14 - │0,4 - │1,0 - │&lt;= 0,3│-     │-     │0,035  │0,04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20   │0,6   │1,4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1С     │ГОСТ 19281      │0,15 - │0,4 - │1,15 -│&lt;= 0,3│-     │-     │0,035  │0,04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20   │0,6   │1,6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1С &lt;1&gt;,│ТУ 14-3-954-80, │0,15 - │0,4 - │1,15 -│&lt;= 0,3│-     │-     │0,035  │0,030  │Никель, медь н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1С-У   │Изменение 3     │0,20   │0,6   │1,55  │      │-     │-     │       │       │более 0,3% каж-│</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t;1, 2&gt;    │                │0,15 - │0,4 - │1,15 -│&lt;= 0,3│      │      │0,025  │0,010  │дого элеме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20   │0,6   │1,55  │      │      │      │       │       │алюминий 0,0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 0,0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1С-У   │ТУ 14-3-1698-90 │0,15 - │0,4 - │1,15 -│&lt;= 0,3│-     │-     │0,025  │0,020  │Никель, медь н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t;3&gt;       │                │0,20   │0,6   │1,55  │      │      │      │       │       │более 0,3% каж-│</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дого элеме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алюминий + т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тан) 0,01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0,0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МХ      │ГОСТ 20072      │0,09 - │0,12 -│0,4 - │0,4 - │0,4 - │-     │0,025  │0,025  │Никель не боле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16   │0,37  │0,7   │0,7   │0,6   │      │       │       │0,3%; медь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более 0,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М &lt;4&gt;  │ТУ 14-1-1529-93,│0,10 - │0,17 -│0,4 - │0,8 - │0,40 -│-     │0,035  │0,025  │Никель &l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У 14-1-2560-78 │0,15   │0,37  │0,7   │1,1   │0,55  │      │       │       │0,25%; медь &l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0,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МФ    │ТУ 14-1-1529-93,│0,10 - │0,17 -│0,4 - │0,9 - │0,25 -│0,15 -│0,025  │0,025  │Никель &l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У 14-3-341-75, │0,15   │0,37  │0,7   │1,2   │0,35  │0,30  │       │       │0,25%; медь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У 14-1-2560-78 │       │      │      │      │      │      │       │       │более 0,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МФ-ПВ │ТУ 14-1-5271-94 │0,11 - │0,17 -│0,4 - │0,9 - │0,25 -│0,15 -│0,002 -│0,002 -│Никель, мед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t;5&gt;       │                │0,15   │0,37  │0,7   │1,2   │0,35  │0,30  │0,015  │0,015  │не более 0,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каждого элеме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та; алюмин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0,002 - 0,00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   │ТУ 14-1-2560-78,│0,10 - │0,17 -│0,4 - │1,1 - │0,9 - │0,20 -│0,025  │0,025  │Никель &l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t;6&gt;       │ТУ 14-1-1529-93,│0,15   │0,37  │0,7   │1,4   │1,1   │0,35  │       │       │0,25%; медь &l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У 14-1-1787-76 │       │      │      │      │      │      │       │       │0,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У 3-923-75     │0,10 - │0,17 -│0,4 - │1,1 - │0,9 - │0,20 -│0,025  │0,025  │Никель &lt;= 0,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16   │0,37  │0,7   │1,4   │1,1   │0,35  │       │       │медь &lt;= 0,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ЦЛ│ТУ 108.874-95   │0,10 - │0,17 -│0,4 - │1,1 - │0,9 - │0,20 -│0,020  │0,020  │Никель &l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15   │0,37  │0,7   │1,4   │1,1   │0,35  │       │       │0,25%; медь &l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0,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2М1    │-               │&lt;= 0,15│0,1 - │0,3 - │1,9 - │0,9 - │-     │0,030  │0,03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5   │0,6   │2,6   │1,1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2МФСР  │ТУ 14-1-1529-93 │0,08 - │0,4 - │0,4 - │1,6 - │0,5 - │0,20 -│0,025  │0,025  │Бор 0,00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15   │0,7   │0,7   │1,9   │0,7   │0,35  │       │       │0,005%; никел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медь не бол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0,25% кажд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элеме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2МФБ   │-               │0,08 - │0,4 - │0,4 - │2,1 - │0,5 - │0,20 -│0,025  │0,025  │Ниобий 0,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12   │0,7   │0,7   │2,6   │0,7   │0,35  │       │       │0,8%; ник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медь не бол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0,25% кажд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элеме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Х9МФБ   │ТУ 14-134-319-93│0,08 - │не бо-│0,3 - │8,6 - │0,6 - │0,10 -│0,030  │0,015  │Церий 0,0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 82-Ш) │                │0,12   │лее   │06    │10,0  │0,8   │0,20  │       │       │по расчету;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5   │      │      │      │      │       │       │ниобий 0,1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w:t>
      </w:r>
      <w:r>
        <w:rPr>
          <w:rFonts w:eastAsia="Courier New" w:cs="Courier New" w:ascii="Courier New" w:hAnsi="Courier New"/>
          <w:sz w:val="20"/>
          <w:szCs w:val="20"/>
        </w:rPr>
        <w:t>0,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gt; В металле для термообработанных труб отклонения по нижнему и верхнему пределу химического состава не допускаю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2&gt; Допускается поставка стали 17Г1С-У с содержанием углерода не менее 0,1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3&gt; Допускается в отдельных плавках стали марки 17Г1С-У массовая доля марганца до 1,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4&gt; Для стали марки 15ХМ отклонение по содержанию углерода допускается на минус 0,0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5&gt; Массовая доля азота, остаточных элементов и цветных металлов должна соответствовать следующим норма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ассовая доля элементов, %</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зот     Цинк      Олово    Свинец   Мышьяк  Висмут    Сурьма   Титан  Вольфра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0,002 -  0,0005 -  0,0005 -  0,0003 -  не     0,0001 -  0,0005 -    не более</w:t>
      </w:r>
    </w:p>
    <w:p>
      <w:pPr>
        <w:pStyle w:val="Normal"/>
        <w:rPr>
          <w:rFonts w:ascii="Courier New" w:hAnsi="Courier New" w:eastAsia="Courier New" w:cs="Courier New"/>
          <w:sz w:val="20"/>
          <w:szCs w:val="20"/>
        </w:rPr>
      </w:pPr>
      <w:r>
        <w:rPr>
          <w:rFonts w:eastAsia="Courier New" w:cs="Courier New" w:ascii="Courier New" w:hAnsi="Courier New"/>
          <w:sz w:val="20"/>
          <w:szCs w:val="20"/>
        </w:rPr>
        <w:t>0,012    0,0040    0,0040    0,0040    более  0,0030    0,0030    0,05    0,0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0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6&gt; Для стали марки 15Х1М1Ф, выплавленной в электропечах, содержание углерода должно быть 0,11 - 0,16%, марганца 0,6 - 0,9% включительно.</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Массовые доли азота в стали по ГОСТ 19281-89 не более 0,012%, мышьяка - не более 0,0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Эквивалент по углероду каждой плавки низколегированной стали 17ГС и 17Г1С не должен превышать 0,48 (ТУ 14-3-620-92), стали 17Г1С-У - не более 0,46 (ТУ 14-3-1698-9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Допускается поставка отдельных плавок стали 17Г1С-У по ТУ 14-3-1698-90 с суммарной массой долей алюминия и титана не менее 0,010% или не более 0,060% при условии обеспечения механических свойств стали в соответствии с ТУ 14-1-1950-8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убы из высоколегированной стали, состав, %</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13905" w:type="dxa"/>
        <w:jc w:val="left"/>
        <w:tblInd w:w="-14" w:type="dxa"/>
        <w:tblLayout w:type="fixed"/>
        <w:tblCellMar>
          <w:top w:w="0" w:type="dxa"/>
          <w:left w:w="70" w:type="dxa"/>
          <w:bottom w:w="0" w:type="dxa"/>
          <w:right w:w="70" w:type="dxa"/>
        </w:tblCellMar>
      </w:tblPr>
      <w:tblGrid>
        <w:gridCol w:w="2160"/>
        <w:gridCol w:w="2295"/>
        <w:gridCol w:w="1080"/>
        <w:gridCol w:w="945"/>
        <w:gridCol w:w="945"/>
        <w:gridCol w:w="945"/>
        <w:gridCol w:w="945"/>
        <w:gridCol w:w="810"/>
        <w:gridCol w:w="810"/>
        <w:gridCol w:w="810"/>
        <w:gridCol w:w="2160"/>
      </w:tblGrid>
      <w:tr>
        <w:trPr>
          <w:trHeight w:val="360" w:hRule="atLeast"/>
        </w:trPr>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стали  </w:t>
            </w:r>
          </w:p>
        </w:tc>
        <w:tc>
          <w:tcPr>
            <w:tcW w:w="229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ТД на сталь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Углерод</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рем- </w:t>
              <w:br/>
              <w:t xml:space="preserve">ний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га-</w:t>
              <w:br/>
              <w:t xml:space="preserve">нец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ром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икель</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оли-</w:t>
              <w:br/>
              <w:t xml:space="preserve">либ- </w:t>
              <w:br/>
              <w:t xml:space="preserve">ден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ос- </w:t>
              <w:br/>
              <w:t xml:space="preserve">фор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ера </w:t>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ругие элементы</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29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более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Х11В2МФ      </w:t>
              <w:br/>
              <w:t xml:space="preserve">(ЭИ-756)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14-1-1529-9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9 - </w:t>
              <w:br/>
              <w:t xml:space="preserve">0,1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5</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w:t>
              <w:b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0 -</w:t>
              <w:br/>
              <w:t xml:space="preserve">12,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6</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6 -</w:t>
              <w:br/>
              <w:t xml:space="preserve">0,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ольфрам 1,7 - </w:t>
              <w:br/>
              <w:t xml:space="preserve">2,2%; ванадий  </w:t>
              <w:br/>
              <w:t xml:space="preserve">0,15 - 0,30%;  </w:t>
              <w:br/>
              <w:t xml:space="preserve">медь не более  </w:t>
              <w:br/>
              <w:t xml:space="preserve">0,3%; титан не </w:t>
              <w:br/>
              <w:t xml:space="preserve">более 0,05%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Х18Н12Т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У 14-1-1529-93,</w:t>
              <w:br/>
              <w:t xml:space="preserve">ТУ 14-3-796-79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2</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w:t>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7,0 -</w:t>
              <w:br/>
              <w:t xml:space="preserve">19,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1,0 -</w:t>
              <w:b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тан 5 x С -  </w:t>
              <w:br/>
              <w:t xml:space="preserve">0,70%; медь не </w:t>
              <w:br/>
              <w:t xml:space="preserve">более 0,3%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Х18Н10Т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563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2</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2,0</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7,0 -</w:t>
              <w:br/>
              <w:t xml:space="preserve">19,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 </w:t>
              <w:br/>
              <w:t xml:space="preserve">11,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тан не более </w:t>
              <w:br/>
              <w:t xml:space="preserve">0,8%; медь не  </w:t>
              <w:br/>
              <w:t xml:space="preserve">более 0,3%     </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Х13Г12БС2Н2Д2</w:t>
              <w:br/>
              <w:t xml:space="preserve">&lt;*&gt;, &lt;**&gt;      </w:t>
              <w:br/>
              <w:t xml:space="preserve">(ДИ 59)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У 14-1-2870-80,</w:t>
              <w:br/>
              <w:t>ТУ 14-131-871-9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6 - </w:t>
              <w:br/>
              <w:t xml:space="preserve">0,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 </w:t>
              <w:b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0 -</w:t>
              <w:br/>
              <w:t xml:space="preserve">13,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1,5 -</w:t>
              <w:b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иобий 0,6 -   </w:t>
              <w:br/>
              <w:t xml:space="preserve">1,0%; медь 2,0 </w:t>
              <w:br/>
              <w:t xml:space="preserve">- 2,5%; цирко- </w:t>
              <w:br/>
              <w:t xml:space="preserve">ний до 0,1%;   </w:t>
              <w:br/>
              <w:t>церий до 0,08%;</w:t>
              <w:br/>
              <w:t xml:space="preserve">титан до 0,1%; </w:t>
              <w:br/>
              <w:t xml:space="preserve">бор до 0,003%; </w:t>
              <w:br/>
              <w:t xml:space="preserve">алюминий до    </w:t>
              <w:br/>
              <w:t xml:space="preserve">0,25%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В стали ДИ 59 цирконий, церий, титан, бор и алюминий химическим анализом не определяю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Количество альфа-фазы в стали ДИ 59 до 2%, по согласованию с заказчиком - до 2,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тливки из углеродистой стали по ГОСТ 977, состав, %</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Груп-│Угле- │Марга-│Крем- │    Фосфор    │     Се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  │па   │род   │нец   │ний   │           в стал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а-│отл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и  │вок  │      │      │      │основ-│основной│основ-│основ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ной   │марте-  │ной   │март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новской │      │новск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w:t>
      </w:r>
      <w:r>
        <w:rPr>
          <w:rFonts w:eastAsia="Courier New" w:cs="Courier New" w:ascii="Courier New" w:hAnsi="Courier New"/>
          <w:sz w:val="20"/>
          <w:szCs w:val="20"/>
        </w:rPr>
        <w:t>не бол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Л │  2  │0,12 -│0,45 -│0,20 -│0,035 │ 0,040  │0,035 │  0,0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20  │0,90  │0,52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Л │  2  │0,17 -│0,45 -│0,20 -│0,035 │ 0,040  │0,035 │  0,0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0,25  │0,90  │0,5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  │      │      │      │0,030 │ 0,040  │0,030 │  0,0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5Л │  2  │0,22 -│0,45 -│0,20 -│0,035 │ 0,040  │0,035 │  0,0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0,30  │0,90  │0,5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  │      │      │      │0,030 │ 0,040  │0,030 │  0,0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0Л │  2  │0,27 -│0,45 -│0,20 -│0,035 │ 0,040  │0,035 │  0,0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0,35  │0,90  │0,5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  │      │      │      │0,030 │ 0,040  │0,030 │  0,0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5Л │  2  │0,32 -│0,45 -│0,20 -│0,035 │ 0,040  │0,035 │  0,0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0,40  │0,90  │0,5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3  │      │      │      │0,030 │ 0,040  │0,030 │  0,0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тливки из углеродистой и легированной стал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ОСТ 108.961.03, состав, %</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рка  │Угле- │Крем- │Мар- │ Хром │Мо-  │Вана- │Фос- │Сера │Друг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али  │род   │ний   │ганец│      │либ- │дий   │фор  │     │элеме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ден  │      ├─────┴─────┤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      │ </w:t>
      </w:r>
      <w:r>
        <w:rPr>
          <w:rFonts w:eastAsia="Courier New" w:cs="Courier New" w:ascii="Courier New" w:hAnsi="Courier New"/>
          <w:sz w:val="20"/>
          <w:szCs w:val="20"/>
        </w:rPr>
        <w:t>не боле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5Л     │0,22 -│0,20 -│0,4 -│&lt;= 0,3│-    │-     │0,025│0,025│Никел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0,27  │0,52  │0,9  │      │     │      │     │     │медь н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ГСЛ   │0,16 -│0,6 - │1,0 -│&lt;= 0,3│-    │-     │0,025│0,025│бол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0,22  │0,8   │1,3  │      │     │      │     │     │0,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ХМЛ   │0,15 -│0,20 -│0,5 -│0,5 - │0,4 -│-     │0,025│0,025│каждог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0,22  │0,45  │0,8  │0,8   │0,6  │      │     │     │элеме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ХМФЛ  │0,18 -│0,2 - │0,6 -│0,9 - │0,5 -│0,2 - │0,025│0,025│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0,25  │0,4   │0,9  │1,2   │0,7  │0,3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Л│0,14 -│0,2 - │0,6 -│1,2 - │0,9 -│0,25 -│0,025│0,0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0,20  │0,4   │0,9  │1,7   │1,2  │0,4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Область применения каждой марки стали устанавливается соответствующим НТД: "Правилами устройства и безопасной эксплуатации паровых и водогрейных котлов"; "Правилами устройства и безопасной эксплуатации трубопроводов пара и горячей вод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3</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еханические свойства сталей, применяемых для изготовл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убопроводов и трубных систем кот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3.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Бесшовные труб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рка стали,  │ НТД на  │Времен- │Предел  │Отно-│Отно-│  Ударная  │Твер-│</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ТД на сталь  │поставку │ное со- │текучес-│си-  │си-  │ вязкость, │дос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труб   │против- │ти, МПа │тель-│тель-│   KCU,    │п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ление   │(кгс/   │ное  │ное  │ Дж/кв. см │Б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азрыву,│кв. мм) │удли-│суже-│(кгс x м/  │нел-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Па     │        │не-  │ние, │  кв. см)  │лю,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гс/   │        │ние, │%    │           │Н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в. мм) │        │%    │     │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боле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не мене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ГОСТ 8731│353 (36)│216 (22)│24   │-    │&lt;3&gt;        │13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1050      │(групп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ОСТ 8733│343 (35)│206 (21)│24   │-    │&lt;3&gt;        │13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пп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У       │343 -   │206 (21)│24   │55   │49 (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4-3-190 │549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lt;1&gt;, &lt;2&gt; │(35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змене-  │56)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е 2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            │ГОСТ 8731│412     │245 (25)│21   │-    │&lt;3&gt;        │15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1050      │(группа  │(42)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ОСТ 8733│412     │245 (25)│21   │-    │&lt;3&gt;        │15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ппа  │(42)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            │ТУ       │412 -   │245 (25)│21   │45   │49 (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СТ 14-21,     │14-3-190 │588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1545,  │&lt;1&gt;      │(42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2560,  │Измене-  │60)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1787   │ние 2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            │ТУ       │412 -   │216 (22)│24   │45   │49 (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1529,  │14-3-460 │549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2560,  │         │(42 -   │        │22   │40   │39 (4)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5319   │         │56)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            │ГОСТ 550 │431 (44)│255 (26)│22   │50   │78 (8)     │15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1050      │&lt;4&gt;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ппа  │412 (42)│245 (25)│23   │-    │-          │15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ПВ,         │ТУ       │450 -   │265 (27)│26   │55   │69 (7)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5185   │14-3-1881│549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46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6)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            │ТУ       │412 -   │216 (22)│24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3-341    │14-3-341 │549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42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6)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Г2,          │ГОСТ 8731│421 (43)│265 (27)│21   │-    │&lt;3&gt;        │19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4543      │(групп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ОСТ 8733│422 (43)│245 (25)│22   │-    │&lt;3&gt;        │19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упп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09Г2С,         │ТУ       │470 (48)│265 (27)│22   │-    │ для S, м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19281     │14-3-1128│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до 10│свыш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     │ </w:t>
      </w:r>
      <w:r>
        <w:rPr>
          <w:rFonts w:eastAsia="Courier New" w:cs="Courier New" w:ascii="Courier New" w:hAnsi="Courier New"/>
          <w:sz w:val="20"/>
          <w:szCs w:val="20"/>
        </w:rPr>
        <w:t>1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34   │29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lt;5&gt;, │&lt;5&g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lt;6&gt;  │&lt;6&g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3,5)│(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ГС,          │ТУ       │490 (50)│294 (30)│16   │40   │49 (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2560,  │14-3-42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1787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ГС,          │ТУ       │490 (50)│294 (30)│18   │45   │59 (6)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1529,  │14-3-46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2560   │         │        │        │16   │40   │49 (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ГС,          │ТУ 3-923 │490 (50)│245 (25)│15   │36   │54 (5,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19281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МХ,          │ТУ       │412 (42)│206 (21)│21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20072     │14-3-61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М,          │ТУ       │441 -   │235 (24)│21   │50   │59 (6)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1529,  │14-3-460 │637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2560   │         │(45 -   │225 (23)│20   │45   │49 (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65)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МФ,        │ТУ       │441 -   │274 (28)│21   │55   │59 (6)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1529,  │14-3-460 │637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2560   │         │(45 -   │        │19   │50   │49 (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65)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МФ,        │ТУ       │441 -   │274 (28)│21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3-341    │14-3-341 │637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45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65)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МФ-ПВ,     │ТУ       │460 -   │295 -   │22   │58   │98 (1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5271   │14-3-1952│590     │43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47 -   │(30 -   │19   │52   │78,4 (8)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60)     │44)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       │ТУ       │490 (50)│314 (32)│16   │45   │39,2 (4)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2560,  │14-3-42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1787   │Измене-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е 3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       │ТУ       │490 -   │314 (32)│18   │50   │49 (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1529,  │14-3-460 │686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2560   │         │(50 -   │        │16   │45   │39 (4)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70)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       │ТУ 3-923 │490 -   │314 (32)│17   │45   │39 (4)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3-923       │         │686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70)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ЦЛ,    │ТУ       │490 -   │314 (32)│16   │45   │39 (4)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08-874     │108-874  │686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70)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2М1         │-        │441 (45)│265 (27)│27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2МФБ        │-        │412 (42)│190 (21)│24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2МФСР,      │ТУ       │470 (48)│274 (28)│21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1529   │14-3-46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Х9МФБ        │ТУ       │600 (61)│400 (41)│20   │55   │59 (6)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 82-Ш)      │14-3-1412│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34-319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1В2МФ,     │ТУ       │588 (60)│392 (40)│18   │-    │-          │25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1529   │14-3-460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17   │45   │49 (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8Н12Т,     │ТУ       │529 (54)│216     │35   │55   │-          │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1529   │14-3-460 │        │(22)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8Н12Т,     │ТУ       │539 -   │215 -   │35   │55   │-          │19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3-796    │14-3-796 │686     │392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5 -   │(22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70)     │4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Х18Н10Т,     │ГОСТ 9941│549 (56)│216     │35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5632      │ГОСТ     │        │(22)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4162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Х13Г12БС2Н2Д2│ТУ       │588 (60)│216 (22)│40   │5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 59)        │14-3-917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2870,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131-871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gt; В случае определения механических свойств на образцах в виде полос или отрезка трубы относительное сужение не определяе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2&gt; Для горячедеформированных труб предел текучести не менее 216 МПа (22 кгс/кв. мм), временное сопротивление разрыву 353 - 549 МПа (36 - 56 кгс/кв. мм) - Изменение 3 к ТУ 14-3-190-8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3&gt; По требованию потребителя изготавливаются трубы из стали марок 10 и 20 с ударной вязкостью не менее 3 кгс x м/кв. см при температуре -40 град. C, марки 10Г2 - при температуре -60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4&gt; В числителе приведены механические свойства горячедеформированных, в знаменателе - холодно- и теплодеформированных труб.</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5&gt; Значение величины ударной вязкости KCU при температуре испытания -70 град. C и KCV при температуре испытания -30 град. C. Для труб диаметром 114 - 140 и 351 - 426 мм поставки ЧТПЗ значение величины ударной вязкости KCV при температуре -30 град. C не ниже 24,5 Дж/кв. см (2,5 кгс x м/кв. см) - Изменение 6 к ТУ 14-3-1128-8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6&gt; Допускается снижение ударной вязкости на одном из образцов KCU на 9,8 Дж/кв. см (1 кгс x м/кв. см), KCV - на 4,9 Дж/кв. см (0,5 кгс x м/кв. см) - ТУ 14-3-1128-8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В числителе приведены значения механических свойств металла труб, определенные на продольных образцах, в знаменателе - на поперечны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Для горячедеформированных труб из стали марок 20, 15ГС, 15ХМ, 12Х1МФ и 15Х1М1Ф, поставляемых по исполнению Б ТУ 14-3-460, нормы временного сопротивления разрыву продольных и поперечных образцов в состоянии поставки должны бы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Па    (кгс/кв.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0      - 412 - 529  (42 - 5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5ГС    - 490 - 637  (50 - 6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5ХМ    - 441 - 617  (45 - 6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2Х1МФ  - 451 - 617  (46 - 6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5Х1М1Ф - 500 - 676  (51 - 6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Допускается снижение ударной вязкости на одном образце на 9,8 Дж/кв. см (1 кгс x м/кв. см) от установленной ТУ 14-3-460 нормы при условии, что среднеарифметическое двух испытаний данной трубы будет не ниже величины указанной в таблице. Снижение ударной вязкости на поперечных образцах из стали марок 20 и 15Х1М1Ф не допускае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 Испытания на ударный изгиб проводят на трубах с толщиной стенки более 6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3.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Электросварные трубы. Основной метал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рка   │НТД на пос-  │Времен- │Предел  │Отно-│    Ударная вязкость, KCU, Дж/кв. см    │Примеч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али,  │тавку труб   │ное со- │текучес-│си-  │       (кгс x м/кв. см), не мене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ТД на  │             │против- │ти, МПа │т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аль   │             │ление   │(кгс/   │ное  │    при температуре испытания,    │посл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азрыву,│кв. мм) │удли-│             град. C              │мех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Па     │        │не-  │                                  │н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гс/   │        │ние, │                                  │чес-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в. мм) │        │дель-│                                  │ког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та 5,│                                  │ст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    │                                  │ре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не менее        │    -20    │         -4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ямошовные труб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2сп2,   │ГОСТ 10705   │333 (34)│206 (21)│24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380  │(группа В)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рмообраб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3сп2,   │танные       │372 (38)│225 (23)│22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3пс2,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380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3сп5,   │             │        │        │     │39 (4,0)   │-                     │39   │KCU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380  │             │        │        │     │           │                      │(4,0)│+20 град. C│</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 78 Дж/к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см (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кгс x м/к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с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3сп3,   │ГОСТ 10706   │372 (38)│245 (25)│18   │-          │-                     │-    │KCU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380  │(группа В)   │        │        │     │           │                      │     │+20 град. C│</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 для S, м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от 5 │свыш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до 9 │9 д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                      │     │     │ </w:t>
      </w:r>
      <w:r>
        <w:rPr>
          <w:rFonts w:eastAsia="Courier New" w:cs="Courier New" w:ascii="Courier New" w:hAnsi="Courier New"/>
          <w:sz w:val="20"/>
          <w:szCs w:val="20"/>
        </w:rPr>
        <w:t>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59   │4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                      │     │ </w:t>
      </w:r>
      <w:r>
        <w:rPr>
          <w:rFonts w:eastAsia="Courier New" w:cs="Courier New" w:ascii="Courier New" w:hAnsi="Courier New"/>
          <w:sz w:val="20"/>
          <w:szCs w:val="20"/>
        </w:rPr>
        <w:t>Дж/кв. с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6,0)│(5,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                      │     │ </w:t>
      </w:r>
      <w:r>
        <w:rPr>
          <w:rFonts w:eastAsia="Courier New" w:cs="Courier New" w:ascii="Courier New" w:hAnsi="Courier New"/>
          <w:sz w:val="20"/>
          <w:szCs w:val="20"/>
        </w:rPr>
        <w:t>(кгс x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           │                      │     │  </w:t>
      </w:r>
      <w:r>
        <w:rPr>
          <w:rFonts w:eastAsia="Courier New" w:cs="Courier New" w:ascii="Courier New" w:hAnsi="Courier New"/>
          <w:sz w:val="20"/>
          <w:szCs w:val="20"/>
        </w:rPr>
        <w:t>кв. с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3сп4,   │             │        │        │     │для S, мм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380  │             │        │        │     │от 5 │свыш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до 9 │9 до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2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19,6 │14,7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2,0)│(1,5)│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3сп4,   │ГОСТ 10706   │372 (38)│245 (25)│23   │29,4 (3,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380  │&lt;1&gt; (группа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 Изменение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3сп5,   │2            │        │        │     │29,4 (3,0) │-                     │29,4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380  │             │        │        │     │           │                      │(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08,       │ГОСТ 10705   │314 (32)│196 (20)│25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1050 │(группа В)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рмообраб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       │танные       │333 (34)│206 (21)│24   │39 (4,0)   │-                     │39   │KCU п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1050 │             │        │        │     │           │                      │(4,0)│+20 град. C│</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 78 Дж/к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       │             │412 (42)│245 (25)│21   │           │-                     │     │см (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1050 │             │        │        │     │           │                      │     │кгс x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кв. с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С,     │ТУ 14-3-620  │510 (52)│355 (36)│20   │-          │29 (3,0) &lt;2&gt;          │-    │Угол изгиб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1С,    │             │        │        │     │           │                      │     │основно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             │        │        │     │           │                      │     │металл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1-1921 │             │        │        │     │           │                      │     │&gt;= 1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гра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С,     │ГОСТ 20295   │510 (52)│353 (36)│20   │-          │29,4 (3,0) &lt;4&gt;        │-    │Трубы тип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1С,    │тип 3 &lt;3&gt;    │        │        │     │           │                      │     │3 экспанд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19281│             │        │        │     │           │                      │     │рованны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ласс    │             │        │        │     │           │                      │     │термическ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чности │             │        │        │     │           │                      │     │обработк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 52)     │             │        │        │     │           │                      │     │не подве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гаютс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1С-У   │ТУ 14-3-1698 │510 -   │360 -   │20   │-          │ размер труб &lt;2&gt;, мм  │-    │Трубы эк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t;5&gt;,      │(взамен ТУ   │630     │460     │     │           ├────┬─────────────────┤     │пандирова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14-3-1138-82)│(52 -   │(37 -   │     │           │диа-│     толщина     │     │ны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1-1950 │             │64)     │47)     │     │           │метр│до 10│свыше│свыш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ласс    │             │        │        │     │           │    │     │10 до│ 15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чности │             │        │        │     │           │    │     │ 15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 52)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1020│29,4 │39,2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w:t>
      </w:r>
      <w:r>
        <w:rPr>
          <w:rFonts w:eastAsia="Courier New" w:cs="Courier New" w:ascii="Courier New" w:hAnsi="Courier New"/>
          <w:sz w:val="20"/>
          <w:szCs w:val="20"/>
        </w:rPr>
        <w:t>(3,0)│(4,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w:t>
      </w:r>
      <w:r>
        <w:rPr>
          <w:rFonts w:eastAsia="Courier New" w:cs="Courier New" w:ascii="Courier New" w:hAnsi="Courier New"/>
          <w:sz w:val="20"/>
          <w:szCs w:val="20"/>
        </w:rPr>
        <w:t>1220│-    │39,2 │39,2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4,0)│(4,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рубы со спиральным шв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3сп5,   │ТУ 14-3-954  │392 (40)│265 (27)│23   │49,0 (5,0) │-                     │39,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             │        │        │     │&lt;2&gt;        │                      │&lt;2&g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1-1457 │             │        │        │     │           │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 (класс │ГОСТ 20295   │412 (42)│245 (25)│21   │-          │29,4 (3,0) &lt;6&g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чности │тип 2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 42)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       │ТУ 14-3-808  │412 (42)│245 (25)│23   │29,4 (3,0) │-                     │29,4 │Относител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Изменение 1  │        │        │     │           │                      │(3,0)│ное сужени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1-2471 │             │        │        │     │           │                      │     │пси &gt;= 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С,     │ГОСТ 20295   │510 (52)│353 (36)│20   │-          │29,4 (3,0) &lt;7&g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1С,    │тип 2 &lt;3&gt;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СТ 19281│             │        │        │     │           │39,2 (4,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ласс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чности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 52)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1С,    │ТУ 13-4-954  │510 (52)│353 (36)│20   │-          │39,2 (4,0) &lt;2&gt;        │39,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1С-У   │Изменение 3  │        │        │     │           │                      │&lt;2&g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сокий  │             │        │        │     │           │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пуск),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1-4248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1С,    │             │588 (60)│412 (42)│20   │-          │39,2 (4,0)            │39,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7Г1С-У   │             │        │        │     │           │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лучше-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е),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У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4-1-4248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gt; Трубы для тепловых сетей термически обработанны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2&gt; На одном из образцов допускается снижение ударной вязкости на 9,8 Дж/кв. см (1 кгс x м/кв. с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3&gt; Для труб типов 2 и 3 группы прочности К 52 по ГОСТ 20295 верхний предел временного сопротивления не должен превышать минимального значения более чем на 118 МПа (12 кгс/кв.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4&gt; Нетермообработанные трубы диаметром 530 - 82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5&gt; Ударная вязкость KCV при температуре испытания 0 град. C для труб диаметром 1020 мм должна быть не менее 29,4 Дж/кв. см (3,0 кгс x м/кв. см), для труб диаметром 1220 мм - не менее 39,2 (4,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6&gt; Для труб диаметром 219 - 377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7&gt; В числителе - ударная вязкость нетермообработанных труб диаметром 530 - 820 мм при температуре -40 град. C, в знаменателе - термически упрочненных труб диаметром 530 - 820 мм при температурах -40 и -60 град. C.</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3.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Электросварные трубы. Сварные соедин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9990" w:type="dxa"/>
        <w:jc w:val="left"/>
        <w:tblInd w:w="-14" w:type="dxa"/>
        <w:tblLayout w:type="fixed"/>
        <w:tblCellMar>
          <w:top w:w="0" w:type="dxa"/>
          <w:left w:w="70" w:type="dxa"/>
          <w:bottom w:w="0" w:type="dxa"/>
          <w:right w:w="70" w:type="dxa"/>
        </w:tblCellMar>
      </w:tblPr>
      <w:tblGrid>
        <w:gridCol w:w="1080"/>
        <w:gridCol w:w="1485"/>
        <w:gridCol w:w="810"/>
        <w:gridCol w:w="810"/>
        <w:gridCol w:w="810"/>
        <w:gridCol w:w="810"/>
        <w:gridCol w:w="810"/>
        <w:gridCol w:w="810"/>
        <w:gridCol w:w="810"/>
        <w:gridCol w:w="1080"/>
        <w:gridCol w:w="675"/>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w:t>
              <w:br/>
              <w:t xml:space="preserve">стали </w:t>
              <w:br/>
              <w:t xml:space="preserve">труб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ТД на  </w:t>
              <w:br/>
              <w:t xml:space="preserve">поставку </w:t>
              <w:br/>
              <w:t xml:space="preserve">труб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  </w:t>
              <w:br/>
              <w:t>свар-</w:t>
              <w:br/>
              <w:t xml:space="preserve">ного </w:t>
              <w:br/>
              <w:t xml:space="preserve">шва  </w:t>
              <w:br/>
              <w:t xml:space="preserve">при  </w:t>
              <w:br/>
              <w:t>изго-</w:t>
              <w:br/>
              <w:t xml:space="preserve">тов- </w:t>
              <w:br/>
              <w:t>лении</w:t>
              <w:br/>
              <w:t xml:space="preserve">труб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ре- </w:t>
              <w:br/>
              <w:t xml:space="preserve">мен- </w:t>
              <w:br/>
              <w:t xml:space="preserve">ное  </w:t>
              <w:br/>
              <w:t xml:space="preserve">со-  </w:t>
              <w:br/>
              <w:t xml:space="preserve">про- </w:t>
              <w:br/>
              <w:t xml:space="preserve">тив- </w:t>
              <w:br/>
              <w:t>ление</w:t>
              <w:br/>
              <w:t xml:space="preserve">раз- </w:t>
              <w:br/>
              <w:t>рыву,</w:t>
              <w:br/>
              <w:t xml:space="preserve">МПа  </w:t>
              <w:br/>
              <w:t>(кгс/</w:t>
              <w:br/>
              <w:t xml:space="preserve">кв.  </w:t>
              <w:br/>
              <w:t xml:space="preserve">мм)  </w:t>
            </w:r>
          </w:p>
        </w:tc>
        <w:tc>
          <w:tcPr>
            <w:tcW w:w="405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Ударная вязкость, KCU, Дж/кв.</w:t>
              <w:br/>
              <w:t>см (кгс x м/кв. см), не менее</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сто  </w:t>
              <w:br/>
              <w:t xml:space="preserve">нане-  </w:t>
              <w:br/>
              <w:t xml:space="preserve">сения  </w:t>
              <w:br/>
              <w:t>надреза</w:t>
              <w:br/>
              <w:t xml:space="preserve">на     </w:t>
              <w:br/>
              <w:t>ударных</w:t>
              <w:br/>
              <w:t xml:space="preserve">образ- </w:t>
              <w:br/>
              <w:t xml:space="preserve">цах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Угол</w:t>
              <w:br/>
              <w:t xml:space="preserve">из- </w:t>
              <w:br/>
              <w:t xml:space="preserve">ги- </w:t>
              <w:br/>
              <w:t xml:space="preserve">ба, </w:t>
              <w:br/>
              <w:t>гра-</w:t>
              <w:br/>
              <w:t xml:space="preserve">ду- </w:t>
              <w:br/>
              <w:t xml:space="preserve">сы, </w:t>
              <w:br/>
              <w:t xml:space="preserve">не  </w:t>
              <w:br/>
              <w:t xml:space="preserve">ме- </w:t>
              <w:br/>
              <w:t xml:space="preserve">нее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05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 температуре испытания,  </w:t>
              <w:br/>
              <w:t xml:space="preserve">град. C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96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т3сп5,</w:t>
              <w:br/>
              <w:t xml:space="preserve">10, 2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ОСТ 10705</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о- </w:t>
              <w:br/>
              <w:t>доль-</w:t>
              <w:br/>
              <w:t xml:space="preserve">ный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w:t>
              <w:br/>
              <w:t xml:space="preserve">ниже </w:t>
              <w:br/>
              <w:t xml:space="preserve">норм </w:t>
              <w:br/>
              <w:t xml:space="preserve">для  </w:t>
              <w:br/>
              <w:t xml:space="preserve">ос-  </w:t>
              <w:br/>
              <w:t xml:space="preserve">нов- </w:t>
              <w:br/>
              <w:t xml:space="preserve">ного </w:t>
              <w:br/>
              <w:t xml:space="preserve">ме-  </w:t>
              <w:br/>
              <w:t xml:space="preserve">тал- </w:t>
              <w:br/>
              <w:t xml:space="preserve">ла   </w:t>
              <w:br/>
              <w:t xml:space="preserve">труб </w:t>
              <w:br/>
              <w:t xml:space="preserve">&lt;3&gt;  </w:t>
              <w:br/>
              <w:t xml:space="preserve">(см. </w:t>
              <w:br/>
              <w:t>табл.</w:t>
              <w:br/>
              <w:t>П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т3сп3,</w:t>
              <w:br/>
              <w:t xml:space="preserve">Ст3сп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ОСТ 10706</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т3сп4,</w:t>
              <w:br/>
              <w:t xml:space="preserve">Ст3сп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ОСТ 10706</w:t>
              <w:br/>
              <w:t xml:space="preserve">&lt;1&gt; Изме- </w:t>
              <w:br/>
              <w:t xml:space="preserve">нение 2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9,4 </w:t>
              <w:br/>
              <w:t>(3,0)</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ГС,  </w:t>
              <w:br/>
              <w:t xml:space="preserve">17Г1С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 xml:space="preserve">14-3-620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9 (3) &lt;2&gt;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ерпен-</w:t>
              <w:br/>
              <w:t xml:space="preserve">дику-  </w:t>
              <w:br/>
              <w:t xml:space="preserve">лярно  </w:t>
              <w:br/>
              <w:t>прокат-</w:t>
              <w:br/>
              <w:t>ной по-</w:t>
              <w:br/>
              <w:t xml:space="preserve">верх-  </w:t>
              <w:br/>
              <w:t xml:space="preserve">ности  </w:t>
              <w:br/>
              <w:t xml:space="preserve">по ли- </w:t>
              <w:br/>
              <w:t xml:space="preserve">нии    </w:t>
              <w:br/>
              <w:t xml:space="preserve">сплав- </w:t>
              <w:br/>
              <w:t xml:space="preserve">ления  </w:t>
              <w:br/>
              <w:t xml:space="preserve">шва,   </w:t>
              <w:br/>
              <w:t>сварен-</w:t>
              <w:br/>
              <w:t xml:space="preserve">ного   </w:t>
              <w:br/>
              <w:t>послед-</w:t>
              <w:br/>
              <w:t xml:space="preserve">ним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ГС,  </w:t>
              <w:br/>
              <w:t xml:space="preserve">17Г1С  </w:t>
              <w:br/>
              <w:t xml:space="preserve">(класс </w:t>
              <w:br/>
              <w:t xml:space="preserve">проч-  </w:t>
              <w:br/>
              <w:t xml:space="preserve">ности  </w:t>
              <w:br/>
              <w:t xml:space="preserve">К 5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ОСТ 20295</w:t>
              <w:br/>
              <w:t xml:space="preserve">тип 3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6 (2,0) &lt;4&gt;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7Г1С-У</w:t>
              <w:br/>
              <w:t xml:space="preserve">(класс </w:t>
              <w:br/>
              <w:t xml:space="preserve">проч-  </w:t>
              <w:br/>
              <w:t xml:space="preserve">ности  </w:t>
              <w:br/>
              <w:t xml:space="preserve">К 52)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 xml:space="preserve">14-3-1698 </w:t>
              <w:br/>
              <w:t xml:space="preserve">&lt;5&gt;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 мм &lt;2&gt;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w:t>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о 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ыше</w:t>
              <w:br/>
              <w:t>10 до</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ыше</w:t>
              <w:br/>
              <w:t xml:space="preserve">15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5 </w:t>
              <w:br/>
              <w:t>(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9,4 </w:t>
              <w:br/>
              <w:t>(3,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9,2 </w:t>
              <w:br/>
              <w:t>(4,0)</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3сп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 xml:space="preserve">14-3-954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пи- </w:t>
              <w:br/>
              <w:t>раль-</w:t>
              <w:br/>
              <w:t xml:space="preserve">ный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0 </w:t>
              <w:br/>
              <w:t>(5,0)</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 цен-</w:t>
              <w:br/>
              <w:t>тру шва</w:t>
              <w:br/>
              <w:t>перпен-</w:t>
              <w:br/>
              <w:t xml:space="preserve">дику-  </w:t>
              <w:br/>
              <w:t xml:space="preserve">лярно  </w:t>
              <w:br/>
              <w:t>прокат-</w:t>
              <w:br/>
              <w:t>ной по-</w:t>
              <w:br/>
              <w:t xml:space="preserve">верх-  </w:t>
              <w:br/>
              <w:t xml:space="preserve">ности  </w:t>
              <w:br/>
              <w:t>металла</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 xml:space="preserve">14-3-808  </w:t>
              <w:br/>
              <w:t xml:space="preserve">&lt;6&gt;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9,4 </w:t>
              <w:br/>
              <w:t xml:space="preserve">&lt;7&gt;  </w:t>
              <w:br/>
              <w:t>(3,0)</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br/>
              <w:t xml:space="preserve">(класс </w:t>
              <w:br/>
              <w:t xml:space="preserve">проч-  </w:t>
              <w:br/>
              <w:t xml:space="preserve">ности  </w:t>
              <w:br/>
              <w:t xml:space="preserve">К 42)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ОСТ 20295</w:t>
              <w:br/>
              <w:t xml:space="preserve">тип 2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пи- </w:t>
              <w:br/>
              <w:t>раль-</w:t>
              <w:br/>
              <w:t xml:space="preserve">ный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w:t>
              <w:br/>
              <w:t xml:space="preserve">ниже </w:t>
              <w:br/>
              <w:t xml:space="preserve">норм </w:t>
              <w:br/>
              <w:t xml:space="preserve">для  </w:t>
              <w:br/>
              <w:t xml:space="preserve">ос-  </w:t>
              <w:br/>
              <w:t xml:space="preserve">нов- </w:t>
              <w:br/>
              <w:t xml:space="preserve">ного </w:t>
              <w:br/>
              <w:t xml:space="preserve">ме-  </w:t>
              <w:br/>
              <w:t>талла</w:t>
              <w:br/>
              <w:t xml:space="preserve">труб </w:t>
              <w:br/>
              <w:t xml:space="preserve">&lt;3&gt;  </w:t>
              <w:br/>
              <w:t xml:space="preserve">(см. </w:t>
              <w:br/>
              <w:t>табл.</w:t>
              <w:br/>
              <w:t>П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9,4 (3,0) &lt;8&gt;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ерпен-</w:t>
              <w:br/>
              <w:t xml:space="preserve">дику-  </w:t>
              <w:br/>
              <w:t xml:space="preserve">лярно  </w:t>
              <w:br/>
              <w:t>прокат-</w:t>
              <w:br/>
              <w:t>ной по-</w:t>
              <w:br/>
              <w:t xml:space="preserve">верх-  </w:t>
              <w:br/>
              <w:t xml:space="preserve">ности  </w:t>
              <w:br/>
              <w:t xml:space="preserve">по ли- </w:t>
              <w:br/>
              <w:t xml:space="preserve">нии    </w:t>
              <w:br/>
              <w:t xml:space="preserve">сплав- </w:t>
              <w:br/>
              <w:t xml:space="preserve">ления  </w:t>
              <w:br/>
              <w:t xml:space="preserve">шва,   </w:t>
              <w:br/>
              <w:t>сварен-</w:t>
              <w:br/>
              <w:t xml:space="preserve">ного   </w:t>
              <w:br/>
              <w:t>послед-</w:t>
              <w:br/>
              <w:t xml:space="preserve">ним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13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ГС,  </w:t>
              <w:br/>
              <w:t xml:space="preserve">17Г1С  </w:t>
              <w:br/>
              <w:t xml:space="preserve">(класс </w:t>
              <w:br/>
              <w:t xml:space="preserve">проч-  </w:t>
              <w:br/>
              <w:t xml:space="preserve">ности  </w:t>
              <w:br/>
              <w:t xml:space="preserve">К 52)  </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9,4 (3,0) &lt;4&gt;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9,4 </w:t>
              <w:br/>
              <w:t xml:space="preserve">&lt;4&gt;  </w:t>
              <w:br/>
              <w:t>(3,0)</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13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Г1С, </w:t>
              <w:br/>
              <w:t>17Г1С-У</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 xml:space="preserve">14-3-954  </w:t>
              <w:br/>
              <w:t xml:space="preserve">Изменение </w:t>
              <w:br/>
              <w:t xml:space="preserve">3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9,2 (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 цен-</w:t>
              <w:br/>
              <w:t>тру шва</w:t>
              <w:br/>
              <w:t>перпен-</w:t>
              <w:br/>
              <w:t xml:space="preserve">дику-  </w:t>
              <w:br/>
              <w:t xml:space="preserve">лярно  </w:t>
              <w:br/>
              <w:t>прокат-</w:t>
              <w:br/>
              <w:t>ной по-</w:t>
              <w:br/>
              <w:t xml:space="preserve">верх-  </w:t>
              <w:br/>
              <w:t xml:space="preserve">ности  </w:t>
              <w:br/>
              <w:t>металла</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gt; Трубы для тепловых сетей термически обработанны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2&gt; На одном из образцов допускается снижение ударной вязкости на 9,8 Дж/кв. см (1,0 кгс x м/кв. с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3&gt; Временное сопротивление разрыву сварного соединения термически обработанных труб по ГОСТ 10705 диаметром от 50 до 203 мм должно быть не менее 0,9 от норм, указанных в таблице П3.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4&gt; Трубы диаметром 530 - 82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5&gt; Трубы изготавливаются с двумя продольными швами. Сварка швов автоматическая дуговая под слоем флюс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6&gt; При изготовлении труб должны применяться следующие сварочные материалы: при сварке спиральных, поперечных и кольцевых швов проволока Св-08ГА и флюс АН-60; при ремонте сварных соединений в среде СО2 - проволока Св-08Г2С.</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7&gt; Допускается снижение норм ударной вязкости на 4,8 Дж/кв. см (0,5 кгс x м/кв. см) против нормы, указанной в таблиц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8&gt; Трубы диаметром 219 - 426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тливки из углеродистой стали (по ГОСТ 97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13230" w:type="dxa"/>
        <w:jc w:val="left"/>
        <w:tblInd w:w="-14" w:type="dxa"/>
        <w:tblLayout w:type="fixed"/>
        <w:tblCellMar>
          <w:top w:w="0" w:type="dxa"/>
          <w:left w:w="70" w:type="dxa"/>
          <w:bottom w:w="0" w:type="dxa"/>
          <w:right w:w="70" w:type="dxa"/>
        </w:tblCellMar>
      </w:tblPr>
      <w:tblGrid>
        <w:gridCol w:w="675"/>
        <w:gridCol w:w="810"/>
        <w:gridCol w:w="810"/>
        <w:gridCol w:w="1215"/>
        <w:gridCol w:w="1215"/>
        <w:gridCol w:w="810"/>
        <w:gridCol w:w="810"/>
        <w:gridCol w:w="1080"/>
        <w:gridCol w:w="810"/>
        <w:gridCol w:w="1215"/>
        <w:gridCol w:w="1215"/>
        <w:gridCol w:w="810"/>
        <w:gridCol w:w="810"/>
        <w:gridCol w:w="945"/>
      </w:tblGrid>
      <w:tr>
        <w:trPr>
          <w:trHeight w:val="132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w:t>
              <w:br/>
              <w:t xml:space="preserve">ка  </w:t>
              <w:br/>
              <w:t>ста-</w:t>
              <w:br/>
              <w:t xml:space="preserve">ли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руп-</w:t>
              <w:br/>
              <w:t xml:space="preserve">па   </w:t>
              <w:br/>
              <w:t>отли-</w:t>
              <w:br/>
              <w:t xml:space="preserve">вок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ате-</w:t>
              <w:br/>
              <w:t>гория</w:t>
              <w:br/>
              <w:t>проч-</w:t>
              <w:br/>
              <w:t>ности</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едел  </w:t>
              <w:br/>
              <w:t xml:space="preserve">теку-   </w:t>
              <w:br/>
              <w:t xml:space="preserve">чести,  </w:t>
              <w:br/>
              <w:t>сигма т,</w:t>
              <w:br/>
              <w:t xml:space="preserve">МПа     </w:t>
              <w:br/>
              <w:t xml:space="preserve">(кгс/   </w:t>
              <w:br/>
              <w:t xml:space="preserve">кв.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ремен- </w:t>
              <w:br/>
              <w:t xml:space="preserve">ное со- </w:t>
              <w:br/>
              <w:t xml:space="preserve">против- </w:t>
              <w:br/>
              <w:t xml:space="preserve">ление,  </w:t>
              <w:br/>
              <w:t>сигма в,</w:t>
              <w:br/>
              <w:t xml:space="preserve">МПа     </w:t>
              <w:br/>
              <w:t xml:space="preserve">(кгс/   </w:t>
              <w:br/>
              <w:t xml:space="preserve">кв. мм)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тно-</w:t>
              <w:br/>
              <w:t xml:space="preserve">си-  </w:t>
              <w:br/>
              <w:t>тель-</w:t>
              <w:br/>
              <w:t xml:space="preserve">ное  </w:t>
              <w:br/>
              <w:t>удли-</w:t>
              <w:br/>
              <w:t xml:space="preserve">не-  </w:t>
              <w:br/>
              <w:t xml:space="preserve">ние, </w:t>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тно-</w:t>
              <w:br/>
              <w:t xml:space="preserve">си-  </w:t>
              <w:br/>
              <w:t>тель-</w:t>
              <w:br/>
              <w:t xml:space="preserve">ное  </w:t>
              <w:br/>
              <w:t>суже-</w:t>
              <w:br/>
              <w:t xml:space="preserve">ние, </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Ударная</w:t>
              <w:br/>
              <w:t xml:space="preserve">вяз-   </w:t>
              <w:br/>
              <w:t xml:space="preserve">кость, </w:t>
              <w:br/>
              <w:t xml:space="preserve">KCU,   </w:t>
              <w:br/>
              <w:t xml:space="preserve">Дж/кв. </w:t>
              <w:br/>
              <w:t xml:space="preserve">см     </w:t>
              <w:br/>
              <w:t xml:space="preserve">(кгс x </w:t>
              <w:br/>
              <w:t xml:space="preserve">м/кв.  </w:t>
              <w:br/>
              <w:t xml:space="preserve">см)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ате-</w:t>
              <w:br/>
              <w:t>гория</w:t>
              <w:br/>
              <w:t>проч-</w:t>
              <w:br/>
              <w:t>ности</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едел  </w:t>
              <w:br/>
              <w:t xml:space="preserve">теку-   </w:t>
              <w:br/>
              <w:t xml:space="preserve">чести,  </w:t>
              <w:br/>
              <w:t>сигма т,</w:t>
              <w:br/>
              <w:t xml:space="preserve">МПа     </w:t>
              <w:br/>
              <w:t xml:space="preserve">(кгс/   </w:t>
              <w:br/>
              <w:t xml:space="preserve">кв.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ремен- </w:t>
              <w:br/>
              <w:t xml:space="preserve">ное со- </w:t>
              <w:br/>
              <w:t xml:space="preserve">против- </w:t>
              <w:br/>
              <w:t xml:space="preserve">ление,  </w:t>
              <w:br/>
              <w:t>сигма в,</w:t>
              <w:br/>
              <w:t xml:space="preserve">МПа     </w:t>
              <w:br/>
              <w:t xml:space="preserve">(кгс/   </w:t>
              <w:br/>
              <w:t xml:space="preserve">кв. мм)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тно-</w:t>
              <w:br/>
              <w:t xml:space="preserve">си-  </w:t>
              <w:br/>
              <w:t>тель-</w:t>
              <w:br/>
              <w:t xml:space="preserve">ное  </w:t>
              <w:br/>
              <w:t>удли-</w:t>
              <w:br/>
              <w:t xml:space="preserve">не-  </w:t>
              <w:br/>
              <w:t xml:space="preserve">ние, </w:t>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тно-</w:t>
              <w:br/>
              <w:t xml:space="preserve">си-  </w:t>
              <w:br/>
              <w:t>тель-</w:t>
              <w:br/>
              <w:t xml:space="preserve">ное  </w:t>
              <w:br/>
              <w:t>суже-</w:t>
              <w:br/>
              <w:t xml:space="preserve">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дар- </w:t>
              <w:br/>
              <w:t xml:space="preserve">ная   </w:t>
              <w:br/>
              <w:t xml:space="preserve">вяз-  </w:t>
              <w:br/>
              <w:t>кость,</w:t>
              <w:br/>
              <w:t xml:space="preserve">KCU,  </w:t>
              <w:br/>
              <w:t>Дж/кв.</w:t>
              <w:br/>
              <w:t xml:space="preserve">см    </w:t>
              <w:br/>
              <w:t>(кгс x</w:t>
              <w:br/>
              <w:t xml:space="preserve">м/кв. </w:t>
              <w:br/>
              <w:t xml:space="preserve">см)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13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менее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99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менее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рмализация или нормализация с отпуском  </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калка и отпуск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Л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 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96 (2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92 (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Л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 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16 (2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12 (42)</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Л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 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35 (24)</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41 (4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9,2   </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Т 3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94 (3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91 (5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4,3  </w:t>
              <w:br/>
              <w:t xml:space="preserve">(3,5)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Л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 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55 (26)</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71 (48)</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4,3   </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Т 3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94 (3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91 (5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4,3  </w:t>
              <w:br/>
              <w:t xml:space="preserve">(3,5)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Л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 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75 (28)</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91 (5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4,3   </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Т 3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43 (3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40 (5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9,4  </w:t>
              <w:br/>
              <w:t xml:space="preserve">(3,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Контролируемые характеристики при механических испытаниях для групп отливо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 предел текучести, временное сопротивление и относительное удлинени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 предел текучести, временное сопротивление, относительное удлинение и ударная вязкос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3.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тливки из углеродистой и легированной стал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ОСТ 108.961.03-7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рка  │Предел те-│Временное│Относи- │Отно-│ Ударная │Твердос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али  │кучести,  │сопротив-│тельное │си-  │вязкость,│по Бр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гма 0,2,│ление,   │удлине- │тель-│  KCU,   │неллю, Н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Па (кгс/ │сигма в, │ние,    │ное  │кДж/кв.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в. мм)   │МПа (кгс/│дель-   │суже-│(кгс x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в. мм)  │та 5, % │ние, │ кв. с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не мене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5Л     │ 240 (24) │450 (45) │   19   │  30 │393 (4,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ГСЛ   │ 280 (28) │500 (50) │   18   │  30 │294 (3,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ХМЛ   │ 250 (25) │470 (47) │   18   │  30 │294 (3,0)│135 - 18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ХМФЛ  │320 - 550 │500 (50) │   15   │  30 │294 (3,0)│159 - 22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2 - 55)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5Х1М1ФЛ│320 - 550 │500 (50) │   15   │  30 │294 (3,0)│159 - 22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32 - 55)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4</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ласть применения листовой стали для изготовл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фасонных деталей трубопров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звлечение из ОСТ 34 10.747-97 "Детали и сборочные единиц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убопроводов ТЭС на Рраб &lt; 2,2 МПа (22 кгс/кв. с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t &lt;= 425 град. C. Трубы и прокат. Сортамен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485"/>
        <w:gridCol w:w="1620"/>
        <w:gridCol w:w="810"/>
        <w:gridCol w:w="1080"/>
        <w:gridCol w:w="1755"/>
        <w:gridCol w:w="1080"/>
        <w:gridCol w:w="945"/>
      </w:tblGrid>
      <w:tr>
        <w:trPr>
          <w:trHeight w:val="360" w:hRule="atLeast"/>
        </w:trPr>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w:t>
              <w:br/>
              <w:t>стали, НТД</w:t>
              <w:br/>
              <w:t xml:space="preserve">на сталь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ТД    </w:t>
              <w:br/>
              <w:t xml:space="preserve">на лист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ате-</w:t>
              <w:br/>
              <w:t>гория</w:t>
              <w:br/>
              <w:t xml:space="preserve">про- </w:t>
              <w:br/>
              <w:t xml:space="preserve">ката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 мм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инимальная </w:t>
              <w:br/>
              <w:t xml:space="preserve">расчетная  </w:t>
              <w:br/>
              <w:t xml:space="preserve">температура </w:t>
              <w:br/>
              <w:t xml:space="preserve">наружного  </w:t>
              <w:br/>
              <w:t xml:space="preserve">воздуха,  </w:t>
              <w:br/>
              <w:t xml:space="preserve">град. C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ксимальные </w:t>
              <w:br/>
              <w:t xml:space="preserve">рабочие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мпе- </w:t>
              <w:br/>
              <w:t>ратура,</w:t>
              <w:br/>
              <w:t>град. C</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вле-</w:t>
              <w:br/>
              <w:t xml:space="preserve">ние,  </w:t>
              <w:br/>
              <w:t xml:space="preserve">МПа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3пс4,   </w:t>
              <w:br/>
              <w:t xml:space="preserve">Ст3сп5,   </w:t>
              <w:br/>
              <w:t xml:space="preserve">ГОСТ 38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463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12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br/>
              <w:t xml:space="preserve">ГОСТ 10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57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К,      </w:t>
              <w:br/>
              <w:t xml:space="preserve">ГОСТ 552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552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w:t>
              <w:br/>
              <w:t>ограни-</w:t>
              <w:br/>
              <w:t xml:space="preserve">чена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50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ГС,     </w:t>
              <w:br/>
              <w:t xml:space="preserve">17Г1С,    </w:t>
              <w:br/>
              <w:t>ГОСТ 19281</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ОСТ 19281,</w:t>
              <w:br/>
              <w:t xml:space="preserve">ГОСТ 552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ГС,     </w:t>
              <w:br/>
              <w:t>ГОСТ 19281</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ОСТ 19281,</w:t>
              <w:br/>
              <w:t xml:space="preserve">ГОСТ 552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25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9Г2С,    </w:t>
              <w:br/>
              <w:t xml:space="preserve">10Г2С1,   </w:t>
              <w:br/>
              <w:t>ГОСТ 19281</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ГОСТ 19281,</w:t>
              <w:br/>
              <w:t xml:space="preserve">ГОСТ 552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Листы должны поставляться термообработанным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5</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рекомендуем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одержание раздела "Сварочные работ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работы по контролю качества сварных соединени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оекта производства тепломонтажных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проекте производства работ по монтажу (ремонту &lt;*&gt;) трубных систем котлов и трубопроводов должны содержаться следующие данные по сварке, термической обработке и контролю:</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Проект производства работ при ремонте энергетического оборудования составляется в случае выполнения значительного объема работ на одном объекте, например: замена элементов котла (пароперегревателя, водяного экономайзера, коллекторов, пучков змеевиков), замена гибов, арматуры, отдельных участков трубопроводов и т.п., что связано с серьезными такелажными работами. В остальных случаях ремонта с помощью сварки можно ограничиться разработкой технологии сборочно-сварочных работ или ссылкой на действующий ПТД.</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требования к организации работ по сварке, термической обработке и контролю качества сварных соединений, включая инженерную подготовку производства работ; структура служб сварки и контрол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 состав и квалификация сварщиков, операторов-термистов, контролеров и специалистов сварочного производства в соответствии с ПБ 03-273-9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 ведомость физических объемов работ по сварке, термической обработке и контролю качества, включая сводную таблицу характеристик сварных соединений трубных систем котлов и трубопров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 сварочные формуляры (или схемы) трубопроводов и трубных систем котлов; ведомость потребности в сварочных материалах (электроды, сварочная проволока, газы для сварки и резки), материалах для термообработки и контроля качест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 ведомость оборудования для сварки, термической обработки и контрол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е) ведомость вспомогательных материалов, инструментов и приспособл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ж) схема энергоснабжения постов сварки и термической обработки (на стадии рабочих чертеж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з) экспликация помещений службы сварки и контроля, в том числе для складирования и подготовки сварочных материалов, наладки и ремонта оборудования, подготовки и аттестации персонала, хранения и перезарядки ампул с радиоактивными изотопами, обработки радиографической пленки и т.п.;</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 технологические указания по сварке, термообработке и контролю (технологические карты, инструкции и пр.), если имеющиеся НТД, в том числе РД 153-34.1-003-01, не содержат нужных сведений для выполнения работ на конкретном объект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к) требования безопасности и промышленной санитарии при производстве сварочных работ, работ по термообработке и контролю каче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6</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рекомендуем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комендуемые структуры служб сварки и контрол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онтажного и ремонтного участ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1. Структура служб сварки и контроля монтажного участк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управл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360" w:leader="none"/>
        </w:tabs>
        <w:jc w:val="both"/>
        <w:rPr>
          <w:rFonts w:ascii="Courier New" w:hAnsi="Courier New" w:eastAsia="Courier New" w:cs="Courier New"/>
          <w:sz w:val="20"/>
          <w:szCs w:val="20"/>
        </w:rPr>
      </w:pPr>
      <w:r>
        <w:rPr>
          <w:rFonts w:eastAsia="Courier New" w:cs="Courier New" w:ascii="Courier New" w:hAnsi="Courier New"/>
          <w:sz w:val="20"/>
          <w:szCs w:val="20"/>
        </w:rPr>
        <w:t>На участке монтажа оборудования электростанции создается единый цех сварки во главе с начальником цеха или старшим прорабом. Начальник цеха (старший прораб) подчиняется главному инженеру монтажного участка (управления), а в техническом и методическом отношении - главному сварщику и начальнику центральной лаборатории сварки треста. В цех сварки входят подразделения, выделенные по технологическому признаку, характеру или месту выполнения работ (сварка котла на сборочной площадке, сварка котла в котельной, сварочные работы в машинном зале, сварка трубопроводов и т.п.). В цех сварки входит также группа термообработки сварных соединений. При монтаже блоков мощностью 300 МВт и более целесообразно иметь в цехе заместителя начальника (старшего прораба или прораб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Численность специалистов по сварке, термообработке и контролю следует определять из расчета, чтобы на одного специалиста приходилось 12 - 16 рабочих соответствующей специальности. Примерная численность ИТР цеха сварки в зависимости от объема и сложности оборудования составляет при монтаже (челове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отлов паропроизводительностью по 200 т/ч    1 -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нергоблоков мощностью, МВт:</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0 - 150                                     6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00 - 300                                    8 - 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00 - 800                                   14 - 1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200                                        18 - 2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Группу термообработки возглавляет прораб или мастер. В нее входят операторы-термисты 2 - 5-го разрядов, слесари-электромонтажники 3 - 5-го разрядов и электрослесари 5 - 6-го разрядов. Рекомендуемый численный состав группы термообработки приведен в табл. П6.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Таблица П6.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Численный состав групп термообработки и контрол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онтажного участ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онтируе- │    Группа термообработки    │    Группа контро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ое обору-├───────┬──────┬───────┬──────┼───────┬───────┬───────┤</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вание   │общая  │опера-│слеса- │элект-│общая  │контро-│слесар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ислен-│торы- │ри-    │ро-   │чис-   │леры   │2, 3-г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сть  │тер-  │элект- │слеса-│лен-   │       │разр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ерсо- │мисты │ромон- │ри 5, │ность  │       │д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ла   │2 -   │тажники│6-го  │пер-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го  │3 -    │раз-  │сонал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аз-  │5-го   │рядов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ядов │разря-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дов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тлы па- │ 5 - 8 │1 - 2 │ 3 - 4 │1 - 2 │ 5 - 7 │ 3 - 4 │ 2 -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опроиз-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дитель-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стью не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олее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20 т/ч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нергобло-│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и мощнос-│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ью, МВт: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0 - 150  │12 - 15│2 - 4 │ 5 - 7 │2 - 3 │ 7 - 10│ 4 - 6 │ 3 - 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0 - 300 │16 - 21│4 - 6 │ 9 - 11│3 - 4 │11 - 16│ 8 - 10│ 3 - 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00 - 800 │22 - 28│7 - 9 │11 - 13│3 - 6 │17 - 24│12 - 15│ 5 - 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200      │25 - 30│7 - 9 │12 - 14│6 - 7 │25 - 30│15 - 18│10 - 1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мимо работников, перечисленных в табл. П6.1, в группу термообработки следует включать электрослесарей 5 - 6-го разрядов по наладке оборудования для термообработки, наладке разводок для сварки и термообработки из расчета 1 - 2 человека при монтаже энергоблоков мощностью не более 300 МВт и 2 - 3 человека при мощности блока 500 МВт и боле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 Группа контроля качества сварных соединений неразрушающими методами (в том числе стилоскопированием) подчиняется главному инженеру монтажного участка (управления), ее возглавляет прораб или мастер со специальным техническим образованием. При определении численного состава группы можно руководствоваться рекомендациями табл. П6.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 При наличии 10 операторов и более по механизированной сварке целесообразно назначить мастера, которому подчиняются сварщики и наладчики, обслуживающие автоматы и полуавтоматы. Число наладчиков назначается из расчета один наладчик на шесть постов механизированной сварки, при этом в каждой смене, в которой работают посты, должен быть наладчи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 В монтажных управлениях (участках), монтирующих энергоблоки мощностью 200 МВт и более, целесообразно организовать цех сварки на правах линейного цеха (по типу турбинного и котельного), в состав которого входят все сварщики, рабочие группы термообработки и дефектоскопии, электрики и электрослесари, обслуживающие сварочное и дефектоскопическое оборудование и осуществляющие профилактический ремонт, вспомогательные рабочие по подготовке и хранению сварочных материалов и инструмен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center"/>
        <w:outlineLvl w:val="1"/>
        <w:rPr>
          <w:rFonts w:ascii="Courier New" w:hAnsi="Courier New" w:eastAsia="Courier New" w:cs="Courier New"/>
          <w:sz w:val="20"/>
          <w:szCs w:val="20"/>
        </w:rPr>
      </w:pPr>
      <w:r>
        <w:rPr>
          <w:rFonts w:eastAsia="Courier New" w:cs="Courier New" w:ascii="Courier New" w:hAnsi="Courier New"/>
          <w:sz w:val="20"/>
          <w:szCs w:val="20"/>
        </w:rPr>
        <w:t>2. Структура служб сварки и контроля ремонтного участк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360" w:leader="none"/>
        </w:tabs>
        <w:jc w:val="both"/>
        <w:rPr>
          <w:rFonts w:ascii="Courier New" w:hAnsi="Courier New" w:eastAsia="Courier New" w:cs="Courier New"/>
          <w:sz w:val="20"/>
          <w:szCs w:val="20"/>
        </w:rPr>
      </w:pPr>
      <w:r>
        <w:rPr>
          <w:rFonts w:eastAsia="Courier New" w:cs="Courier New" w:ascii="Courier New" w:hAnsi="Courier New"/>
          <w:sz w:val="20"/>
          <w:szCs w:val="20"/>
        </w:rPr>
        <w:t>Для технического и методического руководства производством сварочных работ и подготовки кадров в энергоремонтных предприятиях численностью сварщиков 150 и более целесообразно организовать службы главного сварщика, при меньшей численности - лаборатории сварки и контрол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В службу главного сварщика (лабораторию сварки и контроля) входят отдельные подразделения, выделенные по технологическому признаку, во главе с руководителями. При возложении на лабораторию сварки и контроля функций регионального учебного и аттестационного пункта либо других специальных функций лаборатория подчиняется непосредственно главному инженеру предприят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Главный сварщик (начальник лаборатории) непосредственно подчиняется главному инженеру предприятия. Все ИТР предприятия - специалисты по сварке, термообработке и контролю - находятся в техническом и методическом подчинении главного сварщика предприятия и начальника лаборатор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 Мастеру по сварке - руководителю сварочных работ на участке (объекте) подчинены в техническом отношении все сварщики и термисты. Численность мастеров по сварке определяется из расчета один мастер на 12 - 15 рабочих соответствующей специальности (сварщиков, термистов, электриков, подсобных рабочи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 Мастер по сварке оперативно взаимодействует с мастером по контролю. Численность ИТР по неразрушающим методам контроля следует определять из расчета один мастер на 5 контролер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 Структура и численный состав службы сварки и контроля определяются объемами и сложностью выполняемых работ.</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7</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имический состав и механические свойств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аплавленного металла отечественных электр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7.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имический состав металла, наплавленного электродам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сварки углеродистых и низколегированных конструкционн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талей, % (по данным стандартов и технических услов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ип и марка │  Углерод  │   Кремний    │ Марганец  │Фос- │Се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лектрода  │           │              │           │фор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w:t>
      </w:r>
      <w:r>
        <w:rPr>
          <w:rFonts w:eastAsia="Courier New" w:cs="Courier New" w:ascii="Courier New" w:hAnsi="Courier New"/>
          <w:sz w:val="20"/>
          <w:szCs w:val="20"/>
        </w:rPr>
        <w:t>не бол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42: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НО-6М       │0,08 - 0,12│0,08 - 0,18   │0,50 - 0,80│0,045│0,04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42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ОНИ-13/45   │0,08 - 0,12│0,18 - 0,30   │0,55 - 0,70│0,03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У-6         │0,05 - 0,12│0,20 - 0,45   │0,45 - 0,85│0,03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46: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Р-3         │0,08 - 0,12│0,10 - 0,20   │0,38 - 0,50│0,045│0,04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Р-3Р        │0,07 - 0,11│0,09 - 0,13   │0,50 - 0,70│0,045│0,04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Р-6         │0,08 - 0,11│0,08 - 0,15   │0,40 - 0,70│0,043│0,028│</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ЗС-4        │0,08 - 0,12│0,15 - 0,30   │0,45 - 0,60│0,045│0,04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ЗС-6        │0,08 - 0,12│0,08 - 0,25   │0,40 - 0,70│0,045│0,04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ЗС-12       │До 0,10    │0,10 - 0,20   │0,40 - 0,70│0,03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отекс-ОЗС-12│0,07 - 0,10│0,12 - 0,20   │0,50 - 0,70│0,040│0,03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НО-4        │До 0,10    │До 0,18       │0,60 - 0,80│0,040│0,04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НО-18       │До 0,10    │0,12 - 0,20   │0,60 - 0,90│0,040│0,04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НО-24       │0,07 - 0,11│0,10 - 0,17   │0,50 - 0,80│0,040│0,04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46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МУ-46       │0,07 - 0,12│0,20 - 0,45   │0,60 - 0,90│0,03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50: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СЦ-4А       │До 0,12    │До 0,20       │0,50 - 0,80│0,045│0,04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50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У-5         │0,06 - 0,12│0,20 - 0,50   │1,00 - 1,60│0,03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ОНИ-13/55   │0,08 - 0,12│0,18 - 0,40   │0,80 - 1,00│0,030│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УОНИ-13/55С  │До 0,14    │0,20 - 0,50   │0,80 - 1,20│0,03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МУ-21У      │0,07 - 0,12│0,20 - 0,43   │0,70 - 1,00│0,03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У-7         │0,05 - 0,12│0,17 - 0,40   │0,90 - 1,40│0,03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ТС-4С       │До 0,11    │0,15 - 0,35   │0,80 - 1,20│0,030│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ЦУ-8         │0,07 - 0,14│0,30 - 0,60   │1,00 - 1,60│0,03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МУ-50       │0,07 - 0,12│0,20 - 0,45   │0,75 - 1,00│0,03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НО-11       │0,06 - 0,10│0,20 - 0,60   │0,80 - 1,20│0,03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w:t>
      </w:r>
      <w:r>
        <w:rPr>
          <w:rFonts w:eastAsia="Courier New" w:cs="Courier New" w:ascii="Courier New" w:hAnsi="Courier New"/>
          <w:sz w:val="20"/>
          <w:szCs w:val="20"/>
        </w:rPr>
        <w:t>сер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   </w:t>
      </w:r>
      <w:r>
        <w:rPr>
          <w:rFonts w:eastAsia="Courier New" w:cs="Courier New" w:ascii="Courier New" w:hAnsi="Courier New"/>
          <w:sz w:val="20"/>
          <w:szCs w:val="20"/>
        </w:rPr>
        <w:t>фосф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ТГ-01К      │0,04 - 0,08│0,25 - 0,50   │1,20 - 1,45│ &lt; 0,0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ТГ-02       │0,04 - 0,08│0,30 - 0,55   │1,20 - 1,55│ &lt;= 0,0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В таблице приведены справочные значения содержания углерода, кремния и марганца в наплавленном металле. Основным критерием соответствия электродов требованиям ГОСТ являются механические свойства и содержание серы и фосфора, которые регламентированы ГОСТ 9467 (S &lt;= 0,04%; Р &lt;= 0,045% для электродов типов Э42, Э46 и Э50 и S &lt;= 0,03%; Р &lt;= 0,035% для электродов типов Э42А, Э46А и Э50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7.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имический состав металла, наплавленного электродам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сварки легированных сталей,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ип электродов │  Марка электрода  │Угле- │Крем- │Мар- │ Хром │Никель│Молиб-│Вана- │Сера │Фо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 ГОСТ 9467  ├───────┬───────────┤род   │ний   │ганец│      │      │ден   │дий   │     │фо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ли ГОСТ 10052 │соот-  │условно со-│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ет-   │ответствует│      │      │     │      │      │      │      │ не бол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вует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данному типу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09Х1М        │ТМЛ-1У,│           │0,06 -│0,15 -│0,5 -│0,8 - │-     │0,4 - │-     │0,025│0,03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У-2ХМ │           │0,12  │0,40  │0,9  │1,2   │      │0,7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ЦЛ-38      │0,06 -│0,20 -│0,5 -│0,7 - │-     │0,4 - │-     │0,030│0,03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12  │0,45  │0,9  │1,0   │      │0,7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09Х1МФ       │ЦЛ-39  │           │0,06 -│0,20 -│0,6 -│0,80 -│-     │0,4 - │0,12 -│0,02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Л-20  │           │0,12  │0,40  │0,9  │1,25  │      │0,7   │0,3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06 -│0,18 -│0,6 -│0,80 -│      │0,4 - │0,12 -│0,02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12  │0,40  │0,9  │1,25  │      │0,7   │0,3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ЦЛ-20М     │0,06 -│0,18 -│0,6 -│0,85 -│-     │0,40 -│0,15 -│0,02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12  │0,40  │1,0  │1,30  │      │0,75  │0,35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МЛ-3У │           │0,08 -│0,15 -│0,5 -│0,80 -│-     │0,4 - │0,15 -│0,02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12  │0,40  │0,9  │1,25  │      │0,7   │0,3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ЦЛ-45      │0,06 -│0,15 -│0,6 -│0,8 - │-     │0,65 -│0,08 -│0,030│0,03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12  │0,35  │0,9  │1,2   │      │0,95  │0,18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Х9М1Ф &lt;6&gt;    │       │ЦЛ-57      │0,06 -│0,20 -│0,3 -│8,5 - │-     │0,9 - │0,10 -│0,02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14  │0,60  │0,8  │10,5  │      │1,2   │0,2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08Х16Н8М2    │       │ЦТ-26      │До    │0,30 -│1,2 -│16,5 -│7,5 - │1,5 - │-     │0,020│0,02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08  │0,75  │2,3  │18,5  │10,0  │2,3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ЦТ-26М     │До    │0,30 -│1,2 -│16,5 -│7,5 - │1,5 - │-     │0,020│0,02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05  │0,75  │2,3  │18,5  │10,0  │2,3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08Х19Н10Г2Б  │ЦТ-15  │           │0,05 -│0,15 -│1,0 -│18,0 -│8,5 - │-     │-     │0,020│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lt;1&gt;    │           │0,12  │0,70  │2,5  │20,5  │10,5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ЦТ-15К     │До    │0,20 -│1,5 -│17,5 -│8,5 - │-     │-     │0,020│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lt;2&gt;        │0,06  │0,80  │2,2  │20,5  │10,5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08Х20Н9Г2Б   │ЦТ-15-1│           │0,05 -│0,15 -│1,2 -│19,0 -│8,0 - │-     │-     │0,020│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lt;1&gt;    │           │0,12  │0,70  │2,2  │22,0  │10,5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07Х19Н11М3Г2Ф│       │ЭА-400/10У,│До    │До    │1,1 -│16,8 -│9,0 - │2,0 - │0,30 -│0,025│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ЭА-400/10Т │0,10  │0,60  │3,1  │19,0  │12,0  │3,5   │0,75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10Х25Н13Г2   │ОЗЛ-6  │           │До    │0,30 -│1,5 -│24,0 -│12,5 -│-     │-     │0,020│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10  │0,80  │2,5  │27,0  │13,5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ИО-8  │           │До    │До    │1,0 -│23,0 -│11,5 -│-     │-     │0,020│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0,12  │1,0   │2,7  │27,0  │14,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ЦЛ-25/1,   │До    │До    │1,0 -│23,0 -│11,5 -│-     │-     │0,020│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ЦЛ-25/2    │0,12  │1,0   │2,5  │27,0  │14,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10Х25Н13Г2Б  │ЦЛ-9   │           │До    │0,40 -│1,2 -│21,5 -│11,5 -│-     │-     │0,020│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lt;1&gt;    │           │0,12  │1,20  │2,5  │26,5  │14,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11Х15Н25М6АГ2│НИАТ-5 │           │0,08 -│0,30 -│1,0 -│14,5 -│23,5 -│4,5 - │-     │0,020│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lt;3&gt;    │           │0,12  │0,70  │2,0  │17,0  │26,5  │7,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Т-10  │           │0,08 -│0,30 -│1,5 -│13,5 -│23,0 -│5,0 - │-     │0,020│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lt;3&gt;    │           │0,14  │0,70  │2,3  │17,0  │27,0  │7,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ЭА-395/9   │0,08 -│0,35 -│1,2 -│13,5 -│23,0 -│4,5 - │-     │0,018│0,0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lt;4&gt;        │0,12  │0,70  │2,8  │17,0  │27,0  │7,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03Х20Н45М6Г6Б2 │       │ЦТ-45 &lt;5&gt;  │До    │До    │5,0 -│18,5 -│43,0 -│5,5 - │-     │0,020│0,02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t;6&gt;            │       │           │0,04  │0,65  │7,0  │22,0  │48,0  │7,5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gt; Содержит 0,7 - 1,3% ниобия, но &gt;= 8 x С, %.</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2&gt; Содержит 0,8 - 1,1% ниоб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3&gt; Содержит до 0,2% азот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4&gt; Содержит 0,08 - 0,20% азот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5&gt; Содержит 1,6 - 2,2% ниоб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6&gt; Тип металла ш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к табл. П7.2. 1. Химический состав наплавленного металла приведен из следующих стандартов и 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4455"/>
        <w:gridCol w:w="4320"/>
      </w:tblGrid>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электрода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тандарт, ТУ          </w:t>
            </w:r>
          </w:p>
        </w:tc>
      </w:tr>
      <w:tr>
        <w:trPr>
          <w:trHeight w:val="60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У-2ХМ, ЦЛ-38, ЦЛ-39, ЦЛ-20,    </w:t>
              <w:br/>
              <w:t xml:space="preserve">ЦЛ-20М, ЦЛ-45, ЦЛ-57, ЦТ-26,    </w:t>
              <w:br/>
              <w:t xml:space="preserve">ЦТ-26М, ЦТ-15, ЦТ-15-1, ЦТ-15К, </w:t>
              <w:br/>
              <w:t xml:space="preserve">ЦЛ-25/1, ЦЛ-25/2, ЦТ-10, ЦТ-45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СТ 24.948.01-9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МЛ-1У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34 10.10169-9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МЛ-3У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34 10.10174-9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А-400/10У, ЭА-400/10Т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СТ 5.9244-87, ОСТ 5Р.9370-81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А-395/9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СТ 5.9244-87, ОСТ В 5Р.9374-81</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Л-9, ОЗЛ-6, ЗИО-8, НИАТ-5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ОСТ 10052-75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Электроды марок ЦЛ-38 и ЦЛ-39 выпускаются только диаметром 2,5 мм, ЦТ-15-1 - 3,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7.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еханические свойства наплавленного металла электрод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 комнатной температур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160"/>
        <w:gridCol w:w="2160"/>
        <w:gridCol w:w="1755"/>
        <w:gridCol w:w="1080"/>
        <w:gridCol w:w="1620"/>
      </w:tblGrid>
      <w:tr>
        <w:trPr>
          <w:trHeight w:val="720" w:hRule="atLeast"/>
        </w:trPr>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ка электрода</w:t>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жим     </w:t>
              <w:br/>
              <w:t xml:space="preserve">термообработки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ременное   </w:t>
              <w:br/>
              <w:t xml:space="preserve">сопротивле- </w:t>
              <w:br/>
              <w:t>ние разрыву,</w:t>
              <w:br/>
              <w:t>МПа (кгс/кв.</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тноси-</w:t>
              <w:br/>
              <w:t>тельное</w:t>
              <w:br/>
              <w:t>удлине-</w:t>
              <w:br/>
              <w:t xml:space="preserve">ние, %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дарная  </w:t>
              <w:br/>
              <w:t xml:space="preserve">вязкость, </w:t>
              <w:br/>
              <w:t>KCU, Дж/кв.</w:t>
              <w:br/>
              <w:t xml:space="preserve">см (кгс x </w:t>
              <w:br/>
              <w:t xml:space="preserve">м/кв. см)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менее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АНО-6М         </w:t>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ез термообра- </w:t>
              <w:br/>
              <w:t xml:space="preserve">ботки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10 (4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8)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ОНИ-13/45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10 (4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0 (1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У-6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10 (4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7 (16)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Р-3, МР-3Р,   </w:t>
              <w:br/>
              <w:t xml:space="preserve">МР-6, ОЗС-4,   </w:t>
              <w:br/>
              <w:t xml:space="preserve">ОЗС-6, АНО-4,  </w:t>
              <w:br/>
              <w:t>АНО-18, АНО-24,</w:t>
              <w:br/>
              <w:t xml:space="preserve">Ротекс-ОЗС-12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50 (4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8)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ЗС-12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70 (4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1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МУ-46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60 (4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СЦ-4А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0 (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7)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ОНИ-13/55,    </w:t>
              <w:br/>
              <w:t xml:space="preserve">АНО-11, ТМУ-   </w:t>
              <w:br/>
              <w:t xml:space="preserve">21У,           </w:t>
              <w:br/>
              <w:t xml:space="preserve">ИТС-4С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0 (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7 (13)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У-5, ЦУ-7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0 (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7 (14)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МУ-50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0 (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ОНИ-13/55С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10 (5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7 (13)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У-8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10 (5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7 (14)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ТГ-01К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10 - 590 </w:t>
              <w:br/>
              <w:t xml:space="preserve">(52 - 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6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12)  </w:t>
              <w:br/>
              <w:t xml:space="preserve">&lt;*&gt;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ТГ-02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15 - 595 </w:t>
              <w:br/>
              <w:t xml:space="preserve">(52,5 -   </w:t>
              <w:br/>
              <w:t xml:space="preserve">6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6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12)  </w:t>
              <w:br/>
              <w:t xml:space="preserve">&lt;*&gt;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У-2ХМ, ЦЛ-38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710 +/- </w:t>
              <w:br/>
              <w:t xml:space="preserve">15 град. C,    </w:t>
              <w:br/>
              <w:t xml:space="preserve">4,0 +/- 0,5 ч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70 (48)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8 (9)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МЛ-1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735 +/- </w:t>
              <w:br/>
              <w:t xml:space="preserve">15 град. C,    </w:t>
              <w:br/>
              <w:t xml:space="preserve">1,0 +/- 0,5 ч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Л-20, ЦЛ-20М, </w:t>
              <w:br/>
              <w:t xml:space="preserve">ЦЛ-39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735 +/- </w:t>
              <w:br/>
              <w:t xml:space="preserve">15 град. C,    </w:t>
              <w:br/>
              <w:t xml:space="preserve">5,0 +/- 0,5 ч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0 (50)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8 (8)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МЛ-3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735 +/- </w:t>
              <w:br/>
              <w:t xml:space="preserve">15 град. C,    </w:t>
              <w:br/>
              <w:t xml:space="preserve">1,0 +/- 0,5 ч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Л-4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735 +/- </w:t>
              <w:br/>
              <w:t xml:space="preserve">15 град. C,    </w:t>
              <w:br/>
              <w:t xml:space="preserve">5,0 +/- 0,5 ч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0 (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8 (9)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Л-57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тпуск 760 +/- </w:t>
              <w:br/>
              <w:t xml:space="preserve">10 град. C,    </w:t>
              <w:br/>
              <w:t xml:space="preserve">10 ч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39 (5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 (5) &lt;*&gt;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Т-26, ЦТ-26М  </w:t>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Без термообра- </w:t>
              <w:br/>
              <w:t xml:space="preserve">ботки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39 (5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8 (1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Т-15-1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88 (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8 (8)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Т-15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40 (5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8 (8)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Т-15К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88 (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 (5)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А-400/10У,    </w:t>
              <w:br/>
              <w:t xml:space="preserve">ЭА-400/10Т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40 (5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9)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ЗЛ-6, ЗИО-8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40 (5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9)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Л-25/1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39 (5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 (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Л-25/2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39 (5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8 (9)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Л-9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90 (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0 (7)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ИАТ-5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90 (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1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Т-10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8 (6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8 (12)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А-395/9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10 (6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12)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Т-45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88 (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8 (9)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При испытании на образцах типа IX по ГОСТ 6996 при +20 град. C.</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Значение KCV при -20 град. C для электр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ТГ-01К - &gt;= 60 (6) Дж/кв. см (кгс x м/кв. с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ТГ-02 - &gt;= 45 (4,5) Дж/кв. см (кгс x м/кв. с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8</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имический состав и механические свойства наплавленного</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еталла зарубежных электродов (по данным каталог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8.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имический состав наплавленного металл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 (средние зна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рка    │ Страна  │Соответст-  │Углерод│Кре-│Марга-│ Хром │Молиб-│Друг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электрода &lt;*&gt;│         │вие типу по │       │мний│нец   │      │ден   │элеме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ГОСТ 9467   │       │    │      │      │      │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ли ГОСТ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0052 либо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ип металл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шв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17         │Япония   │Э42А        │0,08   │0,08│0,49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В121       │Чехия    │            │0,10   │0,20│0,7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Emona        │Югославия│Э46         │0,10   │0,12│0,45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В125       │Чехия    │Э50А        │0,10   │0,50│1,3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В-26        │Япония   │            │0,08   │0,43│0,93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В-52U       │         │            │0,08   │0,64│0,86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В-52А       │         │            │0,08   │0,50│1,08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К 48.00     │Швеция   │            │0,07   │0,50│1,2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К 48.04 &lt;**&gt;│         │            │0,06   │0,50│1,2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К 48.30     │         │            │0,08   │0,50│1,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Garant       │Германия │Э50А        │0,10   │0,50│1,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ox EV 50    │Австрия  │            │0,05   │0,60│0,9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ox EV 55    │         │            │0,08   │0,35│1,4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Phoenix K 50R│Германия │            │0,06   │0,55│0,95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Phoenix 120K │         │            │0,07   │0,40│1,1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Z-4          │Израиль  │            │0,10   │0,40│1,2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DMо Kb   │Австрия  │Э-09М       │0,07   │0,40│0,80  │-     │0,5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МВ-86       │Япония   │Э-09МХ      │0,07   │0,51│0,81  │0,51  │0,47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SL 19G       │США      │Э-09Х1М     │0,06   │0,40│0,80  │1,10  │0,5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МВ-95       │Япония   │            │0,03   │0,90│0,76  │1,27  │0,54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CMB-96       │         │            │0,07   │0,53│0,79  │1,20  │0,5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К 76.18     │Швеция   │            │0,06   │0,30│0,80  │1,20  │0,5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Cromo 335 Kb │Германия │            │0,07   │0,30│0,70  │1,10  │0,5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DCMS Kb  │Австрия  │            │0,07   │0,40│0,70  │1,10  │0,5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DCMV     │Австрия  │09Х1М1Ф     │0,13   │0,35│0,90  │1,35  │1,00  │Ванади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 0,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В321       │Чехия    │09ХМФ       │0,06 - │&gt;=  │0,40 -│0,50 -│0,40 -│Ванади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 СrMoV-14B)│         │            │0,12   │0,45│0,90  │0,80  │0,60  │- 0,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 0,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В324       │         │09ХМ1Ф      │0,10   │0,40│1,40  │0,50  │1,20  │Ванади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 0,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Super        │Германия │09Х1М1Ф     │0,06   │0,50│1,00  │1,10  │1,00  │Ванади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CrMoV3       │         │            │       │    │      │      │      │- 0,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Super        │         │            │0,11   │0,30│0,90  │1,10  │1,00  │Ванади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CrMoV3/c     │         │            │       │    │      │      │      │- 0,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rosta 316 L │США      │03Х18Н12М3  │0,025  │0,80│0,80  │18,0  │2,70  │Ник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 1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ЕАS 4М   │Австрия  │03Х19Н12М3  │&lt; 0,04 │0,40│1,30  │18,8  │2,70  │Ник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 1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rosta 304 L │США      │03Х20Н10    │0,025  │0,80│1,00  │20,0  │-     │Ник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Z-309 S      │Израиль  │03Х23Н12    │0,025  │0,80│1,00  │24,0  │-     │Ник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 1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СN23/12  │Австрия  │02Х23Н12М3  │0,02   │0,70│0,80  │23,0  │2,70  │Ник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о-А         │         │            │       │    │      │      │      │- 1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Z-310        │Израиль  │13Х25Н20Г2  │0,13   │0,40│2,10  │25,0  │-     │Ник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 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СN       │Австрия  │02Х20Н25Г2М7│&lt;= 0,04│0,40│2,10  │20,0  │6,50  │Ник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0/25М       │         │            │       │    │      │      │      │- 25,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медь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1,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r>
        <w:rPr>
          <w:rFonts w:eastAsia="Courier New" w:cs="Courier New" w:ascii="Courier New" w:hAnsi="Courier New"/>
          <w:sz w:val="20"/>
          <w:szCs w:val="20"/>
        </w:rPr>
        <w:t>азо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Содержание серы и фосфора в наплавленном металле всех электродов перлитного класса не более 0,03% каждого; высоколегированных - серы - не более 0,02%, фосфора - не более 0,0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Электроды ОК 48.04 по лицензии ЭСАБ производит Тюменский завод сварочных электродов "Sibes" (г. Тюмень), наплавленный металл которых содержит: С - 0,02 - 0,10%, Si - 0,30 - 0,70%, Mn - 0,95 - 1,3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В графе 3 дана привязка зарубежных электродов к отечественным типам согласно ГОСТ 9467 или ГОСТ 10052. Если перед обозначением типа электрода стоит буква "Э", то это значит, что химический состав наплавленного металла электродов данной марки соответствует приведенному типу отечественных электродов. Если же в буквенно-цифровом обозначении отсутствует буква "Э", то это говорит о том, что наплавленный металл не может быть отнесен к определенному типу электродов по ГОСТ 9467 или ГОСТ 10052, хотя по буквенно-цифровому написанию можно определить примерный химический состав наплавленного металл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При необходимости проведения химического анализа наплавленного металла зарубежных электродов пределы содержания отдельных элементов следует сравнивать с цифрами, приведенными в табл. П7.1 и П7.2 для аналогичных типов отечественных электродов. Одним из браковочных признаков является содержание углерода более 0,1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При некотором несоответствии химического состава наплавленного металла сертификатным или данным каталога основным критерием возможности использования этих электродов для сварки конкретных изделий являются механические свойства (см. табл. П8.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8.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еханические свойства наплавленного металл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ка электрода│     Режим     │Временное  │Относи-│  Ударна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рмообработки │сопротивле-│тельное│ вязкост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е разры- │удлине-│    KCV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у, МПа    │ние, % │ (кгс x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гс/кв.   │       │кв. см), пр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м)        │       │20 град. C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17           │Без            │440        │33     │124 (1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рмообработки │(45)       │       │&lt;1&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В121         │То же          │440 - 540  │&gt;= 22  │&gt;= 1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45 - 55)  │       │(13) &lt;3&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Emona          │-"-            │450 - 550  │24 -   │87,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46 - 55)  │30     │12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8,8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1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B125         │-"-            │520 - 620  │&gt;= 22  │&gt;= 1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3 - 63)  │       │(13) &lt;3&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В-26          │-"-            │540 (55)   │33     │240 (2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lt;1&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B-52U         │-"-            │550 (56)   │31     │135 (1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lt;1&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B-52A         │-"-            │590 (60)   │30     │135 (1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lt;1&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К 48.00       │-"-            │540 (55)   │29     │175 (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lt;2&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К 48.04       │-"-            │560 (57)   │30     │187,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lt;19&gt; &lt;2&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К 48.30       │-"-            │550 (56)   │30     │2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25,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Garant         │-"-            │500 - 550  │22     │147 - 17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1,0 -    │       │(15 - 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6,5)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ЕV 50      │-"-            │510 - 615  │25     │150 - 27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2 - 63)  │       │(15 - 2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ЕV 55      │-"-            │530 - 650  │25 -   │&gt;= 16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4 - 66)  │30     │(16,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Phoenix K 50R  │-"-            │&gt;= 510     │25 -   │150 - 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35     │(15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Phoenix 120K   │-"-            │&gt;= 510     │25 -   │150 - 2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35     │(15 - 2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Z-4            │-"-            │530 - 590  │2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4 - 6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DMo Kb     │-"-            │560 - 710  │&gt; 22   │&gt; 1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7 - 72)  │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МВ-86         │Отпуск при 620 │677 (69)   │26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1 ч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SL 19G         │Отпуск при 620 │&gt;= 550 (56)│&gt;= 19  │100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1 ч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МВ-95         │Отпуск при 690 │607 (62)   │28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1 ч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МИ-96         │Отпуск при 690 │654 (67)   │2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1 ч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К 76.18       │Отпуск при 700 │620 (63)   │20     │150 (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2 ч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romo 335 Kb   │Отпуск при 680 │610 - 710  │22 -   │140 - 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2 ч   │(62 - 72)  │28     │(14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DСМS Kb    │Отпуск при 680 │590 - 740  │&gt; 22   │&gt; 125 (1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2 ч   │(6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75,5)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DСМV       │Отпуск при 680 │&gt;= 590 (60)│&gt; 15   │&gt; 59 (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8 ч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В321         │Отпуск при     │500 - 750  │&gt;= 14  │&gt;= 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 СrMoV-14B)  │680 - 730      │(51,0 -    │       │(6,0) &lt;3&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2 ч   │76,5)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Е-В324         │Отпуск при     │650 - 800  │&gt;= 16  │&gt;= 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660 - 680      │(66 - 82)  │       │(5) &lt;3&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2 ч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Super CrMoV3   │Отпуск при 720 │680 - 780  │20 -   │80 - 1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2 ч   │(69 - 80)  │25     │(8 - 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 далее при 70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8 ч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Super CrMoV3/c │Отпуск при 720 │720 - 820  │18 -   │70 - 1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2 ч   │(73,5 -    │24     │(7 - 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84,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rosta 316 L   │Без            │&gt;= 490     │&gt;= 30  │87,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ермообработки │(50)       │       │(9,0) &lt;4&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EAS 4М     │То же          │540 - 690  │&gt; 35   │&gt; 59 (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5 - 7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rosta 304 L   │-"-            │&gt;= 520     │&gt;= 35  │87,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53)       │       │(9,0) &lt;4&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Z-309 S        │-"-            │600 (61)   │3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CN23/12    │-"-            │670 - 810  │&gt;= 25  │&gt;= 59 (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о-А           │               │(68 - 83)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Z-310          │-"-            │580 (59)   │30     │100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lt;4&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Fох СN 20/25М  │-"-            │600 - 700  │&gt;= 30  │&gt;= 59 (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61 - 71)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gt; Данные испытаний при температуре 0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2&gt; Данные испытаний при температуре -20 град. C.</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3&gt; Образцы с U-образным надрез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4&gt; Значения ударной вязкости не нормируются, приведены типичные зна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В таблице приведены либо предельные (минимальные и максимальные) значения показателей механических свойств, либо минимальные (со знаком &gt;, &gt;=), или средние (без какого-либо знака) их значения по данным каталог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9</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арактеристика сварочной проволо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9.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имический состав, %, сварочной проволоки сплошного сеч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ГОСТ 224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11205" w:type="dxa"/>
        <w:jc w:val="left"/>
        <w:tblInd w:w="-14" w:type="dxa"/>
        <w:tblLayout w:type="fixed"/>
        <w:tblCellMar>
          <w:top w:w="0" w:type="dxa"/>
          <w:left w:w="70" w:type="dxa"/>
          <w:bottom w:w="0" w:type="dxa"/>
          <w:right w:w="70" w:type="dxa"/>
        </w:tblCellMar>
      </w:tblPr>
      <w:tblGrid>
        <w:gridCol w:w="2700"/>
        <w:gridCol w:w="1080"/>
        <w:gridCol w:w="1350"/>
        <w:gridCol w:w="1080"/>
        <w:gridCol w:w="1080"/>
        <w:gridCol w:w="1215"/>
        <w:gridCol w:w="1080"/>
        <w:gridCol w:w="810"/>
        <w:gridCol w:w="810"/>
      </w:tblGrid>
      <w:tr>
        <w:trPr>
          <w:trHeight w:val="360" w:hRule="atLeast"/>
        </w:trPr>
        <w:tc>
          <w:tcPr>
            <w:tcW w:w="270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проволоки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Углерод</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ганец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ремний</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ром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икель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олиб- </w:t>
              <w:br/>
              <w:t xml:space="preserve">ден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ер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ос- </w:t>
              <w:br/>
              <w:t xml:space="preserve">фор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более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5 -   </w:t>
              <w:b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5 -   </w:t>
              <w:b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А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5 -   </w:t>
              <w:b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0</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8 - 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А-2 &lt;1&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7 -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5 - </w:t>
              <w:br/>
              <w:t xml:space="preserve">0,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10Г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1 - 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2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С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 - 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0 - </w:t>
              <w:br/>
              <w:t xml:space="preserve">0,8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2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12ГС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8 - 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 -  </w:t>
              <w:b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2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10Г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1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5 - 1,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2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2С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5 - </w:t>
              <w:br/>
              <w:t xml:space="preserve">0,1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8 - 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70 - </w:t>
              <w:br/>
              <w:t xml:space="preserve">0,9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2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ГСМТ &lt;2&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6 - </w:t>
              <w:br/>
              <w:t xml:space="preserve">0,1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w:t>
              <w:b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 -  </w:t>
              <w:b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3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  </w:t>
              <w:b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10НМ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7 - </w:t>
              <w:br/>
              <w:t xml:space="preserve">0,1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 -    </w:t>
              <w:b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2 - </w:t>
              <w:br/>
              <w:t xml:space="preserve">0,3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2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   </w:t>
              <w:b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0 - </w:t>
              <w:br/>
              <w:t xml:space="preserve">0,5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МХ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6 - </w:t>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5 -   </w:t>
              <w:b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2 - </w:t>
              <w:br/>
              <w:t xml:space="preserve">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5 - </w:t>
              <w:br/>
              <w:t xml:space="preserve">0,6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 -  </w:t>
              <w:b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ХМ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6 - </w:t>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5 -   </w:t>
              <w:b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2 - </w:t>
              <w:br/>
              <w:t xml:space="preserve">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9 -  </w:t>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w:t>
              <w:b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ХМА-2 &lt;3&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5 - </w:t>
              <w:br/>
              <w:t xml:space="preserve">0,09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5 -   </w:t>
              <w:br/>
              <w:t xml:space="preserve">0,9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5 - </w:t>
              <w:br/>
              <w:t xml:space="preserve">0,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9 -  </w:t>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w:t>
              <w:b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ХМФА &lt;4&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6 - </w:t>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5 -   </w:t>
              <w:b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2 - </w:t>
              <w:br/>
              <w:t xml:space="preserve">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9 -  </w:t>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w:t>
              <w:b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ХМФА-2 &lt;5&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5 - </w:t>
              <w:br/>
              <w:t xml:space="preserve">0,09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5 -   </w:t>
              <w:br/>
              <w:t xml:space="preserve">0,9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5 - </w:t>
              <w:br/>
              <w:t xml:space="preserve">0,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9 -  </w:t>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w:t>
              <w:b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ХГСМ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6 - </w:t>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5 -   </w:t>
              <w:br/>
              <w:t xml:space="preserve">1,4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5 - </w:t>
              <w:br/>
              <w:t xml:space="preserve">0,7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5 - </w:t>
              <w:br/>
              <w:t xml:space="preserve">1,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 -  </w:t>
              <w:b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ХГСМФА &lt;6&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6 - </w:t>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    </w:t>
              <w:b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5 - </w:t>
              <w:br/>
              <w:t xml:space="preserve">0,7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95 - </w:t>
              <w:br/>
              <w:t xml:space="preserve">1,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w:t>
              <w:b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10Х9НМФА &lt;7&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8 - </w:t>
              <w:br/>
              <w:t xml:space="preserve">0,1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 -    </w:t>
              <w:b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5 - </w:t>
              <w:br/>
              <w:t xml:space="preserve">0,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5 -  </w:t>
              <w:br/>
              <w:t xml:space="preserve">9,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w:t>
              <w:b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 -  </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10Х9ГСНМФ &lt;7&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8 - </w:t>
              <w:br/>
              <w:t xml:space="preserve">0,1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    </w:t>
              <w:b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w:t>
              <w:b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5 -  </w:t>
              <w:br/>
              <w:t xml:space="preserve">9,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 -   </w:t>
              <w:b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 -  </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12Х11НМФ &lt;8&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8 - </w:t>
              <w:br/>
              <w:t xml:space="preserve">0,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5 -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5 - </w:t>
              <w:br/>
              <w:t xml:space="preserve">0,5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5 - </w:t>
              <w:b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 -   </w:t>
              <w:b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 -  </w:t>
              <w:br/>
              <w:t xml:space="preserve">0,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10Х11НВМФ &lt;9&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8 - </w:t>
              <w:br/>
              <w:t xml:space="preserve">0,1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5 -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3 -  </w:t>
              <w:b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5 - </w:t>
              <w:b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8 -   </w:t>
              <w:b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w:t>
              <w:b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1Х19Н9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4Х19Н9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18</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6Х19Н9Т &lt;10&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4 -  </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4Х19Н11М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  </w:t>
              <w:b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18</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8Х19Н10Г2Б     </w:t>
              <w:br/>
              <w:t xml:space="preserve">&lt;11&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5 - </w:t>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    </w:t>
              <w:b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0 - </w:t>
              <w:br/>
              <w:t xml:space="preserve">0,4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5 - </w:t>
              <w:br/>
              <w:t xml:space="preserve">20,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5 -   </w:t>
              <w:br/>
              <w:t xml:space="preserve">10,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4Х20Н10Г2Б     </w:t>
              <w:br/>
              <w:t xml:space="preserve">&lt;11&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    </w:t>
              <w:b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 -  </w:t>
              <w:b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0 - </w:t>
              <w:br/>
              <w:t xml:space="preserve">20,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0 -   </w:t>
              <w:br/>
              <w:t xml:space="preserve">10,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18</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07Х25Н1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5 -  </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3,0 - </w:t>
              <w:br/>
              <w:t xml:space="preserve">26,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0 -  </w:t>
              <w:br/>
              <w:t xml:space="preserve">1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18</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в-10Х16Н25АМ6     </w:t>
              <w:br/>
              <w:t xml:space="preserve">&lt;12&g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08 - </w:t>
              <w:br/>
              <w:t xml:space="preserve">0,1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0 - </w:t>
              <w:br/>
              <w:t xml:space="preserve">17,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 -  </w:t>
              <w:br/>
              <w:t xml:space="preserve">27,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 -  </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18</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в-03Х20Н45Г6М6Б-ВИ</w:t>
              <w:br/>
              <w:t xml:space="preserve">(ЭП953-ВИ)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0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 -    </w:t>
              <w:b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 0,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0 - </w:t>
              <w:br/>
              <w:t xml:space="preserve">2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0 -  </w:t>
              <w:br/>
              <w:t xml:space="preserve">48,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 -  </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15</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gt; Содержит не более 0,02% титана и не более 0,03% алюми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2&gt; Содержит титана 0,05 - 0,12%.</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3&gt; Содержит алюминия 0,0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4&gt; Содержит ванадия 0,15 - 0,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5&gt; Содержит ванадия 0,15 - 0,30%, алюминия 0,0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6&gt; Содержит ванадия 0,2 - 0,35%.</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7&gt; Содержит ванадия 0,14 - 0,22%; содержание титана, алюминия, меди и азота должно соответствовать ГОСТ 2246.</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8&gt; Содержит 0,25 - 0,5% ванад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9&gt; Содержит 0,25 - 0,50% ванадия и 1,0 - 1,4% вольфрам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0&gt; Содержит титана 0,50 - 1,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1&gt; Содержит ниобия 0,9 - 1,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12&gt; Содержит азота 0,10 - 0,2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Проволока марок Св-08ГА-2, Св-08ХМА-2 и Св-08ХМФА-2 изготавливается по ТУ 14-1-4369-87, марок Св-10Х9НМФА и Св-10Х9ГСНМФ - по ТУ 14-130-275-95 с Изменением 1, марки Св-04Х20Н10Г2Б (ЭП 762) - по ТУ 14-1-4591-89, марки Св-03Х20Н45Г6М6Б-ВИ (ЭП953-ВИ) - по ТУ 14-1-4973-9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Проволоки следующих марок могут наряду с ГОСТ 2246 также поставляться по техническим условиям: Св-08АА - ТУ 14-1-4368-87, Св-08ХМ - ТУ 14-1-953-74 (с омедненной поверхностью), Св-10Х11НВМФ - ТУ 14-1-4534-88, Св-08Х19Н10Г2Б (ЭИ 898) - ТУ 14-1-3349-82, Св-04Х20Н10Г2Б (ЭП 762) - ТУ 14-1-4591-89, Св-07Х25Н13 - ТУ 3-1050-8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9.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арактеристика порошковой проволо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10530" w:type="dxa"/>
        <w:jc w:val="left"/>
        <w:tblInd w:w="-14" w:type="dxa"/>
        <w:tblLayout w:type="fixed"/>
        <w:tblCellMar>
          <w:top w:w="0" w:type="dxa"/>
          <w:left w:w="70" w:type="dxa"/>
          <w:bottom w:w="0" w:type="dxa"/>
          <w:right w:w="70" w:type="dxa"/>
        </w:tblCellMar>
      </w:tblPr>
      <w:tblGrid>
        <w:gridCol w:w="945"/>
        <w:gridCol w:w="810"/>
        <w:gridCol w:w="945"/>
        <w:gridCol w:w="810"/>
        <w:gridCol w:w="945"/>
        <w:gridCol w:w="810"/>
        <w:gridCol w:w="810"/>
        <w:gridCol w:w="810"/>
        <w:gridCol w:w="810"/>
        <w:gridCol w:w="945"/>
        <w:gridCol w:w="1890"/>
      </w:tblGrid>
      <w:tr>
        <w:trPr>
          <w:trHeight w:val="480" w:hRule="atLeast"/>
        </w:trPr>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w:t>
              <w:br/>
              <w:t>прово-</w:t>
              <w:br/>
              <w:t xml:space="preserve">локи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 </w:t>
              <w:br/>
              <w:t>метр,</w:t>
              <w:br/>
              <w:t xml:space="preserve">мм   </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Химический состав наплавленного</w:t>
              <w:br/>
              <w:t xml:space="preserve">металла, %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еханические свой-</w:t>
              <w:br/>
              <w:t xml:space="preserve">ства металла шва  </w:t>
              <w:br/>
              <w:t xml:space="preserve">при 20 град. C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хнические </w:t>
              <w:br/>
              <w:t xml:space="preserve">условия   </w:t>
            </w:r>
          </w:p>
        </w:tc>
      </w:tr>
      <w:tr>
        <w:trPr>
          <w:trHeight w:val="168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ле- </w:t>
              <w:br/>
              <w:t xml:space="preserve">род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 </w:t>
              <w:br/>
              <w:t>ганец</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рем- </w:t>
              <w:br/>
              <w:t xml:space="preserve">ни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ер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ос- </w:t>
              <w:br/>
              <w:t xml:space="preserve">фор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ре- </w:t>
              <w:br/>
              <w:t xml:space="preserve">мен- </w:t>
              <w:br/>
              <w:t xml:space="preserve">ное  </w:t>
              <w:br/>
              <w:t xml:space="preserve">со-  </w:t>
              <w:br/>
              <w:t xml:space="preserve">про- </w:t>
              <w:br/>
              <w:t xml:space="preserve">тив- </w:t>
              <w:br/>
              <w:t>ление</w:t>
              <w:br/>
              <w:t xml:space="preserve">раз- </w:t>
              <w:br/>
              <w:t>рыву,</w:t>
              <w:br/>
              <w:t xml:space="preserve">МПа  </w:t>
              <w:br/>
              <w:t>(кгс/</w:t>
              <w:br/>
              <w:t xml:space="preserve">кв.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тно-</w:t>
              <w:br/>
              <w:t xml:space="preserve">си-  </w:t>
              <w:br/>
              <w:t>тель-</w:t>
              <w:br/>
              <w:t xml:space="preserve">ное  </w:t>
              <w:br/>
              <w:t>удли-</w:t>
              <w:br/>
              <w:t xml:space="preserve">не-  </w:t>
              <w:br/>
              <w:t xml:space="preserve">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дар- </w:t>
              <w:br/>
              <w:t xml:space="preserve">ная   </w:t>
              <w:br/>
              <w:t xml:space="preserve">вяз-  </w:t>
              <w:br/>
              <w:t>кость,</w:t>
              <w:br/>
              <w:t>Дж/кв.</w:t>
              <w:br/>
              <w:t xml:space="preserve">см    </w:t>
              <w:br/>
              <w:t>(кгс х</w:t>
              <w:br/>
              <w:t xml:space="preserve">м/кв. </w:t>
              <w:br/>
              <w:t xml:space="preserve">см)   </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более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менее     </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П-АН1</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w:t>
              <w:br/>
              <w:t xml:space="preserve">более </w:t>
              <w:br/>
              <w:t xml:space="preserve">0,1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6 -</w:t>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w:t>
              <w:br/>
              <w:t xml:space="preserve">более </w:t>
              <w:br/>
              <w:t xml:space="preserve">0,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9 (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 xml:space="preserve">14-4-1121-81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П-АН3</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w:t>
              <w:br/>
              <w:t xml:space="preserve">более </w:t>
              <w:br/>
              <w:t xml:space="preserve">0,1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7 -</w:t>
              <w:b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 </w:t>
              <w:b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2   </w:t>
              <w:br/>
              <w:t>(13,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 xml:space="preserve">14-4-982-79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П-АН7</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0 -</w:t>
              <w:b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8 -</w:t>
              <w:br/>
              <w:t xml:space="preserve">0,1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2 -</w:t>
              <w:b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2 - </w:t>
              <w:b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7   </w:t>
              <w:br/>
              <w:t xml:space="preserve">(1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 xml:space="preserve">14-4-1442-87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П-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3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8 -</w:t>
              <w:br/>
              <w:t xml:space="preserve">0,1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7 -</w:t>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1 - </w:t>
              <w:b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30  </w:t>
              <w:b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   </w:t>
              <w:br/>
              <w:t xml:space="preserve">(1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36-44-15-7-88</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П-АН8</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br/>
              <w:t xml:space="preserve">2,2  </w:t>
              <w:br/>
              <w:t xml:space="preserve">2,5  </w:t>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w:t>
              <w:br/>
              <w:t xml:space="preserve">более </w:t>
              <w:br/>
              <w:t xml:space="preserve">0,1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9 -</w:t>
              <w:b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5 -</w:t>
              <w:br/>
              <w:t xml:space="preserve">0,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7   </w:t>
              <w:br/>
              <w:t xml:space="preserve">(1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 xml:space="preserve">14-4-1059-8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П-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8 -</w:t>
              <w:br/>
              <w:t xml:space="preserve">0,1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7 -</w:t>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15 -</w:t>
              <w:br/>
              <w:t xml:space="preserve">0,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03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30  </w:t>
              <w:b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0   </w:t>
              <w:b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У           </w:t>
              <w:br/>
              <w:t xml:space="preserve">36-2516-83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10</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бязатель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ебования к однотипности сварных соединений &lt;*&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Настоящие требования отвечают Правилам изготовления паровых и водогрейных котлов, сосудов, работающих под давлением, трубопроводов пара и горячей воды с применением сварочных технологий (ПБ 03-164-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360" w:leader="none"/>
        </w:tabs>
        <w:jc w:val="both"/>
        <w:rPr>
          <w:rFonts w:ascii="Courier New" w:hAnsi="Courier New" w:eastAsia="Courier New" w:cs="Courier New"/>
          <w:sz w:val="20"/>
          <w:szCs w:val="20"/>
        </w:rPr>
      </w:pPr>
      <w:r>
        <w:rPr>
          <w:rFonts w:eastAsia="Courier New" w:cs="Courier New" w:ascii="Courier New" w:hAnsi="Courier New"/>
          <w:sz w:val="20"/>
          <w:szCs w:val="20"/>
        </w:rPr>
        <w:t>Однотипными сварными соединениями следует считать группу сварных соединений, имеющих указанные в настоящем Приложении общие характеристи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В одну группу однотипных сварных соединений могут быть объединены только сварные соединения, выполняемые одним и тем же способом сварки. К различным способам сварки, применяемым при монтаже и ремонте на объектах котлонадзора, относятс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1. Ручная дуговая сварка покрытыми электродам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2. Дуговая сварка самозащитной порошковой проволокой (без защитного газ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3. Дуговая сварка под флюсо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4. Дуговая сварка в углекислом газе плавящимся электродом сплошного сеч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5. Аргонодуговая сварка вольфрамовым электродом с присадкой или без присад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6. Комбинированная дуговая сварка (выполнение одного сварного соединения с последовательным применением двух или нескольких способов дуговой свар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7. Ацетилено-кислородная (газовая) свар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8. Контактная стыковая сварка оплавление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Сварку в смеси аргона с гелием (в любых пропорциях) следует рассматривать как аргонодуговую сварк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Сварку деталей из сталей перлитного класса в смеси аргона с углекислым газом (до 25%) или с кислородом (до 5%) допускается рассматривать как аргонодуговую сварк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Сварку в смеси углекислого газа с аргоном (до 25%) допускается рассматривать как сварку в углекислом газ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В одну группу однотипных сварных соединений могут быть объединены только производственные сварные соединения деталей из металла одной группы (одного сочетания групп).</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руппы и сочетания групп материалов свариваемых деталей в зависимости от их типов и/или классов, а также соответствующие этим группам марки основного и присадочных материалов приведены в таблицах 4.1, 4.4 и 15.1 РТМ-1с.</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тнесение к конкретным группам марок основных материалов, не указанных в приведенных выше таблицах, производится по согласованию со специализированной (головной) научно-исследовательской организацией из числа указанных в соответствующих правилах Госгортехнадзора России (по специализации "свар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 Число групп однотипных сварных соединений, основной материал которых согласно таблицам 4.1, 4.4 и 15.1 РТМ-1с относится к одной группе, определяется количеством применяемых способов сварки и указанными ниже общими технологическими характеристиками подлежащих выполнению производственных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 При соблюдении требований п. п. 2 и 3 в одну группу однотипных сварных соединений, выполняемых дуговой сваркой (п. п. 2.1 - 2.6), могут быть объединены производственные сварные соединения, имеющие следующие общие технологические характеристи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1. Уровень механизации процесса сварки (ручная, механизированная, автоматическа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2. Марку (сочетание марок) сварочных материалов. При этом в одну группу допускается объединять сварные соединения деталей из материала различных марок одной группы, если РТМ-1с для сварки указанных деталей разрешается применение сварочных материалов одних и тех же марок (одной или нескольки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Если НТД для ручной дуговой сварки покрытыми электродами предусмотрено применение электродов конкретных типов по ГОСТ 9467 или ГОСТ 10052 без указания их марок, то требования настоящего пункта допускается относить не к маркам, а к типам электр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Если НТД предусмотрено выполнение сварных соединений с предварительной наплавкой кромок и/или заваркой корневой части шва другими сварочными материалами (по сравнению с предусмотренными для заполнения основной части разделки), то требования настоящего пункта следует относить отдельно к сварочным материалам, применяемым для указанных наплавок (заварок), и к сварочным материалам, используемым для заполнения основной части разделки (в том числе при комбинированной сварк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3. Номинальную толщину свариваемых деталей в зоне сварки. При этом в одну группу допускается объединять стыковые сварные соединения при номинальной толщине свариваемых деталей в пределах одного из следующих диапазон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о 3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ыше 3 до 12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ыше 12 до 5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ыше 5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угловых, тавровых, торцевых и нахлесточных сварных соединений указанные диапазоны относят к привариваемым (более тонкостенным) деталям; толщину основных (более толстостенных) деталей допускается не учитывать.</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ля угловых, тавровых и нахлесточных сварных соединений с неполным проплавлением при расчетной высоте углового шва менее номинальной толщины привариваемой детали указанные диапазоны допускается относить к расчетной высоте угловых шв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4. Номинальный диаметр деталей в зоне сварки. При этом в одну группу допускается объединять сварные соединения деталей с номинальным диаметром в пределах одного из следующих диапазон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о 2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ыше 25 до 10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ыше 100 до 50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ыше 500 мм (включая плоские детал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Любые сварные соединения с прямолинейными швами рассматриваются как сварные соединения плоских детале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5. Вид сварного соединения (стыковое, угловое, тавровое, торцевое, нахлесточно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6. Вид и номинальный угол разделки кромок. При этом в одну группу допускается объединять сварные соединения с одной из следующих характеристик подготовки кромо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ез разделки кромо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односторонней разделкой кромок с номинальным углом разделки не более 15 гра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односторонней разделкой кромок с номинальным углом разделки свыше 15 гра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двусторонней разделкой кромок с номинальным углом разделки не более 15 град. с каждой стороны или с одной из сторон;</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двусторонней разделкой кромок с номинальным углом разделки свыше 15 град. с каждой сторон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7. Необходимость выполнения предварительной наплавки кромо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8. Вид покрытия применяемых электродов (только при ручной дуговой сварке покрытыми электродами). При этом в одну группу допускается объединять сварные соединения, подлежащие выполнению электродами с одним из следующих видов покрыт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основным покрытие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рутил-основным покрытие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рутиловым покрытие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кислым покрытие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прочими и специальными видами покрыт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9. Условия заварки корня шва при выполнении сварных соединений с односторонней разделкой кромок. При этом в одну группу допускается объединять сварные соединения, корень шва которых подлежит заварке по одному из следующих вариант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ез подкладо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подкладками (удаляемыми или остающимися) или на флюсовой подуш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10. Количество и вид плавящихся электродов (проволочные, ленточные) при автоматической дуговой свар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11. Необходимость применения активирующих флюсов (только при аргонодуговой сварк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12. Необходимость предварительного и сопутствующего подогре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13. Необходимость применения импульсно-дугового процесс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5.14. Необходимость и вид термической обработки (отпуск, нормализация, аустенизация и др.), а также температура выдержки и условия охлаждения при ее проведении. При этом в одну группу допускается объединять сварные соединения, подлежащие только высоким отпускам, если номинальная (средняя) температура выдержки, установленная НТД для окончательных отпусков (однократных или многократных), отличается не более чем на 20 град. C (в пределах групп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 При соблюдении требований п. 3 в одну группу однотипных сварных соединений, выполняемых ацетилено-кислородной сваркой могут быть объединены производственные сварные соединения, имеющие следующие общие технологические характеристи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1. Необходимость применения присадочных материал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2. Марку присадочных материалов. При этом в одну группу допускается объединять сварные соединения деталей из материала различных марок одной группы, если РТМ-1с для сварки указанных деталей разрешено применение сварочных материалов одних и тех же марок (одной или нескольки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3. Номинальную толщину свариваемых (привариваемых) деталей. При этом в одну группу допускается объединять сварные соединения с номинальной толщиной свариваемых (привариваемых) деталей в пределах одного из следующих диапазон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о 3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ыше 3 до 8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4. Форму подготовки кромок. При этом в одну группу допускается объединять сварные соединения с одной из следующих форм подготовки кромо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отбортовко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без разделки кромо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 разделкой кромок.</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5. Тип применяемой горелки (по мощнос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6. Используемый вид пламени (нейтральное, науглероживающее, окислительно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6.7. Необходимость применения флюс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 При соблюдении требований п. 3 в одну группу однотипных сварных соединений, выполняемых контактной стыковой сваркой оплавлением, могут быть объединены производственные сварные соединения труб, имеющие общие технологические характеристик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1. Номинальную площадь поперечного сечения свариваемых труб. При этом в одну группу допускается объединять сварные соединения труб с номинальной площадью поперечного сечения в пределах одного из следующих диапазон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т 200 до 350 кв.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ыше 350 до 680 кв.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ыше 680 до 1200 кв.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ыше 1200 до 2500 кв.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2. Номинальную толщину стенки свариваемых труб. При этом в одну группу допускается объединять сварные соединения труб с номинальной толщиной стенки в пределах одного из следующих диапазон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т 3 до 3,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ыше 3,5 до 4,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ыше 4,5 до 6,5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ыше 6,5 до 11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7.3. Необходимость и вид термической обработ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12</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рекомендуем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ология выполнения облицовочного сло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арных швов стыков труб &lt;*&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Рекомендации составлены по материалам фирмы "Центроэнергомонтаж".</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360" w:leader="none"/>
        </w:tabs>
        <w:jc w:val="both"/>
        <w:rPr>
          <w:rFonts w:ascii="Courier New" w:hAnsi="Courier New" w:eastAsia="Courier New" w:cs="Courier New"/>
          <w:sz w:val="20"/>
          <w:szCs w:val="20"/>
        </w:rPr>
      </w:pPr>
      <w:r>
        <w:rPr>
          <w:rFonts w:eastAsia="Courier New" w:cs="Courier New" w:ascii="Courier New" w:hAnsi="Courier New"/>
          <w:sz w:val="20"/>
          <w:szCs w:val="20"/>
        </w:rPr>
        <w:t>Настоящая технология разработана для ручной дуговой сварки неповоротных стыков труб из стали любой марки, на которые распространяется настоящий РД.</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Наложение облицовочного слоя по предлагаемой технологии выполняется с целью придания надлежащего качества и внешнего вида верхнему слою шва, сокращения расходов электродов за счет выполнения облицовочного шва оптимальных размер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щика нужно специально обучить качественному выполнению облицовочного сло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Основной шов должен заполнять разделку не до краев, а оставив по всему периметру стыка место для наложения облицовочного слоя (рис. П12.1). Остаточная глубина а зависит от диаметра электрода, которым будет выполняться облицовочный сл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иаметр электрода, мм        2,5          3,0          4,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статочная глубина а, мм  1,0 - 1,5    1,5 - 2,0    2,0 - 2,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варка в потолочном и вертикальном положении должна производиться электродами диаметром не более 3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Электроды для сварки облицовочного слоя должны быть той же марки, которой выполнялся основной ш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 На вертикальных стыках ширина облицовочного валика b (рис. П12.2) не должна быть более 16 мм для углеродистых и низколегированных сталей и 10 мм - для высоколегированны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а горизонтальных стыках облицовочный слой следует накладывать ниточным швом или с незначительными поперечными колебаниями электрод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ыпуклость (усиление) шва h должна составлять для труб с толщиной стенки до 10 мм не более 3 мм, с толщиной стенки свыше 10 до 20 мм - не более 3,5 мм, при большей толщине стенки - не более 4 мм; минимальный размер усиления - 0,5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13</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ие характеристик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убосварочных автоматов (сварочных головок)</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аргонодуговой сварки неповоротных стыков тру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13.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Автоматы для сварки без присад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ка ав- │Размер свариваемых│Мак- │Макси- │Радиус│Уста- │Мас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мата    │     труб, мм     │си-  │мальная│враща-│новоч-│гол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оч-  ├─────────┬────────┤маль-│ско-   │ющихся│ная   │ки, кг│</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й го-   │ диаметр │толщина │ный  │рость  │час-  │дли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овки)    │         │ стенки │сва- │сварки,│тей,  │мм (н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роч- │об./   │мм    │мен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ный  │мин.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ток,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А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очные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ловки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ипа "Ма-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ыш" (С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А-305    │ 14 - 25 │ &lt;= 3,5 │  80 │ 3,04  │  28  │  45  │  2,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А-306    │ 25 - 38 │        │ 100 │ 3,06  │  36  │  45  │  3,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А-307    │ 38 - 57 │        │ 100 │ 2,00  │  50  │  60  │  4,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ДА-2ГС   │ 20 - 42 │ &lt;= 3,5 │ 160 │ 6,59  │  55  │  90  │  3,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ДА-3ГС   │ 42 - 76 │        │ 200 │ 2,00  │  85  │  95  │  5,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Т1-57    │ 25 - 57 │ &lt;= 3,5 │ 160 │ 3,50  │  63  │  88  │  4,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Т1-108   │ 56 - 108│        │ 200 │ 1,87  │ 115  │ 113  │  9,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КА-1И    │ 76 - 133│  Для   │ 200 │ 1,53  │ 128  │ 137  │ 1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КА-2И    │133 - 219│ сварки │ 200 │ 0,80  │ 180  │ 140  │ 1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орневых│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w:t>
      </w:r>
      <w:r>
        <w:rPr>
          <w:rFonts w:eastAsia="Courier New" w:cs="Courier New" w:ascii="Courier New" w:hAnsi="Courier New"/>
          <w:sz w:val="20"/>
          <w:szCs w:val="20"/>
        </w:rPr>
        <w:t>слоев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Головки "Малыш", ОДА, ГТ1 и ОКА работают с аппаратурой управления ЭР-240 и источником питания ТИР-300ДМ1 или ТИР-ВЧ-160-АУ1 со встроенной аппаратурой управл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Головка ГТ1-108 имеет механизмы автоматической регулировки напряжения дуги (АРНД) и колебания горел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13.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Автоматы для сварки с присадко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ка автома-│Размер сваривае-│Мак- │Макси- │Радиус│Уста- │Масс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а (сварочной│мых труб, мм    │си-  │мальная│враща-│новоч-│г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оловки)     ├──────────┬─────┤маль-│ско-   │ющихся│ная   │лов-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диаметр  │тол- │ный  │рость  │час-  │длина,│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щина │сва- │сварки,│тей,  │мм (не│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тен-│роч- │об./   │мм    │мен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и   │ный  │мин.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ток,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А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мета-57"  │20 - 57   │&lt;= 8 │300  │2,12   │150   │170   │1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мета-108" │56 - 108  │&lt;= 20│300  │1,13   │170   │175   │16,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мета-160" │108 - 159 │&lt;= 25│300  │0,50   │200   │175   │17,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рбита"     │219 - 1420│&lt;= 60│300  │33 м/ч │160   │290   │12,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А-411)     │          │     │     │       │&lt;*&g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инора-1"   │&gt;= 30     │&lt;= 20│300  │24 м/ч │66 &lt;*&gt;│195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А-534)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ДА-П: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ДА 20-42М   │20 - 42   │&lt;= 8 │160  │2,56   │73    │80    │3,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ДА 42-76М   │42 - 76   │&lt;= 8 │200  │2,16   │95    │85    │4,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ДА 76-133М  │76 - 133  │&lt;= 16│250  │1,10   │160   │105   │9,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ДА 133-220М │133 - 220 │&lt;= 16│250  │1,00   │210   │105   │1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Просвет для прохода головки,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Трубосварочные головки ОДА-П имеют единый модульный конструктив с четырьмя типоразмерами сварочных головок и обеспечивают сварку стыков труб диаметром от 20 до 22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Трубосварочные головки ОДА-П работают с источниками питания ТИР-АУ4 (ДС-САУ-4) со встроенной аппаратурой управления, головки "Комета", "Орбита", "Минора-1" - с аппаратурой управления СД-280М1 или ЭР-247 и источником питания ТИР-300 ДМ1 или ТИР-ВЧ-25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Сварочные головки "Комета" имеют единый вращатель и три сменные планшайбы для различных способов сварки: неплавящимся электродом в защитном газе без присадки, с присадкой, плавящимся электродом в защитном газ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14</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ие данные источников питания для термообработ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14.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арочные трансформаторы, используемые для термообработк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арных соедин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арактерис-│                        Марка трансформато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и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Д- │ ТД- │ ТД- │ТДМ-│ТДМ-│ТДМ- │ТДМ- │ТДМ- │ТДФ- │ТДФЖ-│ТДФ- │ТДФЖ-│</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02 │ 306 │500-4│201 │302 │ 402 │ 502 │ 602 │1001 │1002 │1601 │200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минальный│160 │250  │500  │200 │300 │400  │500  │600  │1000 │1000 │1600 │20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очный  │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к, А     │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еделы    │60 -│100 -│100 -│60 -│90 -│100 -│120 -│130 -│400 -│300 -│600 -│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егули-    │175 │300  │560  │200 │300 │400  │500  │600  │1200 │1200 │1800 │2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ования    │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ка, А    │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пряжение │80  │80   │76   │80  │80  │80   │80   │80   │71;  │120  │95;  │1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олостого  │    │     │     │    │    │     │     │     │75   │     │11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ода, В,   │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е более   │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должи-  │20  │25   │60   │40  │60  │60   │60   │60   │100  │100  │100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ьность  │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грузки,  │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Н, %      │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бариты,  │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м         │    │     │     │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лина     │570 │630  │780  │280 │380 │410  │410  │440  │1200 │1430 │1200 │14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ширина    │325 │370  │670  │230 │300 │350  │380  │430  │830  │760  │830  │7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ысота    │530 │585  │835  │270 │340 │380  │380  │380  │1200 │1220 │1200 │12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сса, кг  │38  │67   │210  │30  │53  │80   │94   │120  │720  │540  │1000 │8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14.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образователи машинные средней частоты для индукционного</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агрева сварных соедин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12150" w:type="dxa"/>
        <w:jc w:val="left"/>
        <w:tblInd w:w="-14" w:type="dxa"/>
        <w:tblLayout w:type="fixed"/>
        <w:tblCellMar>
          <w:top w:w="0" w:type="dxa"/>
          <w:left w:w="70" w:type="dxa"/>
          <w:bottom w:w="0" w:type="dxa"/>
          <w:right w:w="70" w:type="dxa"/>
        </w:tblCellMar>
      </w:tblPr>
      <w:tblGrid>
        <w:gridCol w:w="1890"/>
        <w:gridCol w:w="675"/>
        <w:gridCol w:w="945"/>
        <w:gridCol w:w="1620"/>
        <w:gridCol w:w="1755"/>
        <w:gridCol w:w="945"/>
        <w:gridCol w:w="945"/>
        <w:gridCol w:w="1080"/>
        <w:gridCol w:w="675"/>
        <w:gridCol w:w="945"/>
        <w:gridCol w:w="675"/>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преоб- </w:t>
              <w:br/>
              <w:t xml:space="preserve">разователя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 </w:t>
              <w:br/>
              <w:t xml:space="preserve">бо- </w:t>
              <w:br/>
              <w:t xml:space="preserve">чая </w:t>
              <w:br/>
              <w:t>час-</w:t>
              <w:br/>
              <w:t>тота</w:t>
              <w:br/>
              <w:t xml:space="preserve">то- </w:t>
              <w:br/>
              <w:t xml:space="preserve">ка, </w:t>
              <w:br/>
              <w:t xml:space="preserve">Гц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араметры генератора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ощ-  </w:t>
              <w:br/>
              <w:t xml:space="preserve">ность </w:t>
              <w:br/>
              <w:t>элект-</w:t>
              <w:br/>
              <w:t>родви-</w:t>
              <w:br/>
              <w:t xml:space="preserve">гате- </w:t>
              <w:br/>
              <w:t xml:space="preserve">ля,   </w:t>
              <w:br/>
              <w:t xml:space="preserve">кВт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ПД   </w:t>
              <w:br/>
              <w:t>преоб-</w:t>
              <w:br/>
              <w:t xml:space="preserve">разо- </w:t>
              <w:br/>
              <w:t xml:space="preserve">вате- </w:t>
              <w:br/>
              <w:t xml:space="preserve">ля, %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истема</w:t>
              <w:br/>
              <w:t xml:space="preserve">охлаж- </w:t>
              <w:br/>
              <w:t xml:space="preserve">дения  </w:t>
              <w:br/>
              <w:t>агрега-</w:t>
              <w:br/>
              <w:t xml:space="preserve">та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ас-</w:t>
              <w:br/>
              <w:t xml:space="preserve">ход </w:t>
              <w:br/>
              <w:t xml:space="preserve">на  </w:t>
              <w:br/>
              <w:t xml:space="preserve">ох- </w:t>
              <w:br/>
              <w:t>лаж-</w:t>
              <w:br/>
              <w:t xml:space="preserve">де- </w:t>
              <w:br/>
              <w:t xml:space="preserve">ние </w:t>
              <w:br/>
              <w:t xml:space="preserve">во- </w:t>
              <w:br/>
              <w:t xml:space="preserve">ды, </w:t>
              <w:br/>
              <w:t>куб.</w:t>
              <w:br/>
              <w:t xml:space="preserve">м/ч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аба- </w:t>
              <w:br/>
              <w:t>ритные</w:t>
              <w:br/>
              <w:t>разме-</w:t>
              <w:br/>
              <w:t xml:space="preserve">ры    </w:t>
              <w:br/>
              <w:t xml:space="preserve">пре-  </w:t>
              <w:br/>
              <w:t xml:space="preserve">обра- </w:t>
              <w:br/>
              <w:t xml:space="preserve">зова- </w:t>
              <w:br/>
              <w:t xml:space="preserve">теля, </w:t>
              <w:br/>
              <w:t xml:space="preserve">мм    </w:t>
              <w:br/>
              <w:t>(высо-</w:t>
              <w:br/>
              <w:t xml:space="preserve">та    </w:t>
              <w:br/>
              <w:t xml:space="preserve">(дли- </w:t>
              <w:br/>
              <w:t xml:space="preserve">на) x </w:t>
              <w:br/>
              <w:t xml:space="preserve">диа-  </w:t>
              <w:br/>
              <w:t xml:space="preserve">метр)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с-</w:t>
              <w:br/>
              <w:t xml:space="preserve">са  </w:t>
              <w:br/>
              <w:t>пре-</w:t>
              <w:br/>
              <w:t xml:space="preserve">об- </w:t>
              <w:br/>
              <w:t xml:space="preserve">ра- </w:t>
              <w:br/>
              <w:t xml:space="preserve">зо- </w:t>
              <w:br/>
              <w:t xml:space="preserve">ва- </w:t>
              <w:br/>
              <w:t xml:space="preserve">те- </w:t>
              <w:br/>
              <w:t xml:space="preserve">ля, </w:t>
              <w:br/>
              <w:t xml:space="preserve">кг  </w:t>
            </w:r>
          </w:p>
        </w:tc>
      </w:tr>
      <w:tr>
        <w:trPr>
          <w:trHeight w:val="168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ощ-  </w:t>
              <w:br/>
              <w:t>ность,</w:t>
              <w:br/>
              <w:t xml:space="preserve">кВт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пряжение,</w:t>
              <w:br/>
              <w:t xml:space="preserve">В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ила тока, А</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ПЧ-50-24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4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800/400/200</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9/139/27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оз-   </w:t>
              <w:br/>
              <w:t xml:space="preserve">душно- </w:t>
              <w:br/>
              <w:t>водяная</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306 x</w:t>
              <w:br/>
              <w:t xml:space="preserve">8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60</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ПЧ-100-24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4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800/400/200</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9/278/55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555 x</w:t>
              <w:br/>
              <w:t xml:space="preserve">8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240</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ПЧ-50-80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80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800/400/200</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69,5/139/278</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w:t>
              <w:br/>
              <w:t xml:space="preserve">менее </w:t>
              <w:b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390 x</w:t>
              <w:br/>
              <w:t xml:space="preserve">8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870</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ПЧ-100-80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80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800/400/200</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9/278/55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е    </w:t>
              <w:br/>
              <w:t xml:space="preserve">менее </w:t>
              <w:b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85 x</w:t>
              <w:br/>
              <w:t xml:space="preserve">8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610</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ПЧВ-250-2,4-</w:t>
              <w:br/>
              <w:t xml:space="preserve">380/6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4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2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9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870 x</w:t>
              <w:br/>
              <w:t xml:space="preserve">106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360</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ПЧВ-320-1,0-</w:t>
              <w:br/>
              <w:t xml:space="preserve">380/6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4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2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6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870 х</w:t>
              <w:br/>
              <w:t xml:space="preserve">106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400</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14.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иристорные преобразователи частоты (инверторы)</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индукционного нагрева сварных соедин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215"/>
        <w:gridCol w:w="945"/>
        <w:gridCol w:w="945"/>
        <w:gridCol w:w="675"/>
        <w:gridCol w:w="675"/>
        <w:gridCol w:w="675"/>
        <w:gridCol w:w="810"/>
        <w:gridCol w:w="945"/>
        <w:gridCol w:w="945"/>
        <w:gridCol w:w="945"/>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w:t>
              <w:br/>
              <w:t>преобра-</w:t>
              <w:br/>
              <w:t>зователя</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бо- </w:t>
              <w:br/>
              <w:t xml:space="preserve">чая   </w:t>
              <w:br/>
              <w:t>часто-</w:t>
              <w:br/>
              <w:t>та то-</w:t>
              <w:br/>
              <w:t>ка, Гц</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и- </w:t>
              <w:br/>
              <w:t xml:space="preserve">наль- </w:t>
              <w:br/>
              <w:t xml:space="preserve">ная   </w:t>
              <w:br/>
              <w:t xml:space="preserve">мощ-  </w:t>
              <w:br/>
              <w:t>ность,</w:t>
              <w:br/>
              <w:t xml:space="preserve">кВт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ходные </w:t>
              <w:br/>
              <w:t>параметры</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ПД,</w:t>
              <w:br/>
              <w:t xml:space="preserve">%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ис- </w:t>
              <w:br/>
              <w:t xml:space="preserve">тема </w:t>
              <w:br/>
              <w:t xml:space="preserve">ох-  </w:t>
              <w:br/>
              <w:t xml:space="preserve">лаж- </w:t>
              <w:br/>
              <w:t xml:space="preserve">де-  </w:t>
              <w:br/>
              <w:t xml:space="preserve">ния  </w:t>
              <w:br/>
              <w:t>агре-</w:t>
              <w:br/>
              <w:t xml:space="preserve">гата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асход</w:t>
              <w:br/>
              <w:t xml:space="preserve">воды  </w:t>
              <w:br/>
              <w:t>на ох-</w:t>
              <w:br/>
              <w:t>лажде-</w:t>
              <w:br/>
              <w:t xml:space="preserve">ние,  </w:t>
              <w:br/>
              <w:t xml:space="preserve">куб.  </w:t>
              <w:br/>
              <w:t xml:space="preserve">м/ч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аба- </w:t>
              <w:br/>
              <w:t>ритные</w:t>
              <w:br/>
              <w:t>разме-</w:t>
              <w:br/>
              <w:t xml:space="preserve">ры    </w:t>
              <w:br/>
              <w:t>преоб-</w:t>
              <w:br/>
              <w:t xml:space="preserve">разо- </w:t>
              <w:br/>
              <w:t xml:space="preserve">вате- </w:t>
              <w:br/>
              <w:t>ля, мм</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сса </w:t>
              <w:br/>
              <w:t>преоб-</w:t>
              <w:br/>
              <w:t xml:space="preserve">разо- </w:t>
              <w:br/>
              <w:t xml:space="preserve">вате- </w:t>
              <w:br/>
              <w:t>ля, кг</w:t>
            </w:r>
          </w:p>
        </w:tc>
      </w:tr>
      <w:tr>
        <w:trPr>
          <w:trHeight w:val="72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 </w:t>
              <w:br/>
              <w:t>пря-</w:t>
              <w:br/>
              <w:t xml:space="preserve">же- </w:t>
              <w:br/>
              <w:t>ние,</w:t>
              <w:b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к,</w:t>
              <w:br/>
              <w:t xml:space="preserve">А  </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ЧИ-100-</w:t>
              <w:b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одя-</w:t>
              <w:br/>
              <w:t xml:space="preserve">ное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845 x</w:t>
              <w:br/>
              <w:t>1120 х</w:t>
              <w:br/>
              <w:t xml:space="preserve">17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40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Т-100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00 -</w:t>
              <w:b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оз- </w:t>
              <w:br/>
              <w:t xml:space="preserve">душ- </w:t>
              <w:br/>
              <w:t xml:space="preserve">ное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200 x</w:t>
              <w:br/>
              <w:t>1130 х</w:t>
              <w:br/>
              <w:t xml:space="preserve">166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20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Т-250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00 -</w:t>
              <w:br/>
              <w:t xml:space="preserve">16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w:t>
              <w:b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  </w:t>
              <w:b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w:t>
              <w:br/>
              <w:t xml:space="preserve">же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500 x</w:t>
              <w:br/>
              <w:t>2120 х</w:t>
              <w:b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0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Установки изготавливаются ЗАО "Прочность МК". Подсоединяются непосредственно к сварочным разводкам напряжением 95, 180, 275 В или имеют свой автономный источник пит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14.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Установки для термической обработки сварных соединений труб</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казатель         │           Марка установ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МИТ-100     │      УТ-2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ксимальная потребляемая │100              │29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ощность, кВт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ыходные параметры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стового устройств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ксимальная температура│1100             │1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грева, град. C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пряжение, В           │800/400/200      │8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оминальный ток, А      │139/278/556      │32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частота, Гц             │2400             │237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ксимальное расстояние   │175              │17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 источника питания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еобразователя част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ы) до сварного стыка, м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ксимальное расстояние от│25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стового устройства д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варного стыка, м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аметр обрабатываемого   │133 - 1020       │133 - 14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опровода, мм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лщина стенки, мм        │12 - 90          │до 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ПД преобразователя, %    │77               │8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сход охлаждающей воды,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мин.: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через преобразователь    │60               │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через постовое устройство│40               │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баритные размеры, мм: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еобразователя          │диам. 900 x 1440 │диам. 1360 x 17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ульта управления        │950 x 600 x 900  │750 x 600 x 6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шкафа запуска            │950 x 1000 x 2000│950 x 1000 x 17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стового устройства (без│950 x 750 x 1470 │950 x 750 x 14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ндуктор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сса, кг: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еобразователя          │1930             │42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ульта управления        │до 70            │до 7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шкафа запуска            │до 500           │до 5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стового устройства (без│до 250           │до 2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ндуктор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Установка МИТ-100 оснащена преобразователем ВПЧ-100-2400, установка УТ-250 - ППЧВ-250-2,4-380/660.</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Установки изготавливаются ЗАО "Прочность М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15</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Конденсаторы средней частоты, применяемые для компенсации</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активной мощности при термообработке сварных стык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15.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араметры конденсато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970"/>
        <w:gridCol w:w="945"/>
        <w:gridCol w:w="1080"/>
        <w:gridCol w:w="945"/>
        <w:gridCol w:w="945"/>
        <w:gridCol w:w="1890"/>
      </w:tblGrid>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конденсатор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пря-</w:t>
              <w:br/>
              <w:t>жение,</w:t>
              <w:br/>
              <w:t xml:space="preserve">В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асто- </w:t>
              <w:br/>
              <w:t xml:space="preserve">та, Гц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ощ-  </w:t>
              <w:br/>
              <w:t>ность,</w:t>
              <w:br/>
              <w:t xml:space="preserve">квар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Ем-   </w:t>
              <w:br/>
              <w:t>кость,</w:t>
              <w:br/>
              <w:t xml:space="preserve">мкФ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схемы </w:t>
              <w:br/>
              <w:t>включения (по</w:t>
              <w:br/>
              <w:t>табл. П15.2)</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0,5-2,4-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9,6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0,8-2,4-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1,2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П-0,8-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1,2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1-2,4-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9,9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П-1-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9,9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1,6-2,4-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8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2-2,4-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97</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0,5-10-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5,5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0,8-10-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9,9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П-0,8-10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9,9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0,5-2,4-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66,4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0,8-2,4-2(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5,9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П-0,8-2,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5,9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1-2,4-2(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6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П-1-2,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6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1,6-2,4-2(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6,47</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2-2,4-2(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1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0,5-10-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9,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0,8-10-2(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4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П-0,8-10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4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К-0,5-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6,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К-0,8-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7,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К-1-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6,5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К-1,6-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2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К-2-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9,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К-0,5-10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1,4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СВК-0,8-10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17</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0,5-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6,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0,8-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7,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1-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6,5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1,6-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2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2-2,4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9,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0,5-10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1,4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0,8-10У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17</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0,5-2,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6,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0,8-2,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57,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1-2,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6,5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1,6-2,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4,2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2-2,4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9,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0,5-10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41,4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ВК-0,8-10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6,17</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ПВП-0,4-2,4-УЗ, 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3,67</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ПВП-0,8-2,4-УЗ, 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31,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ПВП-1-2,4-УЗ, 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9,9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ПВП-0,4-10-УЗ, 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4,8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ЭЭПВП-0,8-10-УЗ, ТЗ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7,4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Конденсаторы марок ЭСВ и ЭСВП в настоящее время не выпускаю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15.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хемы включения групп конденсато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мер│Схемы включения│Точки приложения│  Емкость конденсато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хемы│      &lt;*&gt;      │рабочего напр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ж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    │               │0 - 1, 2, 3, 4  │С = 4Сг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2    │               │0 - 1, 2        │С = 2Сг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    │               │1, 2 - 3, 4     │С = Сг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4    │               │1 - 2           │С = Сгр/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5    │               │0 - 1, 2, 3, 4  │С = Сгр1 + Сгр2 + Сгр3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Сгр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 - 1           │Сгр1 = 9/16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 - 2           │Сгр2 = 4/16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 - 3           │Сгр3 = 2/16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0 - 4           │Сгр4 = 1/16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6    │               │                │С = Сгр1 + Сгр2 + Сгр3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Сгр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Сгр1 = 7/16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Сгр2 = 5/16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Сгр3 = 3/16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Сгр4 = 1/16С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Не приводя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16</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арактеристика теплоизоляционных материал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териал               │Максималь-│Масса на един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я рабо- │цу площади, 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ая темпе-│кв. м (объемна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тура,   │плотность, к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д. C   │куб. 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сбестовые материалы: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кани - марка (толщина, мм):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Т-3 (2,5)                         │   400    │     1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Т-4 (3,1)                         │   400    │     15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Т-5 (2,2)                         │   400    │     13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Т-7 (2,4)                         │   450    │     15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Т-8 (3,3)                         │   450    │     2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Т-13 (4,4)                        │   400    │     26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СТ-1 (1,8)                        │   500    │     10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СТ-2 (АСТ-ж) (0,9)                │   700    │      5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артон: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АОН-1, КАОН-2, КАП                │   500    │ (900 - 14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олщиной 1,3 - 6,0 мм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Шнуры: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ШАОН, ШАП, ШАГ диаметром 5 - 25 мм │   400    │ 83 - 380 г/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ты: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ысокотемпературные МВТ            │  1000    │    (2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базальтовые прошивные              │   700    │     (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холст из базальтового супертонкого │   700    │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олокна БСТВ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ремнеземные материалы: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кани - марка (толщина, мм):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Т-11 (0,35)                       │  1000    │      3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Т-11-13 (0,35)                    │  1000    │      3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Т-11-ТО (0,44)                    │  1000    │      3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Т-11-ТОА (0,44)                   │  1000    │      3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Т-11-С8/3 (0,50)                  │  1000    │      6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Т-11-08/3-13 (0,50)               │  1000    │      5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Т-11-С8/3-ТО (0,68)               │  1000    │      5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Т-11-С8/3-13-10 (0,64)            │  1000    │      5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Т-11-С8/3-ТО-ПХ (0,68)            │  1200    │      5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Т-11-ТО-ПХ (0,44)                 │  1200    │      3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Т-11-С12/7 (0,90)                 │  1000    │     11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11-Тр-1,1-ТО (1,1)                │  1000    │      9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ти: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11С6-180-13                       │  1000    │      180 &lt;*&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11С6-170-БА                       │  1000    │      170 &lt;*&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11С6-250-БА                       │  1000    │      250 &lt;*&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локн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езаные волокна КВ-11 диаметром    │  10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6 - 9 мкм и длиной волокна 50 - 1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м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олокно каолинового состава:       │  1000    │  (100 - 1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ата ВКВ I и II сорта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КВ-50, ВКВ-54, ВКВ-58             │  1200    │  (96 - 1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глопробивное полотно из           │  1000    │  620 - 47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ремнеземного волокна толщиной     │          │  (130- 17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 - 25 мм - ИПП-КВ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улонный материал ВКР-150          │  1000    │  (100 - 1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Линейная плотность нити, текс.</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17</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ие данные гибких неизолированн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оводов для индукционных нагревател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едные провода марки М по ГОСТ 839,</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Г и МГЭ ПО ТУ 16-705.466-8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ка│Номинальное │Число и номи-│Диаметр │ Электрическое │Масс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ечение про-│нальный диа- │провода,│сопротивление 1│кг/к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ода, кв. мм│метр прово-  │   мм   │км провода, О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лок, мм      │        │   не более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  │     35     │   7 x 2,51  │   7,5  │     0,52      │  31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50     │   7 x 3,00  │   9,0  │     0,37      │  44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70     │  19 x 2,13  │  10,7  │     0,27      │  6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95     │  19 x 2,51  │  12,6  │     0,194     │  8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20     │  19 x 2,80  │  14,0  │     0,156     │ 105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50     │  19 x 3,15  │  15,8  │     0,123     │ 133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85     │  37 x 2,51  │  17,6  │     0,10      │ 165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240     │  37 x 2,84  │  19,9  │     0,0789    │ 212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Г  │     35     │ 133 x 0,58  │   8,70 │     0,521     │  32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50     │ 133 x 0,68  │  10,20 │     0,375     │  44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70     │ 189 x 0,68  │  12,55 │     0,254     │  62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95     │ 259 x 0,68  │  14,28 │     0,193     │  86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20     │ 259 x 0,77  │  16,17 │     0,150     │ 110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50     │ 259 x 0,85  │  17,85 │     0,123     │ 134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185     │ 361 x 0,80  │  20,00 │     0,100     │ 166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240     │ 427 x 0,85  │  22,95 │     0,0748    │ 22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ГЭ │    240     │ 570 x 0,73  │  26,60 │     0,0776    │ 237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У провода типа МГЭ имеется сердечник диаметром 11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18</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ие данные водоохлаждаемых кабел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индукционных установок</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430"/>
        <w:gridCol w:w="2295"/>
        <w:gridCol w:w="1890"/>
        <w:gridCol w:w="2160"/>
      </w:tblGrid>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казатель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ибкий     </w:t>
              <w:br/>
              <w:t xml:space="preserve">индукционный  </w:t>
              <w:br/>
              <w:t xml:space="preserve">кабель (ВГИК)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коподвод от</w:t>
              <w:br/>
              <w:t xml:space="preserve">конденсатора </w:t>
              <w:br/>
              <w:t xml:space="preserve">к индуктору </w:t>
              <w:br/>
              <w:t xml:space="preserve">(ВИТ)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коподвод от </w:t>
              <w:br/>
              <w:t xml:space="preserve">конденсатора к </w:t>
              <w:br/>
              <w:t xml:space="preserve">источнику тока </w:t>
              <w:br/>
              <w:t xml:space="preserve">(МТК)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оминальный рабо-</w:t>
              <w:br/>
              <w:t xml:space="preserve">чий ток, 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00, 1000, 120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00 - 200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0 - 40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астота рабочего </w:t>
              <w:br/>
              <w:t xml:space="preserve">тока, Гц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 1000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 1000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 1000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кабеля,  </w:t>
              <w:br/>
              <w:t xml:space="preserve">м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 3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3 - 5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3 - 37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лина одной сек- </w:t>
              <w:br/>
              <w:t xml:space="preserve">ции кабеля, 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 2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2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 25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золяция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ермостойкая ре-</w:t>
              <w:br/>
              <w:t>зина, асботкане-</w:t>
              <w:br/>
              <w:t>вый чехол, стек-</w:t>
              <w:br/>
              <w:t>лотканевый чехол</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рмостойкая </w:t>
              <w:br/>
              <w:t xml:space="preserve">резин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рмостойкая   </w:t>
              <w:br/>
              <w:t xml:space="preserve">резина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19</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ая характеристик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оволок (ГОСТ 12766.1) и лент (ГОСТ 12766.2)</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з прецизионных сплавов для электронагревател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адиационного и комбинированного действ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рка   │  Рабочая температура   │      Лента      │Проволок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плава  │    нагревательного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элемента, град. C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едельная │оптимальная │толщина, │ширина,│ диамет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            │   </w:t>
      </w:r>
      <w:r>
        <w:rPr>
          <w:rFonts w:eastAsia="Courier New" w:cs="Courier New" w:ascii="Courier New" w:hAnsi="Courier New"/>
          <w:sz w:val="20"/>
          <w:szCs w:val="20"/>
        </w:rPr>
        <w:t>мм    │  мм   │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15Н60    │   1000    │    950     │0,1 - 3,2│6 - 250│ 0,4 - 3,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15Н60-Н  │   1125    │   1075     │         │       │ 0,1 - 7,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20Н80 &lt;*&gt;│   1100    │   1050     │         │       │ 3,2 - 7,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20Н80-Н  │   1200    │   1150     │         │       │ 0,1 - 7,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23Ю5Т    │   1400    │   1350     │         │       │ 0,3 - 7,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Х27Ю5Т    │   1350    │   1300     │         │       │ 0,3 - 7,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Изготавливаются по ТУ 14-1-3225-9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Для радиационных электронагревателей ГЭН (КЭН) рекомендуется проволока из сплавов Х15Н60, Х15Н60-Н, Х20Н80 и Х20Н80-Н диаметром 2 - 4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20</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ие данные электронагревателей радиационного</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комбинированного действ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0.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ие данные гибких пальцевых радиационн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нагревателей типа ГЭН (ТУ 36-1837-8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620"/>
        <w:gridCol w:w="1755"/>
        <w:gridCol w:w="945"/>
        <w:gridCol w:w="1080"/>
        <w:gridCol w:w="945"/>
        <w:gridCol w:w="1080"/>
        <w:gridCol w:w="1350"/>
      </w:tblGrid>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w:t>
              <w:br/>
              <w:t xml:space="preserve">электро-   </w:t>
              <w:br/>
              <w:t>нагревателя</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ружный ди-</w:t>
              <w:br/>
              <w:t>аметр нагре-</w:t>
              <w:br/>
              <w:t xml:space="preserve">ваемой тру- </w:t>
              <w:br/>
              <w:t xml:space="preserve">бы, мм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лина </w:t>
              <w:br/>
              <w:t>секции</w:t>
              <w:br/>
              <w:t xml:space="preserve">L, мм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исло  </w:t>
              <w:br/>
              <w:t>пальцев</w:t>
              <w:br/>
              <w:t xml:space="preserve">в сек- </w:t>
              <w:br/>
              <w:t xml:space="preserve">ци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сса </w:t>
              <w:br/>
              <w:t xml:space="preserve">сек-  </w:t>
              <w:br/>
              <w:t xml:space="preserve">ции,  </w:t>
              <w:br/>
              <w:t xml:space="preserve">кг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пря- </w:t>
              <w:br/>
              <w:t xml:space="preserve">жение  </w:t>
              <w:br/>
              <w:t>тока, В</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требля-</w:t>
              <w:br/>
              <w:t>емая мощ-</w:t>
              <w:br/>
              <w:t xml:space="preserve">ность,   </w:t>
              <w:br/>
              <w:t xml:space="preserve">кВт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ЭН 108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6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ЭН 133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4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1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ЭН 159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0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6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6,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69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ЭН 168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3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8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7,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7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ЭН 194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3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4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1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ЭН 219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1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9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8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3,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3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ЭН 24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4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9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4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6,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62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ЭН 273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7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5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8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9,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9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ЭН 32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2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1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8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7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42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0.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ие данные радиационных нагревател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ипа ГРЭН (УГНК.01.0001.000 ТУ)</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лощадь  │Масса,│Марка нагре-│Максимальная│    Электрическ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грева- │  кг  │вательного  │температура │      параметр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ля, кв.│      │элемента    │нагрева тру-├───────┬──────┬──────┤</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м       │      │(проволоки) │бы, град. C │ток, А │напря-│мощ-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жение,│ност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В     │кВ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100   │  4   │   Х20Н80   │    900     │  60   │  60  │ 3,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750   │  4   │   Х23Ю5Т   │   1150     │  75   │  60  │ 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0.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ие данные электронагревателей комбинированного</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ействия типа КЭН (ТУ 36.44.15-8-8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казатель   │           Марка электронагрев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КЭН-1 │ КЭН-2 │ КЭН-3 │КЭН-4-1│КЭН-4-2│КЭН-4-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птимальный     │50     │100    │250    │300    │300    │3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ок, 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ксимальная    │0,9    │3,3    │13,5   │17,7   │20,5   │23,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ощность, кВт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адение напряже-│15     │28     │45     │49     │57     │6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я на электро-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гревателе, В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личество      │1      │2      │5      │6      │6      │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хромовых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волок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аметро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3,6 мм, штук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ка керами-   │ИКН-202│ИКН-202│ИКН-302│ИКН-302│ИКН-302│ИКН-30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еского нагре-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ательного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золятор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меры нагре-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аемых труб,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иаметр        │25 -   │108 -  │219 -  │377 -  │377 -  │377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08    │219    │325    │1020   │1220   │14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олщина стенки │До 25  │До 40  │До 50  │До 50  │До 50  │До 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баритные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меры КЭН,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лина          │2316   │4316   │6604   │7104   │8404   │960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ширина         │22     │22     │33     │33     │33     │3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ысота         │22     │22     │33     │33     │33     │3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сса КЭН, кг   │1,8    │4,5    │11,4   │12,7   │14,7   │19,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Максимальная температура нагрева трубы 1000 град. C; оптимальное число нагревов до 750 град. C составляет 2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21</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ая характеристика программного блока управл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рмопроцессом (БУТ) при использовании нагревателя ГРЭН</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пряжение питания, В                                       6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Частота, Гц                                                 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ыходное напряжение, В                                  0 - 6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ок нагрузки максимальный, А                                7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емпература нагрева максимальная, град. C                 11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Число подключаемых нагревательных секций                 1 -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ощность, кВт                                               1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стройка на нагреваемый объект                 автоматическая</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оличество программируемых участков                   2 или 1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очность повторения запрограммированного                 +/-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емпературного режима, град. 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строенные градуировочные таблицы для термопар  для всех типов</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Габаритные размеры, мм                         400 x 180 x 1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сса, кг                                                  6,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22</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ие данны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ромель-алюмелевых термоэлектрических преобразовател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рмопа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2.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бщая характеристик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рмоэлектрических преобразователей (термопар) типа ТХ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о ГОСТ Р 50 43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620"/>
        <w:gridCol w:w="1080"/>
        <w:gridCol w:w="1080"/>
        <w:gridCol w:w="1755"/>
        <w:gridCol w:w="1890"/>
        <w:gridCol w:w="1350"/>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оминальная</w:t>
              <w:br/>
              <w:t>статическая</w:t>
              <w:br/>
              <w:t xml:space="preserve">характери- </w:t>
              <w:br/>
              <w:t xml:space="preserve">стика пре- </w:t>
              <w:br/>
              <w:t>образования</w:t>
              <w:br/>
              <w:t>(градуиров-</w:t>
              <w:br/>
              <w:t xml:space="preserve">к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териал    </w:t>
              <w:br/>
              <w:t>термоэлектродов</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пазон    </w:t>
              <w:br/>
              <w:t xml:space="preserve">измерений   </w:t>
              <w:br/>
              <w:t xml:space="preserve">температуры </w:t>
              <w:br/>
              <w:t>при длитель-</w:t>
              <w:br/>
              <w:t>ном примене-</w:t>
              <w:br/>
              <w:t xml:space="preserve">нии (сотни  </w:t>
              <w:br/>
              <w:t xml:space="preserve">часов),     </w:t>
              <w:br/>
              <w:t xml:space="preserve">град. C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опускаемый  </w:t>
              <w:br/>
              <w:t xml:space="preserve">предел изме- </w:t>
              <w:br/>
              <w:t xml:space="preserve">рений темпе- </w:t>
              <w:br/>
              <w:t xml:space="preserve">ратуры при   </w:t>
              <w:br/>
              <w:t>кратковремен-</w:t>
              <w:br/>
              <w:t xml:space="preserve">ном примене- </w:t>
              <w:br/>
              <w:t xml:space="preserve">нии (десятки </w:t>
              <w:br/>
              <w:t xml:space="preserve">часов),      </w:t>
              <w:br/>
              <w:t xml:space="preserve">град. C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редняя  </w:t>
              <w:br/>
              <w:t>термо-ЭДС</w:t>
              <w:br/>
              <w:t xml:space="preserve">на 100   </w:t>
              <w:br/>
              <w:t xml:space="preserve">град. C  </w:t>
              <w:br/>
              <w:t xml:space="preserve">разности </w:t>
              <w:br/>
              <w:t xml:space="preserve">темпера- </w:t>
              <w:br/>
              <w:t xml:space="preserve">туры, мВ </w:t>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ложи-</w:t>
              <w:br/>
              <w:t>тель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трица-</w:t>
              <w:br/>
              <w:t>тельный</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А (К)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Хром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Алюмель</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0 - 100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0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3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Химический состав хромеля - 90% никеля + 10% хрома, алюмеля - 94,5% никеля + 5,5% - суммарное содержание алюминия, кремния, марганца, мед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2.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арки термоэлектрических преобразователей типа ТХ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рка преобразователя   │Рекомендуемая│Диаметр  │Изготовитель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абочая дли- │терм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а, м        │электр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а, мм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ХА-0292                  │1,0 - 20,0   │1,2      │ОАО "Челяби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ХА-0292-К                │1,00 - 3,15  │3,2      │ский завод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Теплоприбор"│</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ХА-10 рис. 1             │1,0 - 20,0   │1,2      │НПО "Тех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значение по ТУ        │             │         │Луч" ГОСНИ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 ВШКЛ 405221.001-00     │             │         │НПО "Луч",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ВШКЛ 405221.001-21) &lt;*&gt;│             │         │г. Подольс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ХА-10 рис. 2             │1,00 - 3,15  │3,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бозначение по ТУ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т ВШКЛ 405221.001-27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о ВШКЛ 405221.001-32) &lt;*&g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ХА-0188 рис. 1           │1,0 - 20,0   │1,2      │ПО "Электр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рмометр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ХА-0188 рис. 2           │1,00 - 3,15  │3,2      │г. Луцк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ХА-2388 рис. 2           │1,00 - 3,15  │3,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ХА-0279                  │1,00 - 3,15  │3,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ХА-0279-01               │1,000 - 3,195│3,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ХА-0806                  │1,00 - 3,15  │3,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ХА-1489                  │1,0 - 20,0   │1,2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Пример записи при заказе преобразователя хромель-алюмелевого конструктивного исполнения 21: "Преобразователь термоэлектрический ТХА-10 ВШКЛ 405221.001-21 ТУ 95 2465-9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Термоэлектрические преобразователи изготавливаются: ТХА-0188 по ТУ 25-7363.033-89; ТХА-2388 по ТУ 25-7363.34-89; ТХА-10 по ТУ 95 2465-93.</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Термопреобразователи с диаметром термоэлектрода 3,2 мм выпускаются с изолированным рабочим спае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Пределы измерений: при длительном применении (сотни часов) - от -50 до +1000 град. C; при кратковременном применении (десятки часов) - 1300 град. C.</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2.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аблица соответствия обозначений термопреобразователе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аналогичного назна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375"/>
        <w:gridCol w:w="2295"/>
        <w:gridCol w:w="1755"/>
        <w:gridCol w:w="1350"/>
      </w:tblGrid>
      <w:tr>
        <w:trPr>
          <w:trHeight w:val="360" w:hRule="atLeast"/>
        </w:trPr>
        <w:tc>
          <w:tcPr>
            <w:tcW w:w="33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ип термопреобразователя</w:t>
              <w:br/>
              <w:t xml:space="preserve">по каталогу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 термопреобразователя по каталогу  </w:t>
              <w:br/>
              <w:t xml:space="preserve">НПО "Электротермометрия", г. Луцк    </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91 г.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75 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67 г. </w:t>
            </w:r>
          </w:p>
        </w:tc>
      </w:tr>
      <w:tr>
        <w:trPr>
          <w:trHeight w:val="240" w:hRule="atLeast"/>
        </w:trPr>
        <w:tc>
          <w:tcPr>
            <w:tcW w:w="33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ПО "Электротермомет-   </w:t>
              <w:br/>
              <w:t xml:space="preserve">рия", г. Луцк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ХА-0188 рис. 1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ХА-1489 </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ХА-0188 рис. 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ХА-0279-0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ХА-2388 рис. 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ХА-0279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ХА-0806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ХА-0292                </w:t>
              <w:br/>
              <w:t xml:space="preserve">ТХА-0292-К              </w:t>
              <w:br/>
              <w:t xml:space="preserve">ОАО "Теплоприбор",      </w:t>
              <w:br/>
              <w:t xml:space="preserve">г. Челябинск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ХА-0188 рис. 1 </w:t>
              <w:br/>
              <w:t xml:space="preserve">ТХА-0188 рис. 2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ХА-10 рис. 1           </w:t>
              <w:br/>
              <w:t xml:space="preserve">ТХА-10 рис. 2           </w:t>
              <w:br/>
              <w:t xml:space="preserve">НПО "Технолуч"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ХА-0188 рис. 1 </w:t>
              <w:br/>
              <w:t xml:space="preserve">ТХА-0188 рис. 2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23</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ие данные термоизмерительных прибор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3.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Автоматические регистрирующие термоизмерительны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иборы и устрой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рка    │ Общие  │Основная │На- │Пределы  │Число│Габари- │Мас-│</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данные │погреш-  │пря-│измерения│точек│ты, мм  │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ость    │же- │темпера- │изме-│        │к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ибора  │ние │туры,    │рения│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lt;*&gt;      │се- │град. C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ти,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В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СП-4       │С полу- │+/- 0,25 │220 │0 - 800, │1, 3,│400 x   │2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од- │         │    │0 - 900, │6, 12│400 x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ковым │         │    │0 - 1100,│     │367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илите-│         │    │0 - 13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оч-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й ди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ммо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ирино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250 м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трех-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зици-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нны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гуля-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о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ли без│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его)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СП-2       │С полу- │+/- 0,5  │220 │0 - 800, │1, 3,│450 x   │1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од- │         │    │0 - 900, │6, 12│320 x   │2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ковым │         │    │0 - 1100,│     │283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илите-│         │    │0 - 13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оч-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й ди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ммо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ирино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60 м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трех-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зици-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онны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егуля-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оро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ли без│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его)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П 160М     │С полу- │+/- 0,5; │220 │0 - 800, │до 12│320 x   │14,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од- │+/- 1,0  │    │0 - 900, │     │240 x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ковым │         │    │0 - 1100,│     │327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илите-│         │    │0 - 13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оч-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й ди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ммо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ирино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60 м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ск-250    │С полу- │+/- 0,5; │220 │0 - 800, │1    │320 x   │1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од- │+/- 1,0  │    │0 - 900, │     │320 x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ковым │         │    │0 - 1100,│     │19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илите-│         │    │0 - 13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исковой│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диаграм-│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ой ди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тро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250 м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число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тавок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гнал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ции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4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хнограф   │С полу- │+/- 0,25;│220 │0 - 800, │до 6 │144 x   │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00         │провод- │+/- 0,25 │    │0 - 900, │     │144 x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ковым │         │    │0 - 1100,│     │56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илите-│         │    │0 - 13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оч-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й ди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ммо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ирино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00 м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 2 ус-│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авки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гнал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ции н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жды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нал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ехнограф   │С полу- │+/- 0,25;│220 │0 - 800, │до 12│220 x   │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60         │провод- │+/- 0,25 │    │0 - 900, │     │240 x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ковым │         │    │0 - 1100,│     │30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илите-│         │    │0 - 13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оч-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й ди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ммо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ирино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60 м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 2 ус-│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авки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гнал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ции н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жды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нал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 100-Н     │С полу- │+/- 0,5; │220 │0 - 800, │1, 2,│80 x    │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ровод- │+/- 1,0  │    │0 - 900, │3    │160 x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ковым │         │    │0 - 1100,│     │545 &lt;**&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илите-│         │    │0 - 13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м,    │         │    │         │     │120 x   │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оч- │         │    │         │     │160 x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й диа-│         │    │         │     │595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ммой │         │    │         │     │&lt;***&g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ширино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00 м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 2 ус-│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авки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игнали-│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зации н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жды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канал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ЩЛ-502-08 -│С полу- │+/- 0,25;│220 │0 - 800, │до 12│400 x   │3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ЩЛ-502-15  │провод- │+/- 0,25 │    │0 - 900, │     │400 x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ковым │         │    │0 - 1100,│     │416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усилите-│         │    │0 - 13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м,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енточ-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ой диа-│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граммой,│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 двумя-│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тремя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позиция-│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и регу-│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иров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я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Погрешность указана в % от диапазона показаний прибора и цифровой регистрации прибор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Одно-, двухканальны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Трехканальны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Градуировка всех марок термоизмерительных приборов и устройств - Х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Приборы и устройства регистрирующие одно- и многоканальные выпускают следующие организац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П 160М - ПО "Львовприбо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Диск-250 - ОАО "Челябинский завод "Теплоприбо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А 100-Н - ОАО "Челябинский завод "Теплоприбо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хнограф 100 - ОАО "Челябинский завод "Теплоприбо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Технограф 160 - ОАО "Челябинский завод "Теплоприбо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ФЩЛ-502-08 - ФЩЛ-502-15 - ОАО "Йошкар-олинский завод "Электроавтоматик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Устройства ФЩЛ-502, измеряющие и регистрирующие сигналы от термоэлектрических преобразователей, предназначены также для сигнализации отклонений измеряемых величин от заданных значений и формирования выходных сигналов на исполнительные устрой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3.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илливольтметр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945"/>
        <w:gridCol w:w="2295"/>
        <w:gridCol w:w="810"/>
        <w:gridCol w:w="1350"/>
        <w:gridCol w:w="1080"/>
        <w:gridCol w:w="1620"/>
        <w:gridCol w:w="675"/>
      </w:tblGrid>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менование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ласс</w:t>
              <w:br/>
              <w:t xml:space="preserve">точ- </w:t>
              <w:br/>
              <w:t>ности</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еделы  </w:t>
              <w:br/>
              <w:t xml:space="preserve">измере-  </w:t>
              <w:br/>
              <w:t xml:space="preserve">ния,     </w:t>
              <w:br/>
              <w:t xml:space="preserve">град. C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нешнее</w:t>
              <w:br/>
              <w:t xml:space="preserve">сопро- </w:t>
              <w:br/>
              <w:t xml:space="preserve">тивле- </w:t>
              <w:br/>
              <w:t>ние, О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абариты, </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с-</w:t>
              <w:br/>
              <w:t xml:space="preserve">са, </w:t>
              <w:br/>
              <w:t xml:space="preserve">кг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Ш-45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казывающий,   </w:t>
              <w:br/>
              <w:t xml:space="preserve">щитовой, с про- </w:t>
              <w:br/>
              <w:t xml:space="preserve">фильной шкалой, </w:t>
              <w:br/>
              <w:t xml:space="preserve">одноточечны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b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 - 800, </w:t>
              <w:br/>
              <w:t xml:space="preserve">0 - 900, </w:t>
              <w:br/>
              <w:t>0 - 1100,</w:t>
              <w:br/>
              <w:t xml:space="preserve">0 - 13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97 x 160 x</w:t>
              <w:b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Ш-4512</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 - 800, </w:t>
              <w:br/>
              <w:t xml:space="preserve">0 - 900, </w:t>
              <w:br/>
              <w:t>0 - 1100,</w:t>
              <w:br/>
              <w:t xml:space="preserve">0 - 13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30 x 160 x</w:t>
              <w:b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Ш-4501</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казывающий,   </w:t>
              <w:br/>
              <w:t xml:space="preserve">регулирующий    </w:t>
              <w:br/>
              <w:t>(двухпозиционно-</w:t>
              <w:br/>
              <w:t xml:space="preserve">го регулирова-  </w:t>
              <w:br/>
              <w:t>ния), с профиль-</w:t>
              <w:br/>
              <w:t xml:space="preserve">ной шкалой, од- </w:t>
              <w:br/>
              <w:t xml:space="preserve">ноточечны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b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 - 800, </w:t>
              <w:br/>
              <w:t xml:space="preserve">0 - 900, </w:t>
              <w:br/>
              <w:t>0 - 1100,</w:t>
              <w:br/>
              <w:t xml:space="preserve">0 - 13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90 x 200 x</w:t>
              <w:b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5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Ш-450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казывающий,   </w:t>
              <w:br/>
              <w:t xml:space="preserve">щитовой, с про- </w:t>
              <w:br/>
              <w:t xml:space="preserve">фильной шкалой, </w:t>
              <w:br/>
              <w:t xml:space="preserve">одноточечны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b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 - 800, </w:t>
              <w:br/>
              <w:t xml:space="preserve">0 - 900, </w:t>
              <w:br/>
              <w:t>0 - 1100,</w:t>
              <w:br/>
              <w:t xml:space="preserve">0 - 13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244 x 200 x</w:t>
              <w:b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Милливольтметры имеют термокомпенсатор для автоматической компенсации влияния окружающей температуры.</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Градуировка всех марок милливольтметров - Х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3.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ирометры излуче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рка   │   Тип    │Диа-  │Пределы из-│Основ-│Габариты │Масс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ирометра │пирометра │пазон │мерения    │ная   │телеско- │тел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изме- │температу- │по-   │па, мм   │скоп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яемых│ры, град. C│греш- │         │(в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темпе-│           │ность,│         │зирно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ратур,│           │град. │         │гол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град. │           │C     │         │к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C     │           │      │         │к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ППИР-017 │Оптический│800 - │800 - 1400 │20    │300 x    │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lt;*&gt; (моди-│визуальный│2000  │1200 - 2000│30    │290 x 2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икация 1)│переносной│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минь" │          │800 - │800 - 1400 │12    │290 x    │1,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4000  │1200 - 2000│20    │195 x 8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ЛМП-066   │Лаборатор-│800 - │800 - 1400 │14    │560 x    │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ый опти- │4000  │1200 - 2000│20    │520 x 26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еск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ОМП-054   │микропиро-│800 - │800 - 1400 │14    │560 x    │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метр      │4000  │1200 - 2000│20    │520 x 2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ИМП-015М │Оптический│400 - │400 - 850  │12    │690 x    │1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изуальный│4000  │800 - 1400 │14    │560 x 28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инфракрас-│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ый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ЭП-4М    │Фотоэлект-│600 - │600 - 1100 │15    │456 x    │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ический  │2000  │800 - 1300 │      │415 x 26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850 - 14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Снят с производств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24</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ехнические данные термоэлектродных удлиняющих провод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У 16.К19-04-9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4.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арактеристика термоэлектродного удлиняющего провода</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термопары типа ТХ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540"/>
        <w:gridCol w:w="810"/>
        <w:gridCol w:w="1080"/>
        <w:gridCol w:w="810"/>
        <w:gridCol w:w="1080"/>
        <w:gridCol w:w="675"/>
        <w:gridCol w:w="675"/>
        <w:gridCol w:w="675"/>
        <w:gridCol w:w="2430"/>
      </w:tblGrid>
      <w:tr>
        <w:trPr>
          <w:trHeight w:val="360" w:hRule="atLeast"/>
        </w:trPr>
        <w:tc>
          <w:tcPr>
            <w:tcW w:w="432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рмоэлектродный       </w:t>
              <w:br/>
              <w:t xml:space="preserve">удлиняющий провод       </w:t>
            </w:r>
          </w:p>
        </w:tc>
        <w:tc>
          <w:tcPr>
            <w:tcW w:w="2025" w:type="dxa"/>
            <w:gridSpan w:val="3"/>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мерное со- </w:t>
              <w:br/>
              <w:t xml:space="preserve">противление 1 </w:t>
              <w:br/>
              <w:t>м провода (Ом)</w:t>
              <w:br/>
              <w:t xml:space="preserve">для сечений,  </w:t>
              <w:br/>
              <w:t xml:space="preserve">кв. мм        </w:t>
            </w:r>
          </w:p>
        </w:tc>
        <w:tc>
          <w:tcPr>
            <w:tcW w:w="243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рмо-ЭДС при  </w:t>
              <w:br/>
              <w:t xml:space="preserve">температуре   </w:t>
              <w:br/>
              <w:t xml:space="preserve">холодных концов </w:t>
              <w:br/>
              <w:t xml:space="preserve">0 град. C и   </w:t>
              <w:br/>
              <w:t xml:space="preserve">горячего спая  </w:t>
              <w:br/>
              <w:t xml:space="preserve">100 град. C, мВ </w:t>
            </w:r>
          </w:p>
        </w:tc>
      </w:tr>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ип</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ложительная</w:t>
              <w:br/>
              <w:t xml:space="preserve">жила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трицательная</w:t>
              <w:br/>
              <w:t xml:space="preserve">жила     </w:t>
            </w:r>
          </w:p>
        </w:tc>
        <w:tc>
          <w:tcPr>
            <w:tcW w:w="2025" w:type="dxa"/>
            <w:gridSpan w:val="3"/>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те-</w:t>
              <w:br/>
              <w:t xml:space="preserve">риал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вет  </w:t>
              <w:br/>
              <w:t>оплетки</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те-</w:t>
              <w:br/>
              <w:t xml:space="preserve">риал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цвет  </w:t>
              <w:br/>
              <w:t>оплетки</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рас-  </w:t>
              <w:br/>
              <w:t xml:space="preserve">ный,   </w:t>
              <w:br/>
              <w:t>розовый</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онс-</w:t>
              <w:br/>
              <w:t xml:space="preserve">тан- </w:t>
              <w:br/>
              <w:t xml:space="preserve">тан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рич- </w:t>
              <w:br/>
              <w:t xml:space="preserve">невый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52</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32</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0,2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0,64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Цвет изоляции провода типа М - коричневы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4.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арки и области применения термоэлектродных провод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ля термопар типа ТХ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080"/>
        <w:gridCol w:w="3375"/>
        <w:gridCol w:w="4320"/>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w:t>
              <w:br/>
              <w:t>провода</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менование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ласть применения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ТВ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овод термоэлектродный </w:t>
              <w:br/>
              <w:t xml:space="preserve">с поливинилхлоридной    </w:t>
              <w:br/>
              <w:t xml:space="preserve">изоляцией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ля прокладки в помещениях,    </w:t>
              <w:br/>
              <w:t>трубах, а также внутри приборов</w:t>
              <w:br/>
              <w:t>при температуре эксплуатации до</w:t>
              <w:br/>
              <w:t xml:space="preserve">70 град. C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ТГВ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гибкий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 же, где требуется повышенная</w:t>
              <w:br/>
              <w:t xml:space="preserve">гибкость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ТТВ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овод термоэлектродный </w:t>
              <w:br/>
              <w:t xml:space="preserve">теплостойкий с поливи-  </w:t>
              <w:br/>
              <w:t xml:space="preserve">нилхлоридной изоляцией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ля прокладки в помещениях,    </w:t>
              <w:br/>
              <w:t>трубах, а также внутри приборов</w:t>
              <w:br/>
              <w:t>при температуре эксплуатации до</w:t>
              <w:br/>
              <w:t xml:space="preserve">90 град. C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ТГТВ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гибкий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о же, где требуется повышенная</w:t>
              <w:br/>
              <w:t xml:space="preserve">гибкость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ТВП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овод термоэлектродный </w:t>
              <w:br/>
              <w:t xml:space="preserve">с поливинилхлоридной    </w:t>
              <w:br/>
              <w:t xml:space="preserve">изоляцией в оплетке из  </w:t>
              <w:br/>
              <w:t xml:space="preserve">стальной оцинкованной   </w:t>
              <w:br/>
              <w:t xml:space="preserve">проволоки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ля прокладки в помещениях, ус-</w:t>
              <w:br/>
              <w:t xml:space="preserve">тановках, где требуется защита </w:t>
              <w:br/>
              <w:t>от механических воздействий при</w:t>
              <w:br/>
              <w:t xml:space="preserve">температуре эксплуатации до 70 </w:t>
              <w:br/>
              <w:t xml:space="preserve">град. C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ТТВП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теплостойкий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при температуре эксплуа- </w:t>
              <w:br/>
              <w:t xml:space="preserve">тации до 90 град. C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ТП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овод термоэлектродный </w:t>
              <w:br/>
              <w:t xml:space="preserve">с изоляцией из полиэти- </w:t>
              <w:br/>
              <w:t xml:space="preserve">лентерефталатной пленки </w:t>
              <w:br/>
              <w:t>в обмотке и общей оплет-</w:t>
              <w:br/>
              <w:t>ке из полиэфирных нитей,</w:t>
              <w:br/>
              <w:t xml:space="preserve">пропитанной клеем БФ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ля прокладки в помещениях и   </w:t>
              <w:br/>
              <w:t xml:space="preserve">внутри приборов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ТПЭ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экранированный   </w:t>
              <w:br/>
              <w:t xml:space="preserve">медной луженой проволо- </w:t>
              <w:br/>
              <w:t xml:space="preserve">кой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о же, где требуется защита от </w:t>
              <w:br/>
              <w:t xml:space="preserve">внешних электромагнитных полей </w:t>
              <w:br/>
              <w:t xml:space="preserve">и механических воздействий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4.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Характеристика термоэлектродных проводов</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ка│Число жил и номи-  │Рас- │Конструкция токопроводящей жил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о- │нальное сечение    │чет-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да │жил, кв. мм        │ная  │номи-  │ число  │номинальный д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масса│нальное│проволок│аметр проволок,│</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 км │сече-  │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про- │ние,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вода,│кв. мм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г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ТВ, │1 x 0,20 + 1 x 0,20│ 8,2 │  0,2  │   1    │      0,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ТТВ │1 x 0,75 + 1 x 1,00│27,7 │  0,75 │        │      0,9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 x 0,75 + 1 x 1,50│33,3 │  1,0  │        │      1,1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 x 1,00 + 1 x 2,50│45,2 │  1,5  │        │      1,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ТВП,│1 x 0,75 + 1 x 1,00│57,8 │  2,5  │        │      1,7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ТТВП│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ТГВ,│1 x 0,75 + 1 x 1,00│27,7 │  0,75 │   7    │      0,3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ТГТВ│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ТП  │1 x 0,75 + 1 x 1,50│24,1 │  1,0  │        │      0,4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 x 1,00 + 1 x 2,50│35,9 │  1,5  │        │      0,5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ТПЭ │1 x 0,75 + 1 x 1,50│36,1 │  2,5  │        │      0,6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1 x 1,00 + 1 x 2,50│50,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25</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Требования к результатам стилоскопирова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сновного металла оборудовани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Характеристика исследуемой стали     │     Результат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илоскопирован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ласс, тип стали   │    марка стали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ерлитный│Низколегиро-│16ГН, 14ГН         │Отсутствие хро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ласс    │ванные кон- │                   │кремния. Наличие н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рукционные│                   │келя. Содерж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али       │                   │марганц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4ХГС              │Отсутствие ник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Наличие хрома и кре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ния. Содержание ма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ганц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Низколегиро-│12МХ, 15ХМ, 20ХМЛ, │Наличие молибд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анные теп- │12Х2М1             │отсутствие ванад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лоустойчивые│                   │Содержание хро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али       │12Х1МФ, 15Х1М1Ф,   │Отсутствие ниоб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5Х1М1Ф-ЦЛ, 20ХМФЛ,│Наличие молибден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5Х1М1ФЛ           │ванадия. Содерж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хро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2Х2МФСР           │Отсутствие ниоб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Наличие молибд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ванадия, кремния. С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держание хро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2Х2МФБ            │Наличие молибд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ванадия, ниобия. С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держание хро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тен-  │Легированные│10Х9МФБ (ДИ 82-Ш)  │Наличие молибд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тный и │хромистые   │                   │ванадия, ниобия. С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ртен-  │стали       │                   │держание хрома (8,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итно-   │            │                   │9,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ферритны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ласс    │Высоколеги- │20Х13              │Отсутствие ник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ванные    │                   │молибдена, ванад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хромистые   │                   │вольфрама, ниоб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стали       │                   │Содержание хрома б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лее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2Х11В2МФ          │Отсутствие ник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Наличие вольфра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молибдена, ванад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Содержание хрома б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лее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3Х12Н2В2МФ,       │Наличие никеля, м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20Х12ВНМФ          │либдена, вольфрам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ванадия. Содерж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хрома более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18Х12ВМБФР         │Отсутствие ник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Наличие молибд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ванадия, ниобия. С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держание хрома боле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Аустенит-│Высоколеги- │12Х18Н12Т,         │Отсутствие молибден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ый класс│рованные    │12Х18Н10Т          │ванадия, ниобия. 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хромоникеле-│                   │личие титана. Соде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е стали   │                   │жание хрома (18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19%) и никеля (1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31Х19Н9МВБТ        │Отсутствие ванад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Наличие молибде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вольфрама, ниоб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титана. Содерж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хрома (18 - 20%), н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келя около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Высоколеги- │10Х13Г12БС2Н2Д2    │Отсутствие ванад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рованные    │(ДИ 59)            │Наличие ниобия. С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хромомарган-│                   │держание хрома (1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цевые стали │                   │- 13,0%), марганц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12,0 - 13,5%), кре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ния (1,8 - 2,2%), м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ди (2,0 - 2,5%), н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келя (1,8 -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плав на железоникеле-│ХН35ВТ             │Наличие вольфрама 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ой основе            │                   │титана. Содержание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хрома (14 - 16%), н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еля (35 - 3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С помощью переносного стилоскопа процентное содержание никеля может быть определено при наличии его в металле не более 20%. При большем содержании никеля точное его количество не определяется, и в протоколе проверки основного металла (см. Приложение 27, форма П27.17) пишется: "никеля более 2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26</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ереносные приборы для измерения твердост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казатель  │                        Марка твердомер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динамический                        │стати-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чески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ТЭМП-1 │ТЭМП-2 │ ТЭМП-3 │  ТДМ-1  │ИТ-5070│ИТ-5161│Польди │ МЭИ-Т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Диапазоны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змерений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вердости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 шкалам: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ринелля, НВ │100 -   │95 -   │94 -    │90 -     │-      │90 -   │100 -  │10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450     │460    │460     │450      │       │650    │400    │3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оквелла, HRC│22 - 68 │22 - 68│22 - 68 │20 - 7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Виккерса, HV │300 -   │95 -   │95 -    │375 -    │80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950     │950    │950     │850      │940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Шора, HSD    │23 - 99 │23 - 99│23 - 99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грешность  │&lt;= 2,5  │3      │3       │+/- 2 HRC│+/- 5  │+/- 5  │+/- 5 -│+/- 0,2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казаний    │HRC     │       │        │         │       │       │7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рибора, %   │&lt;= 12 НВ│       │        │+/- 15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w:t>
      </w:r>
      <w:r>
        <w:rPr>
          <w:rFonts w:eastAsia="Courier New" w:cs="Courier New" w:ascii="Courier New" w:hAnsi="Courier New"/>
          <w:sz w:val="20"/>
          <w:szCs w:val="20"/>
        </w:rPr>
        <w:t>HB, HV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баритные   │35 x    │170 x  │30 x 60 │157 x 84 │диам.  │диам.  │диам.  │250 x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размеры, мм  │95 x 125│85 x 35│х 130   │х 30     │40 x   │45 x   │25 x   │270 x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w:t>
      </w:r>
      <w:r>
        <w:rPr>
          <w:rFonts w:eastAsia="Courier New" w:cs="Courier New" w:ascii="Courier New" w:hAnsi="Courier New"/>
          <w:sz w:val="20"/>
          <w:szCs w:val="20"/>
        </w:rPr>
        <w:t>160    │255    │110    │3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Масса при-   │0,3     │0,4    │0,22    │0,3      │0,3    │0,3    │0,4    │1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ора, кг     │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я. 1. Все твердомеры (кроме МЭИ-Т7 и Польди) электронные; ТЭМП-2 - программируемый на базе микропроцессора; ТЭМП-3 - упрощенная модель без микропроцессора (взамен ТЭМП-1).</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2. Вместе с приборами могут быть поставлены образцовые меры (эталоны) твердости 2-го разряда по ГОСТ 9031: МТБ (НВ); МТР (HRC); МТВ (HV).</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3. Шероховатость контролируемой поверхности должна быть не более Ra 2,5 мкм по ГОСТ 2798.</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4. Тип микроскопа для измерения отпечатка при использовани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ЭИ-Т7 - МПВ-1,3; характеристика индентора - шарик диаметром 2,5 - 10 мм;</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ольди - МПБ-2; характеристика индентора - шарик диаметром 10 мм.</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27</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рекомендуем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Формы технической документации на сварочные рабо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1. Перечень трубопроводов, подлежащих сдаче заказчику после окончания монтажа (ремонта) (приме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2. Сведения о сварных соединениях и результатах их контрол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3. Схема расположения сварных стыков трубопровода (приме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4. Сводная таблица сварных сты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5. Сварочный формуляр фронтового экрана котла (приме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6. Сведения о сварщика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7. Акт на проверку сварочно-технологических свойств электрод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8. Акт на проверку соответствия присадочного материала марочному состав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9. Акт на сварку контрольного соедин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10. Акт на вырезку производственных сварных стыков.</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11. Акт на визуальный контроль и измерение размеров шва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12. Наряд-заказ на испытание образцов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13. Протокол механических испытаний образцов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14. Протокол металлографических исследований образцов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15. Заключение по ультразвуковому контролю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16. Заключение по радиографированию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17. Протокол стилоскопирования деталей и металла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18. Протокол измерения твердости металла шва.</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19. Журнал термообработки сварных соедин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27.20. Акт на проверку сварных соединений путем прогонки металлического шар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1</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риме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ЕРЕЧЕНЬ</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РУБОПРОВОДОВ, ПОДЛЕЖАЩИХ СДАЧЕ ЗАКАЗЧИКУ ПОСЛЕ ОКОНЧА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ОНТАЖА (РЕМОН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ОГЛАСОВАНО                                "УТВЕРЖДАЮ"</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Главный инженер ТЭС                     Главный инженер монтажного</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емонтного) участка</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                     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                                   (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                     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фамилия, инициалы)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 200_ г.                     "__" _____________ 200_ г.</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Среда│   Параметры   │     Труба      │Кате-│Но-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опровода и│     │               │                │гория│ме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мер чертежа │     ├────────┬──────┼────────┬───────┤тру- │сх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давле-  │темпе-│диаметр │ марка │бо-  │м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ние, МПа│рату- │и толщи-│ стали │про-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кгс/кв.│ра,   │на, мм  │       │вода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r>
        <w:rPr>
          <w:rFonts w:eastAsia="Courier New" w:cs="Courier New" w:ascii="Courier New" w:hAnsi="Courier New"/>
          <w:sz w:val="20"/>
          <w:szCs w:val="20"/>
        </w:rPr>
        <w:t>см)     │град.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r>
        <w:rPr>
          <w:rFonts w:eastAsia="Courier New" w:cs="Courier New" w:ascii="Courier New" w:hAnsi="Courier New"/>
          <w:sz w:val="20"/>
          <w:szCs w:val="20"/>
        </w:rPr>
        <w:t>C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аропровод ос-│Пар  │14 (140)│  570 │273 x 36│12Х1МФ │  I.1│  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ого пара от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тла к сто-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орному клап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у и предохр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ительным кла-│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анам, чертеж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N ____________│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аропровод ос-│Пар  │14 (140)│  570 │325 x 25│15Х1М1Ф│  I.1│  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ого пара от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опорного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лапана к тур-│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бине, чертеж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N ____________│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итательный   │Вода │21 (210)│  230 │133 x 12│20     │  I.4│  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трубопровод от│     │        │      │194 x 18│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питательных   │     │        │      │273 x 25│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асосов до    │     │        │      │325 x 30│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котла, чертеж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N ____________│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азопровод от │При- │0,3 (3) │   -  │426 x 8 │15ГС   │  -  │ 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ГРП до первой │род-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адвижки (под │ный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землей),      │газ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чертеж N _____│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ЕД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 СВАРНЫХ СОЕДИНЕНИЯХ И РЕЗУЛЬТАТАХ ИХ КОНТРОЛ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215"/>
        <w:gridCol w:w="945"/>
        <w:gridCol w:w="1350"/>
        <w:gridCol w:w="1620"/>
        <w:gridCol w:w="1485"/>
        <w:gridCol w:w="2160"/>
      </w:tblGrid>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Изделие </w:t>
              <w:br/>
              <w:t>(узел) и</w:t>
              <w:br/>
              <w:t xml:space="preserve">номер   </w:t>
              <w:br/>
              <w:t xml:space="preserve">схемы   </w:t>
              <w:br/>
              <w:t xml:space="preserve">(форму- </w:t>
              <w:br/>
              <w:t xml:space="preserve">ляр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br/>
              <w:t>прове-</w:t>
              <w:br/>
              <w:t xml:space="preserve">дения </w:t>
              <w:br/>
              <w:t>сварки</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w:t>
              <w:br/>
              <w:t>стыков по</w:t>
              <w:br/>
              <w:t>схеме или</w:t>
              <w:br/>
              <w:t>формуляру</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а ста- </w:t>
              <w:br/>
              <w:t>ли, диаметр</w:t>
              <w:br/>
              <w:t xml:space="preserve">и толщина  </w:t>
              <w:br/>
              <w:t>стенки т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пособ и  </w:t>
              <w:br/>
              <w:t>температу-</w:t>
              <w:br/>
              <w:t xml:space="preserve">ра подо-  </w:t>
              <w:br/>
              <w:t>грева сты-</w:t>
              <w:br/>
              <w:t xml:space="preserve">к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пособ сварки </w:t>
              <w:br/>
              <w:t xml:space="preserve">и тип стыка  </w:t>
              <w:br/>
              <w:t xml:space="preserve">(поворотный, </w:t>
              <w:br/>
              <w:t xml:space="preserve">неповоротный, </w:t>
              <w:br/>
              <w:t>горизонтальный)</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tbl>
      <w:tblPr>
        <w:tblW w:w="8775" w:type="dxa"/>
        <w:jc w:val="left"/>
        <w:tblInd w:w="-14" w:type="dxa"/>
        <w:tblLayout w:type="fixed"/>
        <w:tblCellMar>
          <w:top w:w="0" w:type="dxa"/>
          <w:left w:w="70" w:type="dxa"/>
          <w:bottom w:w="0" w:type="dxa"/>
          <w:right w:w="70" w:type="dxa"/>
        </w:tblCellMar>
      </w:tblPr>
      <w:tblGrid>
        <w:gridCol w:w="945"/>
        <w:gridCol w:w="1215"/>
        <w:gridCol w:w="1350"/>
        <w:gridCol w:w="1485"/>
        <w:gridCol w:w="945"/>
        <w:gridCol w:w="810"/>
        <w:gridCol w:w="1080"/>
        <w:gridCol w:w="945"/>
      </w:tblGrid>
      <w:tr>
        <w:trPr>
          <w:trHeight w:val="240" w:hRule="atLeast"/>
        </w:trPr>
        <w:tc>
          <w:tcPr>
            <w:tcW w:w="2160" w:type="dxa"/>
            <w:gridSpan w:val="2"/>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садочный  </w:t>
              <w:br/>
              <w:t xml:space="preserve">материал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амилия, </w:t>
              <w:br/>
              <w:t xml:space="preserve">инициалы </w:t>
              <w:br/>
              <w:t>сварщика,</w:t>
              <w:br/>
              <w:t xml:space="preserve">клеймо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изуальный</w:t>
              <w:br/>
              <w:t xml:space="preserve">контроль  </w:t>
              <w:br/>
              <w:t xml:space="preserve">сварного  </w:t>
              <w:br/>
              <w:t xml:space="preserve">соедине-  </w:t>
              <w:br/>
              <w:t xml:space="preserve">ния, но-  </w:t>
              <w:br/>
              <w:t xml:space="preserve">мер, дата </w:t>
              <w:br/>
              <w:t xml:space="preserve">акта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пособ</w:t>
              <w:br/>
              <w:t xml:space="preserve">и ре- </w:t>
              <w:br/>
              <w:t xml:space="preserve">жим   </w:t>
              <w:br/>
              <w:t>термо-</w:t>
              <w:br/>
              <w:t xml:space="preserve">обра- </w:t>
              <w:br/>
              <w:t xml:space="preserve">ботки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вер-</w:t>
              <w:br/>
              <w:t>дость</w:t>
              <w:br/>
              <w:t xml:space="preserve">ме-  </w:t>
              <w:br/>
              <w:t>талла</w:t>
              <w:br/>
              <w:t xml:space="preserve">шва, </w:t>
              <w:br/>
              <w:t xml:space="preserve">НВ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ЗД      </w:t>
            </w:r>
          </w:p>
        </w:tc>
      </w:tr>
      <w:tr>
        <w:trPr>
          <w:trHeight w:val="230" w:hRule="atLeast"/>
        </w:trPr>
        <w:tc>
          <w:tcPr>
            <w:tcW w:w="2160" w:type="dxa"/>
            <w:gridSpan w:val="2"/>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ценка,</w:t>
              <w:br/>
              <w:t xml:space="preserve">баллы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w:t>
              <w:br/>
              <w:t>и дата</w:t>
              <w:br/>
              <w:t>заклю-</w:t>
              <w:br/>
              <w:t xml:space="preserve">чения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ка,</w:t>
              <w:br/>
              <w:t xml:space="preserve">диа-  </w:t>
              <w:br/>
              <w:t xml:space="preserve">метр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w:t>
              <w:br/>
              <w:t xml:space="preserve">партии  </w:t>
              <w:br/>
              <w:t xml:space="preserve">и сер-  </w:t>
              <w:br/>
              <w:t>тификата</w:t>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4  </w:t>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tbl>
      <w:tblPr>
        <w:tblW w:w="8775" w:type="dxa"/>
        <w:jc w:val="left"/>
        <w:tblInd w:w="-14" w:type="dxa"/>
        <w:tblLayout w:type="fixed"/>
        <w:tblCellMar>
          <w:top w:w="0" w:type="dxa"/>
          <w:left w:w="70" w:type="dxa"/>
          <w:bottom w:w="0" w:type="dxa"/>
          <w:right w:w="70" w:type="dxa"/>
        </w:tblCellMar>
      </w:tblPr>
      <w:tblGrid>
        <w:gridCol w:w="1080"/>
        <w:gridCol w:w="1350"/>
        <w:gridCol w:w="1080"/>
        <w:gridCol w:w="1350"/>
        <w:gridCol w:w="1890"/>
        <w:gridCol w:w="2025"/>
      </w:tblGrid>
      <w:tr>
        <w:trPr>
          <w:trHeight w:val="480" w:hRule="atLeast"/>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адиографирование</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тилоскопирование</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ханические </w:t>
              <w:br/>
              <w:t>испытания &lt;*&gt;</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таллографи- </w:t>
              <w:br/>
              <w:t xml:space="preserve">ческие иссле- </w:t>
              <w:br/>
              <w:t xml:space="preserve">дования &lt;*&gt;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ценка,</w:t>
              <w:br/>
              <w:t xml:space="preserve">баллы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и  </w:t>
              <w:br/>
              <w:t xml:space="preserve">дата за- </w:t>
              <w:br/>
              <w:t xml:space="preserve">ключ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ип ме-</w:t>
              <w:br/>
              <w:t xml:space="preserve">талла  </w:t>
              <w:br/>
              <w:t xml:space="preserve">шв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и  </w:t>
              <w:br/>
              <w:t>дата про-</w:t>
              <w:br/>
              <w:t xml:space="preserve">токола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и дата протокола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7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Механические испытания и металлографические исследования выполняются для производственных сварных соединений, оговоренных в п. 18.6.4 РД 153-34.1-003-0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Руководитель монтажного</w:t>
      </w:r>
    </w:p>
    <w:p>
      <w:pPr>
        <w:pStyle w:val="Normal"/>
        <w:rPr>
          <w:rFonts w:ascii="Courier New" w:hAnsi="Courier New" w:eastAsia="Courier New" w:cs="Courier New"/>
          <w:sz w:val="20"/>
          <w:szCs w:val="20"/>
        </w:rPr>
      </w:pPr>
      <w:r>
        <w:rPr>
          <w:rFonts w:eastAsia="Courier New" w:cs="Courier New" w:ascii="Courier New" w:hAnsi="Courier New"/>
          <w:sz w:val="20"/>
          <w:szCs w:val="20"/>
        </w:rPr>
        <w:t>ремонтного участка ___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Руководитель сварочных</w:t>
      </w:r>
    </w:p>
    <w:p>
      <w:pPr>
        <w:pStyle w:val="Normal"/>
        <w:rPr>
          <w:rFonts w:ascii="Courier New" w:hAnsi="Courier New" w:eastAsia="Courier New" w:cs="Courier New"/>
          <w:sz w:val="20"/>
          <w:szCs w:val="20"/>
        </w:rPr>
      </w:pPr>
      <w:r>
        <w:rPr>
          <w:rFonts w:eastAsia="Courier New" w:cs="Courier New" w:ascii="Courier New" w:hAnsi="Courier New"/>
          <w:sz w:val="20"/>
          <w:szCs w:val="20"/>
        </w:rPr>
        <w:t>работ              ___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3</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риме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хема расположения сварных стыков трубопровода &lt;*&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Не при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 Схема N ______________</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араметры среды: Рр = 16,1 МПа, Тр = 345 град. C</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Номера │Расстояние между│Марка│Номера трубы│ Диаметр и толщин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стыков │  стыками, мм   │стали│  и плавки  │     трубы, 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 - 2 │       850      │  20 │            │     325 x 1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 - 4 │      3200      │  20 │            │     325 x 1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       ...      │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18 - 19│      3150      │  20 │            │     325 x 1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Главный инженер монтажной</w:t>
      </w:r>
    </w:p>
    <w:p>
      <w:pPr>
        <w:pStyle w:val="Normal"/>
        <w:rPr>
          <w:rFonts w:ascii="Courier New" w:hAnsi="Courier New" w:eastAsia="Courier New" w:cs="Courier New"/>
          <w:sz w:val="20"/>
          <w:szCs w:val="20"/>
        </w:rPr>
      </w:pPr>
      <w:r>
        <w:rPr>
          <w:rFonts w:eastAsia="Courier New" w:cs="Courier New" w:ascii="Courier New" w:hAnsi="Courier New"/>
          <w:sz w:val="20"/>
          <w:szCs w:val="20"/>
        </w:rPr>
        <w:t>(ремонтной) организации 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рораб по монтажу       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Руководитель сварочных  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работ                         (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редставитель дирекции (заказчика):</w:t>
      </w:r>
    </w:p>
    <w:p>
      <w:pPr>
        <w:pStyle w:val="Normal"/>
        <w:rPr>
          <w:rFonts w:ascii="Courier New" w:hAnsi="Courier New" w:eastAsia="Courier New" w:cs="Courier New"/>
          <w:sz w:val="20"/>
          <w:szCs w:val="20"/>
        </w:rPr>
      </w:pPr>
      <w:r>
        <w:rPr>
          <w:rFonts w:eastAsia="Courier New" w:cs="Courier New" w:ascii="Courier New" w:hAnsi="Courier New"/>
          <w:sz w:val="20"/>
          <w:szCs w:val="20"/>
        </w:rPr>
        <w:t>должность _____________ 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Схема выполнена на основании:</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омер чертежа, название трубопровода, наименование проектной</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рг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ОДНАЯ ТАБЛИЦА СВАРНЫХ СТЫК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К схеме расположения сварных стыков трубопровода N 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К сварочному формуляру N _______________</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540"/>
        <w:gridCol w:w="945"/>
        <w:gridCol w:w="945"/>
        <w:gridCol w:w="810"/>
        <w:gridCol w:w="2430"/>
        <w:gridCol w:w="1215"/>
        <w:gridCol w:w="945"/>
        <w:gridCol w:w="945"/>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име-</w:t>
              <w:br/>
              <w:t xml:space="preserve">нова- </w:t>
              <w:br/>
              <w:t xml:space="preserve">ние   </w:t>
              <w:br/>
              <w:t xml:space="preserve">узл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оединяемые </w:t>
              <w:br/>
              <w:t xml:space="preserve">трубы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анные по сварке монтажных</w:t>
              <w:br/>
              <w:t xml:space="preserve">(ремонтных) стыков     </w:t>
              <w:br/>
              <w:t xml:space="preserve">(по рабочим чертежам)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нные по  </w:t>
              <w:br/>
              <w:t>дополнительно</w:t>
              <w:br/>
              <w:t xml:space="preserve">заваренным  </w:t>
              <w:br/>
              <w:t xml:space="preserve">стыкам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  </w:t>
              <w:br/>
              <w:t xml:space="preserve">метр  </w:t>
              <w:br/>
              <w:t>и тол-</w:t>
              <w:br/>
              <w:t xml:space="preserve">щина,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ка</w:t>
              <w:br/>
              <w:t>стали</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количество стыков</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w:t>
              <w:br/>
              <w:t xml:space="preserve">стык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ли- </w:t>
              <w:br/>
              <w:t>чество</w:t>
              <w:br/>
              <w:t>стыко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w:t>
              <w:br/>
              <w:t xml:space="preserve">стыка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Руководитель сварочных  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работ                         (подпи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5</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пример)</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варочный формуляр фронтового экрана котла &lt;*&gt;</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Схема не приводится.</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Главный инженер монтажной</w:t>
      </w:r>
    </w:p>
    <w:p>
      <w:pPr>
        <w:pStyle w:val="Normal"/>
        <w:rPr>
          <w:rFonts w:ascii="Courier New" w:hAnsi="Courier New" w:eastAsia="Courier New" w:cs="Courier New"/>
          <w:sz w:val="20"/>
          <w:szCs w:val="20"/>
        </w:rPr>
      </w:pPr>
      <w:r>
        <w:rPr>
          <w:rFonts w:eastAsia="Courier New" w:cs="Courier New" w:ascii="Courier New" w:hAnsi="Courier New"/>
          <w:sz w:val="20"/>
          <w:szCs w:val="20"/>
        </w:rPr>
        <w:t>(ремонтной) организации 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рораб по монтажу       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Руководитель сварочных  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работ                         (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редставитель дирекции (заказчика):</w:t>
      </w:r>
    </w:p>
    <w:p>
      <w:pPr>
        <w:pStyle w:val="Normal"/>
        <w:rPr>
          <w:rFonts w:ascii="Courier New" w:hAnsi="Courier New" w:eastAsia="Courier New" w:cs="Courier New"/>
          <w:sz w:val="20"/>
          <w:szCs w:val="20"/>
        </w:rPr>
      </w:pPr>
      <w:r>
        <w:rPr>
          <w:rFonts w:eastAsia="Courier New" w:cs="Courier New" w:ascii="Courier New" w:hAnsi="Courier New"/>
          <w:sz w:val="20"/>
          <w:szCs w:val="20"/>
        </w:rPr>
        <w:t>должность _____________ 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Формуляр выполнен на основании:</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омер чертежа, наименование проектной организац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ЕДЕНИЯ О СВАРЩИКАХ</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К схеме расположения сварных стыков трубопровода N 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К сварочному формуляру N ________________</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3645"/>
        <w:gridCol w:w="2160"/>
        <w:gridCol w:w="2970"/>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амилия, имя, отчеств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леймо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омер и срок действия</w:t>
              <w:br/>
              <w:t xml:space="preserve">удостоверения    </w:t>
            </w:r>
          </w:p>
        </w:tc>
      </w:tr>
      <w:tr>
        <w:trPr>
          <w:trHeight w:val="12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Руководитель сварочных  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работ                         (подпи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КТ N 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 проверку сварочно-технологических</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ойств электрод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ы, нижеподписавшиеся, руководитель сварочных работ 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 и аттестованный сварщик 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нициалы)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составили   настоящий   акт   в том, что нами произведена проверка</w:t>
      </w:r>
    </w:p>
    <w:p>
      <w:pPr>
        <w:pStyle w:val="Normal"/>
        <w:rPr>
          <w:rFonts w:ascii="Courier New" w:hAnsi="Courier New" w:eastAsia="Courier New" w:cs="Courier New"/>
          <w:sz w:val="20"/>
          <w:szCs w:val="20"/>
        </w:rPr>
      </w:pPr>
      <w:r>
        <w:rPr>
          <w:rFonts w:eastAsia="Courier New" w:cs="Courier New" w:ascii="Courier New" w:hAnsi="Courier New"/>
          <w:sz w:val="20"/>
          <w:szCs w:val="20"/>
        </w:rPr>
        <w:t>сварочно-технологических свойств электродов марки 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диаметром _____ мм, партии N ___________. Сварочно-технологические</w:t>
      </w:r>
    </w:p>
    <w:p>
      <w:pPr>
        <w:pStyle w:val="Normal"/>
        <w:rPr>
          <w:rFonts w:ascii="Courier New" w:hAnsi="Courier New" w:eastAsia="Courier New" w:cs="Courier New"/>
          <w:sz w:val="20"/>
          <w:szCs w:val="20"/>
        </w:rPr>
      </w:pPr>
      <w:r>
        <w:rPr>
          <w:rFonts w:eastAsia="Courier New" w:cs="Courier New" w:ascii="Courier New" w:hAnsi="Courier New"/>
          <w:sz w:val="20"/>
          <w:szCs w:val="20"/>
        </w:rPr>
        <w:t>свойства   электродов   проверялись   путем:   сварки в потолочном</w:t>
      </w:r>
    </w:p>
    <w:p>
      <w:pPr>
        <w:pStyle w:val="Normal"/>
        <w:rPr>
          <w:rFonts w:ascii="Courier New" w:hAnsi="Courier New" w:eastAsia="Courier New" w:cs="Courier New"/>
          <w:sz w:val="20"/>
          <w:szCs w:val="20"/>
        </w:rPr>
      </w:pPr>
      <w:r>
        <w:rPr>
          <w:rFonts w:eastAsia="Courier New" w:cs="Courier New" w:ascii="Courier New" w:hAnsi="Courier New"/>
          <w:sz w:val="20"/>
          <w:szCs w:val="20"/>
        </w:rPr>
        <w:t>положении таврового соединения пластин (погонов) толщиной _____ мм</w:t>
      </w:r>
    </w:p>
    <w:p>
      <w:pPr>
        <w:pStyle w:val="Normal"/>
        <w:rPr>
          <w:rFonts w:ascii="Courier New" w:hAnsi="Courier New" w:eastAsia="Courier New" w:cs="Courier New"/>
          <w:sz w:val="20"/>
          <w:szCs w:val="20"/>
        </w:rPr>
      </w:pPr>
      <w:r>
        <w:rPr>
          <w:rFonts w:eastAsia="Courier New" w:cs="Courier New" w:ascii="Courier New" w:hAnsi="Courier New"/>
          <w:sz w:val="20"/>
          <w:szCs w:val="20"/>
        </w:rPr>
        <w:t>из стали марки _______________; сварки вертикального неповоротного</w:t>
      </w:r>
    </w:p>
    <w:p>
      <w:pPr>
        <w:pStyle w:val="Normal"/>
        <w:rPr>
          <w:rFonts w:ascii="Courier New" w:hAnsi="Courier New" w:eastAsia="Courier New" w:cs="Courier New"/>
          <w:sz w:val="20"/>
          <w:szCs w:val="20"/>
        </w:rPr>
      </w:pPr>
      <w:r>
        <w:rPr>
          <w:rFonts w:eastAsia="Courier New" w:cs="Courier New" w:ascii="Courier New" w:hAnsi="Courier New"/>
          <w:sz w:val="20"/>
          <w:szCs w:val="20"/>
        </w:rPr>
        <w:t>стыка труб (потолочного участка труб) диаметром ___________ мм при</w:t>
      </w:r>
    </w:p>
    <w:p>
      <w:pPr>
        <w:pStyle w:val="Normal"/>
        <w:rPr>
          <w:rFonts w:ascii="Courier New" w:hAnsi="Courier New" w:eastAsia="Courier New" w:cs="Courier New"/>
          <w:sz w:val="20"/>
          <w:szCs w:val="20"/>
        </w:rPr>
      </w:pPr>
      <w:r>
        <w:rPr>
          <w:rFonts w:eastAsia="Courier New" w:cs="Courier New" w:ascii="Courier New" w:hAnsi="Courier New"/>
          <w:sz w:val="20"/>
          <w:szCs w:val="20"/>
        </w:rPr>
        <w:t>толщине стенки _______ мм из стали марки _______________ (ненужное</w:t>
      </w:r>
    </w:p>
    <w:p>
      <w:pPr>
        <w:pStyle w:val="Normal"/>
        <w:rPr>
          <w:rFonts w:ascii="Courier New" w:hAnsi="Courier New" w:eastAsia="Courier New" w:cs="Courier New"/>
          <w:sz w:val="20"/>
          <w:szCs w:val="20"/>
        </w:rPr>
      </w:pPr>
      <w:r>
        <w:rPr>
          <w:rFonts w:eastAsia="Courier New" w:cs="Courier New" w:ascii="Courier New" w:hAnsi="Courier New"/>
          <w:sz w:val="20"/>
          <w:szCs w:val="20"/>
        </w:rPr>
        <w:t>зачеркнуть).</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лектроды    по      сварочно-технологическим    свойствам   в</w:t>
      </w:r>
    </w:p>
    <w:p>
      <w:pPr>
        <w:pStyle w:val="Normal"/>
        <w:rPr>
          <w:rFonts w:ascii="Courier New" w:hAnsi="Courier New" w:eastAsia="Courier New" w:cs="Courier New"/>
          <w:sz w:val="20"/>
          <w:szCs w:val="20"/>
        </w:rPr>
      </w:pPr>
      <w:r>
        <w:rPr>
          <w:rFonts w:eastAsia="Courier New" w:cs="Courier New" w:ascii="Courier New" w:hAnsi="Courier New"/>
          <w:sz w:val="20"/>
          <w:szCs w:val="20"/>
        </w:rPr>
        <w:t>соответствии с требованиями ГОСТ 9466 признаны годными для  сварки</w:t>
      </w:r>
    </w:p>
    <w:p>
      <w:pPr>
        <w:pStyle w:val="Normal"/>
        <w:rPr>
          <w:rFonts w:ascii="Courier New" w:hAnsi="Courier New" w:eastAsia="Courier New" w:cs="Courier New"/>
          <w:sz w:val="20"/>
          <w:szCs w:val="20"/>
        </w:rPr>
      </w:pPr>
      <w:r>
        <w:rPr>
          <w:rFonts w:eastAsia="Courier New" w:cs="Courier New" w:ascii="Courier New" w:hAnsi="Courier New"/>
          <w:sz w:val="20"/>
          <w:szCs w:val="20"/>
        </w:rPr>
        <w:t>ответственных издели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одпис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КТ N 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 проверку соответствия присадочного материал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арочному составу</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ы, нижеподписавшиеся, руководитель сварочных работ 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 стилоскопист 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нициалы)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и аттестованный сварщик ________________________________ составили</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настоящий  акт   в том, что нами произведена проверка соответствия</w:t>
      </w:r>
    </w:p>
    <w:p>
      <w:pPr>
        <w:pStyle w:val="Normal"/>
        <w:rPr>
          <w:rFonts w:ascii="Courier New" w:hAnsi="Courier New" w:eastAsia="Courier New" w:cs="Courier New"/>
          <w:sz w:val="20"/>
          <w:szCs w:val="20"/>
        </w:rPr>
      </w:pPr>
      <w:r>
        <w:rPr>
          <w:rFonts w:eastAsia="Courier New" w:cs="Courier New" w:ascii="Courier New" w:hAnsi="Courier New"/>
          <w:sz w:val="20"/>
          <w:szCs w:val="20"/>
        </w:rPr>
        <w:t>марочному составу наплавленного металла электродов марки 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партии N _________, сварочной проволоки _________, плавки N 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ненужное зачеркнуть) путем стилоскопирова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езультаты стилоскопирования показали следующее:</w:t>
      </w:r>
    </w:p>
    <w:p>
      <w:pPr>
        <w:pStyle w:val="Normal"/>
        <w:rPr>
          <w:rFonts w:ascii="Courier New" w:hAnsi="Courier New" w:eastAsia="Courier New" w:cs="Courier New"/>
          <w:sz w:val="20"/>
          <w:szCs w:val="20"/>
        </w:rPr>
      </w:pPr>
      <w:r>
        <w:rPr>
          <w:rFonts w:eastAsia="Courier New" w:cs="Courier New" w:ascii="Courier New" w:hAnsi="Courier New"/>
          <w:sz w:val="20"/>
          <w:szCs w:val="20"/>
        </w:rPr>
        <w:t>наплавленный металл, сварочная проволока   (ненужное   зачеркнуть)</w:t>
      </w:r>
    </w:p>
    <w:p>
      <w:pPr>
        <w:pStyle w:val="Normal"/>
        <w:rPr>
          <w:rFonts w:ascii="Courier New" w:hAnsi="Courier New" w:eastAsia="Courier New" w:cs="Courier New"/>
          <w:sz w:val="20"/>
          <w:szCs w:val="20"/>
        </w:rPr>
      </w:pPr>
      <w:r>
        <w:rPr>
          <w:rFonts w:eastAsia="Courier New" w:cs="Courier New" w:ascii="Courier New" w:hAnsi="Courier New"/>
          <w:sz w:val="20"/>
          <w:szCs w:val="20"/>
        </w:rPr>
        <w:t>относится к типу _________, марке 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одпис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КТ N 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 сварку контрольного соедин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ы, нижеподписавшиеся, мастер (ИТР)  монтажного   (ремонтного)</w:t>
      </w:r>
    </w:p>
    <w:p>
      <w:pPr>
        <w:pStyle w:val="Normal"/>
        <w:rPr>
          <w:rFonts w:ascii="Courier New" w:hAnsi="Courier New" w:eastAsia="Courier New" w:cs="Courier New"/>
          <w:sz w:val="20"/>
          <w:szCs w:val="20"/>
        </w:rPr>
      </w:pPr>
      <w:r>
        <w:rPr>
          <w:rFonts w:eastAsia="Courier New" w:cs="Courier New" w:ascii="Courier New" w:hAnsi="Courier New"/>
          <w:sz w:val="20"/>
          <w:szCs w:val="20"/>
        </w:rPr>
        <w:t>участка ________________________________ и представитель заказчик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дирекции электростанции) ______________________________ составили</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настоящий акт в том, что сварщик(и) 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клеймо N ______ сварил(и) контрольный стык труб диаметром _____ мм</w:t>
      </w:r>
    </w:p>
    <w:p>
      <w:pPr>
        <w:pStyle w:val="Normal"/>
        <w:rPr>
          <w:rFonts w:ascii="Courier New" w:hAnsi="Courier New" w:eastAsia="Courier New" w:cs="Courier New"/>
          <w:sz w:val="20"/>
          <w:szCs w:val="20"/>
        </w:rPr>
      </w:pPr>
      <w:r>
        <w:rPr>
          <w:rFonts w:eastAsia="Courier New" w:cs="Courier New" w:ascii="Courier New" w:hAnsi="Courier New"/>
          <w:sz w:val="20"/>
          <w:szCs w:val="20"/>
        </w:rPr>
        <w:t>с толщиной стенки ________ мм из стали марки 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ык собран 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 кольцом, без кольца, зазор, форма разделки кромок)</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арка стыка производилась _____________ способом в 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 положении без поворота электродами (проволокой)</w:t>
      </w:r>
    </w:p>
    <w:p>
      <w:pPr>
        <w:pStyle w:val="Normal"/>
        <w:rPr>
          <w:rFonts w:ascii="Courier New" w:hAnsi="Courier New" w:eastAsia="Courier New" w:cs="Courier New"/>
          <w:sz w:val="20"/>
          <w:szCs w:val="20"/>
        </w:rPr>
      </w:pPr>
      <w:r>
        <w:rPr>
          <w:rFonts w:eastAsia="Courier New" w:cs="Courier New" w:ascii="Courier New" w:hAnsi="Courier New"/>
          <w:sz w:val="20"/>
          <w:szCs w:val="20"/>
        </w:rPr>
        <w:t>марки _______________ диаметром _____________ мм, партии N 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с предварительным и сопутствующим подогревом до температуры 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град. 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орень шва выполнен _________ сваркой электродами (проволокой)</w:t>
      </w:r>
    </w:p>
    <w:p>
      <w:pPr>
        <w:pStyle w:val="Normal"/>
        <w:rPr>
          <w:rFonts w:ascii="Courier New" w:hAnsi="Courier New" w:eastAsia="Courier New" w:cs="Courier New"/>
          <w:sz w:val="20"/>
          <w:szCs w:val="20"/>
        </w:rPr>
      </w:pPr>
      <w:r>
        <w:rPr>
          <w:rFonts w:eastAsia="Courier New" w:cs="Courier New" w:ascii="Courier New" w:hAnsi="Courier New"/>
          <w:sz w:val="20"/>
          <w:szCs w:val="20"/>
        </w:rPr>
        <w:t>марки 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сле сварки контрольный   стык подвергался термообработке  по</w:t>
      </w:r>
    </w:p>
    <w:p>
      <w:pPr>
        <w:pStyle w:val="Normal"/>
        <w:rPr>
          <w:rFonts w:ascii="Courier New" w:hAnsi="Courier New" w:eastAsia="Courier New" w:cs="Courier New"/>
          <w:sz w:val="20"/>
          <w:szCs w:val="20"/>
        </w:rPr>
      </w:pPr>
      <w:r>
        <w:rPr>
          <w:rFonts w:eastAsia="Courier New" w:cs="Courier New" w:ascii="Courier New" w:hAnsi="Courier New"/>
          <w:sz w:val="20"/>
          <w:szCs w:val="20"/>
        </w:rPr>
        <w:t>режиму: нагрев до температуры ________ град. C, выдержка ______ ч,</w:t>
      </w:r>
    </w:p>
    <w:p>
      <w:pPr>
        <w:pStyle w:val="Normal"/>
        <w:rPr>
          <w:rFonts w:ascii="Courier New" w:hAnsi="Courier New" w:eastAsia="Courier New" w:cs="Courier New"/>
          <w:sz w:val="20"/>
          <w:szCs w:val="20"/>
        </w:rPr>
      </w:pPr>
      <w:r>
        <w:rPr>
          <w:rFonts w:eastAsia="Courier New" w:cs="Courier New" w:ascii="Courier New" w:hAnsi="Courier New"/>
          <w:sz w:val="20"/>
          <w:szCs w:val="20"/>
        </w:rPr>
        <w:t>охлаждение со скоростью ______ град. C/мин. до температуры 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град. C, стык заклеймен 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одпис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1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КТ N 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 вырезку производственных сварных стыков</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ы, нижеподписавшиеся,  мастер (ИТР) монтажного   (ремонтного)</w:t>
      </w:r>
    </w:p>
    <w:p>
      <w:pPr>
        <w:pStyle w:val="Normal"/>
        <w:rPr>
          <w:rFonts w:ascii="Courier New" w:hAnsi="Courier New" w:eastAsia="Courier New" w:cs="Courier New"/>
          <w:sz w:val="20"/>
          <w:szCs w:val="20"/>
        </w:rPr>
      </w:pPr>
      <w:r>
        <w:rPr>
          <w:rFonts w:eastAsia="Courier New" w:cs="Courier New" w:ascii="Courier New" w:hAnsi="Courier New"/>
          <w:sz w:val="20"/>
          <w:szCs w:val="20"/>
        </w:rPr>
        <w:t>участка ________________________________ и представитель заказчик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дирекции электростанции) ______________________________ составили</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настоящий акт в том, что в нашем присутствии вырезано 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производственных стыков N __________ по схеме (формуляру) N 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 труб диаметром _______ мм</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изделия, узла)</w:t>
      </w:r>
    </w:p>
    <w:p>
      <w:pPr>
        <w:pStyle w:val="Normal"/>
        <w:rPr>
          <w:rFonts w:ascii="Courier New" w:hAnsi="Courier New" w:eastAsia="Courier New" w:cs="Courier New"/>
          <w:sz w:val="20"/>
          <w:szCs w:val="20"/>
        </w:rPr>
      </w:pPr>
      <w:r>
        <w:rPr>
          <w:rFonts w:eastAsia="Courier New" w:cs="Courier New" w:ascii="Courier New" w:hAnsi="Courier New"/>
          <w:sz w:val="20"/>
          <w:szCs w:val="20"/>
        </w:rPr>
        <w:t>с толщиной стенки ___________ мм из стали марки 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котла N ______, блока N _______, ряда N _________________, которые</w:t>
      </w:r>
    </w:p>
    <w:p>
      <w:pPr>
        <w:pStyle w:val="Normal"/>
        <w:rPr>
          <w:rFonts w:ascii="Courier New" w:hAnsi="Courier New" w:eastAsia="Courier New" w:cs="Courier New"/>
          <w:sz w:val="20"/>
          <w:szCs w:val="20"/>
        </w:rPr>
      </w:pPr>
      <w:r>
        <w:rPr>
          <w:rFonts w:eastAsia="Courier New" w:cs="Courier New" w:ascii="Courier New" w:hAnsi="Courier New"/>
          <w:sz w:val="20"/>
          <w:szCs w:val="20"/>
        </w:rPr>
        <w:t>сварил(и) сварщик(и) ___________________________ клейма N 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арка стыков производилась ____________ способом в 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 положении без поворота присадочным материалом</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 марки _________________ диаметром 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м, партии N 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ыки заклеймены 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одпис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1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КТ N 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 визуальный контроль и измерение размеров</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шва сварных соединени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ы, нижеподписавшиеся, мастер (ИТР)  монтажного   (ремонтного)</w:t>
      </w:r>
    </w:p>
    <w:p>
      <w:pPr>
        <w:pStyle w:val="Normal"/>
        <w:rPr>
          <w:rFonts w:ascii="Courier New" w:hAnsi="Courier New" w:eastAsia="Courier New" w:cs="Courier New"/>
          <w:sz w:val="20"/>
          <w:szCs w:val="20"/>
        </w:rPr>
      </w:pPr>
      <w:r>
        <w:rPr>
          <w:rFonts w:eastAsia="Courier New" w:cs="Courier New" w:ascii="Courier New" w:hAnsi="Courier New"/>
          <w:sz w:val="20"/>
          <w:szCs w:val="20"/>
        </w:rPr>
        <w:t>участка ________________________________ и представитель заказчик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дирекции электростанции) ______________________________ составили</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настоящий акт в том, что нами произведены   визуальный контроль  и</w:t>
      </w:r>
    </w:p>
    <w:p>
      <w:pPr>
        <w:pStyle w:val="Normal"/>
        <w:rPr>
          <w:rFonts w:ascii="Courier New" w:hAnsi="Courier New" w:eastAsia="Courier New" w:cs="Courier New"/>
          <w:sz w:val="20"/>
          <w:szCs w:val="20"/>
        </w:rPr>
      </w:pPr>
      <w:r>
        <w:rPr>
          <w:rFonts w:eastAsia="Courier New" w:cs="Courier New" w:ascii="Courier New" w:hAnsi="Courier New"/>
          <w:sz w:val="20"/>
          <w:szCs w:val="20"/>
        </w:rPr>
        <w:t>измерение размеров швов стыков труб 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узла)</w:t>
      </w:r>
    </w:p>
    <w:p>
      <w:pPr>
        <w:pStyle w:val="Normal"/>
        <w:rPr>
          <w:rFonts w:ascii="Courier New" w:hAnsi="Courier New" w:eastAsia="Courier New" w:cs="Courier New"/>
          <w:sz w:val="20"/>
          <w:szCs w:val="20"/>
        </w:rPr>
      </w:pPr>
      <w:r>
        <w:rPr>
          <w:rFonts w:eastAsia="Courier New" w:cs="Courier New" w:ascii="Courier New" w:hAnsi="Courier New"/>
          <w:sz w:val="20"/>
          <w:szCs w:val="20"/>
        </w:rPr>
        <w:t>из стали марки _______________ диаметром _________ мм при  толщине</w:t>
      </w:r>
    </w:p>
    <w:p>
      <w:pPr>
        <w:pStyle w:val="Normal"/>
        <w:rPr>
          <w:rFonts w:ascii="Courier New" w:hAnsi="Courier New" w:eastAsia="Courier New" w:cs="Courier New"/>
          <w:sz w:val="20"/>
          <w:szCs w:val="20"/>
        </w:rPr>
      </w:pPr>
      <w:r>
        <w:rPr>
          <w:rFonts w:eastAsia="Courier New" w:cs="Courier New" w:ascii="Courier New" w:hAnsi="Courier New"/>
          <w:sz w:val="20"/>
          <w:szCs w:val="20"/>
        </w:rPr>
        <w:t>стенки _____ мм, которые сварил(и) сварщик(и) 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клеймо N 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 результате визуального контроля и измерения установлено:</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 Стыки N __________ подлежат исправлению путем 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ввиду наличия дефектов 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 Остальные   стыки   по   результатам  визуального  контроля</w:t>
      </w:r>
    </w:p>
    <w:p>
      <w:pPr>
        <w:pStyle w:val="Normal"/>
        <w:rPr>
          <w:rFonts w:ascii="Courier New" w:hAnsi="Courier New" w:eastAsia="Courier New" w:cs="Courier New"/>
          <w:sz w:val="20"/>
          <w:szCs w:val="20"/>
        </w:rPr>
      </w:pPr>
      <w:r>
        <w:rPr>
          <w:rFonts w:eastAsia="Courier New" w:cs="Courier New" w:ascii="Courier New" w:hAnsi="Courier New"/>
          <w:sz w:val="20"/>
          <w:szCs w:val="20"/>
        </w:rPr>
        <w:t>признаны годными.</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имечание. После устранения дефектов эти   стыки должны  быть</w:t>
      </w:r>
    </w:p>
    <w:p>
      <w:pPr>
        <w:pStyle w:val="Normal"/>
        <w:rPr>
          <w:rFonts w:ascii="Courier New" w:hAnsi="Courier New" w:eastAsia="Courier New" w:cs="Courier New"/>
          <w:sz w:val="20"/>
          <w:szCs w:val="20"/>
        </w:rPr>
      </w:pPr>
      <w:r>
        <w:rPr>
          <w:rFonts w:eastAsia="Courier New" w:cs="Courier New" w:ascii="Courier New" w:hAnsi="Courier New"/>
          <w:sz w:val="20"/>
          <w:szCs w:val="20"/>
        </w:rPr>
        <w:t>вторично проверены с составлением повторного акт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одпис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1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ряд-заказ</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 испытание образцов сварных соединени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 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В лабораторию сварки и испытания металлов 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реста, управл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от 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омер или наименование монтажного (ремонтного) участка, треста)</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675"/>
        <w:gridCol w:w="810"/>
        <w:gridCol w:w="675"/>
        <w:gridCol w:w="1485"/>
        <w:gridCol w:w="810"/>
        <w:gridCol w:w="810"/>
        <w:gridCol w:w="810"/>
        <w:gridCol w:w="540"/>
        <w:gridCol w:w="675"/>
        <w:gridCol w:w="675"/>
        <w:gridCol w:w="810"/>
      </w:tblGrid>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ру-</w:t>
              <w:br/>
              <w:t xml:space="preserve">бо- </w:t>
              <w:br/>
              <w:t>про-</w:t>
              <w:br/>
              <w:t xml:space="preserve">вод </w:t>
              <w:br/>
              <w:t xml:space="preserve">или </w:t>
              <w:br/>
              <w:t>узел</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 </w:t>
              <w:br/>
              <w:t xml:space="preserve">метр </w:t>
              <w:br/>
              <w:t xml:space="preserve">и    </w:t>
              <w:br/>
              <w:t xml:space="preserve">тол- </w:t>
              <w:br/>
              <w:t xml:space="preserve">щина </w:t>
              <w:br/>
              <w:t>стен-</w:t>
              <w:br/>
              <w:t xml:space="preserve">ки,  </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w:t>
              <w:br/>
              <w:t xml:space="preserve">ка  </w:t>
              <w:br/>
              <w:t>ста-</w:t>
              <w:br/>
              <w:t xml:space="preserve">л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ид стыка </w:t>
              <w:br/>
              <w:t>(контроль-</w:t>
              <w:br/>
              <w:t xml:space="preserve">ный или   </w:t>
              <w:br/>
              <w:t xml:space="preserve">производ- </w:t>
              <w:br/>
              <w:t xml:space="preserve">ственны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ид  </w:t>
              <w:br/>
              <w:t>свар-</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ка</w:t>
              <w:br/>
              <w:t xml:space="preserve">при- </w:t>
              <w:br/>
              <w:t xml:space="preserve">са-  </w:t>
              <w:br/>
              <w:t xml:space="preserve">доч- </w:t>
              <w:br/>
              <w:t xml:space="preserve">ного </w:t>
              <w:br/>
              <w:t>мате-</w:t>
              <w:br/>
              <w:t>риала</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Режим</w:t>
              <w:br/>
              <w:t xml:space="preserve">тер- </w:t>
              <w:br/>
              <w:t>мооб-</w:t>
              <w:br/>
              <w:t xml:space="preserve">ра-  </w:t>
              <w:br/>
              <w:t>ботк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ид</w:t>
              <w:br/>
              <w:t>ис-</w:t>
              <w:br/>
              <w:t>пы-</w:t>
              <w:br/>
              <w:t>та-</w:t>
              <w:br/>
              <w:t>ния</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 </w:t>
              <w:br/>
              <w:t xml:space="preserve">ли- </w:t>
              <w:br/>
              <w:t>чес-</w:t>
              <w:br/>
              <w:t xml:space="preserve">тво </w:t>
              <w:br/>
              <w:t xml:space="preserve">об- </w:t>
              <w:br/>
              <w:t>раз-</w:t>
              <w:br/>
              <w:t xml:space="preserve">цо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w:t>
              <w:br/>
              <w:t xml:space="preserve">ки- </w:t>
              <w:br/>
              <w:t>ров-</w:t>
              <w:br/>
              <w:t xml:space="preserve">ка  </w:t>
              <w:br/>
              <w:t xml:space="preserve">об- </w:t>
              <w:br/>
              <w:t>раз-</w:t>
              <w:br/>
              <w:t xml:space="preserve">ц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Фами-</w:t>
              <w:br/>
              <w:t xml:space="preserve">лия, </w:t>
              <w:br/>
              <w:t xml:space="preserve">ини- </w:t>
              <w:br/>
              <w:t>циалы</w:t>
              <w:br/>
              <w:t>свар-</w:t>
              <w:br/>
              <w:t xml:space="preserve">щика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Главный инженер монтажной (ремонтной)</w:t>
      </w:r>
    </w:p>
    <w:p>
      <w:pPr>
        <w:pStyle w:val="Normal"/>
        <w:rPr>
          <w:rFonts w:ascii="Courier New" w:hAnsi="Courier New" w:eastAsia="Courier New" w:cs="Courier New"/>
          <w:sz w:val="20"/>
          <w:szCs w:val="20"/>
        </w:rPr>
      </w:pPr>
      <w:r>
        <w:rPr>
          <w:rFonts w:eastAsia="Courier New" w:cs="Courier New" w:ascii="Courier New" w:hAnsi="Courier New"/>
          <w:sz w:val="20"/>
          <w:szCs w:val="20"/>
        </w:rPr>
        <w:t>организации 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Руководитель сварочных работ 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13</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Штамп      Электростанция 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лаборатории   Энергоблок (котел, турбина) N 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онтажная (ремонтная) организация __________________</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ОТОКОЛ N _____</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еханических испытаний образцов сварных соединений</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т "__" ____________ 200_ г.</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бразцы получены по наряду-заказу N ___ от "__" _______ 200_ г.</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зульта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675"/>
        <w:gridCol w:w="810"/>
        <w:gridCol w:w="675"/>
        <w:gridCol w:w="945"/>
        <w:gridCol w:w="1080"/>
        <w:gridCol w:w="1080"/>
        <w:gridCol w:w="1350"/>
        <w:gridCol w:w="1350"/>
        <w:gridCol w:w="810"/>
      </w:tblGrid>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ру-</w:t>
              <w:br/>
              <w:t xml:space="preserve">бо- </w:t>
              <w:br/>
              <w:t>про-</w:t>
              <w:br/>
              <w:t>вод,</w:t>
              <w:br/>
              <w:t>узел</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 </w:t>
              <w:br/>
              <w:t xml:space="preserve">метр </w:t>
              <w:br/>
              <w:t xml:space="preserve">и    </w:t>
              <w:br/>
              <w:t xml:space="preserve">тол- </w:t>
              <w:br/>
              <w:t xml:space="preserve">щина </w:t>
              <w:br/>
              <w:t>стен-</w:t>
              <w:br/>
              <w:t xml:space="preserve">ки,  </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w:t>
              <w:br/>
              <w:t xml:space="preserve">ка  </w:t>
              <w:br/>
              <w:t>ста-</w:t>
              <w:br/>
              <w:t xml:space="preserve">л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ки-</w:t>
              <w:br/>
              <w:t xml:space="preserve">ровка </w:t>
              <w:br/>
              <w:t>образ-</w:t>
              <w:br/>
              <w:t xml:space="preserve">ц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есто  </w:t>
              <w:br/>
              <w:t xml:space="preserve">разру- </w:t>
              <w:br/>
              <w:t xml:space="preserve">шения  </w:t>
              <w:br/>
              <w:t xml:space="preserve">и виды </w:t>
              <w:br/>
              <w:t xml:space="preserve">дефек- </w:t>
              <w:br/>
              <w:t xml:space="preserve">тов в  </w:t>
              <w:br/>
              <w:t xml:space="preserve">изломе </w:t>
              <w:br/>
              <w:t>образца</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Времен-</w:t>
              <w:br/>
              <w:t>ное со-</w:t>
              <w:br/>
              <w:t>против-</w:t>
              <w:br/>
              <w:t xml:space="preserve">ление  </w:t>
              <w:br/>
              <w:t xml:space="preserve">разры- </w:t>
              <w:br/>
              <w:t>ву, МПа</w:t>
              <w:br/>
              <w:t xml:space="preserve">(кгс/  </w:t>
              <w:br/>
              <w:t>кв. мм)</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ол из- </w:t>
              <w:br/>
              <w:t xml:space="preserve">гиба,    </w:t>
              <w:br/>
              <w:t xml:space="preserve">градусы, </w:t>
              <w:br/>
              <w:t xml:space="preserve">или про- </w:t>
              <w:br/>
              <w:t xml:space="preserve">свет при </w:t>
              <w:br/>
              <w:t>сплющива-</w:t>
              <w:br/>
              <w:t xml:space="preserve">нии,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дарная </w:t>
              <w:br/>
              <w:t>вязкость,</w:t>
              <w:br/>
              <w:t>Дж/кв. см</w:t>
              <w:br/>
              <w:t xml:space="preserve">(кгс x  </w:t>
              <w:br/>
              <w:t>м/кв. см)</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Фами-</w:t>
              <w:br/>
              <w:t xml:space="preserve">лия, </w:t>
              <w:br/>
              <w:t xml:space="preserve">ини- </w:t>
              <w:br/>
              <w:t>циалы</w:t>
              <w:br/>
              <w:t>свар-</w:t>
              <w:br/>
              <w:t xml:space="preserve">щика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Начальник лаборатории 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Испытание провел _____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14</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Штамп      Электростанция 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лаборатории   Энергоблок (котел, турбина) N 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онтажная (ремонтная) организация __________________</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ОТОКОЛ N _____</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металлографических исследований образцов сварных</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соединений от "__" ____________ 200_ г.</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Образцы получены по наряду-заказу N ___ от "__" _______ 200_ г.</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зульта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675"/>
        <w:gridCol w:w="1485"/>
        <w:gridCol w:w="675"/>
        <w:gridCol w:w="945"/>
        <w:gridCol w:w="1215"/>
        <w:gridCol w:w="1215"/>
        <w:gridCol w:w="810"/>
        <w:gridCol w:w="1755"/>
      </w:tblGrid>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ру-</w:t>
              <w:br/>
              <w:t xml:space="preserve">бо- </w:t>
              <w:br/>
              <w:t>про-</w:t>
              <w:br/>
              <w:t>вод,</w:t>
              <w:br/>
              <w:t>узел</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и </w:t>
              <w:br/>
              <w:t xml:space="preserve">толщина  </w:t>
              <w:br/>
              <w:t xml:space="preserve">стыкуемых </w:t>
              <w:br/>
              <w:t xml:space="preserve">труб или </w:t>
              <w:br/>
              <w:t>элементов,</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w:t>
              <w:br/>
              <w:t xml:space="preserve">ка  </w:t>
              <w:br/>
              <w:t>ста-</w:t>
              <w:br/>
              <w:t xml:space="preserve">л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ки-</w:t>
              <w:br/>
              <w:t xml:space="preserve">ровка </w:t>
              <w:br/>
              <w:t>образ-</w:t>
              <w:br/>
              <w:t xml:space="preserve">ц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кроис-</w:t>
              <w:br/>
              <w:t>следова-</w:t>
              <w:br/>
              <w:t xml:space="preserve">ние     </w:t>
              <w:br/>
              <w:t xml:space="preserve">(описа- </w:t>
              <w:br/>
              <w:t xml:space="preserve">ние и   </w:t>
              <w:br/>
              <w:t xml:space="preserve">оценк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икроис-</w:t>
              <w:br/>
              <w:t>следова-</w:t>
              <w:br/>
              <w:t xml:space="preserve">ние     </w:t>
              <w:br/>
              <w:t xml:space="preserve">(описа- </w:t>
              <w:br/>
              <w:t xml:space="preserve">ние и   </w:t>
              <w:br/>
              <w:t xml:space="preserve">оценк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Фами-</w:t>
              <w:br/>
              <w:t xml:space="preserve">лия, </w:t>
              <w:br/>
              <w:t xml:space="preserve">ини- </w:t>
              <w:br/>
              <w:t>циалы</w:t>
              <w:br/>
              <w:t>свар-</w:t>
              <w:br/>
              <w:t xml:space="preserve">щика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ценка   </w:t>
              <w:br/>
              <w:t xml:space="preserve">качества  </w:t>
              <w:br/>
              <w:t xml:space="preserve">сварки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Начальник лаборатории 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Испытание провел _____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15</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ЗАКЛЮЧЕНИЕ N 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 ультразвуковому контролю сварных соединени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роверка ______________________________________ сварных соединений</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ыковых, угловых)</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трубопровода, узла)</w:t>
      </w:r>
    </w:p>
    <w:p>
      <w:pPr>
        <w:pStyle w:val="Normal"/>
        <w:rPr>
          <w:rFonts w:ascii="Courier New" w:hAnsi="Courier New" w:eastAsia="Courier New" w:cs="Courier New"/>
          <w:sz w:val="20"/>
          <w:szCs w:val="20"/>
        </w:rPr>
      </w:pPr>
      <w:r>
        <w:rPr>
          <w:rFonts w:eastAsia="Courier New" w:cs="Courier New" w:ascii="Courier New" w:hAnsi="Courier New"/>
          <w:sz w:val="20"/>
          <w:szCs w:val="20"/>
        </w:rPr>
        <w:t>по схеме (формуляру) N ______________ проводилась в соответствии с</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НТД)</w:t>
      </w:r>
    </w:p>
    <w:p>
      <w:pPr>
        <w:pStyle w:val="Normal"/>
        <w:rPr>
          <w:rFonts w:ascii="Courier New" w:hAnsi="Courier New" w:eastAsia="Courier New" w:cs="Courier New"/>
          <w:sz w:val="20"/>
          <w:szCs w:val="20"/>
        </w:rPr>
      </w:pPr>
      <w:r>
        <w:rPr>
          <w:rFonts w:eastAsia="Courier New" w:cs="Courier New" w:ascii="Courier New" w:hAnsi="Courier New"/>
          <w:sz w:val="20"/>
          <w:szCs w:val="20"/>
        </w:rPr>
        <w:t>ультразвуковым дефектоскопом типа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рабочая частота ________ МГц, угол призмы искателя _______________</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зульта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080"/>
        <w:gridCol w:w="1350"/>
        <w:gridCol w:w="1350"/>
        <w:gridCol w:w="1080"/>
        <w:gridCol w:w="1620"/>
        <w:gridCol w:w="1080"/>
        <w:gridCol w:w="1215"/>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w:t>
              <w:br/>
              <w:t xml:space="preserve">стыка  </w:t>
              <w:br/>
              <w:t>по схе-</w:t>
              <w:br/>
              <w:t xml:space="preserve">ме или </w:t>
              <w:br/>
              <w:t xml:space="preserve">форму- </w:t>
              <w:br/>
              <w:t xml:space="preserve">ляру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w:t>
              <w:br/>
              <w:t>и толщина</w:t>
              <w:br/>
              <w:t>стыкуемых</w:t>
              <w:br/>
              <w:t xml:space="preserve">труб или </w:t>
              <w:br/>
              <w:t xml:space="preserve">элемен-  </w:t>
              <w:br/>
              <w:t xml:space="preserve">тов,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оложение</w:t>
              <w:br/>
              <w:t>и размеры</w:t>
              <w:br/>
              <w:t>недоступ-</w:t>
              <w:br/>
              <w:t xml:space="preserve">ных для  </w:t>
              <w:br/>
              <w:t xml:space="preserve">контроля </w:t>
              <w:br/>
              <w:t xml:space="preserve">участков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писа- </w:t>
              <w:br/>
              <w:t>ние об-</w:t>
              <w:br/>
              <w:t xml:space="preserve">нару-  </w:t>
              <w:br/>
              <w:t xml:space="preserve">женных </w:t>
              <w:br/>
              <w:t xml:space="preserve">дефек- </w:t>
              <w:br/>
              <w:t xml:space="preserve">тов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большие </w:t>
              <w:br/>
              <w:t xml:space="preserve">допустимые </w:t>
              <w:br/>
              <w:t xml:space="preserve">размеры    </w:t>
              <w:br/>
              <w:t>эквивалент-</w:t>
              <w:br/>
              <w:t xml:space="preserve">ного де-   </w:t>
              <w:br/>
              <w:t xml:space="preserve">фекта, мм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ценка </w:t>
              <w:br/>
              <w:t>резуль-</w:t>
              <w:br/>
              <w:t xml:space="preserve">татов  </w:t>
              <w:br/>
              <w:t xml:space="preserve">конт-  </w:t>
              <w:br/>
              <w:t xml:space="preserve">роля,  </w:t>
              <w:br/>
              <w:t xml:space="preserve">баллы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w:t>
              <w:br/>
              <w:t>записи в</w:t>
              <w:br/>
              <w:t xml:space="preserve">журнале </w:t>
              <w:br/>
              <w:t xml:space="preserve">УЗК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астер по контролю ___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Контроль провел ______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16</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ЗАКЛЮЧЕНИЕ N 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 радиографированию сварных соединени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Контроль сварных соединений 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трубопровода или узла)</w:t>
      </w:r>
    </w:p>
    <w:p>
      <w:pPr>
        <w:pStyle w:val="Normal"/>
        <w:rPr>
          <w:rFonts w:ascii="Courier New" w:hAnsi="Courier New" w:eastAsia="Courier New" w:cs="Courier New"/>
          <w:sz w:val="20"/>
          <w:szCs w:val="20"/>
        </w:rPr>
      </w:pPr>
      <w:r>
        <w:rPr>
          <w:rFonts w:eastAsia="Courier New" w:cs="Courier New" w:ascii="Courier New" w:hAnsi="Courier New"/>
          <w:sz w:val="20"/>
          <w:szCs w:val="20"/>
        </w:rPr>
        <w:t>проводился с применением 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ппаратура или источник излучения)</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НТД)</w:t>
      </w:r>
    </w:p>
    <w:p>
      <w:pPr>
        <w:pStyle w:val="Normal"/>
        <w:rPr>
          <w:rFonts w:ascii="Courier New" w:hAnsi="Courier New" w:eastAsia="Courier New" w:cs="Courier New"/>
          <w:sz w:val="20"/>
          <w:szCs w:val="20"/>
        </w:rPr>
      </w:pPr>
      <w:r>
        <w:rPr>
          <w:rFonts w:eastAsia="Courier New" w:cs="Courier New" w:ascii="Courier New" w:hAnsi="Courier New"/>
          <w:sz w:val="20"/>
          <w:szCs w:val="20"/>
        </w:rPr>
        <w:t>с оценкой качества по 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НТД, номер ГОСТ)</w:t>
      </w:r>
    </w:p>
    <w:p>
      <w:pPr>
        <w:pStyle w:val="Normal"/>
        <w:rPr>
          <w:rFonts w:ascii="Courier New" w:hAnsi="Courier New" w:eastAsia="Courier New" w:cs="Courier New"/>
          <w:sz w:val="20"/>
          <w:szCs w:val="20"/>
        </w:rPr>
      </w:pPr>
      <w:r>
        <w:rPr>
          <w:rFonts w:eastAsia="Courier New" w:cs="Courier New" w:ascii="Courier New" w:hAnsi="Courier New"/>
          <w:sz w:val="20"/>
          <w:szCs w:val="20"/>
        </w:rPr>
        <w:t>Схема формуляра N ______________</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зульта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620"/>
        <w:gridCol w:w="1080"/>
        <w:gridCol w:w="3375"/>
        <w:gridCol w:w="1215"/>
        <w:gridCol w:w="1485"/>
      </w:tblGrid>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омер свар-</w:t>
              <w:br/>
              <w:t xml:space="preserve">ного стыка </w:t>
              <w:br/>
              <w:t xml:space="preserve">по схеме   </w:t>
              <w:br/>
              <w:t>(формуляр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бъем  </w:t>
              <w:br/>
              <w:t>контро-</w:t>
              <w:br/>
              <w:t>ля сты-</w:t>
              <w:br/>
              <w:t xml:space="preserve">ка, %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записи в журнале  </w:t>
              <w:br/>
              <w:t>учета результатов радио-</w:t>
              <w:br/>
              <w:t xml:space="preserve">графического контрол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писание</w:t>
              <w:br/>
              <w:t xml:space="preserve">обнару- </w:t>
              <w:br/>
              <w:t xml:space="preserve">женных  </w:t>
              <w:br/>
              <w:t>дефектов</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Оценка ре-</w:t>
              <w:br/>
              <w:t xml:space="preserve">зультатов </w:t>
              <w:br/>
              <w:t xml:space="preserve">контроля, </w:t>
              <w:br/>
              <w:t xml:space="preserve">баллы     </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астер по контролю ___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Контроль провел ______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1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Наименование трубопровода или узла котла 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Схема (формуляр) N 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ОТОКОЛ N 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тилоскопирования деталей и металла шв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т "__" ____________ 200_ г.</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зульта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945"/>
        <w:gridCol w:w="945"/>
        <w:gridCol w:w="810"/>
        <w:gridCol w:w="675"/>
        <w:gridCol w:w="945"/>
        <w:gridCol w:w="405"/>
        <w:gridCol w:w="405"/>
        <w:gridCol w:w="270"/>
        <w:gridCol w:w="405"/>
        <w:gridCol w:w="540"/>
        <w:gridCol w:w="1755"/>
        <w:gridCol w:w="67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w:t>
              <w:br/>
              <w:t xml:space="preserve">пози- </w:t>
              <w:br/>
              <w:t>ции по</w:t>
              <w:br/>
              <w:t xml:space="preserve">схеме </w:t>
              <w:br/>
              <w:t xml:space="preserve">или   </w:t>
              <w:br/>
              <w:t>форму-</w:t>
              <w:br/>
              <w:t xml:space="preserve">ляру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аиме-</w:t>
              <w:br/>
              <w:t xml:space="preserve">нова- </w:t>
              <w:br/>
              <w:t xml:space="preserve">ние   </w:t>
              <w:br/>
              <w:t>детали</w:t>
              <w:br/>
              <w:t xml:space="preserve">или   </w:t>
              <w:br/>
              <w:t xml:space="preserve">номер </w:t>
              <w:br/>
              <w:t xml:space="preserve">стык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 </w:t>
              <w:br/>
              <w:t xml:space="preserve">метр </w:t>
              <w:br/>
              <w:t>трубы</w:t>
              <w:br/>
              <w:t xml:space="preserve">или  </w:t>
              <w:br/>
              <w:t>арма-</w:t>
              <w:br/>
              <w:t>туры,</w:t>
              <w:br/>
              <w:t xml:space="preserve">мм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Количество </w:t>
            </w:r>
          </w:p>
        </w:tc>
        <w:tc>
          <w:tcPr>
            <w:tcW w:w="2025" w:type="dxa"/>
            <w:gridSpan w:val="5"/>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одержание, %,</w:t>
              <w:br/>
              <w:t xml:space="preserve">или наличие  </w:t>
              <w:br/>
              <w:t xml:space="preserve">(отсутствие) </w:t>
            </w:r>
          </w:p>
        </w:tc>
        <w:tc>
          <w:tcPr>
            <w:tcW w:w="2430" w:type="dxa"/>
            <w:gridSpan w:val="2"/>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оответствует  </w:t>
              <w:br/>
              <w:t xml:space="preserve">марке стали или </w:t>
              <w:br/>
              <w:t xml:space="preserve">типу металла шва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е- </w:t>
              <w:br/>
              <w:t xml:space="preserve">та- </w:t>
              <w:br/>
              <w:t xml:space="preserve">лей </w:t>
              <w:br/>
              <w:t xml:space="preserve">или </w:t>
              <w:br/>
              <w:t>сты-</w:t>
              <w:br/>
              <w:t xml:space="preserve">ков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пект-</w:t>
              <w:br/>
              <w:t xml:space="preserve">раль- </w:t>
              <w:br/>
              <w:t xml:space="preserve">ных   </w:t>
              <w:br/>
              <w:t>анали-</w:t>
              <w:br/>
              <w:t xml:space="preserve">зов   </w:t>
            </w:r>
          </w:p>
        </w:tc>
        <w:tc>
          <w:tcPr>
            <w:tcW w:w="2025" w:type="dxa"/>
            <w:gridSpan w:val="5"/>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43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r</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Mo</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V</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M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b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 соответ-  </w:t>
              <w:br/>
              <w:t>ствии с про-</w:t>
              <w:br/>
              <w:t xml:space="preserve">изведенным  </w:t>
              <w:br/>
              <w:t xml:space="preserve">анализом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о  </w:t>
              <w:br/>
              <w:t>про-</w:t>
              <w:br/>
              <w:t>екту</w:t>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астер по контролю ___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Контроль провел ______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18</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ОТОКОЛ N 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змерения твердости металла шв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т "__" 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 схеме расположения сварных стыков трубопровода N 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К сварочному формуляру N 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вердость металла шва измерена твердомером типа 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___________________________________________</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Результат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890"/>
        <w:gridCol w:w="2025"/>
        <w:gridCol w:w="810"/>
        <w:gridCol w:w="945"/>
        <w:gridCol w:w="1620"/>
        <w:gridCol w:w="1485"/>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стыка </w:t>
              <w:br/>
              <w:t xml:space="preserve">по формуляру </w:t>
              <w:br/>
              <w:t xml:space="preserve">или схем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Диаметр и тол-</w:t>
              <w:br/>
              <w:t xml:space="preserve">щина стенки   </w:t>
              <w:br/>
              <w:t xml:space="preserve">труб, мм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ка</w:t>
              <w:br/>
              <w:t>стали</w:t>
              <w:br/>
              <w:t>трубы</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пособ</w:t>
              <w:br/>
              <w:t>сварк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ка элек-</w:t>
              <w:br/>
              <w:t xml:space="preserve">трода или  </w:t>
              <w:br/>
              <w:t xml:space="preserve">проволок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вердость </w:t>
              <w:br/>
              <w:t>&lt;*&gt; метал-</w:t>
              <w:br/>
              <w:t>ла шва, НВ</w:t>
            </w:r>
          </w:p>
        </w:tc>
      </w:tr>
      <w:tr>
        <w:trPr>
          <w:trHeight w:val="1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Указать минимальную, максимальную и среднюю твердост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Начальник лаборатории 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Испытание провел ________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19</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ЖУРНАЛ</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термообработки сварных соединений</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Наименование трубопровода 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Схема расположения стыков трубопровода N 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Вид нагревателя ________ Способ измерения температуры ____________</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945"/>
        <w:gridCol w:w="810"/>
        <w:gridCol w:w="675"/>
        <w:gridCol w:w="675"/>
        <w:gridCol w:w="1215"/>
        <w:gridCol w:w="1215"/>
        <w:gridCol w:w="1080"/>
        <w:gridCol w:w="1080"/>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ата  </w:t>
              <w:br/>
              <w:t>прове-</w:t>
              <w:br/>
              <w:t xml:space="preserve">дения </w:t>
              <w:br/>
              <w:t>термо-</w:t>
              <w:br/>
              <w:t xml:space="preserve">обра- </w:t>
              <w:br/>
              <w:t xml:space="preserve">ботки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омер</w:t>
              <w:br/>
              <w:t>стыка</w:t>
              <w:br/>
              <w:t xml:space="preserve">по  </w:t>
              <w:br/>
              <w:t>схеме</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по-</w:t>
              <w:br/>
              <w:t xml:space="preserve">соб </w:t>
              <w:br/>
              <w:t xml:space="preserve">на- </w:t>
              <w:br/>
              <w:t>гре-</w:t>
              <w:br/>
              <w:t xml:space="preserve">ва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Мар-</w:t>
              <w:br/>
              <w:t xml:space="preserve">ка  </w:t>
              <w:br/>
              <w:t>ста-</w:t>
              <w:br/>
              <w:t xml:space="preserve">ли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иаметр </w:t>
              <w:br/>
              <w:t>и толщи-</w:t>
              <w:br/>
              <w:t>на стен-</w:t>
              <w:br/>
              <w:t xml:space="preserve">ки тру- </w:t>
              <w:br/>
              <w:t xml:space="preserve">бы, мм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ежим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Фами-  </w:t>
              <w:br/>
              <w:t xml:space="preserve">лия,   </w:t>
              <w:br/>
              <w:t>подпись</w:t>
              <w:br/>
              <w:t xml:space="preserve">опера- </w:t>
              <w:br/>
              <w:t xml:space="preserve">тора-  </w:t>
              <w:br/>
              <w:t>термис-</w:t>
              <w:br/>
              <w:t xml:space="preserve">та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ремя   </w:t>
              <w:br/>
              <w:t xml:space="preserve">измере- </w:t>
              <w:br/>
              <w:t>ния тем-</w:t>
              <w:br/>
              <w:t>ператур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емпе- </w:t>
              <w:br/>
              <w:t>ратура,</w:t>
              <w:br/>
              <w:t>град. 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арак- </w:t>
              <w:br/>
              <w:t>тер ох-</w:t>
              <w:br/>
              <w:t xml:space="preserve">лажде- </w:t>
              <w:br/>
              <w:t xml:space="preserve">ния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Мастер по термообработке _____________________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дпись)</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Форма П27.20</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я 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Энергоблок (котел, турбина) N 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Монтажная (ремонтная) организация 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КТ N 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 проверку сварных соединений путем прогонки</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еталлического шара</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_" ____________ 200_ г.</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Мы,  нижеподписавшиеся,   представители   заказчика  (дирекции</w:t>
      </w:r>
    </w:p>
    <w:p>
      <w:pPr>
        <w:pStyle w:val="Normal"/>
        <w:rPr>
          <w:rFonts w:ascii="Courier New" w:hAnsi="Courier New" w:eastAsia="Courier New" w:cs="Courier New"/>
          <w:sz w:val="20"/>
          <w:szCs w:val="20"/>
        </w:rPr>
      </w:pPr>
      <w:r>
        <w:rPr>
          <w:rFonts w:eastAsia="Courier New" w:cs="Courier New" w:ascii="Courier New" w:hAnsi="Courier New"/>
          <w:sz w:val="20"/>
          <w:szCs w:val="20"/>
        </w:rPr>
        <w:t>электростанции) 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лжность,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и монтажной (ремонтной) организации 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должность, фамилия, инициалы)</w:t>
      </w:r>
    </w:p>
    <w:p>
      <w:pPr>
        <w:pStyle w:val="Normal"/>
        <w:rPr>
          <w:rFonts w:ascii="Courier New" w:hAnsi="Courier New" w:eastAsia="Courier New" w:cs="Courier New"/>
          <w:sz w:val="20"/>
          <w:szCs w:val="20"/>
        </w:rPr>
      </w:pPr>
      <w:r>
        <w:rPr>
          <w:rFonts w:eastAsia="Courier New" w:cs="Courier New" w:ascii="Courier New" w:hAnsi="Courier New"/>
          <w:sz w:val="20"/>
          <w:szCs w:val="20"/>
        </w:rPr>
        <w:t>составили   настоящий   акт   в   том, что сварные соединения труб</w:t>
      </w:r>
    </w:p>
    <w:p>
      <w:pPr>
        <w:pStyle w:val="Normal"/>
        <w:rPr>
          <w:rFonts w:ascii="Courier New" w:hAnsi="Courier New" w:eastAsia="Courier New" w:cs="Courier New"/>
          <w:sz w:val="20"/>
          <w:szCs w:val="20"/>
        </w:rPr>
      </w:pPr>
      <w:r>
        <w:rPr>
          <w:rFonts w:eastAsia="Courier New" w:cs="Courier New" w:ascii="Courier New" w:hAnsi="Courier New"/>
          <w:sz w:val="20"/>
          <w:szCs w:val="20"/>
        </w:rPr>
        <w:t>наружным диаметром _____ мм с толщиной стенки ____ мм 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казывается элемент котла - пароперегреватель, водяной</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экономайзер и др.)</w:t>
      </w:r>
    </w:p>
    <w:p>
      <w:pPr>
        <w:pStyle w:val="Normal"/>
        <w:rPr>
          <w:rFonts w:ascii="Courier New" w:hAnsi="Courier New" w:eastAsia="Courier New" w:cs="Courier New"/>
          <w:sz w:val="20"/>
          <w:szCs w:val="20"/>
        </w:rPr>
      </w:pPr>
      <w:r>
        <w:rPr>
          <w:rFonts w:eastAsia="Courier New" w:cs="Courier New" w:ascii="Courier New" w:hAnsi="Courier New"/>
          <w:sz w:val="20"/>
          <w:szCs w:val="20"/>
        </w:rPr>
        <w:t>проверены путем прогонки металлического шара диаметром ________ мм</w:t>
      </w:r>
    </w:p>
    <w:p>
      <w:pPr>
        <w:pStyle w:val="Normal"/>
        <w:rPr>
          <w:rFonts w:ascii="Courier New" w:hAnsi="Courier New" w:eastAsia="Courier New" w:cs="Courier New"/>
          <w:sz w:val="20"/>
          <w:szCs w:val="20"/>
        </w:rPr>
      </w:pPr>
      <w:r>
        <w:rPr>
          <w:rFonts w:eastAsia="Courier New" w:cs="Courier New" w:ascii="Courier New" w:hAnsi="Courier New"/>
          <w:sz w:val="20"/>
          <w:szCs w:val="20"/>
        </w:rPr>
        <w:t>согласно требованиям НТД 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указывается название и шифр НТД или чертежа)</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варные   соединения  по   результатам прогонки шара  признаны</w:t>
      </w:r>
    </w:p>
    <w:p>
      <w:pPr>
        <w:pStyle w:val="Normal"/>
        <w:rPr>
          <w:rFonts w:ascii="Courier New" w:hAnsi="Courier New" w:eastAsia="Courier New" w:cs="Courier New"/>
          <w:sz w:val="20"/>
          <w:szCs w:val="20"/>
        </w:rPr>
      </w:pPr>
      <w:r>
        <w:rPr>
          <w:rFonts w:eastAsia="Courier New" w:cs="Courier New" w:ascii="Courier New" w:hAnsi="Courier New"/>
          <w:sz w:val="20"/>
          <w:szCs w:val="20"/>
        </w:rPr>
        <w:t>годным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Подписи: представитель заказчика 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едставитель монтажной</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емонтной) организации ________________________</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28</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еление сталей на группы</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8.1</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еление сталей на группы по ПБ 03-164-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350"/>
        <w:gridCol w:w="3105"/>
        <w:gridCol w:w="4320"/>
      </w:tblGrid>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Группы   </w:t>
              <w:br/>
              <w:t xml:space="preserve">сталей   </w:t>
              <w:br/>
              <w:t>сваривае-</w:t>
              <w:br/>
              <w:t>мых дета-</w:t>
              <w:br/>
              <w:t>лей по ПБ</w:t>
              <w:br/>
              <w:t>03-164-97</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ип и/или класс    </w:t>
              <w:br/>
              <w:t xml:space="preserve">основного материала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рки сталей         </w:t>
            </w:r>
          </w:p>
        </w:tc>
      </w:tr>
      <w:tr>
        <w:trPr>
          <w:trHeight w:val="9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леродистые и низко- </w:t>
              <w:br/>
              <w:t>легированные конструк-</w:t>
              <w:br/>
              <w:t xml:space="preserve">ционные стали перлит- </w:t>
              <w:br/>
              <w:t>ного класса с гаранти-</w:t>
              <w:br/>
              <w:t xml:space="preserve">рованным минимальным  </w:t>
              <w:br/>
              <w:t xml:space="preserve">пределом текучести не </w:t>
              <w:br/>
              <w:t xml:space="preserve">более 355 МПа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т2сп2, Ст3пс2, Ст3сп2, Ст3сп3,</w:t>
              <w:br/>
              <w:t>Ст3пс4, Ст3сп4, Ст3сп5, 08, 10,</w:t>
              <w:br/>
              <w:t xml:space="preserve">20, 15Л, 20Л, 25Л, 30Л, 35Л,   </w:t>
              <w:br/>
              <w:t xml:space="preserve">10Г2, 15ГС, 16ГС, 17ГС, 17Г1С, </w:t>
              <w:br/>
              <w:t xml:space="preserve">17Г1С-У, 09Г2С, 20ГСЛ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Низколегированные теп-</w:t>
              <w:br/>
              <w:t xml:space="preserve">лоустойчивые хромомо- </w:t>
              <w:br/>
              <w:t xml:space="preserve">либденовые и хромомо- </w:t>
              <w:br/>
              <w:t>либденованадиевые ста-</w:t>
              <w:br/>
              <w:t xml:space="preserve">ли перлитного класса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МХ, 15МХ, 12Х1МФ, 15Х1М1Ф,   </w:t>
              <w:br/>
              <w:t xml:space="preserve">15Х1М1Ф-ЦЛ, 20ХМЛ, 20ХМФЛ,     </w:t>
              <w:br/>
              <w:t xml:space="preserve">15Х1М1ФЛ, 12Х2МФСР, 12Х2МФБ,   </w:t>
              <w:br/>
              <w:t xml:space="preserve">20Х1МФ, 20Х1М1Ф1ТР, 20Х1М1Ф1БР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Легированные стали    </w:t>
              <w:br/>
              <w:t>мартенситного класса с</w:t>
              <w:br/>
              <w:t>содержанием хрома от 4</w:t>
              <w:br/>
              <w:t xml:space="preserve">до 10%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Х9МФБ (ДИ 82-Ш)              </w:t>
            </w:r>
          </w:p>
        </w:tc>
      </w:tr>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соколегированные    </w:t>
              <w:br/>
              <w:t>(высокохромистые) ста-</w:t>
              <w:br/>
              <w:t xml:space="preserve">ли мартенситного и    </w:t>
              <w:br/>
              <w:t>мартенситно-ферритного</w:t>
              <w:br/>
              <w:t xml:space="preserve">классов с содержанием </w:t>
              <w:br/>
              <w:t xml:space="preserve">хрома от 10 до 18%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Х13, 12Х11В2МФ,              </w:t>
              <w:br/>
              <w:t xml:space="preserve">13Х11Н2В2МФ, 20Х12ВНМФ,        </w:t>
              <w:br/>
              <w:t xml:space="preserve">18Х12ВМБФР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соколегированные    </w:t>
              <w:br/>
              <w:t xml:space="preserve">стали аустенитного    </w:t>
              <w:br/>
              <w:t xml:space="preserve">класса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2Х18Н10Т, 12Х18Н12Т,          </w:t>
              <w:br/>
              <w:t xml:space="preserve">12Х18Н9ТЛ, 12Х18Н12М3ТЛ,       </w:t>
              <w:br/>
              <w:t xml:space="preserve">31Х19Н9МВБТ, 10Х13Г12БС2Н2Д2   </w:t>
              <w:br/>
              <w:t xml:space="preserve">(ДИ 59)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Сплавы на железо-нике-</w:t>
              <w:br/>
              <w:t xml:space="preserve">левой основе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ХН35ВТ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numPr>
          <w:ilvl w:val="0"/>
          <w:numId w:val="0"/>
        </w:numPr>
        <w:jc w:val="right"/>
        <w:outlineLvl w:val="1"/>
        <w:rPr>
          <w:rFonts w:ascii="Courier New" w:hAnsi="Courier New" w:eastAsia="Courier New" w:cs="Courier New"/>
          <w:sz w:val="20"/>
          <w:szCs w:val="20"/>
        </w:rPr>
      </w:pPr>
      <w:r>
        <w:rPr>
          <w:rFonts w:eastAsia="Courier New" w:cs="Courier New" w:ascii="Courier New" w:hAnsi="Courier New"/>
          <w:sz w:val="20"/>
          <w:szCs w:val="20"/>
        </w:rPr>
        <w:t>Таблица П28.2</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Деление сталей на группы при аттестации сварщиков</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и при аттестации технологии сварк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5130"/>
        <w:gridCol w:w="1620"/>
        <w:gridCol w:w="2025"/>
      </w:tblGrid>
      <w:tr>
        <w:trPr>
          <w:trHeight w:val="360" w:hRule="atLeast"/>
        </w:trPr>
        <w:tc>
          <w:tcPr>
            <w:tcW w:w="513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териалы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группы сталей   </w:t>
              <w:br/>
              <w:t xml:space="preserve">свариваемых деталей   </w:t>
            </w:r>
          </w:p>
        </w:tc>
      </w:tr>
      <w:tr>
        <w:trPr>
          <w:trHeight w:val="480" w:hRule="atLeast"/>
        </w:trPr>
        <w:tc>
          <w:tcPr>
            <w:tcW w:w="51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eastAsia="Courier New" w:cs="Courier New"/>
                <w:color w:val="000000"/>
                <w:sz w:val="20"/>
                <w:szCs w:val="20"/>
                <w:lang w:val="ru-RU" w:eastAsia="ru-RU" w:bidi="ar-SA"/>
              </w:rPr>
            </w:pPr>
            <w:r>
              <w:rPr>
                <w:rFonts w:eastAsia="Courier New"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и аттес- </w:t>
              <w:br/>
              <w:t>тации свар-</w:t>
              <w:br/>
              <w:t xml:space="preserve">щиков &lt;*&gt;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и аттестации</w:t>
              <w:br/>
              <w:t xml:space="preserve">технологии  </w:t>
              <w:br/>
              <w:t xml:space="preserve">сварки &lt;**&gt;  </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Углеродистые и низколегированные кон-</w:t>
              <w:br/>
              <w:t xml:space="preserve">струкционные стали перлитного класса </w:t>
              <w:br/>
              <w:t xml:space="preserve">с гарантированным минимальным преде- </w:t>
              <w:br/>
              <w:t xml:space="preserve">лом текучести не более 355 МП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0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изколегированные конструкционные    </w:t>
              <w:br/>
              <w:t xml:space="preserve">стали перлитного класса с гарантиро- </w:t>
              <w:br/>
              <w:t>ванным минимальным пределом текучести</w:t>
              <w:br/>
              <w:t xml:space="preserve">свыше 355 до 500 МПа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0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изколегированные конструкционные    </w:t>
              <w:br/>
              <w:t xml:space="preserve">стали перлитного класса с гарантиро- </w:t>
              <w:br/>
              <w:t>ванным минимальным пределом текучести</w:t>
              <w:br/>
              <w:t xml:space="preserve">свыше 500 МПа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изколегированные теплоустойчивые    </w:t>
              <w:br/>
              <w:t xml:space="preserve">хромомолибденовые и хромомолибдено-  </w:t>
              <w:br/>
              <w:t xml:space="preserve">ванадиевые стали перлитного класс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0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Легированные стали мартенситного     </w:t>
              <w:br/>
              <w:t xml:space="preserve">класса с содержанием хрома от 4 до   </w:t>
              <w:b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0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соколегированные (высокохромистые) </w:t>
              <w:br/>
              <w:t xml:space="preserve">стали мартенситного и мартенситно-   </w:t>
              <w:br/>
              <w:t>ферритного классов с содержанием хро-</w:t>
              <w:br/>
              <w:t xml:space="preserve">ма от 10 до 18%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0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соколегированные (высокохромистые) </w:t>
              <w:br/>
              <w:t>стали ферритного класса с содержанием</w:t>
              <w:br/>
              <w:t xml:space="preserve">хрома от 12 до 30%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7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соколегированные стали аустенитно- </w:t>
              <w:br/>
              <w:t xml:space="preserve">ферритного класса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1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соколегированные стали аустенитно- </w:t>
              <w:br/>
              <w:t xml:space="preserve">го класса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9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Согласно Технологическому регламенту проведения аттестации сварщиков и специалистов сварочного производства. ПБ 03-278-99.</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lt;**&gt; Согласно Правилам изготовления паровых и водогрейных котлов, сосудов, работающих под давлением, трубопроводов пара и горячей воды с применением сварочных технологий. ПБ 03-164-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мечание. В табл. П28.2 приведены обозначения (номера) групп сталей по двум нормативным документам Госгортехнадзора России - ПБ 03-278-99 и ПБ 03-164-97 - с целью определения возможности допуска к сварке конкретной марки (группы) стали, применяющейся в теплоэнергетике, так, например, если сварщик аттестован на сварку сталей группы М04 согласно ПБ 03-278-99, то он может быть допущен к сварке сталей групп 6 и 7 по ПБ 03-164-97.</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29</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бязатель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Пределы допустимых по согласованию с ЗАО "Прочность МК"</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тступлений от УСТАНОВЛЕННЫХ РД 153-34.1-003-01 норм</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ценки качества сварных соедин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4455"/>
        <w:gridCol w:w="2295"/>
        <w:gridCol w:w="2025"/>
      </w:tblGrid>
      <w:tr>
        <w:trPr>
          <w:trHeight w:val="72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аименование контролируемого  </w:t>
              <w:br/>
              <w:t xml:space="preserve">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Номер пункта, </w:t>
              <w:br/>
              <w:t xml:space="preserve">таблицы РД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Пределы допус-</w:t>
              <w:br/>
              <w:t xml:space="preserve">тимых отступ- </w:t>
              <w:br/>
              <w:t>лений от уста-</w:t>
              <w:br/>
              <w:t xml:space="preserve">новленных     </w:t>
              <w:br/>
              <w:t xml:space="preserve">норм, %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мещение внутренних поверхнос-  </w:t>
              <w:br/>
              <w:t>тей труб в стыках без подкладных</w:t>
              <w:br/>
              <w:t xml:space="preserve">колец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 6.2.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Размеры шв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 6.5.7,       </w:t>
              <w:br/>
              <w:t xml:space="preserve">табл. 18.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ксимальный размер западания   </w:t>
              <w:br/>
              <w:t xml:space="preserve">(углубления) между валиками и   </w:t>
              <w:br/>
              <w:t xml:space="preserve">чешуйчатость поверхности шв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бл. 18.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ксимальный размер подрез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бл. 18.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вердость металла шв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 18.4.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гол изгиб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бл. 18.1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росвет между сжимающими по-    </w:t>
              <w:br/>
              <w:t xml:space="preserve">верхностями при испытании на    </w:t>
              <w:br/>
              <w:t xml:space="preserve">сплющива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 18.6.19 "в"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ременное сопротивление разрыву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 18.6.19 "а"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Ударная вязкость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п. 18.6.19 "г"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ксимальный показатель Кд при  </w:t>
              <w:br/>
              <w:t xml:space="preserve">металлографическом исследовани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бл. 18.1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пуклость корня шв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бл. 18.7,     </w:t>
              <w:br/>
              <w:t xml:space="preserve">18.8,           </w:t>
              <w:br/>
              <w:t xml:space="preserve">п. 18.6.24 "г"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огнутость корня шв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бл. 18.7,     </w:t>
              <w:br/>
              <w:t xml:space="preserve">18.9,           </w:t>
              <w:br/>
              <w:t xml:space="preserve">п. 18.6.24 "г"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инимальное расстояние между    </w:t>
              <w:br/>
              <w:t xml:space="preserve">соседними включениями и (или)   </w:t>
              <w:br/>
              <w:t xml:space="preserve">скоплениям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бл. 18.13     </w:t>
              <w:br/>
              <w:t xml:space="preserve">(примечание 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Максимальный размер одиночных   </w:t>
              <w:br/>
              <w:t xml:space="preserve">включений и скоплений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бл. 18.2,     </w:t>
              <w:br/>
              <w:t xml:space="preserve">18.6, 18.7,     </w:t>
              <w:br/>
              <w:t xml:space="preserve">18.1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Число одиночных включений и     </w:t>
              <w:br/>
              <w:t xml:space="preserve">скоплений (несплошностей)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бл. 18.6,     </w:t>
              <w:br/>
              <w:t xml:space="preserve">18.7, 18.10,    </w:t>
              <w:br/>
              <w:t xml:space="preserve">18.11, 18.1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5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уммарная приведенная площадь   </w:t>
              <w:br/>
              <w:t xml:space="preserve">одиночных включений и скоплений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бл. 18.6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уммарная длина одиночных вклю- </w:t>
              <w:br/>
              <w:t xml:space="preserve">чений, скоплений и цепочек на   </w:t>
              <w:br/>
              <w:t xml:space="preserve">длине 100 м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табл. 18.7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Высота непровара в корне шв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абл. 18.6, 18.7</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Суммарная длина непровара в     </w:t>
              <w:br/>
              <w:t xml:space="preserve">корне шв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табл. 18.6, 18.7</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0      </w:t>
            </w:r>
          </w:p>
        </w:tc>
      </w:tr>
    </w:tbl>
    <w:p>
      <w:pPr>
        <w:pStyle w:val="Normal"/>
        <w:ind w:firstLine="540"/>
        <w:jc w:val="both"/>
        <w:rPr>
          <w:rStyle w:val="DefaultParagraphFont"/>
          <w:rFonts w:ascii="Courier New" w:hAnsi="Courier New" w:eastAsia="Courier New" w:cs="Courier New"/>
          <w:color w:val="000000"/>
          <w:sz w:val="20"/>
          <w:szCs w:val="20"/>
          <w:lang w:val="ru-RU" w:eastAsia="ru-RU" w:bidi="ar-SA"/>
        </w:rPr>
      </w:pPr>
      <w:r>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30</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справоч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пределение основных терминов, встречающихся при контроле</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качества сварных соединений</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оминальная толщина сваренных деталей - указанная в чертеже (без учета допусков) толщина основного металла деталей в зоне, примыкающей к сварному шву.</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Расчетная высота углового шва - по ГОСТ 2601 (расчетная высота двустороннего углового шва определяется как сумма расчетных высот двух его частей, выполненных с разных сторон).</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Несплошность - обобщенное наименование всех нарушений сплошности и формы сварного соединения (трещина, непровар, несплавление, включение, вогнутость и др.).</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ключение - обобщенное наименование пор, шлаковых и вольфрамовых включ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аксимальный размер включения - наибольшее расстояние между двумя точками внешнего контура включ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аксимальная ширина включения - наибольшее расстояние между двумя точками внешнего контура включения, измеренное в направлении, перпендикулярном максимальному размеру включ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ключение одиночное - включение, минимальное расстояние от края которого до края любого другого соседнего включения не менее трехкратной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копление - два или несколько включений, минимальное расстояние между краями которых менее установленных для одиночных включений, но не менее максимальной ширины каждого из любых двух рассматриваемых соседних включ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нешний контур скопления - контур, ограниченный внешними краями включений, входящих в скопление, и касательными линиями, соединяющими указанные кра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аксимальный размер скопления - наибольшее расстояние между двумя точками внешнего контура скопл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Максимальная ширина скопления - наибольшее расстояние между двумя точками внешнего контура скопления, измеренное в направлении, перпендикулярном максимальному размеру скопления.</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копление одиночное - скопление, расстояние от внешнего контура которого до внешнего контура любого другого соседнего скопления или включения не менее трехкратной максимальной ширины каждого из двух рассматриваемых скоплений (или скопления и включения), но не менее трехкратного максимального размера скопления (включения) с меньшим значением этого показателя (из двух рассматриваемы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Группа включений - два или несколько включений, минимальное расстояние между краями которых менее максимальной ширины хотя бы одного из двух рассматриваемых соседних включений. Внешний контур группы включений ограничивается внешними краями включений, входящих в рассматриваемую группу, и касательными линиями, соединяющими указанные края. При оценке качества сварных соединений группа включений рассматривается как одно сплошное включение.</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Включения одиночные протяженные (при радиографическом контроле) - включения, максимальный размер которых превышает допустимый максимальный размер одиночных включений, а допустимость устанавливается только в зависимости от размеров и количества без учета их площади при подсчете суммарной приведенной площади и без включения их количества в общее количество одиночных включений и скопл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Приведенная площадь включения или скопления (при радиографическом контроле) - произведение максимального размера включения (скопления) на его максимальную ширину (учитывается для одиночных включений и одиночных скопл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Суммарная приведенная площадь включений и скоплений (при радиографическом контроле) - сумма приведенных площадей отдельных одиночных включений и скоплений.</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ндикаторный след (при капиллярном контроле) - окрашенный пенетрантом участок (пятно) поверхности сварного соединения или наплавленного металла в зоне расположения несплошности.</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ндикаторный след округлый (при капиллярном контроле) - индикаторный след с отношением его максимального размера к максимальной ширине не более тре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ндикаторный след удлиненный (при капиллярном контроле) - индикаторный след с отношением его максимального размера к максимальной ширине более трех.</w:t>
      </w:r>
    </w:p>
    <w:p>
      <w:pPr>
        <w:pStyle w:val="Normal"/>
        <w:tabs>
          <w:tab w:val="clear" w:pos="708"/>
          <w:tab w:val="left" w:pos="1224" w:leader="none"/>
        </w:tabs>
        <w:jc w:val="both"/>
        <w:rPr>
          <w:rFonts w:ascii="Courier New" w:hAnsi="Courier New" w:eastAsia="Courier New" w:cs="Courier New"/>
          <w:sz w:val="20"/>
          <w:szCs w:val="20"/>
        </w:rPr>
      </w:pPr>
      <w:r>
        <w:rPr>
          <w:rFonts w:eastAsia="Courier New" w:cs="Courier New" w:ascii="Courier New" w:hAnsi="Courier New"/>
          <w:sz w:val="20"/>
          <w:szCs w:val="20"/>
        </w:rPr>
        <w:t>Индикаторный след одиночный (при капиллярном контроле) - индикаторный след, минимальное расстояние от края которого до края любого другого соседнего индикаторного следа не менее максимальной ширины каждого из двух рассматриваемых индикаторных следов, но не менее максимального размера индикаторного следа с меньшим значением этого показателя (из двух рассматриваемых).</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jc w:val="right"/>
        <w:outlineLvl w:val="0"/>
        <w:rPr>
          <w:rFonts w:ascii="Courier New" w:hAnsi="Courier New" w:eastAsia="Courier New" w:cs="Courier New"/>
          <w:sz w:val="20"/>
          <w:szCs w:val="20"/>
        </w:rPr>
      </w:pPr>
      <w:r>
        <w:rPr>
          <w:rFonts w:eastAsia="Courier New" w:cs="Courier New" w:ascii="Courier New" w:hAnsi="Courier New"/>
          <w:sz w:val="20"/>
          <w:szCs w:val="20"/>
        </w:rPr>
        <w:t>Приложение 31</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обязательное)</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рганизации, с которыми могут быть согласованы отступления</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от РД 153-34.1-003-01 для объектов Минэнерго России</w:t>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4725"/>
        <w:gridCol w:w="40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Организация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Адрес и телефон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Департамент технического          </w:t>
              <w:br/>
              <w:t>перевооружения и совершенствования</w:t>
              <w:br/>
              <w:t xml:space="preserve">энергоремонта РАО "ЕЭС России"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03074, Москва,              </w:t>
              <w:br/>
              <w:t xml:space="preserve">Китайгородский пр., д. 7     </w:t>
              <w:br/>
              <w:t xml:space="preserve">тел. 220-57-13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ЗАО "Прочность МК" (правопреемник </w:t>
              <w:br/>
              <w:t xml:space="preserve">ОАО "Оргэнергострой")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9280, Москва, Автозаводская</w:t>
              <w:br/>
              <w:t xml:space="preserve">ул., д. 12, корп. 4          </w:t>
              <w:br/>
              <w:t xml:space="preserve">тел. 275-37-51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АООТ Всероссийский научно-        </w:t>
              <w:br/>
              <w:t>исследовательский теплотехнический</w:t>
              <w:br/>
              <w:t xml:space="preserve">институт (ВТИ)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109068, Москва, Автозаводская</w:t>
              <w:br/>
              <w:t xml:space="preserve">ул., д. 14/23                </w:t>
              <w:br/>
              <w:t xml:space="preserve">тел. 275-41-18               </w:t>
            </w:r>
          </w:p>
        </w:tc>
      </w:tr>
    </w:tbl>
    <w:p>
      <w:pPr>
        <w:pStyle w:val="Normal"/>
        <w:tabs>
          <w:tab w:val="clear" w:pos="708"/>
          <w:tab w:val="left" w:pos="1224" w:leader="none"/>
        </w:tabs>
        <w:jc w:val="both"/>
        <w:rPr>
          <w:rStyle w:val="DefaultParagraphFont"/>
          <w:rFonts w:ascii="Courier New" w:hAnsi="Courier New" w:eastAsia="Courier New" w:cs="Courier New"/>
          <w:color w:val="000000"/>
          <w:sz w:val="20"/>
          <w:szCs w:val="20"/>
          <w:lang w:val="ru-RU" w:eastAsia="ru-RU" w:bidi="ar-S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0:20:00Z</dcterms:created>
  <dc:creator/>
  <dc:description/>
  <dc:language>en-US</dc:language>
  <cp:lastModifiedBy/>
  <dcterms:modified xsi:type="dcterms:W3CDTF">2011-04-28T20:22:05Z</dcterms:modified>
  <cp:revision>3</cp:revision>
  <dc:subject/>
  <dc:title/>
</cp:coreProperties>
</file>