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истерство природных ресурсов и эколог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ая служба по экологическому, технологическому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атомному надзору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8 июня 2009 г. N 534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мерах по предупреждению аварий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объектах газораспредел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г. Москве 10.05.2009 произошла авария на подземном газопроводе высокого давления 1,2 МПа, диаметром 700 м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результате разрушения подземного стального газопровода произошла утечка и возгорание природного газ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процессе расследования установлено, что на данном участке газопровода ранее была обнаружена трещина. Трещина была ликвидирована с помощью электросварки, и место заварки трещины усилено металлической накладкой. Анализ причин появления трещины не проводился. Дополнительный контроль за состоянием трубы после ремонта в процессе эксплуатации не осуществлял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 время локализации и ликвидации аварии руководством ГУП г. Москвы "Мосгаз" и аварийно-диспетчерской службой были допущены ошибки, выраженные в нескоординированных действиях при отключении аварийного газопровода, в том числе несвоевременное перекрытие задвижек из-за неисправности отдельных из них, что не позволило оперативно локализовать авари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целях повышения уровня безопасности объектов газораспределения и газопотребления приказываю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Руководителям территориальных управлений по технологическому и экологическому надзору Ростехнадзора, осуществляющим надзор за объектами газораспределения и газопотребле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Реализовать предлагаемый комплекс мероприятий по предупреждению аварий на газопровод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Организовать и провести целевые проверки соблюдения требований промышленной безопасности при эксплуатации газопроводов высокого давления 1,2 МПа, организации ремонтных работ на газопроводах и готовности аварийно-диспетчерских служб к локализации и ликвидации авар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3. Акты-предписания по результатам проверок и материалы по прилагаемой форме представить в Управление по надзору в химической и нефтеперерабатывающей промышленности до 10.07.2009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4. По результатам проверок направить в органы местного самоуправления и администрации субъектов Российской Федерации предложения для принятия мер по повышению уровня промышленной безопасности систем газораспредел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Управлению по надзору в химической и нефтеперерабатывающей промышленности (Шаталов А.А.) обеспечить мониторинг проведения проверо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Контроль за исполнением настоящего Приказа возложить на заместителя руководителя Службы Красных Б.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ководитель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.Г.Кутьин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N 1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Приказу Ростехнадзор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8 июня 2009 г. N 534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мплекс мероприяти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предупреждению аварий на газопроводах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целях предупреждения аварий на газопроводах высокого давления (1,2 МПа) руководителям территориальных управлений по технологическому и экологическому надзору Ростехнадзора, осуществляющих надзор за объектами газораспределения и газопотребления, необходимо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Рассмотреть исполнительную документацию на действующие газопроводы давлением 1,2 МПа, при этом провери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личие в исполнительской документации: акта разбивки трассы, плана, профиля газопровода, схемы сварных стыков, актов на скрытые работы и други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личие сведений о проведении ревизии запорной арматур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личие в исполнительной документации сведений о проверке качества применяемых материалов, проведения пооперационного контроля в процессе строительства, контроль сварочных и изоляционных работ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ответствие проекту устройства систем газораспределения и газопотребл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блюдение норм испытаний законченных строительством или реконструкцией газопровод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воевременность внесения в исполнительную документацию измен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Рассмотреть эксплуатационную документацию, обратив внимание н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личие эксплуатационной документации, качество ведения эксплуатационной документ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личие планов и графиков по тех. обслуживанию и ремонту, соблюдение сроков выполнения работ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рганизацию и осуществление контроля за давлением и степенью одоризации газ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блюдение периодичности обходов трасс наружных газопроводов, оформление результатов обходов, устранение выявленных неполадок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существление контроля за выполнением работ по герметизации мест вводов и выпусков подземных коммуникаций в подвалы жилых и общественных зда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рганизацию и осуществление приборного технического обследования подземных газопроводов, оформление его результат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рганизацию и выполнение ремонтных работ на подземных газопроводах после проведения приборного технического обследова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рганизацию учета протяженности малонадежных подземных газопроводов, порядок внесения их в планы реконструкции, соблюдение сроков выполнения этих работ, периодичность обхода трасс малонадежных газопроводов, учет протяженности подземных газопроводов со сроком эксплуатации 40 лет и более и своевременность проведения диагностирования газопровод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еры, принимаемые по защите подземных стальных газопроводов от электрохимической корроз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формление результатов электроизмерений на подземных газопровода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чет протяженности газопроводов, требующих защиты от электрохимической корроз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рганизацию контроля за техническим состоянием оборудования газорегуляторных пунктов, ремонтом и заменой оборудова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рганизацию учета принимаемых в эксплуатацию газопроводов и передачу исполнительной документации эксплуатационным и аварийно-диспетчерской службам, оформление документации на врезки и обрезки газопровод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рганизацию работ по оформлению охранных зон и наложению ограничений (обременений) на земельные участки, входящие в охранные зо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Предписать газораспределительным (эксплуатирующим) организациям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Провести внеплановое техническое диагностирование состояния газопроводов высокого давления (1,2 МПа) с целью определения ресурса безопасной эксплуатации и необходимости ремонта или заме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Разработать график замены участков газопроводов, ремонт которых проведен методом заварки и установки усилительных накладо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Пересмотреть и внести необходимые изменения в планы взаимодействия служб различных ведомств по локализации и ликвидации возможных аварий на объектах газораспределения и газопотребл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 Регулярно проводить тренировочные занятия по локализации и ликвидации возможных аварий с отработкой взаимодействия со службами других ведомст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 Принять меры по оборудованию проблесковыми маячками автомобилей аварийных бригад для обеспечения прибытия к месту аварии в установленное врем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 При выдаче технических условий на проектирование систем газораспределения, а также при строительстве, реконструкции, ремонте газопроводов исключить применение стальных труб из "кипящих" и "полуспокойных" стал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Провери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боту аварийно-диспетчерской службы: структура, оснащенность, наличие документации на газопроводы, прием аварийных заявок, их регистрация, сроки выезда и прибытия аварийных бригад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личие утвержденного руководством графика проведения тренировочных занятий, соблюдение сроков их провед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рганизация учета аварий, несчастных случаев и инцидентов, качество их расследования, выполнение мероприятий по их предупреждени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N 2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Приказу Ростехнадзор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8 июня 2009 г. N 534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бщенные сведен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состоянии промышленной безопасности при эксплуатаци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азопроводов давлением 1,2 Мп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7155"/>
        <w:gridCol w:w="945"/>
      </w:tblGrid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 </w:t>
              <w:br/>
              <w:t xml:space="preserve">п/п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ол-во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личество проведенных обследований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ыявлено нарушений, всего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личество газопроводов высокого давления 1,2 МПа,  </w:t>
              <w:br/>
              <w:t xml:space="preserve">из них: 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.1.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личество газопроводов, требующих перекладки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.2.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личество газопроводов, требующих дополнительной   </w:t>
              <w:br/>
              <w:t xml:space="preserve">защиты от коррозии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личество регуляторных пунктов на указанных        </w:t>
              <w:br/>
              <w:t xml:space="preserve">газопроводах, всего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.1.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личество регуляторных пунктов, требующих          </w:t>
              <w:br/>
              <w:t xml:space="preserve">реконструкции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личество привлеченных к ответственности           </w:t>
              <w:br/>
              <w:t xml:space="preserve">нарушителей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 том числе подвергнуто штрафным санкциям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.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щая сумма штрафов, тыс. руб.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.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ереданы материалы в органы прокуратуры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1:52:51Z</dcterms:created>
  <dc:creator/>
  <dc:description/>
  <dc:language>en-US</dc:language>
  <cp:lastModifiedBy/>
  <dcterms:modified xsi:type="dcterms:W3CDTF">2011-05-02T11:54:36Z</dcterms:modified>
  <cp:revision>2</cp:revision>
  <dc:subject/>
  <dc:title/>
</cp:coreProperties>
</file>