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numPr>
          <w:ilvl w:val="0"/>
          <w:numId w:val="0"/>
        </w:numPr>
        <w:ind w:hanging="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ы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4 октября 2000 г. N 58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 введения в действия -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1 декабря 2000 год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Методические рекоменд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 классификации аварий и инцидент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на подъемных сооружениях, паровых и водогрейных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котлах, сосудах, работающих под давлением,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трубопроводах пара и горячей воды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10-385-00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разработаны на основании Федерального закона "О промышленной безопасности опасных производственных объектов" от 21.07.97 N 116-ФЗ, Положения о расследовании и учете несчастных случаев на производстве, утвержденного Постановлением Правительства Российской Федерации от 11.03.99 N 279, Положения о порядке технического расследования причин аварий на опасных производственных объектах, утвержденного Постановлением Госгортехнадзора России от 08.06.99 N 40, а также с учетом практики проведения расследования аварий, происшедших на предприятиях и в организациях, эксплуатирующих подъемные сооружения, котлы, сосуды, работающие под давлением, трубопроводы пара и горячей вод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Расследованию и учету, в соответствии с Положением о порядке технического расследования причин аварий на опасных производственных объектах, подлежат аварии и инциденты, происшедшие на опасных производственных объектах, на которых эксплуатируются следующие, регистрируемые в органах Госгортехнадзора России, технические устройства (независимо от места их установки) &lt;*&gt;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вые котлы, трубопроводы пара, сосуды, работающие под давлением более 0,07 МП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грейные котлы, трубопроводы, работающие при температуре нагрева воды более 115 град. C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зоподъемные краны всех типов, включая краны - манипуляторы и краны - трубоукладчи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фты, включая лифты, установленные в жилых и административных зданиях (при этом участие государственного инспектора по охране труда в комиссии по расследованию аварии на лифте, установленном в жилом здании, - не обязательно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ические многокабинные пассажирские подъемни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ники (вышки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тельные подъемни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сажирские и грузовые подвесные канатные дорог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икулер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калаторы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1. Не подлежат расследованию и учету в порядке, предусмотренном Положением о порядке технического расследования причин аварий на опасных производственных объектах, аварии и инциденты, происшедшие при транспортировании и монтаже подъемных сооружений, а также при транспортировании, монтаже и ремонте котлов, сосудов, работающих под давлением, трубопроводов пара и горячей вод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Расследуются органами Госгортехнадзора России (но не учитываются ими) аварии, происшедшие при эксплуатации котлов, сосудов, работающих под давлением, трубопроводов пара и горячей воды, а также подъемных сооружений, подлежащих регистрации в органах Госгортехнадзора России, но не зарегистрированных в ни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Если в результате аварии произошел несчастных случай, то расследование этого несчастного случая проводится в соответствии с Положением о расследовании и учете несчастных случаев на производстве, с приложением материалов, предусмотренных п. 3.1 Положения о порядке технического расследования причин аварий на опасных производственных объектах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К авариям при эксплуатации подъемных сооружений относятся: разрушение или излом металлоконструкций грузоподъемной машины (моста, портала, рамы, платформы, башни, стрелы, опоры, гуська), вызвавшие необходимость в ремонте металлоконструкций или замене их отдельных секций; разрушения, возникшие в результате падения грузоподъемной машины; разрушение (обрыв) канатов грузоподъемной машины; разрушение кабины или элементов кабины лифта, противовеса или элементов противовеса лифта (в результате их падения); разрушение расчетных металлоконструкций, цепей эскалатора; разрушение расчетных металлоконструкций канатной дороги, кабины (вагонетки), вагона, разрушение (обрыв) канатов канатной дороги или фуникулера; разрушение металлоконструкций стрелы и ходовой рамы подъемника (вышки); разрушение краноманипуляторной установки крана - манипулятора; разрушение выносной консоли или самого крана - трубоукладчик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К инцидентам при эксплуатации подъемных сооружений относятся: повреждения (изгиб, деформация) металлоконструкций подъемных сооружений (их элементов), вызвавшие необходимость в ремонте металлоконструкций; нарушение положений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, нарушение правил устройства и безопасной эксплуатации технических устройст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К авариям при эксплуатации котлов, сосудов, работающих под давлением, трубопроводов пара и горячей воды относятся: разрушения и повреждения (разрывы) котлов, сосудов, работающих под давлением, трубопроводов пара и горячей воды (их элементов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К инцидентам при эксплуатации котлов, сосудов, работающих под давлением, трубопроводов пара и горячей воды относятся: повреждения крышек и затворов у лазов или люков паровых котлов и сосудов, работающих под давлением; образование выпучин и трещин на стенках барабанов, топочных камер, жаровых труб котлов, сосудов, работающих под давлением, трубопроводов пара и горячей воды; повреждения труб пароперегревателя, экранных и необогреваемых труб, коллекторов котлов, трубопроводов пара и горячей воды; взрывы в топках котлов (за исключением котлов, работающих на газе), вызвавшие остановку технического устройства на ремонт; нарушение положений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; нарушение правил устройства и безопасной эксплуатации технических устрой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26:00Z</dcterms:created>
  <dc:creator/>
  <dc:description/>
  <dc:language>en-US</dc:language>
  <cp:lastModifiedBy/>
  <dcterms:modified xsi:type="dcterms:W3CDTF">2011-04-07T03:40:41Z</dcterms:modified>
  <cp:revision>3</cp:revision>
  <dc:subject/>
  <dc:title/>
</cp:coreProperties>
</file>