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 энергетики 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4 июня 2003 г. N 254</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инструкции по продлению</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ока безопасной эксплуатации паровых котлов с рабочим</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м до 4 МПА включительно и водогрейных котл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температурой выше 115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ыва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дить прилагаемую Инструкцию по продлению срока безопасной эксплуатации паровых котлов с рабочим давлением до 4 МПа включительно и водогрейных котлов с температурой выше 115 °C, согласованную с Федеральным горным и промышленным надзором России (письмо от 2 июня 2003 г. N БК-03-35/18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Х.Юсуф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а энергетик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4 июня 2003 г. N 25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Госгортехнадзором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2 июня 2003 г. N БК-03-35/18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длению срока безопасной эксплуат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овых котлов с рабочим давлением до 4,0 МПА включительно</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водогрейных котлов с температурой воды выше 115 °С</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 153-34.17.469-20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ая Инструкция СО 153-34.17.469-2003 разработана в соответствии с основными положениями нормативных документов (НД), действующих в системе экспертизы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 распространяется на паровые котлы с рабочим давлением более 0,07 МПа (0,7 кгс/кв. см) до 4,0 МПа (40 кгс/кв. см) включительно и температурой рабочей среды до 450 °С, а также на водогрейные котлы и автономные экономайзеры с температурой воды выше 115 °С, указанные в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НД устанавливает периодичность, основные технические требования к продлению срока безопасной эксплуатации котлов, определяет зоны, методы и объемы технического диагностирования, нормы и критерии оценки качества элементов котлов в пределах и по истечении назначенного срока службы, а также после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ая Инструкция предназначена для расположенных на территории Российской Федерации предприятий и объединений предприятий (независимо от их организационно-правовых форм и форм собственности), эксплуатирующих тепловые электростанции и котель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мины и определения, применяемые в настоящей Инструкции, приведены в Приложении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Техническое диагностирование котлов проводится в период их эксплуатации в пределах назначенного срока службы, после истечения назначенного срока службы, а также после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значенный срок службы для каждого типа котлов определяют предприятия-изготовители и указывают его в паспорте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такого указания устанавливается следующая длительность назначенного срока служб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для стационарных кот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ровых водотрубных                                  24 г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ровых огнетрубных (газотрубных)                    20 л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одогрейных всех типов                               16 л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для передвижных кот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ровых и водогрейных                                12 л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для чугунных экономайзеров                           16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В пределах назначенного срока службы, указанного в пункте 1.2 настоящей Инструкции, техническое диагностирование котлов, а также их техническое освидетельствование проводятся в соответствии с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о достижении назначенного срока эксплуатации, указанного в пункте 1.2 настоящей Инструкции, производятся работы по продлению срока безопасной эксплуатации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Работы по продлению срока безопасной эксплуатации котла, отработавшего назначенный срок службы, осуществляются в соответствии с положениями настоящего НД и включ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нализ технической (проектной, конструкторской, эксплуатационной, ремонт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ружный и внутренний осмот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овальности и прогиба барабанов, овальности гибов необогреваемых трубопроводов, прогиба коллекторов, наружного диаметра труб поверхностей нагрева, колокольчиков, диаметра и высоты головок заклепок заклепочных соединений; измерение размеров выявленных дефектов (коррозионных язв, трещин, деформаций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сплошности основного металла элементов, сварных и заклепочных соединений неразрушающими методами дефектоскоп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льтразвуковой контроль толщины стенки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твердости металла барабанов и коллекторов с помощью переносных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ушающий контроль химического состава, свойств и структуры материала элементов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у степени коррозионно-эрозионного изн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четы на прочность элементов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идравлическое испытание котла пробным давлением, проводимое в установленном порядке в соответствии с действующей 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нализ результатов контроля, исследований, прочностных расчетов и гидравлического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гнозирование возможности, рабочих параметров, условий и срока дальнейшей безопасной эксплуатации котла, а также периодичности, объемов и методов последующе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Содержание этапов работ по техническому диагностированию и продлению срока безопасной эксплуатации котлов изложено в разделах 2 - 4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осле аварии следует проводить досрочный контроль технического состояния котлов, который должен включать методы, перечисленные в пункте 1.5 настоящей Инструкции, и может быть частичным в зависимости от места и степени повреждения элементов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рганизация работ по техническому диагностирова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родлению срока безопасной эксплуатации кот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Организацию работ по техническому диагностированию и продлению срока безопасной эксплуатации котла осуществляет предприятие - владелец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Работы по техническому диагностированию и продлению срока безопасной эксплуатации котлов, отработавших назначенный срок службы, рекомендуется планировать и проводить таким образом, чтобы соответствующее решение было принято до достижения ими назначенного срока, указанного в пункте 1.2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В случае отсутствия нарушений технологического режима эксплуатации котлов допускается совмещать в пределах одного года работы по техническому диагностированию с работами по техническому освидетельствованию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Визуальный и измерительный контроль, контроль металла элементов неразрушающими и разрушающими методами, исследования, расчеты, продление срока безопасной эксплуатации котлов осуществляются в соответствии с действующей НД на указанные виды работ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о результатам визуального, измерительного, дефектоскопического контроля, лабораторных исследований металла и расчетов элементов котла в соответствии с требованиями НД на отдельные виды контроля и исследований организацией, выполняющей указанные работы, составляется первичная документация в виде актов, заключений, протоколов, формуляров, таблиц, схем, рисунков, фотографий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На основании первичной документации на визуальный и измерительный контроль, отдельные виды дефектоскопического контроля, результатов лабораторных исследований, расчетов, гидравлического испытания пробным давлением организацией, выполняющей работы по продлению срока безопасной эксплуатации котла, разрабатывается Итоговое заключение о его техническом состоянии, возможности, рабочих параметрах и сроке дальнейшей безопасной эксплуатации с рекомендациями мероприятий по контролю металла на продлеваемый пери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Итоговое заключение о возможности продления срока безопасной эксплуатации котла подписывается руководителем организации, проводившей работы по продлению срока, и передается владельцу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Подготовка к проведению технического диагнос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одготовку к техническому диагностированию проводит организация, эксплуатирующая котел (предприятие-владеле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Котел, подлежащий диагностированию, останавливается, охлаждается, дренируется и отглушается заглушками от соседнего котла, действующего трубопровода и других коммуникаций (пар, вода, газоходы, топливо); обмуровка и изоляция, препятствующие контролю, частично или полностью удаляются; при необходимости сооружаются ле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Для обеспечения доступа к элементам котла для осмотра и контроля внутренние устройства в барабане, сухопарнике и других подобных им элементах частично или полностью уда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Наружные и внутренние поверхности элементов котла промываются от накипи и загрязнений, отдельные участки поверхности зачищаются для проведения контроля неразрушающими методами. Зоны и объем контроля определяются Приложениями (программами) 2 - 8 настоящей Инструкции, а качество подготовки поверхности для проведения контроля - НД на применяемые методы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Владелец котла предоставляет организации, проводящей работы по техническому диагностированию и продлению срока безопасной эксплуатации: паспорт котла; ремонтный журнал; журнал по водоподготовке; акты предписаний инспектора местного территориального органа Госгортехнадзора России; заключения по предыдущему контролю и обследованиям; материалы, в которых содержатся данные по конструкции котла, условиям эксплуатации, ремонтам, реконструкциям, заменам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Правила проведения технического диагностир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родления срока безопасной эксплуатации кот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1. Анализ 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Анализ технической (проектной, конструкторской, эксплуатационной, ремонтной) документации проводится для ознакомления с конструктивными особенностями, материалами, технологией изготовления и условиями эксплуатации котла, а также для выявления мест и возможных причин образования дефектов в металле элементов в результате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Анализ технической документации включ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соответствия фактических режимов эксплуатации проектным по температуре, давлению, числу пусков, остановов, качеству питательн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нализ сертификатных данных для выявления случаев отклонения в исходных механических свойствах металла или его химическом соста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нализ данных о повреждениях, ремонтах, заменах, реконструкциях, осмотрах, очистках, промывках элементов котла, результатах технических освидетельствований, гидравлически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явление отечественных аналогов иностранных марок сталей при диагностике металла котла импортной поста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длительности эксплуатации оборудования в аномальных условиях; анализ обстоятельств и причин аварийных остановов и определение зон элементов, которые могли подвергаться негативному воздействию; получение информации о наличии дефектов, интенсивности их развития, а также о возможных изменениях механических характеристик и структуры металла элементов в процессе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Результаты анализа технической документации используются для составления и корректировки индивидуальной программы диагнос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2. Разработка программ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го диагностирования кот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Программы технического диагностирования котлов распространенных типов, а также программа диагностирования чугунных экономайзеров приведены в Приложениях 2 - 9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В программах определ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лементы котлов, работающих в режимах, под воздействием которых могут возникать и развиваться процессы окалинообразования, усталости, эрозии, коррозии, а также процессы, вызывающие изменение геометрических размеров, структуры и механических свойств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более напряженные зоны (участки) элементов котлов, которые в результате особенностей конструктивного исполнения или условий эксплуатации наиболее предрасположены к образованию различных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емы, методы контроля, исследований химического состава, микроструктуры, механических свойств металла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Программы предусматривают следующие методы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зуальный контроль (В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ительный контроль (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цветная дефектоскопия (Ц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гнитопорошковая дефектоскопия (МП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толщины стенки с помощью ультразвука (УЗ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льтразвуковой контроль сварных, заклепочных соединений, основного металла и гибов (УЗ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твердости переносными приборами (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следование микроструктуры по репликам и сколам; исследование химического состава, механических свойств и микроструктуры металла элементов на вырезках (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По результатам анализа технической документации, после предварительного наружного и внутреннего осмотров, на основе программ на каждый конкретный тип котлов или группу котлов, работающих в одинаковых условиях, организация, выполняющая техническое диагностирование, разрабатывает индивидуальную программу, учитывающую конструктивные особенности, конкретные условия эксплуатации, наличие или отсутствие аварий за период эксплуатации, выполненные ранее работы по ремонту или реконструкции, заменам изношенных элементов, по неразрушающему и разрушающему контролю металла элементов и другие данные, полученные при анализе 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ндивидуальной программе также указываются: основные элементы; зоны, подлежащие контролю, а также объемы, методы неразрушающего контроля; необходимость и объемы лабораторных исследований структуры и свойств металла по вырезкам элементов диагностируемого котла; необходимость выполнения расчетов на про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3. Визуальный и измерительный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Визуальный контроль и ИК проводятся для выявления и измерения обнаруженных дефектов (поверхностных трещин всех видов и направлений, коррозионных повреждений, эрозионного износа, расслоений, вмятин, выпучин, механических повреждений), образовавшихся в процессе эксплуатации, на стадии монтажа или ремонта, развитие которых может привести к разрушению поврежденных элементов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ВК и ИК используются для составления или корректировки индивидуальной программы контроля в части применения методов неразрушающего и разрушающего контроля и их объе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Визуальному контролю и ИК подлежат основной металл, сварные, вальцовочные, заклепочные соединения с наружной и внутренней сторон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При проведении ВК особое внимание обращается на следу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1. Наличие трещин в следующих зо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ыковых сварных соединениях по линии сплавления, зонах термического влияния и в наплавленном металле поперек (и реже вдоль) сварного ш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лепоч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кромках трубных отверстий и на поверхности вокруг них или внутри опускных и перепускных труб, труб ввода питательной воды и химических реагентов, нижней трубы к водоуказательной колонке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2. Наличие коррозионных повреждений в следующих зо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внутренней поверхности нижней части барабанов, сухопарников, коллекторов, выносных цикл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трубах поверхностей нагрева, работающих на сернистых топливах (кислотная коррозия), особенно в случаях работы котла на параметрах, которые значительно ниже номиналь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местах нарушения тепловой изоляции и возможного попадания воды на наружную поверхность барабанов, сухопарников, колле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3. Наличие эрозионного износа поверхностей нагрева - при работе на твердом топливе и работе на жидком и газообразном топливе в случае нарушения работы горелоч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 При обнаружении в элементах котла трещин, коррозионно-эрозионных повреждений или деформированных участков дефектные зоны осматриваются и с противоположной ст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5. Выявленные в результате ВК дефекты наносятся на схемы с подробным описанием их формы, линейных размеров, месторас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6. Измерения геометрических размеров и формы элементов котла ведутся для получения информации об изменениях (от воздействия деформации, коррозионно-эрозионного износа и других факторов) по отношению к первоначальным геометрическим размерам и фор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7. В случаях обнаружения вмятин, выпучин в стенках элементов котлов измеряются их максимальные размеры по протяженности во взаимно-перпендикулярных направлениях (L х b) и их максимальная глубина (h). При этом глубина вмятины, выпучины отсчитывается от образующей недеформированного эле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выполненным измерениям вычисляется относительный прогиб элемента в процен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х 100;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х 100.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3.8. Для цилиндрических элементов горизонтальной компон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ленных из листа, производя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измерения   максимальных    (D   )  и   минимальных   (D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енних диаметров в контрольных сечениях, расположенных по вс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ине   цилиндрического   элемента.   По   результатам   измер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ов вычисляется овальность а (в процентах)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D    - D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 x 100;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min</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прямолинейности образующей путем измерения линейкой расстояний от нижней образующей до металлической струны, натянутой от кольцевых швов приварки днищ к обечайкам барабана, сухопар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прямолинейности коллекторов (в том числе грязевиков) по измерениям с наружной их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местных отклонений от прямолинейности или нормальной кривизны с применением шабл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9. На трубах поверхностей нагрева производятся изм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ружного диаметра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гиба труб, если при ВК обнаружены их коробления, провисания и другие отклонения от первоначального их рас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оты и толщины стенки колокольчиков в вальцовочных соедин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0. В заклепочных соединениях измеряются толщина накладок, ширина кромок заклепочного шва, высота и диаметр головок заклеп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1. На необогреваемых трубах котлов производятся измерения наибольших и наименьших наружных диаметров труб в местах ги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измерений диаметров определяется овальность труб в местах гибов по формуле (3) пункта 4.3.8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4. Контроль наружной и внутренней поверхностей элемен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ами цветной и магнитопорошковой дефектоскоп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 Контроль осуществляется в соответствии с действующими НД с целью выявления и определения размеров и конфигурации поверхностных и подповерхностных трещин, а также дефектов коррозионного происхо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2. Зоны (участки) и объемы контроля указаны в Приложениях (программах) 2 - 9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3. Контроль проводится по результатам осмотров на тех участках поверхности, где предполагается образование трещин, или в местах выборок коррозионных язв, трещин и других дефектов, или в местах ремонтных заварок, зонах металла вокруг заклепок в заклепочных соединениях, а также на контрольных участках элементов, указанных в програм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4. Выявленные дефекты с подробным описанием их формы, линейных размеров, месторасположения наносятся на схемы и (или) фиксируются на фотограф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5. Ультразвуковой контроль толщины сте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 Ультразвуковой контроль толщины стенки проводится в соответствии с требованиями действующих НД с целью определения количественных характеристик утонения стенки элементов котла в процессе ег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УЗ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яется скорость коррозионного износа стенки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авливаются сроки замены изношенны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яются значения сниженных рабочих параметров (при необходимости сни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авливаются сроки проведения восстановительного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2. Зоны и объемы УЗТ стенки элементов указаны в Приложениях (программах) 2 - 8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3. Ультразвуковой контроль толщины стенки барабанов, сухопарников, грязевиков проводится по окружности не менее чем в трех точках в сечениях, отстоящих одно от другого на расстоянии не более 1 м, в том числе по нижней образующей элементов, в местах коррозионно-эрозионного износа металла и местах выборок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4. Ультразвуковой контроль толщины стенки труб поверхностей нагрева проводится в наиболее теплонапряженных местах и местах наибольшего коррозионного или эрозионного изн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5. Измерения толщины стенки гибов труб выполняются в растянутой и нейтральных зонах ги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6. Измерение толщины стенки коллекторов производится в точках, расположенных вдоль нижней образующей, а также на участках вблизи зон радиальных отверс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7. Результаты измерений толщины стенки элементов оформляются таблицами. Расположение точек измерений толщины стенки элементов с привязкой к основным размерам элементов котла наносится на сх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6. Ультразвуковой контроль свар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клепочных соединений и ги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 Ультразвуковой контроль проводится в соответствии с требованиями действующих НД на эти методы с целью выявления внутренних дефектов в сварных, заклепочных соединениях (трещин, непроваров, пор, шлаковых включений и др.), в основном металле и на гиб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2. Зоны и объем контроля указаны в Приложениях (программах) 2 - 8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3. Результаты УЗК оформляются протоколами. Расположение мест контроля с привязкой к основным размерам элементов котла наносится на сх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7. Определение химического состав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ческих свойств и структуры металла метода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еразрушающего контроля и разрушающего - на вырез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 Исследования химического состава, механических свойств и микроструктуры металла выполняются для установления их соответствия требованиям действующих НД и выявления изменений, возникших вследствие нарушения нормальных условий работы или в связи с длительной эксплуа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2. Исследования химического состава, механических свойств и структуры металла проводятся неразрушающими методами контроля, в необходимых случаях - на образцах, изготовленных из вырезок (пробок) металла барабанов и труб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3. Исследования химического состава, механических свойств и структуры основного металла или (и) сварного соединения на вырезках образцов из элементов котла проводятся п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удовлетворительных результатах измерения твердости металла переносным приб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наружении аномальных изменений в микроструктуре металла по данным металлографического анализа на сколах или репли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обходимости установления причин возникновения дефектов металла, влияющих на работоспособность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рушении режимов эксплуатации (упуске воды, отклонении от норм качества питательной воды и др.), вследствие которых возможны изменения в структуре и свойствах металла, деформации и разрушения элементов или появление других недопустимых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нии в процессе ремонта материалов или полуфабрикатов, на которые отсутствуют сертификатные да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4. Химический состав определяется методами аналитического или спектрального анализов. Для этого либо отбирается стружка из основного металла или сварного шва с последующим определением химического состава методом аналитического анализа, либо вырезается образец для спектрального анали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тбраковки легированных сталей применяется неразрушающий метод - стилоскопирование переносными приб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5. Измерения твердости неразрушающими методами производятся с помощью переносных приборов. Для ориентировочной оценки временного сопротивления или условного предела текучести применяются формулы перевода величин твердости в прочностные характеристики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6. Механические свойства основного металла и сварных соединений на вырезках определяются по испытаниям образцов на растяжение и ударную вязк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7. Исследование микроструктуры (включая оценку степени графитизации) основного металла, околошовной зоны и стыковых сварных соединений элементов, в том числе коллекторов пароперегревателя с рабочей температурой более 400 °С, проводится на репликах или (и) ско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тся исследовать микроструктуру при 100- и 500-кратном увелич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8. Результаты определения химического состава, механических свойств оформляются таблицами, протоколами; микроструктура фиксируется на фотографиях с описанием ее состо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8. Гидравлическое испытание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1. Гидравлическое испытание является завершающей операцией контроля металла элементов котла, осуществляемой с целью проверки плотности и прочности всех его элементов, работающих под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2. Гидравлическое испытание проводится при положительных результатах контроля и после устранения обнаруженных дефектов в соответствии с [1] и с учетом следующих дополнительны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мпература воды должна быть не менее 1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ремя выдержки под пробным давлением должно быть не менее 2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ксимальное значение пробного давления устанавливается расчетом на прочность по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обходимых случаях значение пробного давления допускается выше минимального значения, рекомендуемого [1]. При этом значение установленного пробного давления обосновывается расчетом на про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3. При проведении гидравлического испытания котла может проводиться контроль его элементов с помощью метода акустической эмиссии (АЭ) по специальной программе, разработанной в соответствии с действующей НД. В этом случае в индивидуальную программу контроля могут быть внесены изменения по уменьшению объемов контроля сплошности основного металла и сва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4. Котел считается выдержавшим гидравлическое испытание, если соблюдаются условия [1] и дополнительные условия пункта 4.8.2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9. Анализ результатов контрол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роведение расчетов на про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1. Полученные фактические данные по геометрическим размерам, формам, свойствам металла элементов сравниваются с исходными, а размеры выявленных дефектов (трещин, коррозионных язв и др.) сопоставляются с нормами оценки качества раздела 5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2. При отступлении размеров выявленных дефектов от условий норм раздела 5 настоящей Инструкции производится расчет на прочность с учетом полученных при контроле фактических размеров толщины стенки, свойств металла и наличия дефектов в элемен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3. При обнаружении местных или общих остаточных деформаций, изменяющих форму элемента котла в недопустимых пределах, выполняется поверочный расчет на прочность с оценкой работоспособности и остаточной долговечности дефектного эле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4. Для элементов котла, изготовленных из листа (барабанов, в том числе цельнокованых, сухопарников, грязевиков), производится поверочный расчет на усталостную прочность, если число циклов изменения давления за весь срок эксплуатации котла превышает 1000. При этом учитывается количество пусков-остановов котла, гидравлических испытаний и циклов переменных давлений, если амплитуда колебаний давления превышает 15% номинального 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5. Для коллекторов пароперегревателей, гибов и тройников из углеродистых или (и) кремнемарганцовистых (15ГС, 16ГС) сталей, находящихся в эксплуатации 40 лет и более, с расчетной температурой более 380 °С производится расчет на прочность в соответствии с [2] с учетом фактических размеров этих элементов и рабочих параметров с целью определения возможности и срока их безопасно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6. Для гибов необогреваемых труб с наружным диаметром 57 мм и более, эксплуатируемых при температуре до 380 °С включительно, производится расчет на прочность с учетом фактических данных измерений овальности и толщины стенки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ные значения овальности гибов превышают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ок службы котла превышает 30 лет и в течение этого срока гибы данного типоразмера не подвергались полной заме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сли в процессе эксплуатации котла имелся хотя бы один случай разрушения гибов данного типоразм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выполняется в соответствии с действующей НД для оценки статической прочности и долговечности гибов по допускаемому количеству пусков. Количество пусков оборудования при отсутствии достоверных данных может приниматься (за весь период эксплуатации или в среднем за год) по информации владельца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7. При интенсивной местной или общей коррозии металла в элементах котлов (средняя скорость корродирования превышает 0,15 мм/год) выполняется расчет на прочность по [2] по минимальной фактической толщине стенки с учетом ее последующего ослабления на конец планируемого срока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Нормы и критерии оценки качества металла элементов кот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Геометрические размеры, определяющие прочность элементов котлов, должны соответствовать расчетным по [2] с учетом эксплуатационных прибавок и минимально допустимых значений толщины стенки согласно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Механические свойства металла элементов котлов, указанные в сертификатных данных, должны соответствовать требованиям НД на данный матери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В случае, если требования пунктов 5.1 и 5.2 не удовлетворяются, выполняется поверочный расчет на прочность с учетом снижения толщины стенки или фактических механических свойств металла с целью определения допускаемого рабоче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Смещение, несовпадение кромок стыкуемых листов должны соответствовать допускам, установленным [1] или НД на издел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5.  Одиночные    коррозионные   язвы   или   (и)  эрозион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ия глубиной до 15% номинальной толщины стенки  барабан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ухопарников,  грязевиков  или  коллекторов,  обнаруженные при В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не   выбирать.   Коррозионные   или   (и)  эрозион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ия   металла   большей   глубины,  а  также  цепочки яз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копления коррозионных  язв  глубиной более 1,0 мм и  максималь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ом на поверхности элемента более \/D   S  (где D   - сред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          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  элемента;  S  -  номинальная  толщина  стенки) выбираю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бразивным  инструментом  с  плавным  закруглением  краев выбор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выборок  проверяются  методами  ЦД  или  МПД  на отсутств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ещ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Все обнаруженные при контроле трещины выбираются абразивным инструментом. Полнота выборки контролируется методами ЦД или МП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ки трещин или (и) других недопустимых дефектов металла, составляющие 35% (и более) номинального значения толщины стенки элемента, завариваются независимо от результатов расчета на прочность. Места заварок проверяются методами ЦД или МПД на отсутствие трещ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При невозможности (недоступности) выборки подлежащих удалению (см. пункты 5.5 и 5.6 настоящей Инструкции) коррозионно-эрозионных повреждений или (и) трещин металла (например, в трубных отверстиях барабанов, коллекторов и других элементов) дефектные элементы допускаются к временной или (и) на сниженных параметрах эксплуатации на основании расчета на прочность, выполненного с учетом наличия в элементах указанных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Отклонение среднего диаметра (не менее чем по двум измерениям под углом 90°) барабана, сухопарника или грязевика от номинального значения в большую сторону не должно превышать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Наружный диаметр труб поверхностей нагрева не должен превышать 3,5% номинального диаметра для углеродистых сталей и 2,5% для легированных сталей (отдулины, ползуче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Овальность цилиндрических элементов котла, изготовленных из листа, а также цельнокованых барабанов, грязевиков, сухопарников не должна превышать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вальность вычисляется по формуле (3) пункта 4.3.8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ость и рабочие параметры эксплуатации указанных цилиндрических элементов котла при превышении 1,5% овальности определяются на основании расчетов на прочность с учетом местных напряжений в метал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Максимальное значение овальности гибов труб необогреваемых трубопроводов не должно превышать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Максимальное значение овальности гибов труб поверхностей нагрева не должно превышать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Отклонение от прямолинейности образующей для элементов котла, изготовленных из листа, а также для цельнокованых барабанов, грязевиков и сухопарников не должно превышать 0,3% всей длины цилиндрической обечайки, а также на любом участке длиной 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Прогиб горизонтальных коллекторов не должен превышать 50 мм на всей длине коллек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Выход труб поверхностей нагрева из ранжира из-за прогиба, коробления, провисаний и других отклонений от первоначального их расположения не должен превышать диаметра тр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В вальцовочных соединениях труб с барабанами, сухопарниками, грязевиками и трубными досками не допускаются следующие дефекты развальцованных концов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лоения, плены, трещины на концах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ывы развальцованных участков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резы или закаты в местах перехода вальцовочного пояса в колокольч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мятины, царапины на внутренней поверхности тр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сплошное прилегание трубы к трубному отверстию в пределах вальцовочного поя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онение угла разбортовки в одну сторону более чем на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Длина выступающих концов труб в вальцовочных соединениях должна быть не менее 3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меньшение толщины стенки конца разбортованной трубы в вальцовочных соединениях не должно превышать 50% номинальной толщ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Одиночные трещины и коррозионные язвы на торцевой поверхности развальцованных труб допускается выбирать абразивным инструментом. Использование отремонтированной трубы допускается, если расстояние до стенки трубной доски будет не менее 3 мм. Дефекты глубиной до 1,0 мм допускается не удал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 В заклепках, накладках и листах, в зонах заклепочных соединений трещины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0. В заклепочных соединениях котлов допускается износ элементов заклепочных соединений (в процентах от номинального разме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олщина накладок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ирина кромок заклепочного ш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центральной оси ряда заклеп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 нижнего обреза кромок)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сота головок заклепок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метр головок заклепок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Утонение стенки корпусных изделий, изготовленных из листов или цельнокованых деталей, а также трубных элементов не должно превышать 15% номинальной их толщ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22. Утонение   стенки   на   наружном   обводе   гибов  т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обогреваемых   трубопроводов  и  труб  поверхностей  нагрева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носительном  радиусе   гиба   (R / D   )  свыше  3,5  не  долж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вышать 15%,  а  при  относительном  радиусе гиба 3,5 и менее 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 превышать 20%. При этом для гибов  необогреваемых  труб  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глеродистой  стали,  работающих   при  температуре  более 380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актическая минимальная толщина  стенки  на  внешнем  обводе  гиб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а соответствовать требованиям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Утонение стенки прямых участков труб поверхностей нагрева, выявленное ультразвуковым или другими методами контроля, допускается не более чем на 30% номинальной толщины. При этом уменьшение толщины стенки труб должно быть не более 1,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Допускается местное утонение анкерных связей до 20% номинального диа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Качество сварных соединений должно соответствовать требованиям, изложенным в приложении 10 [1], а также требованиям, установленным НД на сварку и проведение дефектоскопического контроля сва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При обнаружении по результатам ультразвукового контроля в сварных соединениях дефектов, превышающих нормы, установленные действующей НД, решение о допуске котла в дальнейшую эксплуатацию принимается на основании расчетов на про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 Структура металла по результатам металлографических исследований на вырезках, сколах, репликах не должна иметь аномальных изменений по сравнению с требованиями к исходному состоя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8. Степень графитизации металла не должна превышать 2-го балла согласно действующей 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9. Значения твердости металла элементов по данным измерений переносными приборами должны быть в следующих преде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сталей марок Ст3, 10, 20, 15К, 16К, 20К, 22К - от 120 до 175 Н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сталей марок 25К, 16ГТ, 15ГС, 16ГС, 09Г2С, 12МХ, 15ХМ, 12Х1М1Ф - от 130 до 180 Н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удовлетворительных результатах измерения твердости металла элементов переносными приборами выполняются исследования металла на вырез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0. Механические свойства, определенные при комнатной температуре на образцах, полученных из вырезок металла элементов котла, должны удовлетворять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чностные характеристики металла (временное сопротивление или условный предел текучести) не должны отличаться более чем на 5% в меньшую сторону от значений, регламентированных действующими 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ношение условного предела текучести к временному сопротивлению металла не должно превышать 0,75 для углеродистых сталей и 0,80 для легированных с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носительное удлинение не должно быть менее 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арная вязкость на образцах с острым надрезом должна быть не менее 25 Дж/кв. м (2,5 кгс х м/кв. см) для элементов с толщиной стенки более 16 мм и не менее 20 Дж/кв. м для элементов с толщиной стенки менее 16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Допускается на основании заключения эксперт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нение геометрических размеров, определяющих прочность элементов, но не более чем на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ижение коэффициентов запаса прочности отдельных элементов при проектировании или (и) изготов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ение не входящих в перечень рекомендуемых [1] материалов элементов и технологий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льнейшая (временная или на сниженных параметрах, или после ремонта, или замены элементов) эксплуа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рабанов, сухопарников, коллекторов с коррозионно-эрозионными и другими дефектами, указанными в пунктах 5.5 и 5.6 настоящей Инструкции, при невозможности (недоступности) их выбо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рабанов, сухопарников, коллекторов с овальностью и прогибом, не отвечающими нормам пунктов 5.10, 5.13 и 5.14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бов необогреваемых трубопроводов с овальностью более 10% и гибов труб поверхностей нагрева с овальностью более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тлов с рабочим давлением 2,5 - 4,0 МПа и отработавших 40 лет и более, а также котлов, претерпевших аварию (с установлением условий и рабочих пара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Определение возможности, параметр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й и срока безопасной эксплуатации кот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Возможность, параметры, условия и срок дальнейшей безопасной эксплуатации котла, отработавшего назначенный срок службы, определяются по результатам ВК, ИК, дефектоскопического контроля, исследований, расчетов на прочность и гидравлического испытания пробным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По результатам работ по техническому диагностированию и продлению срока безопасной эксплуатации котлов, отработавших назначенный срок службы, принимается одно из реш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олжение эксплуатации на расчетных или разрешенных парамет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олжение эксплуатации с ограничением пара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конструк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ние по иному назна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вод из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Продолжение дальнейшей безопасной эксплуатации котла на расчетных или разрешенных параметрах возмож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соответствии элементов котла условиям прочности, установленным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ыполнении требований раздела 5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восстановительного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замены элементов, не удовлетворяющих условиям прочности, на но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оложительных результатах гидравлического испытания котла пробным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Решение о продолжении эксплуатации с ограничением параметров принимается в случае, если по условию прочности по [2] при статических нагружениях отдельные элементы котла не выдерживают расчетное давление и температуру из-за значений овальности, не отвечающих нормам раздела 5 настоящей Инструкции, утонения стенки вследствие коррозии, эрозии или (и) каких-либо других повреждений, а также из-за снижения механических свойств основного металла, сварных соединений или из-за пониженных запасов проч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ное по результатам контроля пониженное давление не должно превышать минимального его значения, установленного предприятием-изготовителем. При этом владелец котла на основании результата расчета пропускной способности предохранительных клапанов настраивает автоматику котла на разрешенное (пониженное) д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Котел допускается к дальнейшей безопасной эксплуатации на расчетных или сниженных параметрах при соблюдении проектных требований по условиям растопки и требований [1] по химической водоподготовке и безопасной эксплуатации кот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Рекомендуемый срок продления дальнейшей безопасной эксплуатации котла на расчетных (разрешенных) или на сниженных параметрах должен быть кратным периоду между очередными техническими освидетельствованиями котла (один год, два года, четыре года, восемь лет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По истечении рекомендуемого срока продления дальнейшей безопасной эксплуатации котла проводится техническое диагностирование для определения возможности, условий и нового срока дальнейшей его безопасно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а последующего технического диагностирования может отличаться от программы первого диагностирования, проведенного по истечении назначенного срока службы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Оформление результатов технического диагностир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родления срока безопасной эксплуатации кот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По результатам выполненного ВК, ИК и дефектоскопического контроля, исследований и расчетов организация (предприятие), их проводящая, составляет первичную документацию (акты, заключения, протоколы, формуляры, таблицы, схемы, рисунки, фотограф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первичной документации на выполненный ВК, ИК и дефектоскопический контроль, исследования металла на вырезках, сколах, репликах, испытания образцов (для определения механических свойств металла), результатов расчетов на прочность и гидравлического испытания организация, выполняющая работы по продлению срока безопасной эксплуатации котла, разрабатывает Итоговое заключение о техническом состоянии котла, возможностях, рабочих параметрах и сроке дальнейшей эксплуатации котла с рекомендациями мероприятий по контролю металла элементов на продлеваемый пери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Итоговое заключение о продлении срока службы котла состоит из следующих разде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 Вводной части, включающей обоснование и цель работ по техническому диагностированию и продлению срока безопасной эксплуатации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 Сведений об организациях, проводивших работы по техническому диагностированию и продлению срока или участвовавших в них (наименований, реквизитов), с указ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амилий, квалификации (должности), номера удостоверений лиц, проводивших работы по техническому диагностированию и продлению срока безопасно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ипов (марок) испытательного оборудования и дефектоскопической аппаратуры, использованных при контро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Д, в соответствии с которыми проводились ВК, ИК и дефектоскопический контроль, испытания и исследования, расчеты, продление срока безопасно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ы начала и окончания работ по техническому диагностированию и продлению срока безопасно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 Основных данных о котле и анализа технической документации, паспортных данных котла с указ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я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водского и регистрационного номеров, даты изготовления, даты ввода в эксплуатацию, расчетного (рабочего, разрешенного) давления, расчетной (рабочей, разрешенной) температуры и производительности, краткого описания котла, его назначения и сведений об элементах (количестве, геометрических размерах, материалах, способе изготовления), вида топлива, назначенного срока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ловий эксплуатации: времени (год, ч) эксплуатации (наработке); числа пусков, остановов; сведений о реконструкции, ремонтах, замена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ов предыдущего технического диагнос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 Программы работ по контро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грамме привод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снование выбора неразрушающих методов контроля и исследований на вырезках, сколах, репликах, необходимости определения химического состава, механических св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робное описание зон, методов и объемов контроля, исследований, испытаний, расч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5. Результатов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од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ВК и ИК, включающие данные о состоянии наружных и внутренних поверхностях элементов (наличии накипи, шлама, коррозии); сведения о дефектах основного металла, а также дефектах сварных, заклепочных, вальцовочных и фланцевых соединений, обнаруженных при ВК и ИК, методами ЦД, МПД или друг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измерений геометрических размеров элементов, включая отклонения от заданной формы (если таковые име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УЗК основного металла, сварных, заклепочных соединений, гибов необогреваемых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УЗТ стенки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измерений твердости металла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результатах исследований химического состава, механических свойств и микроструктуры металла элементов на вырезках, ско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дефектоскопического контроля неразрушающими методами, механических испытаний металла, химического анализа (оформляются протоколами, прилагаемыми к заключению, либо записываются в таблицы по тексту за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афическое изображение результатов контроля (наносится на схемы, которые вместе с другими материалами - дефектограммами, фотографиями дефектов, макроструктуры и пр. - прилагаются к заклю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6. Результатов расчетов на прочность со ссылкой на 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 Результатов гидравлического испытания (указываются условия и значение давления) со ссылкой на действующие 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8. Выводов о возможности, сроке и разрешенных параметрах дальнейшей безопасной эксплуатации котла; рекомендаций о мероприятиях по безопасной эксплуатации котла на разрешенный пери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9. Приложений: актов, заключений, протоколов, формуляров, таблиц, схем, рисунков, фотограф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Итоговое заключение по результатам технического диагностирования и продлению срока безопасной эксплуатации котла подписывают специалисты, проводившие указан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тоговое заключение утверждает (на титульном листе) руководитель организации, проводившей техническое диагностирование котла или (и) продление срока безопасно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Итоговое заключение передается владельцу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При проведении последующего технического диагностирования допускается ограничивать разделы Итогового заключения об элементах котла; анализ технической документации в этом случае допускается проводить за период от предыдущего до настоящего технического диагнос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рмин      │                 Определ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Котел          │Устройство, в котором для получения пара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грева воды с давлением выше атмосфер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требляемых вне этого устройства, использ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тся теплота, выделяющаяся при сгорании орг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ческого топлива, протекании технологичес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 процесса, преобразовании электрическ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нергии в тепловую, а также теплота отходящ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з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мечание. В котел могут входить полность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ли частично: топка, пароперегре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кономайзер, воздухоподогреватель, карка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муровка, тепловая изоляция, обшив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СТ 23172-78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Стационарный   │Котел, установленный на неподвижном фундаме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тел             │те, ГОСТ 23172-78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Паровой        │Стационарный котел для получения па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ционарный котел│ГОСТ 23172-78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Водогрейный    │Стационарный котел для получения горячей 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ционарный котел│ды, ГОСТ 23172-78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Пароводогрейный│Стационарный котел для одновременного получ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ционарный котел│ния пара и горячей воды, ГОСТ 23172-78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Стационарный   │Стационарный котел, в котором использу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тел-утилизатор  │теплота отходящих горячих газов технологич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кого процесса или двигател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СТ 23172-78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Энерготехноло- │Стационарный котел, в топке которого осуще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ический котел    │вляется переработка технологических матери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имечание. К технологическим материалам о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сятся, например: жидкие промышленные сто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держащие токсичные вещества, газовые токс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ные выбросы, мелкозернистые материалы, п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ргающиеся огневой  обработке (природ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осфаты, керамзит и другие), щелока целлюло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бумажной промышленности, ГОСТ 23172-78 [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Водотрубный    │Стационарный котел, в котором вода, паровод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ционарный котел│ная смесь и пар движутся внутри труб повер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стей нагрева, а продукты сгорания топли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наружи тру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имечание. По расположению труб различаю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ризонтально-водотрубные и вертикаль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дотрубные стационарные котл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СТ 23172-78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Газотрубный    │Стационарный котел, в котором продукты сго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ционарный котел│ния топлива проходят внутри труб поверхност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грева, а вода и пароводяная смесь - снаруж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у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имечание. Различают жаротрубные, дымога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е и комбинированные газотрубные стациона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е котлы, ГОСТ 23172-78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Бойлер        │Паровой или водогрейный котел без топки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 топкой для дожигания газов, в котором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честве источника тепла используются горяч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зы технологических или металлургическ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изводств или другие технологическ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дуктивные пото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Котел-бойлер  │Паровой котел, в барабане которого размеще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стройство для нагревания воды, используем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не самого котла, а также паровой котел,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стественную циркуляцию которого включ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дельно стоящий бойле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Экономайзер   │Устройство, обогреваемое продуктами сгор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ционарного     │топлива и предназначенное для подогре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тла             │или частичного парообразования воды, поступ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ющей в стационарный котел, ГОСТ 23172-78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Автономный    │Экономайзер, встроенный в котел или газох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номайзер       │подогретая вода которого полностью или ча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ично используется вне данного котла,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дельно стоящий экономайзер, подогретая вод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торого полностью или частично использу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паровом котл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Элемент котла │Сборочная единица котла, предназначенная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полнения одной из функций котла (наприме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арабан, коллектор, пароперегре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верхность нагрева, экономайзе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Барабан       │Элемент стационарного котла, предназначен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ционарного     │для сбора и раздачи рабочей среды, для отд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тла             │ления пара от воды, очистки пара, обеспеч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я запаса воды в котл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имечание. Барабан объединяет в зависимо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места установки парообразующие, пароо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ящие и опускные трубы кот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СТ 23172-78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Сухопарник    │Элемент котла, предназначенный для получ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тла             │сухого па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Грязевик котла│Элемент котла, предназначенный для сбо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лама, гряз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 Коллектор     │Элемент стационарного котла, предназначен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ционарного     │для сбора или раздачи рабочей сре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тла             │объединяющий группу труб, ГОСТ 23172-78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 Сепарационное │Устройство стационарного котла, предназначе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ройство        │ное для отделения воды от па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ционарного     │ГОСТ 23172-78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тл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Выносной      │Центробежный сепаратор, расположенный в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клон стационар- │барабана котла, ГОСТ 23172-78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го котл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 Пароперегрева-│Устройство для повышения температуры па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ль стационарного│выше температуры насыщения, соответствующ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тла             │давлению в стационарном котл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 Автономный    │Пароперегреватель, встроенный в котел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роперегреватель │газоход или отдельно стоящий, в который па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ля перегрева поступает от внешнего источни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 Стыковое      │Соединение, в котором свариваемые элемен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арное соединение│примыкают друг к другу торцевыми поверхност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 и включают в себя шов и зону термическ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лия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4. Расчетное     │Давление, принимаемое при расчете элемен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авление в        │стационарного котла  на  проч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ционарном котле│ГОСТ 23172-78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 Рабочее       │Давление пара непосредственно за пароперегр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авление пара в   │вателем или при его отсутствии на выходе 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ционарном котле│стационарного котла при расчетных режим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СТ 23172-78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6. Пробное       │Давление, при котором стационарный котел по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авление в        │вергается гидравлическому испытанию на про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ционарном котле│ность и плотность, устанавливаемое в соотве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вии с правилами Госгортехнадзора ССС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СТ 23172-78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7. Назначенный   │Календарная продолжительность эксплуат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ок службы котла │при достижении которой эксплуатация кот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лжна быть прекращена независимо от е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хнического состояния. Назначенный ср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лужбы должен исчисляться со дня ввода кот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эксплуатац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имечание. По истечении назначенного сро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лужбы котел должен быть изъят из эксплуа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ии, и должно быть принято решение, преду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тренное соответствующей норматив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хнической документацией - направление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монт, списание, уничтожение, проверка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становление нового назначенного сро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СТ 27.002-89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8. Наработка     │Интервал времени, в течение которого объек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ходится в состоянии нормального функцио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вания, СТ МЭК 60050-191 (1990)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9. Предприятие - │Предприятие, на балансе которого находи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ладелец котла    │котел и руководство которого несет юридич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кую, административную и уголовную ответс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нность за безопасную его эксплуатац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 Контроль      │Определение технического состояния объек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имечание. Задачами контроля явля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нтроль технического состояния; поиск мес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определение причин отказа (неисправ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гнозирование технического состоя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СТ 20911-89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1. Техническое   │Состояние, которое характеризуется в опред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стояние объекта │ленный  момент времени, при определен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словиях внешней среды значениями параметр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становленных технической документацией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ъект, ГОСТ 20911-89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2. Контроль      │Проверка соответствия значений парамет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хнического      │объекта требованиям технической документ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стояния         │и определение на этой основе одного из дан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идов технического состояния в данный моме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реме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имечание. Видами технического состоя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являются, например, исправное, работоспосо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е, неисправное, неработоспособное и т.п.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висимости от значений параметров в дан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мент времени, ГОСТ 20911-89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3. Прогнозирова- │Определение технического состояния объекта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е технического  │заданной вероятностью на предстоящий интервал│</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стояния         │време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имечание. Целью прогнозирования технич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кого состояния может быть определение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данной вероятностью интервала време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сурса), в течение которого сохрани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ботоспособное (исправное) состояние объек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ли вероятности сохранения работоспособ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справного) состояния объекта на задан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нтервал времени, ГОСТ 20911-89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4. Условия       │Совокупность факторов, действующих на коте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сплуатации котла│при его эксплуатации, ГОСТ 25866-83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5. Дефект        │Каждое отдельное несоответствие продук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становленным требованиям, ГОСТ 15467-79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 Вмятина       │Дефект поверхности, представляющий соб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ковина          │локальное пологое углубление без наруш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емка            │сплошности металла элемента, котор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убление        │образовался от уда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боина           │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боина            │1. Поверхность углубления гладк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 Вмятина может деформировать стенку элеме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а с прогибом вовнутрь с утонением или бе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тонения ее, ОСТ 14-82-82 [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7. Выпучина      │Дефект поверхности, представляющий соб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окальный пологий прогиб поверхности изнут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лемента с утонением стенки или без не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8. Отдулина      │Дефект поверхности, представляющий соб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окальную пологую выпуклость, образовавшую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следствие местного перегрева метал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9. Коррозионная  │Местное коррозионное разрушение, имеющее ви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язва              │отдельной раковины, ГОСТ 5272-68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0. Одиночная     │Одиночными язвами считаются дефекты, рассто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ррозионная язва │ние между ближайшими кромками которых соста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_____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яет не менее 2 \/D   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1. Цепочка язв   │Группа язв, расстояние между ближайшими кр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_____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ми которых составляет не более 0,5 \/D   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2. Скопление язв │Группа неориентированных дефектов, расстоя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жду ближайшими кромками которых составля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_____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нее 2 \/D   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3. Сплошная      │Коррозия, охватывающая всю поверх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ррозия          │металла, ГОСТ 5272-68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4. Коррозия      │Разрушение металлов вследствие химическ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таллов          │или электрохимического взаимодействия их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ррозионной средой, ГОСТ 5272-68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5. Скорость      │Коррозионные потери единицы поверх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ррозии          │металла в единицу времени, ГОСТ 5272-68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6. Продукты      │Химические соединения, образующиеся в резу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ррозии          │тате взаимодействия металла и коррозион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реды, ГОСТ 5272-68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7. Коррозия      │Сплошная коррозия, протекающая с одинак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вномерная       │скоростью по всей поверхности метал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СТ 5272-68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8. Неравномерная │Сплошная коррозия, протекающая с неодинаков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ррозия          │скоростью на различных участках поверх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талла, ГОСТ 5272-68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9. Местная       │Коррозия, охватывающая отдельные участ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ррозия          │поверхности металла, ГОСТ 5272-68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0. Точечная      │Местная коррозия металла в виде отдель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ррозия          │точечных поражений, ГОСТ 5272-68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1. Нормативная   │Технические условия, национальные стандар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кументация (НД) │стандарты организац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2. Производствен-│Технологические инструкции и карты технолог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техническая до-│ческого процесса, составленные предприят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ментация (ПТД)  │изготовителем издел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3. Итоговое      │Заключение о техническом состоянии, возмож-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ключение        │ности, рабочих параметрах и сроке безопас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ксплуатации котла  с рекомендациями меро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ятий по контролю его технического состоя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 продлеваемый пери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тоговое заключение разрабатывает органи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ия, выполняющая работы по продлению сро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езопасной эксплуатации котла, на основа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вичной документации на визуальный и из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ительный контроль, на отдельные виды дефе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скопического контроля, результатов лабо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ных исследований, расчетов, гидравличес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 испытания пробным давле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го диагностирования паров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ризонтально- и вертикально-водотрубных котл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ипов КЕ, ДЕ, ДКВ, ДКВР, КРШ, Шухова-Берл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а является основой для разработки индивидуальной программы технического диагностирования котлов по истечении назначенного срока службы, а также после аварии и может быть использована для разработки индивидуальной программы технического диагностирования котлов в пределах их назначенного срока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лемент  │Метод   │    Зона     │    Объем    │  Особен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тла   │контроля│  контроля   │   контроля  │    контро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ункту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4.2.3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нстру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и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Барабан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Обе-  │ВК      │а) Обмуровка │100%         │Проверя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айки      │        │и тепловая   │             │целост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оляция     │             │обмуровки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епловой из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ляции, сле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одтек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аличие тор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ета. При на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чии признак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опари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ечи, вид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о сырым пятна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а обмуровк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бмуровка у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ляется в эт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естах для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ужного осмот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Наружная  │100% при сн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ь в│той изоля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ледующих    │Объем В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нах:       │может быт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возможного  │уменьше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падания    │если рав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ды на      │ценный кон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оляцию     │роль был в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установки   │полнен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едохрани-  │предыдуще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льных      │обследован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лапанов и   │техническ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коло опор   │состояния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барабанов со│зафиксирова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ороны обог-│документаль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ева дымовы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азам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Внутренняя│100%         │Для выяв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ь  │             │трещин и кор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зионных повреж-│</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ений; особ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нимание об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щается на уч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тки разде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ар - в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100 мм в об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тороны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реднего у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я), а так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а поверх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о нижней об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зующей верхне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 нижне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барабан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 В одной из│Контрольный  │При обнаруж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бечаек в во-│участок      │коррозион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яном объеме │размером     │язв или ракови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ружной и   │200 х 200 мм │производя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нутренней   │             │измерения на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ях │             │более круп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з них, а такж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язв и раков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бразующ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копления.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этом измеряю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иаметр язв, 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глубина, ми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альное ра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тояние межд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центрами язв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коплениях, 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акже толщи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тенки в райо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оррозион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овреждений.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азвертке ба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банов указы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ются места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ивязк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аиболее кру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ых яз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К      │По всей длине│В сечениях,  │Места контро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 Ова- │внутренней   │отстоящих    │овальности у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ьность │поверхности  │одно от дру- │зываются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прогиб│барабана     │гого на рас- │схем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тоянии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олее 500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 Выпу-│             │По результа- │При налич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ина    │             │там ВК при   │выпучины прои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личии выпу-│водятся измер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чины         │ния максима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личество   │ной стрелы в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змерений    │пучины и указ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олжно быть  │ваются ее коо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остаточным  │динаты. На ра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ля определе-│вертке бараба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я макси-   │указыв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альной стре-│места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ы выпучины и│привязк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ее протяжен- │выявлен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ости        │выпуч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Д или  │а) Зоны на   │По результа- │Места с трещ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ПД     │наружной или │там ВК при   │нами или (и)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внутрен- │подозрении на│коррозионны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й поверх-  │трещины или  │язвами глуби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стях с тре-│(и) при нали-│более 15% ном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щинами или   │чии выборок  │нальной толщи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выборок  │дефектов и   │стенки, а такж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фектов     │заварок      │цепочки язв в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бираются аб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зивным инстр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ентом и ко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олируются Ц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ли МПД на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утствие трещи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Зона выпу-│По резуль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ины с внут- │там ВК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енней сторо-│наличии вып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ы барабана  │ч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В водяном │Контрольный  │ЦД или МПД п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бъеме одной │участок      │водятся в ме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 обечаек   │размером     │тах по резу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200 х 200 мм │татам ВК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одозрении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рещ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 Внутрен-  │Не менее двух│При обнаруж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яя поверх-  │мостиков     │трещин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сть:       │между отвер- │контро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остики между│стиями экран-│увеличив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верстиями  │ных труб;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экранных и   │не менее пяти│При подозр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пятильных  │мостиков меж-│на остаточ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уб         │ду отверсти- │деформации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ями кипятиль-│дельных учас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ых труб     │ков (по резу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атам ВК)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и знач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вальности об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чаек более 1,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о результата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змерения D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min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 D    обечае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max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оличе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онтролируе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остиков межд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тверстия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увеличив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 Сварные   │По резуль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вы приварки │там ВК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талей внут-│подозрении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ибарабанных │трещ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стройств 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енк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араба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Т и ТВ│а) Контроль- │Не менее трех│Зоны измер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ые точки на │контрольных  │твердости долж-│</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жней обра- │точек в мес- │ны быть удале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ующей и в   │тах контроля │от сварных шв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йоне разде-│овальности и │не менее чем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а сред      │прогиба, т.е.│5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да - пар" │в сечениях,  │При выявл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 левой и с │отстоящих    │недопустим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авой сторон│одно от дру- │толщины стен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арабана) на │гого на рас- │или (и) твер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ружной или │стоянии не   │сти метал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внутрен- │более 500 мм │объем контро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й поверхно-│             │УЗТ и ТВ уве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ях         │             │чи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В местах  │По резуль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ыпучины     │там ВК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личии вып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чины следуе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извести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енее деся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змерений п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сей площад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ыпучины, 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акже не м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е пяти из-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ерений в з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х, примы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ющих к края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ыпуч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Мостики   │По резуль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жду отвер- │там ВК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иями       │наличии пов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шенной (п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равнению 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орма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вальн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число изме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й -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енее пя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М      │В одной из   │По результа- │По сколу, ре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бечаек      │там ВК, ЦД,  │ликам, выре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ПД, УЗТ, ТВ │к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после 40 л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эксплуат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после обнар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жения выпуч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при налич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рещин или др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гих недопу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ых дефе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при недопу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ых оваль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 прогиб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при недопу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ой тверд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о измерения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разрушающи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етод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обходим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овед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сследований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бразцах, выр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занных из об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чаек, опреде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ется в соотве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твии с пункт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4.7.3 настоящ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нструк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Днище │ВК      │а) Наружная  │100%         │Для выяв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ли (и) внут-│             │трещин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енняя по-   │             │коррозион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ерхности, в │             │поврежде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м числе з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 переход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 цилиндр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еской ча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 эллиптич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кой и нижня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асть днищ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на "пар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д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сварные со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инения кре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ния детале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азового за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ра к днищ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Д или  │Места на на- │По результа- │Места с трещ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ПД     │ружной или   │там ВК при   │нами, с кор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внутрен- │подозрении на│зионными язвам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й поверх-  │трещины или  │глубиной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стях:      │(и) при нали-│15% номиналь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сомнительные│чии выборок  │толщины стен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частки      │дефектов и их│а также цепо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еста выбор-│заварок      │ками язв выб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 дефектов  │             │раются абрази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зоны перехо-│             │ным инструм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а эллиптиче-│             │том и контро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кой части   │             │руются ЦД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нища к ци-  │             │МПД на отсут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индрической │             │вие трещ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в полос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ириной 70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зоне на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ньшего 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иуса кривиз-│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ы отбортов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в водяно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бъем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в зон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азов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верст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Т и ТВ│Контрольные  │Не менее тре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чки по ниж-│измерений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й образую- │каждом днищ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щей от ц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индрическ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орта до л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вого отве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ия и д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централь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чки глух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нища наруж-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й или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нутренн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Лазо- │ВК      │Кроме отвер-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е отвер- │        │стия лаз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ия       │        │область,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гающая 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му, повер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сть раст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ек и упло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тельн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твора под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кладк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Д или  │Область,     │По резуль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ПД     │прилегающая к│там ВК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азовому     │подозрении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верстию на │трещ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00 м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сточек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плотнител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я повер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сть затво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д прокладк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Отвер-│ВК      │Внутренняя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ия ввода │        │поверхност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тательной│        │труб или шт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ы, хими-│        │церов, кром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ских     │        │и зоны 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бавок,   │        │внутренн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оопуск- │        │поверх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х, пере- │        │барабана ш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ускных,   │        │риной 50 м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роотводя-│        │от кром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щих и      │ЦД или  │На внутренней│По результа- │Обязательном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чих труб│МПД     │поверхности  │там ВК при   │контролю ЦД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ны вокруг  │подозрении на│МПД подлежа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верстий по │трещины      │отверстия ввод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и  │Если по ре-  │питатель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арабана ши- │зультатам ВК │воды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иной не ме- │будут обнару-│отсутств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е 50 мм от │жены сомни-  │термозащит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омки       │тельные уча- │рубаш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тки на вну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енней п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ерхности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ерстий, т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ледует пр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ести кон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оль ЦД ил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ПД не мен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вух отве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тий кажд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рупп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Свар- │ВК      │а) Наружная  │В местах сня-│Сварные соед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соеди- │        │поверхность  │той изоляции │нения люб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ния      │        │швов         │по всей длине│назнач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варных со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инений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оступ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ест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Внутренняя│В доступных  │Сварные соед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ь  │для ВК местах│нения люб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арабана;    │             │назнач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талл шва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колошовн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Д или  │а) Поверх-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ПД     │ность ремон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ых подваро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зоны вокру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х шири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 мен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30 м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Зоны свар-│По резуль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го соедине-│там ВК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я и около- │наличии вып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овная зона  │чины или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 наличии  │подозрении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ыпучины     │трещ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Сварные   │По результа- │При обнаруж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вы приварки │там ВК при   │недопуст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талей внут-│подозрении   │дефектов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ибарабанных │на трещины   │контроля уве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стройств к  │не менее 15% │чи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енке бара- │длины шв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а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К     │Сварные сое- │Продольные   │При обнаруж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инения обе- │швы - не ме- │недопуст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аек и днищ с│нее 30% общей│дефектов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ружной по- │длины, вклю- │контроля уве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ерхности в  │чая места    │чи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стах снятой│пересеч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оляции или │швов на дли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с внут-  │не менее 2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енней сторо-│мм в каждую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ы барабана  │сторону о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очек перес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ч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льцевые шв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 длине п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200 мм в каж-│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ую сторон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т точек п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есеч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шв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Валь- │ВК      │Кромки и тело│100%         │ВК проводи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овочные   │        │колокольчиков│             │для выяв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единения │        │труб         │             │трещин и кор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зион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оврежде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К:     │Выступающие  │Не мен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 высо-│концы труб   │десяти труб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а      │(колокольчи- │наи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 диа- │ки)          │изношен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тр    │             │отобранных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тол- │             │результата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щина    │             │В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ен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Трубы   │ВК      │Поверхность  │В доступных  │ВК проводи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верх-    │        │всех труб и  │для ВК местах│для оцен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ей     │        │их креплений │             │степени износ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грева    │        │со стороны   │             │окалинообраз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пки или (и)│             │вания, раздут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 наружной   │             │труб, выхода 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ороны бара-│             │из ранжи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ан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К      │Трубы экранов│Не менее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 На-  │и первого    │труб кажд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ужный  │ряда конвек- │назнач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аметр │тивного пучка│(наихудши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тобранных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езультата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К). Измер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я произв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ятся по дву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торонам: л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овой и ты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ой, и в с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чении под у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ом 90°. П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змерения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пределя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редние з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чения наруж-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ого диамет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переч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ечения труб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 Выход│Трубы экранов│Не менее де- │Измерениям по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уб из │и первого    │сяти труб эк-│лежат труб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нжира │ряда конвек- │ранов и пер- │которые выш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ивного пучка│вого ряда    │из ранжира (р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нвективного│да) на велич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учка, отоб- │ну, большу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анных по ре-│чем 0,5 наруж-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зультатам ВК │ного диамет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рубы для тру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экранов и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аружного ди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етра для тру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ервого ря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онвектив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уч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Т     │Трубы экранов│Не менее чем │При выявл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первого    │по 10 труб   │недопустим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яда конвек- │(наихудших,  │толщины стен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ивного пучка│отобранных по│труб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 участках  │ВК) экранов и│контроля УЗ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нтенсивного │первого ряда │увеличив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носа       │конвективного│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учка с из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ениями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енее чем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вух участк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 дли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руб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М      │Контрольные  │По одному    │Для определ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ырезки наи- │контрольному │состояния 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олее изно-  │образцу,     │талла труб, х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енных труб: │вырезанному  │рактера уто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 наличии  │не менее чем │ния стен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ильного ока-│из двух труб │степени кор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инообразова-│(наихудших,  │зионного из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я, корро-  │отобранных   │са, характе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ионно-эрози-│по результа- │внутренн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нного износа│там ВК)      │отложе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о недопусти-│             │При отсутств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ых значений │             │указанных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лщины стен-│             │графе "Зо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 а также  │             │контро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 наличии  │             │дефектов выре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окальных    │             │ки допуск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дулин более│             │не производи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5% номинал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го диамет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Трубные │ВК      │Внутренняя   │В доступных  │Особое внима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кции:    │        │поверхность и│местах       │при ВК обраща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дние и │        │наружная при │             │тся на мости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дние     │        │снятой изоля-│             │трубных реш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ловки;   │        │ции          │             │ток, мес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лектор  │        │             │             │скоп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D  219 мм  │        │             │             │шлама, углов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        │             │             │сварные шв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котлов│        │             │             │приварки де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ухова-    │        │             │             │лей лючков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рлина)   │        │             │             │затворов, 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акже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альцовоч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Д или  │Мостики между│Не менее д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ПД     │отверстиями  │сяти мостик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ешеток      │(наихудши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оловок      │по резу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атам В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Т,    │а) Корпуса   │Не менее че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В      │головок в    │в трех точк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оступных    │по длине каж-│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стах       │дого корпус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Крышки    │Не менее че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оловок      │в трех точк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аждой крыш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Коллек- │ВК      │а) Наружная  │По одному    │При обнаруж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ы экра- │        │поверхность  │коллектору   │недопуст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в, паро- │        │при снятой   │каждого      │дефектов ко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грева- │        │изоляции     │назначения   │ролю подлежа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ля, эко- │        │             │             │100% коллект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майзера, │        │             │             │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носног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клон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Внутренняя│Доступная для│Осмотр про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ь  │осмотра по-  │дится с помощь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ерез смотро-│верхность по │лампочки, пе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ые отверстия│одному кол-  │скопа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ектору каж- │эндоско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ого назначе-│При выявл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я          │недопуст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ефектов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онтроля уве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чи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Лючки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лектор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Д или  │Зоны вокруг  │По резуль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ПД     │отверстий;   │там ВК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гловые свар-│подозрении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ые швы с    │трещ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руж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К:     │Наружная     │По резуль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гиб  │поверхность  │там ВК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личии вид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го прогиб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Т и ТВ│Наружная     │В трех сече- │При выявл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ь  │ниях на длине│недопустим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дного из    │толщины стен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ллекторов  │или тверд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аждого      │объем УЗТ и Т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значения   │увеличив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К и УЗК│Сварные сое- │Не менее двух│При обнаруж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инения доны-│коллекторов  │недопуст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ек с трубами│экранов и    │дефектов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лекторов  │обязательный │контроля уве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нтроль     │чи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варных со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инений в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ходного кол-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ектора па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регревате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Необ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еваемы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убопров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ы в пред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ах котл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ибы труб  │ВК      │Наружная     │Не менее двух│При обнаруж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ь  │гибов труб   │недопуст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 снятой   │каждого наз- │дефектов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оляции     │начения      │контроля уве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чи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К:     │В среднем се-│По результа- │При обнаруж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валь-  │чении гиба в │там ВК не ме-│недопустим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сть   │двух диамет- │нее двух ги- │оваль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льных плос-│бов труб каж-│объем контро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стях: в    │дого назначе-│овальности ув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лоскости    │ния          │личив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иба и ей    │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ерпендик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яр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Т     │В центральной│По результа- │При выявл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асти на рас-│там ВК на од-│утонения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янутой и    │ном из гибов │чем на 1,5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йтральных  │труб каждого │(по разнице п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нах гибов, │назначения   │казаний в то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шедших ВК │             │ках измере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ИК на уча- │             │толщины) кон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ке 100 х 50│             │ретной дан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м не менее  │             │зоны УЗТ пров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ем в пяти   │             │дится на дву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чках       │             │гибах труб каж-│</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ого назнач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К     │В центральной│По результа- │При обнаруж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асти, на    │там ВК на од-│недопуст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стянутой и │ном из гибов │дефектов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йтральных  │труб каждого │контроля уве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нах гибов, │назначения   │чи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шедших В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го диагностирования паров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дотрубных котлов типов ЦКТИ, БГ, ТП, БКЗ, С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а является основой для разработки индивидуальной программы технического диагностирования котлов по истечении назначенного срока службы, а также после аварии и может быть использована для разработки индивидуальной программы технического диагностирования котлов в пределах их назначенного срока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лемент  │Метод   │    Зона     │    Объем    │  Особен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тла   │контроля│  контроля   │   контроля  │    контро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ункту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4.2.3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нстру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и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Барабан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Обе-  │ВК      │а) Обмуровка │100%         │Проверяется ц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айки      │        │и тепловая   │             │лостность обм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оляция     │             │ровки и тепл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ой изоля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леды возмож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одтека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Наружная  │100% при сня-│При налич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ь в│той изоляции │признаков 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стах:      │             │пари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возможного  │Объем ВК мо- │течи, вид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падания    │жет быть     │по сырым пятна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ды на      │уменьшен,    │на обмуровк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оляцию     │если равно-  │удаляется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установки   │ценный конт- │этих мест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едохрани-  │роль был вы- │обмуровка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льных кла- │полнен при   │осмотра наруж-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анов и опор │предыдущем   │ной поверхно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возможного  │обследован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эрозионного  │техническ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реждения  │состояния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аром из-за  │зафиксирова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вищей или   │документаль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зрывов труб│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близ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араба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Внутренняя│100%         │Особое внима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ь  │             │обращается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участки разд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ла "пар - вод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100 мм в об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тороны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реднего у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поверх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о нижней об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зующей бараба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мостики межд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тверстиями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рубной реш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е, поверхно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рубных отве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т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щелевые зазор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установки па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убков и труб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аружной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аркой к ба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бану в водя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бъе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Д или  │а) Внутренняя│Контрольный  │По результат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ПД и   │поверхность  │участок      │ВК при подозр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К для │на одной из  │200 х 200 мм │нии на трещ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стиков│обечаек в во-│             │При выявл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яном объеме │             │недопуст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ефектов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онтроля уве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чи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Мостики   │По результа- │При обнаруж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жду        │там ВК при   │недопуст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верстия-   │подозрении на│дефектов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и труб на   │трещины, но  │контроля уве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нутренней   │не менее 10  │чи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и  │мостик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Зоны на   │По результа- │Места с трещ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ружной или │там ВК при   │нами, кор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внутрен- │подозрении   │зионными язвам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й поверхно-│на трещины   │глубиной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ях с трещи-│или (и) при  │15% номиналь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ми или (и) │наличии выбо-│толщины стен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ыборок      │рок дефектов │а также цепо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фектов     │и их заварок │ками язв выб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аются абрази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ыми инструме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ами и конт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лируются ЦД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ПД на отсут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ие трещ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 Сварные   │По результа- │При обнаруж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вы приварки │там ВК при   │недопуст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талей внут-│подозрении на│дефектов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ибарабанных │трещины не   │контроля уве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стройств к  │менее 15%    │чи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енке       │длины шв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араба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Т и ТВ│На наружной  │Не менее чем │Зоны измер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ли (и)      │в трех сече- │твердости до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нутренней   │ниях по длине│жны быть удал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ях │барабана; в  │ны от свар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аждом сече- │швов не мен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и по три   │чем на 5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змерения:   │При выявл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дно - по    │недопустим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жней обра- │толщины стен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зующей, два  │или (и) твер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ругих - с   │сти метал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евой и с    │объем контро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авой сторон│УЗТ и ТВ уве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арабана     │чи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М      │Наружная или │В одной из   │По скол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внутрен- │обечаек по   │реплик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яя поверхно-│результатам  │вырезк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и          │ВК, ЦД, МПД, │ после 40 л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УЗК, УЗТ, ТВ │эксплуат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при обнару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ии недопу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ых дефе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при недопу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ой тверд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о измерения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разрушающи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етод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обходим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сследо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еталла на в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езках опред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ляется пункт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4.7.3 настоящ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нструк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Днище │ВК      │Наружная     │100%         │Для выяв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ли) и      │             │трещин и кор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нутренняя   │             │зион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и, │             │поврежде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том числ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на переход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 цилиндр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еской ча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 эллиптич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кой и нижня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асть днищ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на "пар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да"; свар-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ые соедин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я крепл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талей лаз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го затво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 днищ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Д или  │Места на на- │По результа- │Места с трещ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ПД     │ружной или   │там ВК при   │нами, с кор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внутрен- │подозрении на│зионными язвам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й поверх-  │трещины или  │глубиной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стях:      │(и) при нали-│15% номиналь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сомнительные│чии выборок  │толщины стен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частки      │дефектов и их│а также цепо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еста выбор-│заварок      │ками язв выб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 дефектов  │             │раются абрази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зоны перехо-│             │ным инструм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а эллиптиче-│             │том и контро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кой части   │             │руются ЦД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нища к ци-  │             │МПД на отсут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индрической │             │вие трещ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в полосе ш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иной 70 мм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не наимен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его радиус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ивизны о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ортовки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дяном объ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 в зоне л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вого отве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Т и ТВ│Контрольные  │Не менее тре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чки по ниж-│измерений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й образую- │каждом днищ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щей от ц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индрическ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орта до л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вого отве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ия и д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централь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чки дл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лухого днищ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 наруж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ли (и) вну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енн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я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ВК, ЦД  │Кромки отвер-│ВК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азовые    │        │стия лаза,   │ЦД - п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верстия  │        │поверхность  │результата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сточек,    │ВК при подо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бласть, при-│рении на т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гающая к   │щ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азу на 1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м, и упло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тельн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твора под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кладк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Отвер-│ВК      │Внутренняя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ия ввода │        │поверхност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тательной│        │труб или шт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ы, хими-│        │церов, кром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ских до- │        │и зоны 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вок, во- │        │внутренн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опускных,│        │поверх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пуск-  │        │бараба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х, паро- │        │шириной 50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водящих, │        │от кром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чих труб│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Д или  │Внутренняя   │По результа- │Обязательном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ПД     │поверхность  │там ВК при   │контролю ЦД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ны вокруг  │подозрении на│МПД подлежа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верстий по │трещины      │отверстия ввод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и  │При обнаруже-│питательной в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арабана ши- │нии по ре-   │ды при отсут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иной не ме- │зультатам ВК │вии термозащи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е 50 мм от │сомнительных │ной рубаш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омки       │участков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нутренне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верхн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тверст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ледует пр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ести кон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оль ЦД ил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ПД не мен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вух отве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тий кажд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рупп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Свар- │ВК      │а) Наружная  │В местах сня-│Сварные соед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соеди- │        │поверхность  │той изоляции │нения люб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ния      │        │             │по всей длине│назнач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варных со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инений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оступ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ест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Внутренняя│В доступных  │Сварные шв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ь; │местах       │любого назнач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талл швов и│             │ния, включ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колошовная  │             │сварные шв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на         │             │приварки тру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штуцеров и д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алей сепарац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нных устройст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Д или  │а) Поверх-   │При налич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ПД     │ность ремонт-│подвар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ых подваро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зоны вокру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х шири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 мен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30 м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Сварные   │По результа- │При обнаруж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вы приварки │там ВК при   │недопуст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талей внут-│подозрении на│дефектов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ибарабанных │трещины не   │контроля уве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стройств к  │менее 15%    │чи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енке бара- │длины шв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а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К     │Сварные сое- │Продольные   │При обнаруж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инения обе- │швы не менее │недопуст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аек и днищ с│30% общей    │дефектов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ружной по- │длины, вклю- │контроля уве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ерхности в  │чая места пе-│чи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стах снятой│ресеч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оляции или │швов на дли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с внут-  │не менее 2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енней сторо-│мм в каждую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ы барабана  │сторону о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очек перес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чения. Ко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цевые швы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лине по 2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м в каждую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торону о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очек перес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чения шв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Валь- │ВК      │Кромки и тело│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овочные   │        │колокольчик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единения │        │труб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К:     │Выступающие  │Не менее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 высо-│концы труб   │труб (наиб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а      │(колокольчи- │лее изноше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 диа- │ков)         │ных, отобра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тр    │             │ных по р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тол- │             │зультатам В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щин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ен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Коллек-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 Кол-  │ВК      │а) Наружная  │В доступных  │При выявл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кторы:   │        │поверхность: │местах:      │недопуст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ранов,   │        │ в местах    │ один из кол-│дефектов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пятильных│        │возможного   │лекторов бо- │контроля уве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учков,    │        │попадания во-│ковых экранов│чи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номайзе-│        │ды на изоля- │ один - фро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         │        │цию (после   │тового ил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нятия изоля-│заднего эк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ции)         │н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в местах    │ оди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ыковых     │кипятиль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варных сое- │пуч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инений с    │ оди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онышками,   │экономайзе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ланцам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стыки ц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индрическ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асти при из-│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отовлении из│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скольки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аст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уплотните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ые поверх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и лючков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твор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зоны по ниж-│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й образую-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щ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остики меж-│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у отверст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и труб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Внутренняя │Один из кол- │Осмотр произв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ь: │лекторов бо- │дится чере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о нижней   │ковых экра-  │лючки для выя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бразующей   │нов:         │ления трещин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остики меж-│ один - фрон-│коррозион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у отверстия-│тового или   │поврежде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и труб      │заднего экра-│мест скоп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ов          │шлам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один - кипя-│При выявл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ильного     │недопуст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учка        │дефектов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один -      │контроля уве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экономайзера │чи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Д или  │Наружная     │По резуль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ПД     │поверхность: │там ВК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остики меж-│подозрении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у отверстия-│трещ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и труб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углов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варные шв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К:     │На наружной  │По резуль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огиб │поверхности  │там ВК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личии вид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го прогиб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Т и ТВ│Наружная     │В трех сече- │При выявл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ь  │ниях на одном│недопустим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нтрольные  │из коллекто- │толщины стен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чки на ниж-│ров каждого  │или (и) твер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й образую- │назначения   │сти метал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щей          │             │объем УЗТ и Т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увеличив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К     │Сварные сое- │По одному    │При обнаруж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инения доны-│сварному сое-│недопуст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ек с коллек-│динению на   │дефектов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рами       │одном из кол-│контроля уве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екторов каж-│чи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ого назнач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я в досту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ых мест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 Кол-  │ВК      │Наружная и   │По 10 мости- │При обнаруж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кторы    │        │внутренняя   │ков на вход- │недопуст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ропере-  │        │поверхности: │ном и выход- │дефектов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евателя  │        │ мостики меж-│ном коллекто-│контроля уве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у отверсти- │рах          │чи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ям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о нижней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бразующ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еста рад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сных перех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ов на лито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лектор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Т и ТВ│Наружная     │В трех сече- │При выявл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ь в│ниях на одном│недопустим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оступных    │из коллекто- │толщины стен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стах       │ров          │или (и) твер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ти метал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бъем УЗТ и Т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увеличив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Д или  │Наружная по- │По резуль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ПД     │верхность в  │там ВК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стах прове-│подозрении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ния ВК     │трещ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К:     │Наружная     │По резуль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огиб │поверхность  │там ВК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личии вид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го прогиб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лектор  │ИМ      │Околошовная  │Одно сварное │Исследов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ропере-  │        │зона стыковых│соединение   │структуры 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евателя с│        │сварных      │             │талла околош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бочей    │        │соединений   │             │ной зоны, вкл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мперату- │        │             │             │чая оценку ст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й более  │        │             │             │пени графитиз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00 °С     │        │             │             │ции, проводи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а репликах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кол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 Регу- │ВК, ЦД  │Наружная или │ВК - 100%    │ЦД или МПД сл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ятор      │или МПД │(и) внутрен- │             │дует проводи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грева  │        │няя поверх-  │             │по результат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сти:       │             │ВК при подозр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корпус      │             │нии на трещ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вальцовоч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един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угловые шв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варки д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алей для у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ановки люч-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вых затв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лючковые з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во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К      │Наружная     │По резуль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ь  │там ВК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личии вид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го прогиб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Т и ТВ│Наружная     │В трех сеч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ь в│ниях на дли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оступных    │коллекто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ста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Труб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верхн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ей нагр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1. Трубы │ВК      │Поверхность  │100% в       │Особенное в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ранов    │        │всех труб со │доступных    │мание уделяе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ороны топки│местах       │осмотру тру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близи горело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а также сохра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ости детал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репления тру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одвесок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рючков, на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авляющих опо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К: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 нару-│На обогревае-│Не менее пя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ный    │мых участках │труб п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аметр │             │взаимно пе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ндикулярны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иаметра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 про- │             │По резуль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иб     │             │там ВК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бнаружен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робл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руб, их 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исания и в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хода из ра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Т     │В зонах      │Не менее 10  │При выявл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ибольшего  │труб, наибо- │недопустим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тонения     │лее изношен- │толщины стен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ых, отобран-│объем контро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ых по ре-   │УЗТ увелич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зультатам ВК │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 измере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руж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иамет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рубы с ув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иченным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3,5% диаме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олщина ст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и труб из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яется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рех уровня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 высот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оп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2. Трубы │ВК      │В обогревае- │В доступ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пятильных│        │мой зоне и в │мест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учков     │        │районе под-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един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уб к ба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ан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Т     │Наиболее     │Не менее 10  │При выявл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ношенные   │труб, наибо- │недопустим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убы        │лее изношен- │толщины стен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ых, отобран-│объем контро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ых по ре-   │УЗТ увелич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зультатам ВК │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3. Трубы │ВК      │Трубы первой │В доступ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номайзе-│        │ступени эко- │мест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         │        │номайзе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убы крайни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меевик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сположен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доль сте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азоход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Т     │Трубы верхне-│Не менее     │При выявл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о ряда у    │десяти труб  │недопустим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дней стенки│             │толщины стен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азохода     │             │объем контро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УЗТ увелич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4. Трубы │ВК      │Выходные зме-│В доступ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ропере-  │        │евики паропе-│мест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евателя  │        │регревател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К:     │Выходные     │Не менее     │При обнаруж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аруж- │змеевики     │пятнадцати   │труб с ув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й     │паропере-    │труб         │ченным на 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аметр │гревателя    │             │диаметром изм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яется диаме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сех доступ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ру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Т     │Выходные     │Не менее     │При выявл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меевики     │десяти труб, │недопустим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аропере-    │наиболее     │толщины стен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ревателя    │изношенных,  │объем контро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тобранных по│УЗТ увелич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езультатам  │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К и измер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й наруж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иамет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рубы с ув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иченным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3,5% диаме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М      │Контрольные  │По одной тру-│Контроль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ырезки наи- │бе каждого   │вырезки про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олее изно-  │назначения,  │водятся с цель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енных труб  │отобранной   │опреде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 результа- │состояния 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ам ВК       │талла тру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характера ут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ния стен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тепени кор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зионного из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а, характе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нутренн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тложе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обходим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сследова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еталла труб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омощью ко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ольных вырезо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пределя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рганизаци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оводящей те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ическое диа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остиров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Необ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еваемы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убопров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ы в пред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ах котл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ибы труб  │ВК, ЦД  │Наружная     │Не менее двух│ЦД или МПД п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ли МПД │поверхность  │гибов труб   │водится по 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 снятой   │каждого      │зультатам В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оляции     │назначения   │при подозр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а трещ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и обнаруж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рещин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онтроля уве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чи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К:     │В средней    │По результа- │При обнаруж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валь- │части гибов  │там ВК  не   │недопустим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сть   │труб,        │менее двух   │оваль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шедших ВК │гибов труб   │объем контро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аждого      │оваль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значения   │увеличив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Т     │В центральной│По результа- │При выявл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асти на рас-│там ВК, но не│недопустим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янутой и    │менее двух   │толщины стен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йтральных  │гибов труб   │гибов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нах гибов  │каждого      │контроля УЗ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уб, прошед-│назначения   │увеличив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их ВК, ИК на│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частк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00 х 50 м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 менее че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пяти точк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К     │На растянутой│Не менее двух│При обнаруж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нейтральных│гибов труб   │недопуст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нах гибов  │каждого      │дефектов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уб, прошед-│назначения   │контроля уве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их ВК       │             │чи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го диагностирования паровых водотрубных котл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ипов ЛМЗ, НЗЛ, ТКЗ, ТКП, КО-, Стерлинг (Изготовленн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ечественными заводам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а является основой для разработки индивидуальной программы технического диагностирования котлов по истечении назначенного срока службы, а также после аварии и может быть использована для разработки индивидуальной программы технического диагностирования котлов в пределах их назначенного срока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лемент  │Метод   │    Зона     │    Объем    │  Особен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тла   │контроля│  контроля   │   контроля  │    контро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ункту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4.2.3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нстру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и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Барабан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опарн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ВК      │а) Обмуровка │100%         │Проверя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ечайки   │        │и тепловая   │             │целост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оляция     │             │обмуровки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епловой изо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ции, следы по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екания.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аличии приз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ов пропари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ия, течи, в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имых по сыры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ятнам на обм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овке, обмур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а в этих ме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ах удаля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ля наруж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смот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Наружная  │100% при сня-│Для выяв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ь  │той изоляции │коррозион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бъем ВК мо- │эрозион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ет быть     │поврежде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уменьшен, ес-│обращ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и равноцен- │особое внима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ый контроль │на зо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ыл выполнен │ возможного п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и предыду- │падания воды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щем техниче- │изоляц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ком диагно- │ возмож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тировании и │эрозионного п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зафиксирован │вреждения пар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окументально│при разрыв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руб (из-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вищей) вблиз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бараба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установки пр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охранитель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лапан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около оп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участки ба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банов со сто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ы обогрева д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овыми газ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Внутренняя│100%         │Особое внима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ь  │             │обращается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участки разд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ла "пар - вод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100 мм в об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тороны бараб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а от средне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уровня) и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ерхность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ижней образу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щ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мостики межд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тверстиями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рубной реш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е, поверхно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рубных отве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т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вальцовочные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заклепоч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места подв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итательной в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ы, фосфа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сварные шв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иварки тру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штуцеров, де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лей внутриба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банных ус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ойств к стенк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бараба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основные 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ольные и ко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цевые швы об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чаек и днищ,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ключая мес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х пересеч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Д или  │а) В водяном │Контрольный  │По результат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ПД и   │объеме на од-│участок раз- │ВК при подозр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К для │ной из обе-  │мером        │нии на трещи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стиков│чаек внутрен-│200 х 200 мм │При выявл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й поверхно-│             │недопуст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и          │             │дефектов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онтроля уве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чи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Мостики   │На одном     │При выявл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жду отвер- │мостике между│недопуст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иями труб  │очками опуск-│дефектов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 внутренней│ных труб     │контроля уве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и  │             │чи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 двух мо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иках в поп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ечном на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авлении м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ду очка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дъем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руб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 тех м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ах, гд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дозрев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допустим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ефекты В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Зоны на   │По результа- │Места с трещ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ружной или │там ВК при   │нами, корроз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внутрен- │подозрении на│онными язв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й поверх-  │трещины или  │глубиной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стях с тре-│(и) при нали-│15% номиналь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щинами или   │чии выборок  │толщины стен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выборок  │дефектов и их│а также цепо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фектов     │заварок      │ками язв выб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аются абрази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ым инструм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ом и контро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уются ЦД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ПД на отсут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ие трещ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 Сварные   │По резуль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вы приварки │там ВК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талей вну- │подозрении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ибарабанных│трещ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стройств 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енк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араба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Т и ТВ│Контрольные  │Не менее трех│Зоны измер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чки на ниж-│контрольных  │твердости долж-│</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й образую- │точек в сече-│ны быть удале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щей и на уча-│ниях, отстоя-│от сварных шв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ке раздела │щих одно от  │не менее чем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ред "вода - │другого      │5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ар" (с левой│на расстоянии│При выявл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с правой   │не более     │недопустим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орон бара- │1000 мм      │толщины стен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ана) на на- │             │или (и) твер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ужной или   │             │сти метал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внутрен- │             │объем контро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й поверхно-│             │УЗТ и ТВ уве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ях         │             │чи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М      │Наружная или │В одной из   │По скол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внутрен- │обечаек по   │реплик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яя поверх-  │результатам  │вырезк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сти        │ВК, ЦД, МПД, │ после 40 л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УЗК, УЗТ, ТВ │эксплуат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при налич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рещин или др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гих недопу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ых дефе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при недопу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ой тверд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о измерения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разрушающи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етод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обходим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овед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сследований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бразцах, выр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занных из об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чаек, опреде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ется в соотве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твии с пункт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4.7.3 настоящ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нструк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Днище │ВК      │а) Наружная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ли (и) вну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енняя п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ерхности,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м числ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на переход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 цилиндр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еской ча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 эллиптич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кой; свар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един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талей кре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ния лазов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о затвора 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нищу; нижня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асть днища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на "пар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д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Д или  │Места на     │По результа- │Места с трещ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ПД     │наружной или │там ВК при   │нами, корроз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внутрен- │подозрении на│онными язв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й поверх-  │трещины или  │глубиной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стях:      │(и) при нали-│15% номиналь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сомнительные│чии выборок  │толщины стен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частки      │дефектов и их│а также цепо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еста выбор-│заварок      │ками язв выб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 дефектов  │             │раются абрази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зоны перехо-│             │ным инструм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а эллипти-  │             │том и контро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еской части │             │руются ЦД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нища к ци-  │             │МПД на отсут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индрической │             │вие трещ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в полосе ш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иной 70 мм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не наимен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его радиус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ивизны о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ортовки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дяно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бъеме в зо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азов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верст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Т и ТВ│Контрольные  │Не менее трех│Зоны измер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чки по ниж-│измерений на │твердости долж-│</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й образую- │каждом днище │ны быть удале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щей от ци-   │             │от сварных шв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индрического│             │не менее чем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орта до ла- │             │5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вого отве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ия и д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централь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чки глух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нища 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ружной и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нутренн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я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Лазо- │ВК,     │Кромки отвер-│ВК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е отверс-│ЦД или  │стия лаза,   │ЦД или МПД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я        │МПД     │поверхность  │по резуль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сточек,    │там ВК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бласть, при-│подозрении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гающая к   │трещ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азу на 1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м, и упло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тельная п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ерхность п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кладк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Отвер-│ВК,     │Внутренняя   │ВК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ия:      │ЦД или  │поверхность  │ЦД или МПД - │Обязательном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ода пита-│МПД     │труб или шту-│по результа- │контролю ЦД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льной во-│        │церов, кромки│там ВК при   │МПД подлежа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ы, химиче-│        │и зоны на    │подозрении на│отверстия ввод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их доба- │        │внутренней   │на трещины   │питательной в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к водо-  │        │поверхности  │             │ды без термоз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ускных,  │        │барабана ши- │             │щитной рубаш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пуск-  │        │риной 50 м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х, паро- │        │от кром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водящих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уб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Свар- │ВК      │а) Наружная  │По всей длине│Сварные соед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соеди- │        │поверхность  │сварных      │нения люб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ния      │        │             │соединений в │назнач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оступ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ест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Внутренняя│100%         │Сварные соед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ь; │             │нения люб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талл шва и │             │назнач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колошовная  │             │включая сварн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на         │             │швы привар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руб, штуце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 деталей сеп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ационных ус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ойст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Д или  │а) Поверх-   │При налич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ПД     │ность ремонт-│подвар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ых подваро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зоны вокру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х шири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 мен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30 м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Сварные   │По результа- │При обнаруж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вы приварки │там ВК при   │недопуст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талей      │подозрении на│дефектов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нутрибара-  │трещины не   │контроля ЦД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анных уст-  │менее 15%    │МПД увелич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ойств к сте-│длины швов   │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 бараба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К     │Сварные сое- │Продольные   │В случае об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инения обе- │швы не менее │ружения недоп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аек и днищ с│30% общей    │стимых дефект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ружной по- │длины, вклю- │объем контро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ерхности в  │чая места    │увеличив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стах снятой│пересечени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оляции или │швов на дли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с внут-  │не менее 2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енней сторо-│мм в каждую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ы барабана  │сторону о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оче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ресеч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льцевые шв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 длине п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200 мм в каж-│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ую сторон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т точе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ресеч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шв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Закле-│ВК      │а) Зоны ме-  │100% с наруж-│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чные     │        │талла вокруг │ной или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единения │        │заклепок и   │внутренне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оловки      │поверхносте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клепок     │(в доступ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ест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Места на- │100%         │При наличии с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ичия солевых│             │левых отложени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ложений    │             │производи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удаление дву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рех заклепок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оследующи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онтролем Ц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ли МПД мес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уда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заклеп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К:     │Наружная или │По результа- │При обнаруж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 высо-│(и) внутрен- │там ВК не ме-│отступ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а зак- │няя поверх-  │нее 10% обще-│геометрическ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пок   │ности        │го числа     │размеров закл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 диа- │             │заклепок     │пок от нор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тр    │             │             │раздела 5 на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клепок│             │             │тоящей Инстру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К и ЦД│             │             │ции объем 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ли МПД │             │             │увеличив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 Зоны ме-  │По результа- │При обнаруж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алла вокруг │там ВК, но не│недопуст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клепок     │менее 10%    │дефектов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бщего числа │контроля уве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заклепок     │чивается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Места     │100%         │При обнаруж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ересечения  │             │недопуст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дольных   │             │дефектов ко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поперечных │             │ролируются шв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клепочных  │             │по всей дли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единен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Валь- │ВК      │Кромка и тело│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овочные   │        │колокольчик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единени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К:     │Выступающие  │Не менее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 высо-│концы труб   │труб (кол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а      │(колокольчи- │кольчик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 диа- │ков)         │наиболее из-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тр    │             │ношен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тол- │             │отобранных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щина    │             │результата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енки  │             │В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Грязев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 Труба │ВК      │Наружная и   │100%         │ВК внутренн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лектора │        │внутренняя   │             │поверх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и  │             │проводи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через лючки д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ыявления т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щин и корроз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нно-эрозион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оврежде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собое внима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бращается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мостики межд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тверстия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нижние об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зующ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места скопл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ия шлам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уплотнительн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оверх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лючковых затв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аруж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оверх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оллекто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сматривается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ех местах, гд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озможно по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ание воды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золяцию.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аличии сыр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ятен э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оверх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сматрив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осле снят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золя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К:     │Наружная     │По резуль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гиб  │поверхность  │там ВК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личии вид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го прогиб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Д или  │Мостики между│В доступ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ПД     │очками труб  │для контро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 наружной  │местах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и  │подозрении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рещ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Т, ТВ │Контрольные  │Не менее тре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ечения на   │измере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жней обра- │в двух - тре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ующей на    │контроль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ружной     │сечения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и  │по дли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лектора   │грязеви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 Доныш-│ВК      │Наружная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 коллек- │        │поверхност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а       │ЦД или  │Наружная     │             │При налич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ПД     │поверхность  │             │квадратных кол-│</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лекторов пров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ится выборо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ый контроль Ц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ли МПД мес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адиус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ереход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Т, ТВ │Наружная     │Не менее тре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ь  │измерений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онышк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 Свар- │ВК, УЗК │Наружная     │В доступ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соеди- │        │поверхность  │мест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ни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варк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нышек к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уб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лектор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Трубы   │ВК      │Поверхность  │В доступных  │При осмот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верхно-  │        │всех труб и  │местах       │особое внима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ей нагре-│        │их креплений │             │обращается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 экранов,│        │со стороны   │             │ экранные труб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пятильных│        │топки или (и)│             │в районе го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учков,    │        │с наружной   │             │л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номайзе-│        │стороны      │             │ горизонтальн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 паропе-│        │барабанов    │             │и слабонакл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гревателя│        │             │             │ненные участ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ипятиль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ру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трубы с пов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шенным окали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бразова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трубы эко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айзера - кра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ие змееви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асположен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доль ст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газох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трубы пер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тупени эко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айзера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ыяв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овреждений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изкотемпе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урной корроз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выходные зм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ики паропе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гревате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К: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 нару-│В местах     │Не менее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ный    │интенсивного │труб кажд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аметр │износа, вклю-│назнач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ая экранные │отобран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убы и вы-  │по резуль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ходные трубы │там ВК. Из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орячей части│рения наруж-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ароперегре- │ного диамет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теля       │производя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 взаим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рпендик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ярны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иаметра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 выход│Деформирован-│По результа- │Измер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уб из │ные трубы    │там ВК       │прогиба тру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нжира │             │             │производи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и обнаруж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х короб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овисания, в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хода из ранжи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Т     │Наиболее из- │Не менее 10  │При выявл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шенные тру-│труб каждого │недопустим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ы, включая  │назначения,  │толщины стен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убы с уве- │наихудших по │труб объем УЗ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иченным на  │результатам  │увеличив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3,5% диамет- │ВК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о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М      │Контрольные  │По одному    │Для определ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ырезки      │контрольному │состояния 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иболее     │образцу, вы- │талла тру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ношенных   │резанному не │характера ут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уб         │менее чем из │нения стен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вух труб,   │степени кор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ихудших,   │зионного из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тобранных   │са, характе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 результа- │внутренн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ам ВК       │отложе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Коллек- │ВК      │а) Наружная  │В доступных  │Особенное в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ы: экра-│        │поверхность  │местах при   │мание обращае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в, паро- │        │             │снятой       │ся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грева- │        │             │изоляции     │ зоны на изо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ля, эко- │        │             │             │ции, где име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майзера  │        │             │             │ся следы 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ечки воды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а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мостики межд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тверстия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нижние образ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ющ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свар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Внутренняя│Доступная для│Осмотр произв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ь  │осмотра      │дится с помощь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верхность  │лампоч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через лючки)│перископа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эндоскопа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ыявления т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щин или скопл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ий шлам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ля осмот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нутренней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ерхности лит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го коллекто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нимается па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ая задвиж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Лючки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лектор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Д или  │Наружная     │По результа- │ЦД или МП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ПД     │поверхность  │там ВК при   │квадрат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ны вокруг  │подозрении на│коллекто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верстий;   │трещины      │перегрет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гловые свар-│             │пара проводи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ые соедине- │             │в мест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я          │             │радиус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ереход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К:     │Наружная     │По резуль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огиб │поверхность  │там ВК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личии вид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го прогиб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В и УЗТ│Наружная     │В трех сече- │При выявл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ь  │ниях на длине│недопустим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дного из    │толщины стен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ллекторов  │или (и) твер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аждого наз- │сти метал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чения      │объем контро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УЗТ и ТВ уве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чи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К, УЗК │Сварные сое- │По одному    │При выявл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инения доны-│донышку кол- │недопуст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ек с коллек-│лекторов каж-│дефектов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рами в дос-│дого назначе-│контроля уве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упных местах│ния          │чи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М на   │Коллекторы   │На одном     │Исследов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личие │пароперегре- │сварном сое- │проводится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афити-│вателя с ра- │динении      │репликах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ции   │бочей темпе- │             │(и) скол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турой      │             │При выявл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gt; 400 °С     │             │недопустим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графитиз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gt; 2 балл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бъем контро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увеличивается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ва ра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Необог-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ваемы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убопров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ы в пред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ах котл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ибы труб: │ВК, ЦД  │Наружная     │ВК - не менее│При обнаруж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оопуск- │или МПД │поверхность  │двух гибов   │недопуст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х, паро- │        │при снятой   │труб каждого │дефектов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водящих, │        │изоляции     │назначения   │контроля уве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ранов,   │        │             │             │чи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ропере-  │        │             │ЦД или МП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ускных,   │        │             │проводится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ропере-  │        │             │результата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евателя, │        │             │ВК при подо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едини-   │        │             │рении на т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льных    │        │             │щ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жду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рабанам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К:     │В средней    │По результа- │При обнаруж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валь-  │части гибов, │там ВК не ме-│недопустим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сть   │прошедших ВК │нее двух ги- │оваль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ов труб каж-│объем контро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ого назначе-│оваль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я          │увеличив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Т     │В центральной│По результа- │При выявл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асти гибов  │там ВК, но не│недопустим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 растяну- │менее двух   │толщины стен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й и нейт-  │гибов труб   │гибов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льных зо-  │каждого наз- │контроля УЗ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х) труб,   │начения      │увеличив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шедших ВК │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ИК на уч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ке труб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00 х 50 м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 менее че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пяти точк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К     │На растянутой│На двух гибах│При обнаруж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нейтральных│труб каждого │недопуст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нах гибов  │назначения   │дефектов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уб, прошед-│             │контроля уве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их ВК       │             │чи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го диагностирования котл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ипов Е - 1,0 - 0,9 И ПК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а является основой для разработки индивидуальной программы технического диагностирования котлов по истечении назначенного срока службы, а также после аварии и может быть использована для разработки индивидуальной программы технического диагностирования котлов в пределах их назначенного срока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лемент  │Метод   │    Зона     │    Объем    │  Особен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тла   │контроля│  контроля   │   контроля  │    контро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ункту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4.2.3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нстру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и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Барабан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Обе-  │ВК      │а) Обмуровка │100%         │Проверя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айки      │        │и тепловая   │             │целост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оляция     │             │обмуровки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епловой изо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ции, следы во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ожных подте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ий на наружну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епловую изо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цию из-за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лотности фла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цевых разъем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 арматур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Наружная  │100%         │При налич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ь  │Объем ВК     │признаков 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 снятой   │может быть   │пари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оляции     │уменьшен,    │течи, вид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если равно-  │по сырым пятна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ценный конт- │на обмуровк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оль был вы- │обмуровка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лнен при   │этих мест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едыдущем   │удаляется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бследовании │осмотра наруж-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ехнического │ной поверхно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остояния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зафиксирова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окументаль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Внутренняя│100%         │Особенное в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ь  │             │мание обращае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я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участки разд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ла "пар - вод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100 мм в об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тороны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реднего у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поверхность п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ижней образу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щей барабан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мостики межд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тверстия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ру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возможный ко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озионный изно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тенок, налич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шламовых отл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жений и 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характер -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смотре из топ-│</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сварные швы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колошовну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зону продоль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 кольцев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варных соед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ний обечае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 днищ бараб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а, свар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швы привар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нутрибараба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ых устройст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 стенк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бараба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Д или  │а) На одной  │Контрольны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ПД     │из обечаек   │участ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нутренней   │200 х 200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На наруж- │По результа- │Места с трещ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й или (и)  │там ВК при   │нами, корроз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нутренней   │подозрении на│онными язв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ях:│трещины или  │глубиной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сомнительные│(и) при нали-│15% номиналь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частки      │чии выборок  │толщины стен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еста выбо- │дефектов и   │а также цепо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ок дефектов │их заварок   │ками язв выб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ли их зава- │             │раются абрази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ок          │             │ным инструм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ом и контро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уются ЦД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ПД на отсут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ие трещ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Мостики   │По результа- │При обнаруж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жду отвер- │там ВК при   │недопуст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иями труб  │подозрении на│дефектов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 внутренней│трещины, но  │контроля уве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и  │не менее 10  │чи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стиков о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бщего и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личест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К:     │Внутренняя   │В сечения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валь-  │поверхность  │отстоящи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сть и │по всей длине│одно от др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гиб  │барабана     │гого на ра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тоянии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олее 350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Т и ТВ│Наружная или │В сечениях,  │Зоны измер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внутрен- │отстоящих од-│твердости долж-│</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яя поверх-  │но от другого│ны быть удале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сти        │на расстоянии│от сварных шв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 более 350 │не менее чем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м (в местах │5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змерения    │При выявл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вальности и │недопустим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гиба)     │толщины стен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 каждом се- │или (и) твер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чении по три │сти метал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змерения:   │объем контро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дно - по    │УЗТ и ТВ уве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жней обра- │чи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зующей; д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ругих - 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евой и 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авой сторо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араба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Днища │ВК,     │На наружной  │ВК - 100%    │Места с трещ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лазовые  │ЦД или  │или (и) внут-│ЦД или МПД   │нами, корроз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верстия  │МПД     │ренней       │проводится по│онными язв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ях:│результатам  │глубиной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участки пе- │ВК при подоз-│15% номиналь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ехода от ци-│рении на тре-│толщины стен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индрической │щины         │а также цепо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асти днища к│             │ками язв выб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эллиптической│             │раются абрази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 всей      │             │ным инструм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и  │             │том и контро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нижняя часть│             │руются ЦД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нища и зона │             │МПД на отсут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ар - вода" │             │вие трещ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зеркало уп-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отнитель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азов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верст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Т и ТВ│Контрольные  │Не менее трех│Зоны измер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чки по ниж-│измерений на │твердости долж-│</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й образую- │каждом днище │ны быть удале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щей от ци-   │             │от сварных шв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индрического│             │не менее чем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орта до ла- │             │5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вого отве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ия и д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централь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чки глух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нища 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ружной и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на вну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енн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я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Свар- │ВК и УЗК│Продольные   │ВК - 100%    │Контроль пров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соеди- │        │сварные со-  │сварных сое- │дится в целя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ния      │        │единения     │динений, УЗК │выявления т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бечаек      │- 100% свар- │щин в металл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ых соедине- │шва и околош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й, не менее│ной зоны, 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30% периметра│также непро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аждого свар-│ров, несплавл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ого соедине-│ний, наплыв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я          │пор, незаваре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ых крате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ожогов, св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щ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и обнаруж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допуст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ефектов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онтроля уве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чи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Коллек- │ВК      │Внутренняя   │100%         │Для осмот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ы       │        │поверхность  │             │внутренн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ранов    │        │             │             │поверх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оллекто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через люч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екоменду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устрой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остоящее 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лампочки, от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жателя и зер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ла, или эн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коп и перископ│</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Т и ТВ│В доступных  │Не менее че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стах       │в трех сеч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ях по дли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ллектор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 каждом с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чении по т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змер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К и УЗК│Сварные      │На одном из  │При обнаруж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единения   │коллекторов  │недопуст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онышек с    │             │дефектов пров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лекторами │             │дится УЗК о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альных доныше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оллекто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Трубы   │ВК      │Наружная     │100% в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верх-    │        │поверхность  │доступных    │производится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ей     │        │труб при     │местах       │целью выявл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грева    │        │осмотре из   │             │возможных вм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пки        │             │тин, отдул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оррозион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ораже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скривле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ру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К:     │Деформирован-│100% деформи-│Выход трубы 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ход   │ные трубы при│рованных     │плоскости ря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уб из │осмотре из   │труб         │не должен п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нжира │топки        │             │вышать 1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ефектные труб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одлежат заме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Т     │Трубы, распо-│             │При выявл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оженные в   │             │недопустим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иболее теп-│             │толщины стен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онапряженных│             │труб объем УЗ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стах:      │             │увеличив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ервый ряд  │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уб конвек- │10 труб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ивного пуч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 сторо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п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трубы пот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очного экра-│10 труб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сред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убы боко-  │10 труб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ых экран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го диагностирования паровых водотрубн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меевиковых котлов-утилизаторов КУ-80-3, КУ-100-1,</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У-125 И КУ-1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а является основой для разработки индивидуальной программы технического диагностирования котлов по истечении назначенного срока службы, а также после аварии и может быть использована для разработки индивидуальной программы технического диагностирования котлов в пределах их назначенного срока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лемент  │Метод    │    Зона    │    Объем    │  Особен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тла   │контроля │  контроля  │   контроля  │    контро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ункту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4.2.3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нструк-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и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Барабан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Обе-  │ВК       │а) Обмуровка│100%         │Проверя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айки      │         │и тепловая  │             │целост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оляция    │             │обмуровки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епловой изо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ции, следы по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еканий и д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и налич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изнаков 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аривания, 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чи, видимых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ырым пятнам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бмуровке, о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уровка в эт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естах удаляе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я для наруж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го осмот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Наружная │100% при сня-│Обращ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ь │той изоляции │внимание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 снятой  │Объем ВК мо- │следующие зо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оляции    │жет быть     │возмож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уменьшен,    │попадания во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если равно-  │на изоляц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ценный конт- │установки п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оль был вы- │дохранитель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лнен при   │клапанов; окол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едыдущем   │оп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бследован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ехническ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остояния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зафиксирова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окументаль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Внутрен- │100%         │Особое внима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яя поверх- │             │обращается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сть       │             │участки раздел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ар - в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100 мм в ту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ругую сторо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т средне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уровня), а та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же на повер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ость по нижн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бразующ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 Мостики  │Поверхност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жду отвер-│мостиков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иями труб │продольн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перечном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сом напра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ениях в до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упных мест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К:      │По всей дли-│В доступ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 оваль-│не барабана │мест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сть и  │внутренн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гиб   │поверх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 выпу- │            │По резуль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ина:    │            │там ВК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ирина,  │            │налич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сота,  │            │выпуч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лубина, │            │Количеств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кси-   │            │измере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льная  │            │должно быт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ела   │            │достаточны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пучины │            │для определ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я макс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альной ст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ы выпуч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 ее прот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енн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Д или   │а) Участки  │По результа- │Коррозия во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ПД      │на наружной │там ВК при   │можна в места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ли (и) вну-│подозрении на│ соприкоснов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енней по- │трещины при  │ния обечайки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ерхностях с│наличии или  │мокрой кладк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ещинами   │(и) выборок  │ около оп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ли (и) вы- │дефектов и   │ установ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орок дефек-│их заварок,  │предохраните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в, выпучи-│выпучины     │ных клапан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ы (при ее  │             │вследствие 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личии)    │             │неплотности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ериодическ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рабаты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по линии ра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ела сре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ар - в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еста с трещ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ами, корроз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нными язв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глубиной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15% номиналь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олщины стен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а также цепо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ами язв выб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аются абрази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ым инструм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ом и контро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уются ЦД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ПД на отсут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ие трещ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Мостики  │По резуль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жду отвер-│там ВК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иями труб │подозрении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рещ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В места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ыпучины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лич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змож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ещи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 В одной  │Контрольны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 обечаек в│участ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дяном     │размер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бъеме      │200 х 200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Т      │а) В местах │По резуль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ыпучины    │там ВК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личии вып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чины. Не м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е 10 изм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ений по вс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лощади вып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чины, а так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 менее 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змерений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зонах, прим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ающих к к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ям выпуч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Контроль-│Не менее трех│При выявл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ые точки на│измерений в  │недопустим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жней обра-│сечениях, от-│толщины стен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ующей и в  │стоящих одно │объем контро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не раздела│от другого на│УЗТ увелич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ред "вода -│расстоянии не│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ар" в мес- │более 500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ах контро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валь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гиб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В       │В местах    │Не менее трех│Зоны измер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ведения  │измерений в  │твердости долж-│</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ЗТ, оваль- │сечениях, от-│ны быть удале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сти и     │стоящих одно │от сварных шв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гиба     │от другого на│не менее чем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асстоянии не│5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олее 500 мм │При выявл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допустим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верд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еталла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онтроля Т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увеличив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М       │Наружная или│По результа- │По сколу, ре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внутрен-│там ВК, ЦД,  │ликам или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яя поверх- │МПД, ТВ, УЗТ │вырезан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сти       │             │образц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после 40 л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эксплуат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при обнару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ии выпуч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при налич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рещин или др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гих недопу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ых дефе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при недопу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ой тверд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о измерения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разрушающи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етод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при недопу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ых оваль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 прогиб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Днища │ВК       │а) Наружная │100% при сн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ь │той изоля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К может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водить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если рав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ценный кон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оль был в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лнен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едыдуще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ехническ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иагностир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ании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зафиксирова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окументаль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Внутрен- │100%         │Для выяв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яя поверх- │             │трещин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сть; уча- │             │коррозион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ки перехо-│             │поврежде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а от ц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индрическ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асти к эл-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иптическ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жняя част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нища; мес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вар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уб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Д или   │а) Места на │По резуль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ПД      │наружной или│там ВК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внутрен-│подозрении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й поверх- │трещины ил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стях      │после плав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ыбор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ефект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Участок  │По резуль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ерехода от │там ВК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цилиндриче- │подозрении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кой части к│трещ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эллиптич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к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Т      │Контрольные │Не менее тре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чки по    │измерений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жней      │каждом днищ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бразующ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 цилинд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еского бо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а до лаз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го отвер-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ия и д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централь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чки глух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о днища 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ружной ил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внутре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й повер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стя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В       │В местах    │Не менее тре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ведения  │измерений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ЗТ         │каждом днищ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Лазо- │ВК       │Кромки от-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е отверс-│         │верстия л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я        │         │за, повер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сть раст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ек и упло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тельн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д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кладк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Д или   │Кромки лазо-│По результа- │Допускается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ПД      │вого отвер- │там ВК       │проводить Ц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ия, об-   │             │или МПД, ес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асть, при- │             │по результат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гающая к  │             │ВК не обнаруж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му на 100 │             │но дефе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м, и упло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тельн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тво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Отвер-│ВК       │Внутренняя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ия ввода │         │поверхност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тательной│         │труб и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ы, хими-│         │штуцер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ских до- │         │кромки и з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вок, па- │         │ны на вну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отводящих│         │ренней п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уб       │         │верх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араба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ириной 5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м от кром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Д или   │Внутренняя  │По результа- │Обязательном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ПД      │поверхность;│там ВК при   │контролю подл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ны вокруг │подозрении на│жат отверст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верстий по│трещины      │ввода питате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и │             │ной воды бе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арабана    │             │термозащит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убаш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Свар- │ВК       │а) Наружная │В местах сня-│Сварные соед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соеди- │         │поверхность │той изоляции │нения люб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ния      │         │            │             │назнач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ключая шв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иварки де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лей сепар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порных эл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ентов, упор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олец, обечае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нищ и д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С вну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енней ст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оны бараб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 металл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ва и окол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овная зо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Д или   │Поверхность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ПД      │ремонт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дварок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ны вокруг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х шири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 менее 3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м (ес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аков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меютс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К      │Продольные и│Продольные   │При обнаруж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ьцевые   │швы не менее │недопуст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варные сое-│30% общей    │дефектов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инения обе-│длины, вклю- │контроля уве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аек и днищ │чая места    │чи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арабана с  │пересеч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ружной    │швов на дли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ороны при │не менее 2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нятой изо- │мм в каждую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яции или   │сторону о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изнутри │точек перес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арабана    │чения шв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Необ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еваемы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убопров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ы в пред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ах котл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ибы труб  │ВК       │Наружная    │По два гиба  │При обнаруж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ь │труб каждого │недопуст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доступных │назначения   │дефектов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стах при  │             │контроля уве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нятой изо- │             │чи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яц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К:      │В средней   │По результа- │При обнаруж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валь-   │части гиба  │там ВК на    │недопустим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сть    │            │двух гибах   │оваль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руб каждого │объем контро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значения   │оваль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увеличив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Д или   │На растяну- │По резуль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ПД      │той и нейт- │там ВК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льных     │подозрении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нах       │трещ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Т      │В централь- │На двух гибах│При обнаруж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й части   │труб каждого │недопустим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иба на рас-│назначения   │толщины стен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янутой и   │             │гибов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йтральных │             │контроля гиб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нах, в    │             │увеличив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стах ВК и │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нтрол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валь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Труб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верх-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е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грев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ропер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еватель-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исп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тельны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номайз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К       │Наружная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доступ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ста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К:      │            │Не менее д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 наруж-│            │сяти труб о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й диа- │            │общего и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тр     │            │количест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ихудши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тобранных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езультата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 выход │Деформиро-  │По резуль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уб из  │ванные трубы│там ВК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нжира  │            │обнаружен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робл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руб, выход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х из ранжи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Т      │Наиболее    │Не менее 10  │При обнаруж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ношенные  │труб от обще-│недопустим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убы       │го их количе-│толщины стен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тва, наихуд-│объем контро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ших по ре-   │увеличив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зультатам ВК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М       │Контрольные │По одному    │Для определ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ырезки наи-│контрольному │состояния 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олее изно- │образцу, вы- │талла тру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енных труб │резанному не │степени уто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енее чем из │ния стенок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вух труб,   │коррозион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ихудших,   │износа, хара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тобранных по│тера внутренн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езультатам  │отложе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Коллек- │ВК       │а) Наружная │100% при сн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ы паро- │         │поверхность │той изоля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грева- │         │            │Объем ВК м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ля,      │         │            │жет быт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спарителя,│         │            │уменьше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номайзе-│         │            │если рав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         │         │            │ценный кон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оль провед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и предыд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щем обслед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ан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ехническ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остояния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зафиксирова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окументаль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Внутрен- │100% доступ- │Осмотр произв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яя поверх- │ной для ос-  │дится с помощь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сть       │мотра поверх-│лампочки, пе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ости через  │скопа, эндос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ючки        │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Д или   │Зоны вокруг │По резуль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ПД      │отверстий,  │там ВК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ключая     │подозрении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гловые швы │трещ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Т, ТВ  │Наружная    │В трех сече- │При выявл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ь │ниях на длине│недопустим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дного из    │толщины стен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ллекторов  │и тверд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аждого наз- │объем УЗТ и Т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чения      │увеличив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К      │Сварные     │По одному    │При выявл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единения  │донышку кол- │недопуст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онышек с   │лектора      │дефектов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лекторами│каждого      │контроля уве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значения   │чи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го диагностирования паровых газотрубн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ризонтальных котлов-утилизаторов Г-420, Г-420БПЭ,</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250(П), Г-950, Г-1030Б И Г-330Б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а является основой для разработки индивидуальной программы технического диагностирования котлов по истечении назначенного срока службы, а также после аварии и может быть использована для разработки индивидуальной программы технического диагностирования котлов в пределах их назначенного срока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лемент  │Метод   │    Зона     │    Объем    │  Особен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тла   │контроля│  контроля   │   контроля  │    контро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ункту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4.2.3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нстру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и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Барабан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спаритель-│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Обе-  │ВК      │а) Обмуровка │100%         │Проверяется ц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айки      │        │и тепловая   │             │лостность обм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оляция     │             │ровки и тепл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ой изоля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леды подте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ия. При на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чии признак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опари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ечи, вид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о сырым пятна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а обмуровк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бмуровка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этих мест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удаляется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аруж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смот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Наружная  │100% при сн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ь  │той изоля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 снятой   │Объем ВК м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оляции, в  │жет быт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нах опор;  │уменьшен, е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колошовная  │ли равноце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на и свар- │ный контро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ые соедине- │был выполне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я обечаек и│при предыд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нищ; отвер- │щем технич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ия под     │ском диаг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туцеры      │стировании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зафиксирова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окументаль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Внутренняя│В доступных  │Осмотр произв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ь: │местах (через│дится с цель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в зонах     │лазы)        │выявления т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ар - вода" │             │щин, отдул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 обе сторо-│             │корроз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ы вдол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араба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о нижн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бразующ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в зоне па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убков штуц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ов, соеди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й жаровых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ымогар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уб с труб-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ыми решет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еста при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ки анкер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вязей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кладо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К:     │По всей длине│В сечения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 ова- │внутренней   │отстояших 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ьность │поверхности  │но от друг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 про- │барабана     │на расстоя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иб     │             │не более 5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выпу-│             │По резуль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ина:   │             │там ВК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ирина, │             │наличии вып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сота, │             │чины. Колич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лубина,│             │ство измер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кси-  │             │ний долж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льная │             │быть достат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ела  │             │чным д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пучины│             │определ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аксимальн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трелы вып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чины и 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тяжен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Д или  │а) Зоны на   │По результа- │Места с трещ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ПД     │наружной или │там ВК при   │нами, корроз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внутрен- │наличии тре- │онными язв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й поверх-  │щин или (и)  │глубиной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стях с     │выборок      │15% номиналь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ещинами    │дефектов     │толщины стен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ли выборок  │             │а также цепо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фектов     │             │ками язв выб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аются абрази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ым инструм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ом и контро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уются ЦД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П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В зоне    │По резуль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ыпучины с   │там ВК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ружной или │наличии вып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внутрен- │ч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й повер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ст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В водяном │Контрольны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бъеме одной │участ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 обечаек   │размер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200 х 200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 Мостики   │Не менее де- │При обнаруж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жду отвер- │сяти мостиков│недопуст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иями труб  │от их общего │дефектов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 внутренней│количества,  │контроля ЦД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и  │наихудших по │МПД увелич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езультатам  │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Т и ТВ│а) В местах  │По резуль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ыпучины     │там ВК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личии вып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чины произ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ится не м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е деся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змерений п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сей площад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ыпучины, 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акже не м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е пяти из-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ерений в з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х, примы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ющих к края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ыпуч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Контроль- │Не менее трех│Зоны измер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ые точки на │контрольных  │твердости долж-│</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жней обра- │точек в мес- │ны быть удале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ующей, в    │тах контроля │от сварных шв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зделе сред │овальности и │не менее чем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да - пар" │прогиба, т.е.│5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 левой и   │в сечениях,  │При выявл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 правой сто-│отстоящих од-│недопуст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он барабана)│но от другого│толщины стен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 наружной  │на расстоянии│или (и) твер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ли (и) внут-│не более     │сти метал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енней       │500 мм       │объем контро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ях │             │УЗТ и ТВ уве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чи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М      │В одной из   │По результа- │По скол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бечаек      │там ВК ЦД,   │реплик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ПД, УЗТ, ТВ │вырезк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после 40 л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эксплуат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после обнар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жения выпуч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при налич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рещ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при недопу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ых оваль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 прогиб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при недопу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ой тверд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о измерения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разрушающи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етод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Днище │ВК      │Наружная или │В доступных  │Особое внима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внутрен- │местах       │обращается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яя поверх-  │             │зоны перех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сти        │             │от цилиндрич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кой части 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эллиптической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ижнюю ча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нищ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Д или  │Наружная     │По резуль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ПД     │поверхность  │там ВК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днего      │подозрении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нища        │трещины ил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 посл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лавной в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орки дефе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Т     │Контрольные  │Не менее тре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чки по ниж-│измерений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й образую- │каждом днищ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щей от ц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индрическ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орта до л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вого отве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ия и д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централь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чки глух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нищ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Лазовые │ВК      │Наружная и   │В доступ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верстия, │        │внутренняя   │мест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верстия  │        │поверх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 штуцеры│ЦД или  │Внутрення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ПД     │поверхность  │По резуль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ерхнего ла- │там ВК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вого отвер-│подозрении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ия, под    │трещ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туц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Барабан │ВК      │а) Зоны зер- │В доступ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парацион-│        │кала испаре- │мест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й        │        │ния по об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ороны вдо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арабана и п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жн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бразующ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Зоны ввар-│В доступ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 соедини-  │мест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льных труб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Лазовые   │В доступ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верстия    │мест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Д или  │а) Зоны ввар-│По резуль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ПД     │ки соедини-  │там ВК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льных труб │подозрении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рещ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Зоны с    │По резуль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ещинами или│там ВК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выборок  │наличии тр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фектов     │щин или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ыбор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ефект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Газовые │ВК      │а) Зоны ввар-│В доступ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меры:    │        │ки штуцеров  │мест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ходная,   │        │б) Зоны креп-│В доступ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воротная,│        │лений скоб   │мест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ходная   │        │змеевиков д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богрева и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арительн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араба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Зоны при- │В доступ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рок входной│мест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выход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азовых каме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 торцам и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арительн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араба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 Лазовые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верст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Д или  │Внутренняя   │По резуль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ПД     │поверхность: │там ВК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сварной шов │подозрении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околошовная│трещ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на привар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ланца 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ходном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туцеру газ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лазов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туце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Т     │Наружная или │По три изм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внутрен- │рения в каж-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яя поверх-  │дой точке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сти        │доступ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естах по 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зультатам В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Сварные │ВК      │Наружная и   │По всей дли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единения │        │внутренняя   │швов в до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и  │тупных мест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варных со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инений люб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о назнач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Д или  │а) Места при-│По резуль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ПД     │варки накла- │там ВК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ок к поверх-│подозрении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сти бараба-│трещ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 с внутре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й повер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Места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рки накл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ок под опор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 поверхн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арабана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руж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На наруж- │Сварные швы и│При налич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й и внут-  │околошовная  │исправной те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енней       │зона шириной │мозащитной р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ях │не менее 50  │башки МПД, Ц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арабана;    │мм           │допускается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ароотводящие│             │проводи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уб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 Ремонтные │По резуль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варки после│там ВК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ыборок      │наличии р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фектов     │монтных за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00% повер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ости ремо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ых заварок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зона вокру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х ширин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 мен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30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 Зона при- │В доступ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рки выход- │местах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й поворот- │длине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й и входной│менее 200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азовых камер│сварные швы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 днищам ис- │околошовна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арительного │зо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араба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К и УЗК│Сварные сое- │ВК - в до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инения обе- │тупных мест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аек и днищ  │УЗК - в ме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 наружной  │тах пересеч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ли (и) внут-│ния продо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енней       │ных и поп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ях │речных шв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арабана     │по 200 мм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аждую сто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Необ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еваемы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убопров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ибы труб  │ВК      │Наружная     │Не менее двух│При обнаруж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ь  │гибов труб   │недопуст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 снятой   │каждого      │дефектов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оляции     │назначения   │контроля уве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чи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К:     │Наружная     │По результа- │При обнаруж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валь-  │поверхность в│там ВК не ме-│недопустим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сть   │среднем сече-│нее двух ги- │оваль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и гиба в   │бов труб каж-│объем контро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вух диамет- │дого назначе-│увеличив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льных      │ни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лоскостя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лоск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иба и 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ерпендик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яр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Т     │На растянутой│По результа- │При выявл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нейтральных│там ВК не ме-│недопустим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нах гиба   │нее двух ги- │толщины стен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ов труб каж-│гибов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ого назначе-│контроля УЗ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я          │увеличив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К     │На растянутой│Не менее двух│При выявл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не гиба    │гибов каждого│недопуст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значения   │дефектов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УЗК гибов ув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личив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Пароп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греватель│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1. Трубы │ВК      │Наружная     │В доступ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ь  │мест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уб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К:     │Деформирован-│По резуль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 диа- │ные трубы    │там ВК в до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тр    │             │тупных мест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 выход│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уб из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нжир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Т     │Участки      │По результа- │При выявл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нтенсивного │там ВК в дос-│недопуст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носа       │тупных мес-  │утонений тру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ах, но не   │объем контро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енее 10%    │УЗТ увелич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бщего числа │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руб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М      │Контрольные  │По результа- │Производя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ырезки в    │там ВК не ме-│измерения ра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стах выпу- │нее трех     │меров, ко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ин, отдулин,│вырезок      │рольные испы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нтенсивной  │             │ния на растяж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ррозии     │             │ние, исследов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ия микростру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уры метал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2.       │ВК      │а) Наружная  │В доступ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лекторы │        │или (и) внут-│мест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ення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ерез лаз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Мостики в │В доступ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дольном и │местах, но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перечном   │менее 10% о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правлениях │общего кол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жду        │чества м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верстиями  │к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К, ЦД  │Угловой свар-│По резуль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ли МПД │ной шов при- │там ВК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рки штуцера│подозрении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богреваемого│трещ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лекто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Т, ТВ │Наружная     │Не менее че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ь  │в трех сеч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ях, рав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ерно расп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еленных п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лине обог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аемых кол-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екторов.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аждом сеч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и по т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змер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3. Свар- │ВК, УЗК │Места привар-│ВК - в до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соеди- │        │ки донышек к │тупных мест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ния      │        │трубам кол-  │УЗК - с од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кторов     │стороны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енее 50% п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иметра ш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 менее дву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оныше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4. Дымо- │ВК      │Наружная     │В доступ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рные     │        │поверхность в│мест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убы      │        │зонах инте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ивн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нос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Т     │Наружная     │По результа- │При выявл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ь в│там ВК, но не│недопустим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нах        │менее 10%    │толщины стен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нтенсивного │труб от обще-│труб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носа       │го их количе-│контроля УЗ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тва         │увеличив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М:     │В местах     │По результа- │Для определ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      │выпучин,     │там ВК:      │состояния 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резках│отдулин,     │одна - две   │талла тру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ррозионных │трубы        │степени уто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язвин        │             │ния стен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руб, корроз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нного износ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характера вну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енних отло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го диагностирования водогрейн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тлов ПТВМ, КВ-ГМ, КВ-Р И ТВГ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а является основой для разработки индивидуальной программы технического диагностирования котлов по истечении назначенного срока службы, а также после аварии и может быть использована для разработки программы технического диагностирования котлов в пределах их назначенного срока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лемент  │Метод   │    Зона     │    Объем    │  Особен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тла   │контроля│  контроля   │   контроля  │    контро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ункту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4.2.3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нстру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и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Коллек-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ы экр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в, кон-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ктивно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аст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ходной 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ходно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лектор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тево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Трубы │ВК      │а) Обмуровка │100%         │Проверяются з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лекторов│        │и тепловая   │             │ны, имеющие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оляция     │             │изоляции сле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отечки во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ли па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и обнаруж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допуст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ефектов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онтроля уве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чи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Наружная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 снят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оляции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нах пров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ния нераз-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ушающе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нтрол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Внутренняя│На нижних    │Осмотр внутре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ь  │коллекторах  │ней поверхно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экранов      │производи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через спец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альные устр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тва - штуце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 приварны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ли фланцевы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заглушк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через отве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тия, образу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ые вырезк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экранных тру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и обнаруж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допуст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ефектов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онтро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увеличив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Д или  │а) Наружная  │По резуль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ПД     │поверхность  │там ВК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дозрении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рещины ил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сле плав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ыборки тр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щин, корроз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нных повреж-│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е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Наружная  │По результа- │При выявл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ь  │там ВК, при  │трещин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н вокруг   │подозрении   │контроля уве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варки труб│на трещины.  │чи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 коллекто-  │Обязательном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м, включая │контролю п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гловые швы  │лежат не м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е 50% шт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церов вход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о и выход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о коллект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ов сетев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од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К:     │             │По резуль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гиб  │             │там ВК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дозрении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гиб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Т, ТВ │Наружная     │В трех сече- │При выявл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ь  │ниях на длине│недопуст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дного из    │толщины стен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ллекторов  │и тверд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аждого наз- │металла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чения (по  │УЗТ и ТВ ко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жней обра- │лекторов уве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зующей)      │чи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Доны- │ВК      │Наружная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ки коллек-│        │поверхность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ов      │        │зонах пров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ния нераз-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ушающе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нтрол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Т     │Наружная     │Донышки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ь  │входном и в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ходном кол-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екторах с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евой вод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Свар- │ВК и УЗК│Наружная     │По одному    │При обнаруж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соеди- │        │поверхность  │сварному сое-│недопуст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ния доны-│        │             │динению доны-│дефектов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ек с кол- │        │             │шка одного из│контроля уве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кторами  │        │             │коллекторов  │чи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ажд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знач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Экранные│ВК      │а) Наружная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убы      │        │поверхност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 сторо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пки в зон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нтенсивн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носа, в т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исле 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ровне гор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ок и в под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й ча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К:     │Деформирован-│По результа- │Особое внима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руж-  │ные трубы со │там ВК       │обращать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й диа-│стороны топки│             │трубы с отду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тр и  │             │             │н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ход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уб из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нжир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Т     │а) Наружная  │Не менее 10  │При выявл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ь  │труб, наихуд-│недопустим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уб со сто- │ших по ре-   │толщины стен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оны топки, в│зультатам ВК │труб объем УЗ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нах интен- │             │труб увелич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ивного изно-│             │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а, в то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исле 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ровне гор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ок и в под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й ча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сследо-│Наиболее     │По одному    │С целью опред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ание   │изношенные   │контрольному │ления состоя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талла │трубы        │образцу, вы- │металла тру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 вы-  │             │резанному не │характе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зках  │             │менее чем из │утонения стен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разцов│             │двух труб,   │труб, степе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 труб │             │наихудших,   │коррозион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тобранных по│износа, хара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езультатам  │тера внутренн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К           │отложе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Конвек- │ВК      │Наружная     │В доступ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вные     │        │поверхность  │мест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меевики   │ИК:     │Деформирован-│По резуль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ере- │ные трубы    │там В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ружн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 ди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тр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Т     │Наружная     │Не менее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ь  │труб, наиху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зонах      │ших, отобра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нтенсивного │ных по р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носа       │зультатам В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сследо-│Наиболее     │По одном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ание   │изношенные   │контрольном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талла │трубы        │образцу, в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 вы-  │             │резанному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зках  │             │менее чем из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разцов│             │двух труб,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 труб │             │наихудши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тобранных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езультата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Необ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еваемы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убы 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делах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тл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1. Гибы  │ВК      │В доступных  │По одному    │При обнаруж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уб       │        │местах при   │гибу труб    │недопуст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нятой       │каждого      │дефектов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оляции     │назначения   │контроля уве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чи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К:     │В средней    │По резуль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валь-  │части гибов, │там ВК на 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сть   │прошедших ВК │ном из гиб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руб кажд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знач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Т     │В центральной│По три изме- │При выявл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асти гибов  │рения в рас- │недопустим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уб, прошед-│тянутой и    │толщины стен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их ВК и ИК в│нейтральных  │гибов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стянутой и │зонах на од- │контроля УЗ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йтральных  │ном из гибов │увеличив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нах        │труб каждого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знач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К     │В растянутой │По одному ги-│При обнаруж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нейтральных│бу труб каж- │трещин об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нах гибов  │дого назначе-│контроля уве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уб, прошед-│чения        │чивается вдв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их В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2. Сек-  │ВК      │В доступных  │По одном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ные     │        │местах при   │отводу труб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воды труб│        │снятой изоля-│каждого наз-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ции          │нач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Т     │На внутреннем│По одном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бводе и     │отводу труб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йтральных  │каждого наз-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нах        │начения;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енее дву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змерений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аждом сект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К     │Сварные швы  │Продоль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швы -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льцев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швы -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енее 3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го диагностирования чугунных экономайз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ая Программа применяется для чугунных экономайзеров, изготовленных Кусинским машиностроительным заводом и Белгородским заводом энергетического машиностроения, эксплуатирующихся на рабочем давлении до 2,8 МПа (28 кгс/кв. см) в блоке с паровыми кот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ограмма определяет рекомендуемый порядок технического диагностирования и методы оценки фактического состояния деталей и сборных единиц чугунных экономайзеров, определяет возможность, условия и срок их дальнейшей безопасно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одготовка к проведению технического диагнос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Экономайзеры котлов, работающих на жидком и твердом топли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Разбираются все дуги, калачи и коллекторы каждого блока экономайз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Разбирается по одной трубе поверхности нагрева в каждом нижнем ряду каждого бл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Промывается и очищается внутренняя поверхность оребренных труб в каждом блоке экономайзера, внутренняя и наружная поверхности чугунных деталей и разобранных оребренных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Экономайзеры котлов, работающих на газовом топли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Разбираются все дуги, калачи и коллекторы каждого блока экономайз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Промывается и очищается внутренняя поверхность оребренных труб, внутренняя и наружная поверхности чугунных де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Порядок технического диагностир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угунных экономайз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Экономайзеры котлов, работающих на жидком и твердом топли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Проводится ВК внутренней поверхности всех оребренных труб (при необходимости с помощью перископического устройства), внутренней и наружной поверхностей разобранных труб и чугунных деталей для выявления трещин и коррозионных (эрозионных) поражений. Производятся измерения коррозионных язв максимальной по внешнему виду глубины (при необходимости с помощью слеп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ются коррозионные язвы глубиной до 2 мм и диаметром до 5 мм, количеством не более 3 шт. на площади до 10 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Производится разрезка одной из разобранных труб в районе максимального износа при наличии сильного коррозионного (эрозионного) износа внутренней или (и) наружной поверхностей оребренных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знаком сильного коррозионного (эрозионного) износа элементов чугунного экономайзера являются дефекты, превышающие нормы по пункту 3.1.1 настоящей Програм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3. Измеряется  толщина  стенки  разрезанной трубы не мен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ем  в четырех  местах   по  окружности;  определяется минималь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актическая  толщина  стенки   (Sf   )  и  максимальная оваль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   ) в сечении разре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пускается  минимальная фактическая толщина стенки (Sf   ) 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нее  6  мм  (номинальная   толщина  стенки  8  мм   и  более)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ая овальность (а   ) до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Если результаты осмотра и измерений, выполненных в соответствии с пунктами 3.1.1, 3.1.2 и 3.1.3 настоящей Программы, соответствуют нормам пунктов 3.1.1 и 3.1.3 Программы, проводится гидравлическое испытание каждой разобранной трубы пробным давлением 60 кгс/кв. см, время выдержки под пробным давлением не менее 10 мин., температура воды не менее 15 и не более 4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В случае положительных результатов гидравлического испытания по пункту 3.1.4 настоящей Программы осуществляется сборка каждого блока экономайзера и гидравлическое испытание блока в сборе пробным давлением, равным 1,5 рабочего (разрешенного) давления в барабане. Время выдержки не менее 20 мин., температура воды не менее 15 и не более 4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Экономайзеры котлов, работающих на газовом топли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Проводится ВК внутренних поверхностей всех оребренных труб (при необходимости с помощью перископического устройства), внутренней и наружной поверхностей чугунных деталей для выявления трещин и коррозионно-эрозионных поражений. Производятся измерения язв максимальной по внешнему виду глубины (при необходимости с помощью слеп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ются коррозионные язвы глубиной до 2 мм и диаметром до 5 мм, количеством не более 3 шт. на площади 10 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При отсутствии недопустимых дефектов по результатам ВК выполняются сборка каждого блока экономайзера и гидравлическое испытание блока в сборе пробным давлением, равным 1,5 рабочего (разрешенного) давления в барабане. Время выдержки не менее 20 мин., температура воды не менее 15 и не более 4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Гидравлическое испытание экономайзеров в сборе котлов, работающих на жидком, твердом и газообразном топли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Гидравлическое испытание экономайзера в сборе проводится отдельно от котла. Значение пробного давления экономайзера равно 1,5 рабочего (разрешенного) давления в барабане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Гидравлическое испытание экономайзера совместно с котлом допускается проводить в отдельных технически обоснованных случаях по разрешению местного органа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пробного давления в этом случае определяется значением пробного давления, принятым для котла (т.е. 1,25 рабочего или разрешенного давления в барабане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Определение возможности, параметров и сро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й эксплуатации чугунных экономайз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Возможность, параметры и срок дальнейшей безопасной эксплуатации чугунного экономайзера, отработавшего назначенный срок службы, определяются по результатам его технического диагностирования и гидравлического испытания пробным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родолжение дальнейшей безопасной эксплуатации чугунного экономайзера на расчетных или разрешенных параметрах возмож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тсутствии недопустимых дефектов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восстановительного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замены изношенных элементов на но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оложительных результатах гидравлического испытания экономайзера пробным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Рекомендуемый срок продления безопасной эксплуатации экономайзера на расчетных (разрешенных) параметрах следующ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4 года при эксплуатации экономайзера с котлом, работающим на топливе с приведенным содержанием серы более 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8 лет при эксплуатации экономайзера с котлом, работающим на топливе с приведенным содержанием серы не более 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2 лет при эксплуатации экономайзера с котлом, работающим на газовом топли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о истечении рекомендуемого срока продления безопасной эксплуатации экономайзера проводится очередное техническое диагностирование для определения возможности, условий и нового срока дальнейшей его безопасно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а последующего технического диагностирования может отличаться от программы первого диагностирования, проведенного по истечении назначенного срока службы экономайзе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 использованной лите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авила устройства и безопасной эксплуатации паровых и водогрейных котлов. М.: ПИО ОБТ, 20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ормы расчета на прочность стационарных котлов и трубопроводов пара и горячей воды: РД 10-249-98. М.: Госгортехнадзор России, 199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ГОСТ 23172-78. Котлы стационарные.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ГОСТ 27.002-89. Надежность в технике. Основные понятия.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Т МЭК 60050-191 (1990). Международный электротехнический словарь. Глава 191. Надежность и качество усл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ГОСТ 20911-89. Техническая диагностика.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ГОСТ 25866-83. Эксплуатация техники.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ГОСТ 15467-79. Управление качеством продукции. Основные понятия.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ОСТ 14-82-82. ОСУКП черной металлургии. Ведомственный контроль качества продукции. Трубы стальные бесшовные катаные. Дефекты поверхности.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ГОСТ 5272-68. Коррозия металлов. Терм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8:51:11Z</dcterms:created>
  <dc:creator/>
  <dc:description/>
  <dc:language>en-US</dc:language>
  <cp:lastModifiedBy/>
  <dcterms:modified xsi:type="dcterms:W3CDTF">2011-04-29T18:57:35Z</dcterms:modified>
  <cp:revision>2</cp:revision>
  <dc:subject/>
  <dc:title/>
</cp:coreProperties>
</file>