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Зарегистрировано в Минюсте РФ 29 августа 2006 г. N 817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Федеральная служба по экологическому, технологическому</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и атомному надзору</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риказ от 24 июля 2006 г. N 724</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б утверждении регламента</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федеральной службы по экологическому, технологическому</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и атомному надзору</w:t>
      </w:r>
    </w:p>
    <w:p>
      <w:pPr>
        <w:pStyle w:val="4"/>
        <w:widowControl/>
        <w:jc w:val="center"/>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Ростехнадзора от 07.11.2007 N 75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ии с Постановлением Правительства Российской Федерации от 19 января 2005 года N 30 "О Типовом регламенте взаимодействия федеральных органов исполнительной власти" (Собрание законодательства Российской Федерации, 2005, N 4, ст. 305; N 47, ст. 4933), Постановлением Правительства Российской Федерации от 28.07.2005 N 452 "О Типовом регламенте внутренней организации федеральных органов исполнительной власти" (Собрание законодательства Российской Федерации, 2005, N 31, ст. 3233) приказыва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дить прилагаемый Регламент Федеральной службы по экологическому, технологическому и атомному надзор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ь</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Б.Пуликовский</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ом Федеральной службы</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экологическом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ом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и атомному надзор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24 июля 2006 г. N 724</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Регламент</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федеральной службы по экологическому, технологическому</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и атомному надзору</w:t>
      </w:r>
    </w:p>
    <w:p>
      <w:pPr>
        <w:pStyle w:val="4"/>
        <w:widowControl/>
        <w:jc w:val="center"/>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Ростехнадзора от 07.11.2007 N 757)</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 Общие положе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Настоящий Регламент Федеральной службы по экологическому, технологическому и атомному надзору (далее - Регламент) устанавливает общие правила организации деятельности Федеральной службы по экологическому, технологическому и атомному надзору (далее - Ростехнадзор) по реализации ее полномочий в установленной сфере ведения, в том числе правила внутренней организации деятельности Ростехнадзора и правила взаимодействия с территориальными органами Ростехнадзора и организациями, находящимися в его ведении (далее - территориальные органы и подведомственные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Регламент разработан в соответствии с Конституцией Российской Федерации, Федеральным конституционным законом от 17 декабря 1997 г. N 2-ФКЗ "О Правительстве Российской Федерации", иными федеральными законами, актами Президента Российской Федерации и Правительства Российской Федерации, Положением о Федеральной службе по экологическому, технологическому и атомному надзору, утвержденным Постановлением Правительства Российской Федерации от 30 июля 2004 г. N 401 (далее - положение о Ростехнадзоре), Постановлением Правительства Российской Федерации от 1 июня 2004 г. N 260 "О Регламенте Правительства Российской Федерации и Положении об Аппарате Правительства Российской Федерации" (далее - Регламент Правительства Российской Федерации), Постановлениями Правительства Российской Федерации от 19 января 2005 г. N 30 "О Типовом регламенте взаимодействия федеральных органов исполнительной власти" (далее - Типовой регламент взаимодействия) и от 28 июля 2005 г. N 452 "О Типовом регламенте внутренней организации федеральных органов исполнительной власти" (далее - Типовой регламент внутренней организаци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труктура и штатное расписание Ростехнадзор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его территориальных органов</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Структура и штатное расписание центрального аппарата Ростехнадзора утверждаются руководителем Ростехнадзора в пределах установленных Правительством Российской Федерации фонда оплаты труда и численности работников. Смета расходов на содержание центрального аппарата утверждается руководителем Ростехнадзора в пределах утвержденных на соответствующий период ассигнований, предусмотренных в федеральном бюдже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руктура, численность и фонд оплаты труда работников территориальных органов утверждаются руководителем Ростехнадзора в пределах показателей, установленных Правительством Российской Федерации. Смета расходов на содержание территориальных органов утверждается руководителем Ростехнадзора в пределах утвержденных на соответствующий период ассигнований, предусмотренных в федеральном бюдже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Структура центрального аппарата Ростехнадзора включает в себя руководство Ростехнадзора (руководитель, статс-секретарь - заместитель руководителя, заместители руководителя), помощники, советники руководителя и структурные подразделения - управления. В управлениях центрального аппарата Ростехнадзора образуются отдел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штатное расписание управлений включаются должности федеральной государственной гражданской службы категорий "руководители" (в отношении должностей начальников управления и их заместителей), "специалисты" и "обеспечивающие специалисты". В штатное расписание Ростехнадзора могут включаться должности, не являющиеся должностями федеральной государственной гражданской служб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Сферы деятельности и компетенции управлений определяются в положениях об управлениях, утверждаемых руководителем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Организационное обеспечение деятельности руководителя Ростехнадзора осуществляется помощниками (советниками), должности которых предусматриваются в штатном расписании вне управлений, а также работниками структурных подразделений по обеспечению деятельности руководства Ростехнадзора. Помощники (советники) руководителя Ростехнадзора назначаются на должность на период исполнения руководителем своих полномоч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онное обеспечение деятельности заместителей руководителя Ростехнадзора осуществляется работниками структурных подразделений по обеспечению деятельности руководства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В штатные расписания территориальных органов Ростехнадзора включаются должности федеральной государственной гражданской службы категорий "руководители" (в отношении должностей руководителей территориальных органов и их заместителей), "специалисты" и "обеспечивающие специалисты", а также могут включаться должности, не являющиеся должностями федеральной государственной гражданской службы.</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лномочия руководителя Ростехнадзора и его заместителе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Руководитель Ростехнадзора организует работу Ростехнадзора и несет персональную ответственность за выполнение возложенных на Ростехнадзор функций, а также за реализацию государственной политики в установленной сфере деятельности, представляет Ростехнадзор в отношениях с другими органами государственной власти, гражданами и организациями, подписывает от имени Ростехнадзора договоры и другие документы гражданско-правового характера, а также осуществляет иные полномочия, установленные законодательством Российской Федерации, в том чис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пределяет обязанности между своими заместител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ает положения о структурных подразделениях центрального аппарата Ростехнадзора, о территориальных органах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ставляет в Правительство Российской Федерации для назначения на должность и освобождения от должности кандидатуры заместителей руководителя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значает на должность и освобождает от должности государственных гражданских служащих центрального аппарата Ростехнадзора, заключает служебные контракты и утверждает должностные регламенты, присваивает классные чины государственным гражданским служащим центрального аппарата Ростехнадзора и территориальных органов Ростехнадзора (за исключением высшей и главной групп должност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ает структуру и штатное расписание центрального аппарата Ростехнадзора в пределах установленных Правительством Российской Федерации фонда оплаты труда и численности работников, смету расходов на его содержание в пределах утвержденных на соответствующий период ассигнований, предусмотренных в федеральном бюдже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шает в соответствии с законодательством Российской Федерации о государственной службе вопросы, связанные с прохождением федеральной государственной гражданской службы в Ростехнадзоре, в том числе вносит Президенту Российской Федерации и Председателю Правительства Российской Федерации предложения о присвоении классных чинов; направляет в служебные командировки и предоставляет отпуска государственным гражданским служащим центрального аппарата Ростехнадзора, руководителям территориальных органов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ает численность и фонд оплаты труда работников территориальных органов Ростехнадзора в пределах показателей, установленных Правительством Российской Федерации, а также смету расходов на их содержание в пределах утвержденных на соответствующий период ассигнований, предусмотренных в федеральном бюдже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значает на должность и освобождает от должности руководителей и заместителей руководителей территориальных органов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ает ежегодный план работы и показатели деятельности Ростехнадзора, а также отчет о его 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осит в Министерство финансов Российской Федерации предложения по формированию проекта федерального бюджета в части финансового обеспечения деятельности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осит в Правительство Российской Федерации проекты федеральных законов, нормативных правовых актов Президента Российской Федерации и Правительства Российской Федерации и другие документы, по которым требуется решение Правительства Российской Федерации, по вопросам, относящимся к установленной сфере ведения Ростехнадзора, а также проект плана работы и прогнозные показатели деятельности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ставляет в Правительство Российской Федерации в установленном порядке предложения о создании, реорганизации и ликвидации федеральных государственных предприятий и учреждений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значает на должность и освобождает от должности руководителей подведомственных федеральных государственных унитарных предприятий и федеральных государственных учрежд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ставляет в установленном порядке государственных гражданских служащих центрального аппарата Ростехнадзора, территориальных органов Ростехнадзора к награждению государственными наградами Российской Федерации, ведомственными знаками отличия и почетной грамотой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основании и во исполнение Конституции Российской Федерации, федеральных конституционных законов, федеральных законов, актов Президента Российской Федерации, Правительства Российской Федерации издает приказы по вопросам, отнесенным к компетенции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Заместители руководителя Ростехнадзора представляют Ростехнадзор по отдельным вопросам сфер его деятельности, выполняют отдельные функции руководителя Ростехнадзора по осуществлению полномочий нанимателя от имени Российской Федерации, организуют и координируют осуществление функций Ростехнадзора, включая координацию и контроль деятельности управлений центрального аппарата, территориальных органов и подведомственных организаций в соответствии с настоящим Регламентом, приказом о распределении обязанностей между заместителями руководителя Ростехнадзора (далее - распределение обязанностей) и иными актами Ростехнадзора, служебным контрактом, а также поручениями руководителя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ии с распределением обязанностей заместители руководителя Ростехнадзора (в случае предоставления им соответствующих полномочий) могут по отдельным вопросам организации деятельности Ростехнадзора издавать приказы и распоряжения Ростехнадзора или иные установленные законодательством Российской Федерации виды актов, носящие организационно-распорядительный характер, а также на основании выданных руководителем Ростехнадзора доверенностей подписывать от имени Ростехнадзора договоры и другие гражданско-правовые докумен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иказе о распределении обязанностей указыва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ключительные полномочия руководителя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номочия заместителей руководителя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я центрального аппарата и территориальные органы, федеральные государственные унитарные предприятия или федеральные государственные учреждения, координацию и контроль деятельности которых осуществляет соответствующий заместитель руководителя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хема временного исполнения обязанностей руководителя (заместителя руководителя) Ростехнадзора на время отсутствия в связи с болезнью, отпуском или командировк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0. По решению руководителя Ростехнадзора и в соответствии с распределением обязанностей заместитель руководителя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заимодействует (в том числе ведет переписку) с органами государственной власти и органами местного самоуправления, гражданами и организациями, а также Аппаратом Правительства Российской Федерации и Администрацией Президента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ординирует и контролирует работу курируемых управлений, дает поручения их начальник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заимодействует (в том числе дает поручения) с территориальными органами и подведомственными организациями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одит совещания с представителями органов государственной власти, органов местного самоуправления и организ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матривает поступившие в Ростехнадзор обращения, документы и материал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матривает и визирует проекты документов, представляемые на подпись руководителю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гласовывает проекты актов и другие документы, а в случаях, установленных законодательством Российской Федерации, подписывает заключения на ни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уществляет иные полномочия, предусмотренные законодательством Российской Федерации, настоящим Регламентом и приказами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 Начальник управления назначается на должность и освобождается от должности руководителем Ростехнадзора, непосредственно подчиняется руководителю Ростехнадзора и/или одному из заместителей руководителя Ростехнадзора в соответствии с распределением обязанностей между ни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 Информация о назначении начальников управлений в 10-дневный срок направляется в Аппарат Правительства Российской Федерации Управлением дел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 Начальник управления представляет Ростехнадзор в соответствии с полномочиями, определенными в настоящем регламенте, положением об управлении, должностным регламентом, а также на основании отдельных письменных поручений руководителя (заместителей руководителя)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 В соответствии с настоящим Регламентом, положением об управлении, должностным регламентом, поручениями руководителя Ростехнадзора начальник упр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уществляет непосредственное руководство управлением, несет персональную ответственность за выполнение возложенных на управление функций и полномочий, а также за состояние исполнительской дисципл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заимодействует (в том числе ведет переписку) с иными управлениями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заимодействует (в том числе ведет переписку) с территориальными органами Ростехнадзора, со структурными подразделениями других органов исполнительной власти, а также подведомственными Ростехнадзору федеральными государственными учреждениями и федеральными государственными унитарными предприят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ивает подготовку в установленном порядке проектов актов и других документов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ивает рассмотрение поступивших обращений, проектов актов и других документов, а также подготовку заключений на ни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ивает рассмотрение и подписывает ответы на индивидуальные и коллективные обращения граждан и организ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пределяет обязанности между своими заместителями, согласовывает положения о входящих в управление отделах, а также должностные регламенты государственных служащих управл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ивает проведение мероприятий, связанных с прохождением государственной гражданской службы, в том числе представляет предложения о назначении на должность и об освобождении от должности, о присвоении классных чинов, о временном исполнении обязанностей, о повышении квалификации, поощрении сотрудников управления и наложении на них дисциплинарных взыск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влекает при необходимости в установленном порядке для проработки вопросов, отнесенных к сферам деятельности Ростехнадзора, научные и иные организации, ученых и специалис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основании выданных руководителем Ростехнадзора (лицом, исполняющим его обязанности) доверенностей подписывает от имени Ростехнадзора договоры и другие документы гражданско-правового характ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одит совещания с представителями органов государственной власти, органов местного самоуправления и организаций по отнесенным к его компетенции вопрос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уществляет иные полномочия, установленные настоящим Регламентом, положением об управлении и поручениями (указаниями) руководителя Ростехнадзора и его заместителей (в соответствии с распределением обязанност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 Помимо указанных в пункте 1.14 настоящего Регламента функций, в целях исполнения поручений Правительства Российской Федерации на начальника управления могут быть также возложены следующие фун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ение подготовки в установленном порядке для представления в Правительство Российской Федерации проектов актов, по которым требуется решение Правительства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ение рассмотрения и согласования в Ростехнадзоре поступивших проектов а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6. Исполнение обязанностей руководителя Ростехнадзора по руководству оперативно-хозяйственной деятельностью Ростехнадзора на период временного отсутствия руководителя Ростехнадзора в связи с болезнью, отпуском или командировкой возлагается соответствующим приказом руководителя Ростехнадзора на одного из заместителей руководителя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7. В случае временного отсутствия заместителя руководителя Ростехнадзора исполнение отдельных его полномочий может быть возложено на другого заместителя руководителя Ростехнадзора (в соответствии с распределением обязанностей). Проект приказа готовит Управление по вопросам государственной службы, кадровой политики и защиты государственной тайны и докладывает руководителю Ростехнадзора, как правило, за 10 дней до планируемой даты командировки, отпус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8. В случае временного отсутствия начальника управления исполнение его полномочий и должностных обязанностей возлагается приказом руководителя Ростехнадзора на одного из его заместителей. Предоставление отпуска, направление в командировку осуществляется на основании приказа Ростехнадзор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дминистративные регламенты</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стандарты государственных услуг</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9. Ростехнадзор организует в порядке и в сроки, устанавливаемые Правительством Российской Федерации, разработку административных регламентов исполнения государственных функций и предоставления государственных услуг, которые определяют административные процедуры, обеспечивающие осуществление функций Ростехнадзора, эффективную работу его управлений и должностных лиц, реализацию прав гражда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дминистративные регламенты исполнения государственных функций и предоставления государственных услуг утверждаются приказами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0. Ростехнадзор разрабатывает и утверждает в соответствии с Типовым регламентом взаимодействия федеральных органов исполнительной власти перечни предоставляемых государственных услуг, а также обеспечивает их опубликов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 Предоставление государственных услуг осуществляется на основе стандартов государственных услуг, устанавливающих необходимый уровень их качества и доступности. До утверждения в установленном порядке стандарта государственной услуги ее предоставление осуществляется на основе требований, установленных законодательством Российской Федераци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 Порядок планирования и организации работы</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ормирование планов и показателе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еятельности Ростехнадзор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Планирование работы Ростехнадзора по основным направлениям деятельности осуществляется на основе ежегодного Послания Президента Российской Федерации Федеральному Собранию Российской Федерации, Бюджетного послания Президента Российской Федерации Федеральному Собранию Российской Федерации (далее - Бюджетное послание), Программы социально-экономического развития Российской Федерации на среднесрочную перспективу и плана действий Правительства Российской Федерации по ее реализации, Сводного доклада о результатах и основных направлениях деятельности Правительства Российской Федерации, плана законопроектной деятельности Правительства Российской Федерации, планов заседаний Правительства Российской Федерации, иных нормативных правовых актов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Формирование планов и показателей деятельности Ростехнадзора осуществляется преимущественно на основе программно-целевого метода бюджетного планирования, обеспечивающего прямую взаимосвязь между распределением бюджетных ресурсов и фактическими или планируемыми результатами их использования в соответствии с установленными приоритетами государственной полити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Ростехнадзор самостоятельно разрабатывает планы и показатели деятельности, доклады о результатах и основных направлениях деятельности Ростехнадзора - субъекта бюджетного планир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Руководитель Ростехнадзора организует подготовку докладов о результатах и основных направлениях деятельности Ростехнадзора в порядке и в сроки, устанавливаемые Правительством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азанные доклады формируются на основе соответствующих материалов структурных подразделений Ростехнадзора с учетом предложений территориальных органов, а также организаций, находящихся в ведении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Руководитель Ростехнадзора в случае необходимости утверждает планы и устанавливает показатели деятельности структурных подразделений, а также утверждает отчеты об их исполн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Руководители структурных подразделений Ростехнадзора, руководители территориальных органов Ростехнадзора и подведомственных организаций информируют руководителя Ростехнадзора о ходе реализации утвержденных планов в установленные им сроки и представляют при необходимости дополнительные предло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Разработка Комплексного плана работы Ростехнадзора, предусматривающего проведение конкретных регулирующих, надзорных и контрольных мероприятий по направлениям деятельности Ростехнадзора осуществляется в порядке, устанавливаемом Положением о планировании в Федеральной службе по экологическому, технологическому и атомному надзору.</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собенности организации подготовки материалов</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разработке перспективного финансового план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ой Федерации и проекта федерального закон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 федеральном бюджете на предстоящий финансовый год</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Подготовка материалов по разработке перспективного финансового плана Российской Федерации (далее - перспективный финансовый план) и проекта федерального закона о федеральном бюджете на предстоящий год осуществляется Ростехнадзором совместно с территориальными органами, а также организациями, находящимися в его вед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целях обеспечения подготовки указанных материалов к перспективному финансовому плану и проекту федерального закона о федеральном бюджете на предстоящий год руководитель Ростехнадзора утверждает порядок и сроки подготовки соответствующими структурными подразделениями Ростехнадзора и подведомственными ему организациями соответствующих предло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Организация и координация подготовки материалов к перспективному финансовому плану и проекту федерального закона о федеральном бюджете на соответствующий год возлагается руководителем Ростехнадзора на соответствующее структурное подразделение, обеспечивающее в том чис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ставление руководителю Ростехнадзора в соответствии с требованиями бюджетного законодательства документов и материалов к перспективному финансовому плану и проекту федерального закона о федеральном бюджете на соответствующий г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ведение до иных структурных подразделений, а также находящихся в ведении Ростехнадзора организаций рекомендаций о порядке работы над обязательными для представления документами и материал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 Управления Ростехнадзора в рамках своей компетен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рассматривают материалы территориальных органов и находящихся в ведении Ростехнадзора организаций, поступившие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разрабатывают и направляют в управление, координирующее подготовку материалов к перспективному финансовому плану и проекту федерального закона о федеральном бюджете на соответствующий год, материалы по вопросам формирования федерального бюдже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ассматривают и направляют в управление, координирующее подготовку материалов к перспективному финансовому плану и проекту федерального закона о федеральном бюджете на соответствующий год, подготавливаемые Ростехнадзором предложения к законопроектам и иные необходимые документы, подлежащие внесению в Государственную Думу Федерального Собрания Российской Федерации (далее - Государственная Дума) одновременно с проектом федерального закона о федеральном бюджете на соответствующий г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 Законопроекты и иные документы, подлежащие внесению, вместе с сопроводительным письмом в Министерство финансов Российской Федерации визируются руководителями соответствующих структурных подразделений, начальником Контрольного управления (в случае подготовки законопроектов), заместителем руководителя Ростехнадзора (в соответствии с распределением обязанностей) и представляются на рассмотрение руководителя Ростехнадзор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ие Ростехнадзора в планировании заседани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авительства Российской Федерации и порядок подготовк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заседаниям Правительства Российской Федераци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 Начальники управлений в установленные сроки представляют в Управление организационно-правового обеспечения регулирующей деятельности подготовленные на основе требований федеральных законов, указов, распоряжений и поручений Президента Российской Федерации, программ и планов деятельности Правительства Российской Федерации, постановлений и распоряжений Правительства Российской Федерации, поручений Председателя Правительства Российской Федерации и заместителей Председателя Правительства Российской Федерации (в соответствии с распределением обязанностей) предложения по рассмотрению вопросов на заседании Правительства Российской Федерации, содержащ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Ростехнадзора от 07.11.2007 N 75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наименование вопроса и краткое обоснование необходимости его рассмотрения на заседании Правительства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бщую характеристику и основные положения вопро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форму предлагаемого ре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еречень соисполни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дату рассмотрения на заседании Правительства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 Сводные предложения Ростехнадзора согласовываются с заместителями руководителя Ростехнадзора и докладываются руководителю Ростехнадзора для последующего представления их в Правительство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 После утверждения плана заседаний Правительства Российской Федерации предложения о внесении в него изменений в части содержания или сроков рассмотрения вопросов, а также рассмотрения дополнительных (внеплановых) вопросов могут быть представлены руководителем Ростехнадзора Председателю Правительства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ложения по рассмотрению дополнительных (внеплановых) вопросов подготавливаются (в том числе в инициативном порядке) начальниками управлений с соблюдением требований, предусмотренных пунктами 2.12 - 2.13 настоящего Регламе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 Заместители руководителя Ростехнадзора, начальники управлений, на которых возложена подготовка соответствующих материалов для рассмотрения на заседаниях Правительства Российской Федерации, несут персональную ответственность за их качество, согласование и своевременность представления руководителю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 Материалы по вопросам, включенным в план заседаний Правительства Российской Федерации, с соответствующим сопроводительным письмом в Правительство Российской Федерации представляются на рассмотрение руководителя Ростехнадзора в установленный им срок, но не позднее чем за 15 дней до планируемой даты рассмотрения на заседании Правительства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7. Материалы по вопросам, подлежащим рассмотрению на заседаниях Правительства Российской Федерации, по которым Ростехнадзор является соисполнителем, подготавливаются начальниками управлений и согласовываются руководителем (заместителями руководителя) Ростехнадзора в первоочередном порядке. Должностные лица Ростехнадзора, участвующие в подготовке указанных материалов, несут персональную ответственность за их качество, согласование и своевременность представления головному исполнител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8. В случае наличия существенных разногласий заместитель руководителя Ростехнадзора или начальник управления, ответственный за подготовку материалов, информирует руководителя Ростехнадзора и действует в соответствии с его указан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9. Проект повестки заседания Правительства Российской Федерации и соответствующие материалы, рассылаемые Аппаратом Правительства Российской Федерации в соответствии с Регламентом Правительства Российской Федерации, незамедлительно доводятся по имеющимся средствам связи (системе электронного документооборота) до соответствующих начальников управл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азанным должностным лицам направляются копии повестки заседания Правительства Российской Федерации и соответствующих материалов, за исключением материалов, не подлежащих копирова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териалы, поступившие в Ростехнадзор менее чем за 5 дней до заседания Правительства Российской Федерации, рассматриваются начальниками управлений в первоочередном порядке. Замечания и предложения по рассмотренным ими материалам незамедлительно представляются руководителю Ростехнадзора, а также в адрес Управления делами и Управления организационно-правового обеспечения регулирующей деятельности (в печатном и электронном вид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0. При необходимости начальники управлений подготавливают руководителю Ростехнадзора замечания и предложения к проектам решений по соответствующим вопросам для представления в Правительство Российской Федерации не позднее чем за 24 часа до начала засед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 Проект доклада руководителя Ростехнадзора на заседании Правительства Российской Федерации подготавливается соответствующим управлением и представляется на рассмотрение руководителя Ростехнадзора за 20 дней до планируемой даты рассмотрения на заседании Правительства Российской Федерации, если руководителем Ростехнадзора не установлен иной срок.</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ланирование деятельности руководителей Ростехнадзор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выезда в командировку и предоставления отпуск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 Руководитель Ростехнадзора планирует свою деятельность с учетом необходимости участия в мероприятиях, проводимых Президентом Российской Федерации или Председателем Правительства Российской Федерации, в заседаниях Правительства Российской Федерации и образуемых Правительством Российской Федерации координационных и совещательных органов, в заседаниях палат Федерального Собрания Российской Федерации, межправительственных комиссий, а также в других обязательных для руководителя Ростехнадзора плановых мероприят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местители руководителя Ростехнадзора и начальники управлений планируют свою деятельность с учетом необходимости участия в мероприятиях, проводимых руководителем Ростехнадзора, а также по его поручению (указанию) в мероприятиях, проводимых Президентом Российской Федерации, Правительством Российской Федерации, палатами Федерального Собрания Российской Федерации, руководителями федеральных органов исполнительной власти и иных мероприят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3. Выезд в командировку и предоставление отпуска руководителю Ростехнадзора осуществляются в порядке, предусмотренном Регламентом Правительства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формация о командировках, отпусках и отсутствии по болезни руководителя Ростехнадзора докладывается Управлением по вопросам государственной службы, кадровой политики и защиты государственной тайны в Аппарат Правительства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езд в командировку и предоставление отпуска руководителям территориальных органов осуществляются по решению руководителя Ростехнадзора в соответствии с настоящим Регламентом и на основании соответствующего приказа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ращения руководителей территориальных органов к руководителю Ростехнадзора о командировании должны содержать: цель мероприятия и обоснование участия, срок временного отсутствия, а также информацию о должностном лице, на которое будет возложено исполнение обязанностей, и, при необходимости, ограничения полномоч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4. Выезд в командировку и предоставление отпуска заместителям руководителя Ростехнадзора, начальникам управлений центрального аппарата и руководителям территориальных органов Ростехнадзора осуществляются с согласия руководителя Ростехнадзора и на основании приказа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езд в командировку и предоставление отпусков иным сотрудникам Ростехнадзора осуществляются в порядке и на условиях, которые определены законодательством Российской Федерации и соответствующими нормативными актами Ростехнадзор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ординационные и совещательные органы, рабочие группы</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5. Предложения Ростехнадзора о создании правительственных координационных и совещательных органов, а также организационных комитетов подготавливаются по инициативе начальников управлений или по поручению руководителя Ростехнадзора в порядке, установленном для подготовки вопросов к рассмотрению на заседании Правительства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6. Кандидатуры представителей Ростехнадзора в правительственных комиссиях, советах и организационных комитетах определяются руководителем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7. Предложения о включении представителей Ростехнадзора в состав межведомственных координационных и совещательных органов подписываются руководителем (заместителем руководителя)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тупившие предложения федеральных органов исполнительной власти рассматриваются руководителем Ростехнадзора или его заместителями (в соответствии с распределением обязанностей), а также начальниками соответствующих управл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8. Межведомственные рабочие группы образуются для подготовки документов межведомственного значения, в том числе проектов нормативных правовых а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ование межведомственных рабочих групп (кроме указанных в пункте 4.15 настоящего Регламента), утверждение их руководителей и состава осуществляется руководителем (заместителем руководителя) Ростехнадзора по согласованию с заинтересованными федеральными органами исполнительной власти. Решение руководителя (заместителя руководителя) Ростехнадзора оформляется соответствующим приказ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9. Межведомственные рабочие группы, создаваемые Ростехнадзором, возглавляет, как правило, заместитель руководителя Ростехнадзора или начальник соответствующего упр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н работы межведомственной рабочей группы определяется ее руководител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онно-техническое обеспечение деятельности межведомственной рабочей группы возлагается руководителем Ростехнадзора на соответствующее управл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0. Предложения о включении представителей Ростехнадзора в состав межведомственных рабочих групп подписываются руководителем (заместителем руководителя) Ростехнадзора. Указанные предложения, поступившие в Ростехнадзор, рассматриваются соответствующими начальниками управл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 Обращения общественных объединений об участии представителей Ростехнадзора в работе создаваемых ими органов (общественных комиссий, советов, рабочих групп и т.д.) рассматриваются соответствующими начальниками управлений. О результатах рассмотрения обращения общественное объединение информируется заместителем руководителя Ростехнадзора или уполномоченным начальником управления. Кандидатуры представителей Ростехнадзора в органы, создаваемые общественными объединениями, утверждаются заместителями руководителя Ростехнадзор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ллегия Ростехнадзор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 Ростехнадзором образуется Коллегия Федеральной службы по экологическому, технологическому и атомному надзору (далее - Коллегия). Коллегия осуществляет свою деятельность в порядке, предусмотренном настоящим Регламентом, Положением о Коллегии и Регламентом работы Коллегии, утверждаемыми соответствующими приказами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 Коллегия является постоянно действующим совещательным органом при руководителе Ростехнадзора и им возглавля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ав Коллегии и порядок участия членов Коллегии в ее заседаниях определяются руководителем Ростехнадзора и утверждаются соответствующим приказом. В состав Коллегии по решению руководителя могут включаться представители других федеральных органов исполнительной власти, органов исполнительной власти субъектов Российской Федерации, предприятий, организаций и учреждений. Члены Коллегии обладают правами и обязанностями в соответствии с Положением о Коллег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нятые на заседании Коллегии решения оформляются протоколом и при необходимости вводятся в действие (объявляются) приказом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4. План работы Коллегии формируется на основе предложений членов Коллегии, начальников управлений центрального аппарата, руководителей территориальных органов Службы и находящихся в ее ведении организаций, утверждается руководителем Ростехнадзора и направляется членам Коллегии и иным заинтересованным лиц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5. Документы к заседаниям Коллегии подготавливаются управлениями Ростехнадзора в соответствии с утвержденной руководителем Ростехнадзора повесткой заседания Коллегии или его поручением, а также планом работы Коллегии и должны состоять из материалов по обсуждаемому вопросу (включая в случае необходимости проекты актов) и проекта протокола заседания Коллегии, завизированных начальниками соответствующих управлений и заместителем руководителя Ростехнадзора (в соответствии с распределением обязанност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6. Организационно-техническое и документальное обеспечение деятельности Коллегии осуществляет ответственный секретарь Коллегии во взаимодействии с Управлением делами, назначаемый и наделяемый соответствующими полномочиями приказом руководителя Ростехнадзор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е правила организаци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кументооборота в Ростехнадзоре</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7. Правила организации работы с документами в Ростехнадзоре на основании актов законодательства Российской Федерации определяются настоящим Регламентом и Инструкцией по делопроизводству в центральном аппарате Федеральной службы по экологическому, технологическому и атомному надзору (далее - Инструкция по делопроизводств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а с секретными документами, шифртелеграммами, другими документами ограниченного доступа, а также обработка секретной и другой информации ограниченного доступа осуществляются в соответствии со специальными инструкц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8. Ответственность за организацию и ведение делопроизводства в Ростехнадзоре возлагается на Управление дел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ветственность за организацию и ведение делопроизводства в управлениях возлагается на их начальн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посредственная работа по документационному обеспечению в управлениях осуществляется лицами, ответственными за делопроизводство, и лицами, их замещающими, функции которых устанавливаются Инструкцией по делопроизводству и должностными регламен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9. Акты Ростехнадзора, а также исходящие документы оформляются на бланках установленной формы, содержащих его наименование, соответствующее наименованию, указанному в положении о Ростехнадзоре.</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I. Порядок подготовки и оформления решений Ростехнадзор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Решения Ростехнадзора оформляются в виде постановления, приказа (распоряжения) Ростехнадзора. Руководитель Ростехнадзора издает приказы и распоряжения во исполнение Конституции Российской Федерации, федеральных конституционных законов, федеральных законов, указов и распоряжений Президента Российской Федерации, постановлений и распоряжений Правительства Российской Федерации, а также в инициатив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ях, установленных законодательством Российской Федерации, руководитель Ростехнадзора может издавать акты совместно с другими федеральными органами исполнительной власти по вопросам, представляющим взаимный интерес и входящим в компетенцию обеих сторон. Такие акты оформляются как единый докумен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По вопросам, требующим рассмотрения и подготовки проекта решения Ростехнадзора, руководитель Ростехнадзора дает письменные поручения (в том числе в форме резолюций), поручения, оформляемые протоколом проведенного у него совещания, а также устные указания начальникам соответствующих управл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учения, содержащиеся в письменной резолюции руководителя Ростехнадзора, оформляются на бланке для резолюций руководителя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местители руководителя Ростехнадзора могут издавать отдельные распоряжения по внутренним вопросам деятельности Ростехнадзора в соответствии с распределением обязанносте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формление решений, принятых на совещани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 руководителя Ростехнадзор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Руководитель Ростехнадзора проводит оперативное совещание еженедельно, а также другие совещания, созываемые по указанию руководителя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ведении оперативного совещания в состав его участников входят руководитель Ростехнадзора, заместители руководителя Ростехнадзора, начальники управлений или лица, временно исполняющие их обязан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Решения, принятые на совещании у руководителя Ростехнадзора, оформляются протоколом. Проект протокола совещания визируется начальником управления, ответственным за проведение совещания, или лицом, его замещающим, и представляется руководителю на подпись в последующий рабочий день (если руководителем не установлен иной ср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К проекту протокола совещания прилагается указатель рассылки, подписанный начальником управления, ответственного за проведение совещ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В случае проведения межведомственного совещания копии протокола направляются в соответствующие федеральные органы исполнительной власти и организации, а также в заинтересованные упр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указатель рассылки протокола, содержащего решения по вопросам, относящимся к их компетенции, в обязательном порядке включаются: заместители руководителя Ростехнадзора, начальники управлений, а также иные должностные лица Ростехнадзора, определенные руководителем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пии протоколов совещаний у руководителя Ростехнадзора рассылаются исполнителям (в том числе заинтересованным федеральным органам исполнительной власти), как правило, в течение суток, а содержащих срочные или оперативные поручения - незамедлитель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Контроль за исполнением поручений, содержащихся в протоколе совещания у руководителя Ростехнадзора, осуществляется управлением, ответственным за проведение совещания, и Контрольным управл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за исполнением поручений, содержащихся в протоколе совещания у заместителя руководителя Ростехнадзора, осуществляется управлением, ответственным за проведение совещания, и секретариатом заместителя руководителя Ростехнадзор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формление договоров (контрактов, соглашени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Проекты договоров (контрактов, соглашений) подготавливаются управлениями во исполнение поручений руководителя (заместителя руководителя) Ростехнадзора в соответствии с требованиями законодательства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Проект договора (контракта, соглашения) подлежит обязательному согласованию с начальниками или иными уполномоченными сотрудниками Контрольного управления и Финансово-экономического управления. В случае представления проекта договора (контракта, соглашения) на подпись руководителю Ростехнадзора проект также согласовывается с соответствующим заместителем руководителя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личии неурегулированных разногласий правового характера начальник Контрольного управления докладывает о них руководителю Ростехнадзора (лицу, исполняющему его обязанности) или его заместителю.</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V. Порядок исполнения поручений в Ростехнадзоре</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Акты Ростехнадзора, а также резолюции (поручения) руководителя (заместителей руководителя) Ростехнадзора по рассмотренным документам оформляются и рассылаются исполнителям, как правило, в течение суток, а оперативные - незамедлитель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поступления в Ростехнадзор поручений, указанных в пункте 4.9 настоящего Регламента, а также в случае, если руководством Ростехнадзора принято решение или дано указание, оформленное резолюцией в рабочие дни после 18.00, а также в выходные или предпраздничные дни, они в тот же день в течение одного часа с момента поступления доводятся до головного исполнителя, который организует работу, необходимую для их испол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выполнения данного порядка Управление делами организует взаимодействие с Информационно-аналитическим отделом Межрегионального территориального округа по информатизации и защиты информации Федеральной службы по экологическому, технологическому и атомному надзор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Управление делами регистрирует и принимает организационные решения о порядке выполнения поступившего поручения в день его поступления вне зависимости от порядка поступления (электронная почта, факсимильное сообщение, нарочный, фельдъегерская связь или простое почтовое отправл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Управление, указанное в поручении первым или обозначенное словом "созыв" ("ответственный"), является головным исполнителем поручения. Начальник данного управления организует работу по выполнению поручения и несет ответственность за его исполн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Изменение головного (ответственного) исполнителя и состава соисполнителей осуществля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документам во исполнение поручений руководителя (заместителя руководителя) Ростехнадзора только на основании резолюции руководителя Ростехнадзора или его заместителей, давших поруч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документам, направленным на исполнение в Управление делами, - на основании письменной резолюции соответствующего заместителя руководителя Ростехнадзора (в соответствии с распределением обязанностей) или по договоренности соответствующих начальников управлений, о достижении которой незамедлительно информируется Управление делами для осуществления соответствующей регистрации изменения резолю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нение головного исполнителя и соисполнителей по поручениям руководителя Ростехнадзора или должностного лица, исполняющего его обязанности, оформляется (учитывается) организационным отделом Управления делами. Изменение головного исполнителя и соисполнителей по поручениям заместителя руководителя Ростехнадзора оформляется (учитывается) работниками структурных подразделений по обеспечению деятельности руководства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Письменные предложения с обоснованием необходимости изменения головного исполнителя представляются руководителю (заместителю руководителя) Ростехнадзора начальником заинтересованного управления в течение 3 дней с даты оформления поручения, а по срочным и оперативным поручениям - незамедлительно. Представление указанных предложений в более поздние сроки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В случае если поручение выходит за пределы компетенции соисполнителей (управлений), определенных в поручении, начальники этих управлений обеспечивают его исполнение в пределах установленной компетенции. При этом головной исполнитель представляет давшему поручение должностному лицу Ростехнадзора дополнительные предложения об изменении соисполнителей или о привлечении новых соисполнителей в течение 3 дней с даты оформления поручения, а по срочным и оперативным поручениям - незамедлительно. В указанных случаях головной исполнитель также может самостоятельно запросить информацию в управлениях, в компетенцию которых входит рассматриваемый вопро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Соисполнители (управления) в течение первой половины срока, отведенного на исполнение поручения, представляют головному исполнителю предложения, подписанные начальниками (заместителями начальников) управл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исполнители отвечают за качество и своевременность представления своих предложений. В случае несвоевременного представления предложений соисполнителем головной исполнитель информирует об этом должностное лицо Ростехнадзора, давшее поруч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установленный срок исполнения поручения составляет менее 3 дней, то головной исполнитель незамедлительно организует работу по исполнению поручения. В этом случае головной исполнитель может провести согласование подготавливаемого документа, за исключением материалов, содержащих информацию ограниченного доступа, с соисполнителями с помощью электронной почты во внутренней сети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запросу головного исполнителя соисполнители направляют со своего адреса электронной почты во внутренней сети Ростехнадзора электронные сообщения, содержащие текст согласования с обязательным подтверждением их получения головным исполнителем. При этом соисполнители обязаны в кратчайший срок направить головному исполнителю согласительные письма с текстом, аналогичным тексту электронного сообщ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ловной исполнитель подготавливает проект документа с учетом представленных соисполнителями предложений в соответствии с Инструкцией по делопроизводству и представляет его в установленном порядке на подпись руководителю (заместителю руководителя) Ростехнадзора. В случае возвращения представленных материалов на доработку в связи с их неудовлетворительным качеством головной исполнитель обязан устранить указанные недостатки в течение одного дня, если в поручении о возврате не установлен иной срок, и представить их повторно на подпис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 В случае если поручение руководителя (заместителя руководителя) Ростехнадзора не исполнено в установленный срок, головной исполнитель поручения в течение 3 дней после истечения срока, данного на исполнение поручения, представляет руководителю (заместителю руководителя) Ростехнадзора объяснение о ходе исполнения поручения с указанием должностных лиц, на которых возложено исполнение поручения, причин его неисполнения в установленный срок и мер ответственности, предлагаемых или принятых в отношении виновных в неисполнении поручения работн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ъяснения, представляемые руководителю Ростехнадзора, визируются заместителем руководителя Ростехнадзора (в соответствии с распределением обязанност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собенности организации исполнения поручени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одержащихся в актах Правительства Российской Федераци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протоколах заседаний Правительства Российской Федераци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 также поручений Президента Российской Федераци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едседателя Правительства Российской Федераци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аместителя Председателя Правительств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ой Федераци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 При поступлении в Ростехнадзор поручений Президента Российской Федерации, поручений, содержащихся в актах Правительства Российской Федерации, протоколах заседаний Правительства Российской Федерации, координационных и совещательных органов Правительства Российской Федерации, возглавляемых Председателем Правительства Российской Федерации, заместителями Председателя Правительства Российской Федерации (в соответствии с распределением обязанностей), а также поручений Председателя Правительства Российской Федерации и заместителей Председателя Правительства Российской Федерации (в соответствии с распределением обязанностей), содержащихся в протоколах проведенных ими совещаний и в резолюциях (далее - поручения), эти поручения незамедлительно направляются Управлением делами на доклад руководителю Ростехнадзора или должностному лицу, исполняющему обязанности руководителя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Ростехнадзора от 07.11.2007 N 75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обходимости руководитель Ростехнадзора или его заместители (в соответствии с распределением обязанностей) дают дополнительные указания относительно исполнения поруч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0. Начальники управлений, на которых возлагается исполнение поручений, несут персональную ответственность за качество и своевременность представления руководителю Ростехнадзора материалов во исполнение поручений, указанных в пункте 4.9 настоящего Регламе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 Поступивший в Ростехнадзор документ, который содержит поручение, регистрируется и оформляется в Управлении делами в течение одного часа с момента поступ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ведение поручений до начальников управлений обеспечивается, как правило, в течение суток с момента их регистрации в Ростехнадзоре, а срочных и оперативных - незамедлитель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 В соответствии с Регламентом Правительства Российской Федерации поручения, содержащие указание "срочно", "незамедлительно" (или им аналогичное), подлежат исполнению в течение 3 дней с даты подписания поручения. Указание "оперативно" предусматривает 10-дневный срок исполнения. В случае доработки Ростехнадзором рассмотренных на заседании Правительства Российской Федерации проектов актов такая доработка осуществляется в соответствии с Регламентом Правительства Российской Федерации в срок до 10 дней, если в поручении специально не установлен иной ср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срок исполнения в поручении не указан, оно подлежит исполнению в течение одного месяца с даты его подписания (до соответствующего числа следующего месяца, а если в следующем месяце такого числа нет, то до последнего дня меся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последний день срока исполнения поручения приходится на нерабочий день, оно подлежит исполнению в предшествующий ему рабочий ден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 В случае, когда по объективным причинам исполнение поручения в установленный срок невозможно (кроме срочных и оперативных поручений), начальники управлений по согласованию с заместителем руководителя Ростехнадзора (в соответствии с распределением обязанностей) представляют руководителю Ростехнадзора не позднее 10 дней с даты подписания поручения предложения о продлении срока с указанием причин продления и планируемой даты исполнения для последующего направления в Правительство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исключительных случаях предложение о продлении срока исполнения поручения по истечении 10-дневного срока с даты подписания поручения представляется руководителю Ростехнадзора одновременно с докладной запиской, завизированной заместителем руководителя Ростехнадзора (в соответствии с распределением обязанностей), с указанием причин продления и действий управления по обеспечению исполнения поруч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акие предложения представляются не позднее чем за 10 дней до истечения срока, отведенного на исполнение поручения (решения). Если срок исполнения поручения (решения) превышает 2 месяца, предложения о его продлении представляются в первой половине срока, отведенного на исполнение поручения (решения). Срок исполнения срочных и оперативных поручений не продлев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введен Приказом Ростехнадзора от 07.11.2007 N 75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4. В случае, когда поручение выходит за пределы компетенции Ростехнадзора, начальники управлений обеспечивают его исполнение в пределах своей компетенции и по согласованию с заместителем руководителя Ростехнадзора (в соответствии с распределением обязанностей) представляют руководителю Ростехнадзора предложения о привлечении соисполнителей для внесения в Правительство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если поручение не входит в компетенцию Ростехнадзора, начальники управлений по согласованию с заместителем руководителя Ростехнадзора (в соответствии с распределением обязанностей) представляют руководителю Ростехнадзора проект соответствующего доклада с предложением о назначении другого исполнителя поручения для последующего направления в Правительство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азанные предложения представляются руководителю Ростехнадзора в течение 7 дней с даты подписания поручения, а по срочным и оперативным поручениям - незамедлитель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5. Если Ростехнадзор обозначен в поручении словом "созыв" или указан в нем первым, то Ростехнадзор является головным исполнителем поручения, организует работу по выполнению поручения и несет ответственность за исполнение поруч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обходимости заместители руководителя Ростехнадзора (в соответствии с распределением обязанностей) или начальники управлений запрашивают в федеральных органах исполнительной власти информацию, необходимую для исполнения поручения, с указанием срока ее предост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исполнители в соответствии с Регламентом Правительства Российской Федерации в течение первой половины срока, отведенного на исполнение поручения, представляют головному исполнителю предложения, подписанные руководителем (заместителем руководителя) федерального органа исполнительной власти. При необходимости соисполнители письменно информируются заместителями руководителя Ростехнадзора или начальниками управлений о необходимости своевременного представления соответствующих предло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исполнения поручений в сжатые сроки начальник управления - головного исполнителя поручения (при необходимости совместно с соответствующим заместителем руководителя Ростехнадзора), как правило, создает рабочие группы в составе уполномоченных представителей федеральных органов исполнительной власти - соисполнителей поручения, а также представителей других заинтересованных органов исполнительной власти и организаций (по согласованию) или проводит необходимые совещ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6. В случае если Ростехнадзор является головным исполнителем поручения, данного во исполнение поручения Президента Российской Федерации Правительству Российской Федерации, проект доклада об исполнении поручения для последующего направления его Председателю Правительства Российской Федерации или заместителям Председателя Правительства (в соответствии с распределением обязанностей) представляется руководителю Ростехнадзора не менее чем за 6 дней до истечения установленного Президентом Российской Федерации срока (если в поручении Председателя Правительства Российской Федерации или заместителей Председателя Правительства Российской Федерации (в соответствии с распределением обязанностей) не указан иной срок представления доклада в Правительство Российской Федерации) с приложением проекта доклада Президенту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Ростехнадзора от 07.11.2007 N 75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если Президентом Российской Федерации дано поручение непосредственно руководителю Ростехнадзора, проекты соответствующих докладов Президенту Российской Федерации и Председателю Правительства Российской Федерации об исполнении (или о ходе исполнения) поручения представляются руководителю Ростехнадзора на подпись не менее чем за 3 дня до истечения установленного сро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7. В случае если Президентом Российской Федерации дано поручение Председателю Правительства Российской Федерации или заместителям Председателя Правительства Российской Федерации (в соответствии с распределением обязанностей) и одновременно руководителю Ростехнадзора, а Правительством Российской Федерации дополнительное поручение руководителю Ростехнадзора не дано, проект доклада Председателю Правительства Российской Федерации (заместителям Председателя Правительства Российской Федерации (в соответствии с распределением обязанностей)) об исполнении поручения с приложением проекта доклада Президенту Российской Федерации и иных необходимых материалов также представляется руководителю Ростехнадзора не менее чем за 6 дней до истечения срока, установленного Президентом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Ростехнадзора от 07.11.2007 N 75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8. В случае если Ростехнадзор является соисполнителем поручения, соответствующие управления подготавливают и в течение первой половины срока, отведенного на исполнение поручения, направляют головному исполнителю предложения, подписанные руководителем Ростехнадзора или его заместителем (в соответствии с распределением обязанност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пии документов (предложений) направляются в Управление организационно-правового обеспечения регулирующей 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9. Об исполнении поручений, содержащихся в актах Правительства Российской Федерации, протоколах заседаний Правительства Российской Федерации, протоколах проведенных Председателем Правительства Российской Федерации совещаний, заседаний возглавляемых им координационных и совещательных органов и в резолюциях, руководитель Ростехнадзора (головной исполнитель поручения) докладывает Председателю Правительства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 исполнении поручений, содержащихся в протоколах совещаний у заместителя Председателя Правительства Российской Федерации, заседаний возглавляемых им координационных и совещательных органов и в резолюциях, руководитель Ростехнадзора (головной исполнитель поручения) докладывает заместителям Председателя Правительства Российской Федерации (в соответствии с распределением обязанност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Ростехнадзора от 07.11.2007 N 75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0. В случае если по проектам материалов (за исключением проектов актов и материалов к заседанию Правительства Российской Федерации), подготовленных во исполнение поручений для внесения в Правительство Российской Федерации, имеются разногласия с федеральными министерствами, а также федеральными службами и федеральными агентствами, руководство деятельностью которых осуществляет Президент Российской Федерации или Правительство Российской Федерации, заместитель руководителя Ростехнадзора или начальник управления докладывает руководителю Ростехнадзора по сути разногласий, а также о результатах проведенных согласительных процедур и совещаний с участием руководителей (заместителей руководителей) федеральных органов исполнительной власти - соисполнителей поручения или уполномоченных федеральными министрами директоров департаментов федеральных министерств - соисполнителей поручения. При этом в Правительство Российской Федерации вместе с материалами представляется информация о проведении согласительных процеду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пии материалов направляются в Управление организационно-правового обеспечения регулирующей 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 В случае если поручение не исполнено в установленный срок, начальник управления - головного исполнителя поручения в течение 2 дней после истечения срока, установленного для исполнения поручения, представляет руководителю Ростехнадзора завизированное соответствующим заместителем руководителя Ростехнадзора объяснение о ходе исполнения поручения с указанием должностных лиц, на которых возложено исполнение поручения, причин его неисполнения в установленный срок и мер ответственности, предполагаемых или принятых в отношении виновных в неисполнении поручения работн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основании принятого руководителем Ростехнадзора решения начальник соответствующего управления представляет ему в течение суток проект соответствующего объяснения для последующего его направления в Правительство Российской Федераци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за исполнением поручений в Ростехнадзоре</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2. Контроль за исполнением поручений, включая поручения руководителя (заместителей руководителя) Ростехнадзора, начальников управлений, наделенных руководителем Ростехнадзора соответствующими полномочиями, обеспечивается Контрольным управл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3. Контроль прекращается Контрольным управлением в случае, если Ростехнадзор является головным исполнителем поручения, на основа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нятия (утверждения) соответствующего правового акта, разработка которого поручалась Ростехнадзору (на основании документированной информации департа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формации, поступившей из Администрации Президента Российской Федерации или Аппарата Правительства Российской Федерации, о соответствующем решении, принятом Президентом Российской Федерации (в отношении поручений Президента Российской Федерации), Председателем Правительства Российской Федерации, заместителей Председателя Правительства Российской Федерации (в соответствии с распределением обязанностей), Руководителем Аппарата Правительства Российской Федерации (по поручениям Председателя Правительства Российской Федерации или заместителя Председателя Правительства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Ростехнадзора от 07.11.2007 N 75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ответствующей резолюции руководителя Ростехнадзора или представленной определенными руководителем Ростехнадзора должностными лицами документированной информации о решении, принятом руководителем Ростехнадзора (в отношении поручений руководителя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ответствующей резолюции заместителя руководителя Ростехнадзора (в отношении поручений заместителя руководителя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4. В случае если Ростехнадзор является соисполнителем поручений, включая поручения по рассматриваемым Ростехнадзором законопроектам, контроль за исполнением поручений прекращается на основании документированной информации соответствующих управлений о направлении в установленном порядке Ростехнадзором головному исполнителю соответствующих документов (предложений, заключений, проектов актов или иных материалов) или о согласовании проектов а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5. Контроль за рассмотрением поступивших в Ростехнадзор обращений осуществляется начальниками управлений, ответственными за подготовку ответов на них, Контрольным управлением и Управлением дел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за рассмотрением поступивших в Ростехнадзор обращений прекращается на основании документированной информации о направлении в установленном порядке ответов заявител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6. Управление делами еженедельно представляет руководителю (заместителям руководителя) Ростехнадзора, начальникам управлений информацию о находящихся на контроле документах по форме и срокам, определенным Инструкцией по делопроизводству в центральном аппарате Ростехнадзор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 Порядок подготовк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принятия нормативных правовых актов Ростехнадзор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осуществлении им нормативного регулирова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установленной сфере деятельност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Нормативные правовые акты издаются Ростехнадзором в виде постановлений, приказов, распоряжений, правил, инструкций и поло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готовку и согласование проекта нормативного правового акта осуществляет соответствующее управление с привлечением при необходимости специалистов научных и иных организаций. Проекты нормативных правовых актов до их подписания подлежат обязательному согласованию с Управлением организационно-правового обеспечения регулирующей деятельности, Контрольным управлением и Управлением делами, которые осуществляют контроль за надлежащим оформлением нормативных правовых актов и своевременным направлением их в установленном порядке на государственную регистра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Нормативные правовые акты Ростехнадзора подписываются руководителем Ростехнадзора или лицом, исполняющим его обязан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я центрального аппарата Ростехнадзора и его территориальные органы не вправе издавать нормативные правовые ак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В целях подготовки проектов актов межведомственного характера, ответственность за подготовку которых возложена на Ростехнадзор, руководитель Ростехнадзора по согласованию с заинтересованными федеральными органами исполнительной власти может создавать межведомственные рабочие групп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гласование указанных проектов нормативных правовых актов осуществляется в порядке, аналогичном установленному Регламентом Правительства Российской Федерации порядку согласования проектов нормативных правовых актов Правительства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Заместители руководителя Ростехнадзора (в соответствии с распределением обязанностей) и начальники управлений обеспечивают согласование проекта нормативного правового акта, в том числе путем проведения согласительных совещаний (при наличии разноглас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аличии неурегулированных разногласий по проекту акта соответствующий заместитель руководителя Ростехнадзора (уполномоченный начальник управления или иное определенное руководителем Ростехнадзора должностное лицо) докладывает об имеющихся разногласиях руководителю Ростехнадзора и действует в соответствии с его указаниям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 Порядок подготовки и рассмотре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остехнадзоре проектов актов, которые вносятс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Правительство Российской Федераци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внесения проектов актов</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Подготовленные в управлениях проекты актов с пояснительной запиской, содержащей необходимые расчеты, обоснования и прогнозы социально-экономических, финансовых и иных последствий реализации предлагаемых решений, визируются начальниками соответствующих управлений, начальниками Управления делами, Управления организационно-правового обеспечения регулирующей деятельности и Контрольного управления, заместителями руководителя Ростехнадзора (в соответствии с распределением обязанностей), подписываются руководителем Ростехнадзора (или замещающим его лицом) и вносятся в Правительство Российской Федерации в соответствии с требованиями, установленными Регламентом Правительства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Проекты актов по предметам совместного ведения Российской Федерации и субъектов Российской Федерации, а также по вопросам, касающимся полномочий, осуществляемых органами государственной власти субъектов Российской Федерации по предметам ведения Российской Федерации за счет субвенций из федерального бюджета, подготавливаются в управлениях и до их внесения в Правительство Российской Федерации направляются заместителями руководителя Ростехнадзора (в соответствии с распределением обязанностей) в органы государственной власти субъектов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тупившие в Ростехнадзор предложения органов государственной власти субъектов Российской Федерации по указанным проектам вносятся вместе с проектом акта на рассмотрение в Правительство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Проекты актов до их внесения в Правительство Российской Федерации подлежат обязательному согласованию в порядке, установленном Регламентом Правительства Российской Федерации. Направление завизированных в соответствующих управлениях, в том числе в Управлении делами, Управлении организационно-правового обеспечения регулирующей деятельности и Контрольном управлении, проектов актов на обязательное согласование осуществляется руководителем (заместителем руководителя)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местители руководителя Ростехнадзора и начальники управлений обеспечивают проведение согласования проекта акта, в том числе путем проведения согласительных совещ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Проекты федеральных законов, указов Президента Российской Федерации нормативного характера и постановлений Правительства Российской Федерации после их согласования в установленном порядке и до внесения в Правительство Российской Федерации направляются руководителем Ростехнадзора или его заместителем (в соответствии с распределением обязанностей) на заключение в Министерство юстиции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ях, установленных Регламентом Правительства Российской Федерации, проекты актов направляются на заключение в Министерство финансов Российской Федераци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рассмотрения проектов актов,</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ступивших на согласование в Ростехнадзор</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 Поступившие на согласование в Ростехнадзор проекты актов (их копии) с пояснительной запиской направляются на рассмотрение в соответствующие управления, Управление организационно-правового обеспечения регулирующей деятельности, заместителям руководителя Ростехнадзора и иным должностным лицам, определенным руководителем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азанные документы рассматриваются и визируются начальниками соответствующих управлений, начальником Управления организационно-правового обеспечения регулирующей деятельности, руководителем Ростехнадзора или его заместителем (в соответствии с распределением обязанностей) в 10-дневный срок с момента поступления в Ростехнадзо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 При наличии возражений проекты визируются с замечаниями. Замечания оформляются на бланке Ростехнадзора, подписываются руководителем Ростехнадзора (его заместителем) и направляются головному исполнителю вместе с согласованным проектом акта (его коп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формление замечаний осуществляет управление, являющееся головным исполнителем рассмотрения проекта акта в Ростехнадзор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мечания к проекту акта при наличии неурегулированных разногласий после проведения головным исполнителем согласительных мероприятий подписываются руководителем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I. Законопроектная деятельность Ростехнадзор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порядок участия в деятельности Федерального</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обрания Российской Федераци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ланирование законопроектной деятельности Ростехнадзор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порядок ее организаци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 В целях осуществления функции по выработке государственной политики и нормативно-правовому регулированию в установленной сфере деятельности Ростехнадзор разрабатывает проекты федеральных законов во исполнение актов законодательства Российской Федерации, планов законопроектной деятельности Правительства Российской Федерации и соответствующих поручений, а также по собственной инициатив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 Предложения о разработке проектов федеральных законов для включения в проект плана законопроектной деятельности Правительства Российской Федерации представляются управлениями в Управление организационно-правового обеспечения регулирующей деятельности, на которое возложена функция по подготовке сводных предложений по законопроектной 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азанные предложения должны содерж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рабочее наименование проекта федерального закона и утвержденные в установленном порядке концепцию и техническое задание на его разработ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наименование федерального органа исполнительной власти - головного исполнителя и перечень соисполни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информацию о предлагаемых сроках рассмотрения проекта федерального закона в Правительстве Российской Федерации и внесения его в Государственную Думу Федерального Собрания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 Сводные предложения визируются начальником Управления организационно-правового обеспечения регулирующей деятельности, начальником Контрольного управления, заместителями руководителя Ростехнадзора и иными должностными лицами, определенными руководителем Ростехнадзора, и докладываются руководителю Ростехнадзора для последующего представления в Министерство юстиции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 Начальники управлений подготавливают и представляют руководителю Ростехнадзора законопроект с необходимыми материалами, определенными Регламентом Правительства Российской Федерации, для его внесения в Правительство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конопроект, необходимые материалы к нему и сопроводительное письмо в Правительство Российской Федерации визируются начальниками соответствующих управлений, начальниками Управления делами, Управления организационно-правового обеспечения регулирующей деятельности, Контрольного управления, заместителем руководителя Ростехнадзора (в соответствии с распределением обязанностей) и при необходимости иными должностными лицами, определенными руководителем Ростехнадзора, и подписываются руководителем Ростехнадзор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ие Ростехнадзора в законопроектной деятельност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авительства Российской Федераци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 Ростехнадзор вправе вносить в Министерство юстиции Российской Федерации в порядке, установленном Правительством Российской Федерации, предложения о включении проектов федеральных законов в планы законопроектной деятельности Правительства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 Ростехнадзор разрабатывает проекты федеральных законов во исполнение планов законопроектной деятельности Правительства Российской Федерации, иных актов Правительства Российской Федерации, а также по собственной инициатив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 Согласование проектов федеральных законов осуществляется в порядке, установленном для согласования актов Правительства Российской Федерации. Неурегулированные разногласия рассматриваются Комиссией Правительства Российской Федерации по законопроектной 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8. В случаях, когда Ростехнадзор является соисполнителем законопроектов, проектов заключений, поправок, официальных отзывов на законопроекты, им по предложению полномочных представителей Правительства Российской Федерации в палатах Федерального Собрания направляются представители, определенные руководителем Ростехнадзора, на заседания палат Федерального Собрания, комитетов, комиссий, рабочих групп, а также для участия в иных мероприятиях, проводимых палатами Федерального Собр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правление Ростехнадзором представителей для участия в указанных мероприятиях по собственной инициативе допускается по согласованию с полномочными представителями Правительства в палатах Федерального Собр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фициальные (специальные) представители Правительства Российской Федерации по законопроектам, рассматриваемым палатами Федерального Собрания, назначенные из числа руководителей Ростехнадзора, координируют свою деятельность по представлению в Государственной Думе и Совете Федерации позиции Правительства Российской Федерации с полномочными представителями Правительства Российской Федерации в соответствующих палатах Федерального Собр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9. Ростехнадзор обязан предоставлять официальному (специальному) представителю Правительства необходимую информацию, информировать его о позиции Ростехнадзора по законопроектам, поправкам и согласовывать с ним указанную пози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если участие официального (специального) представителя Правительства Российской Федерации не предусмотрено, согласование позиции производится с полномочным представителем Правительства Российской Федерации в соответствующей палате Федерального Собр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0. Представители Ростехнадзора не вправе выражать в палатах Федерального Собрания свою позицию по законопроектам, рассматриваемым палатами, поправкам к ним без ее согласования с официальными (специальными) представителями Правительства Российской Федерации по соответствующим законопроектам, а в случае если участие официального (специального) представителя Правительства Российской Федерации не предусмотрено - с полномочным представителем Правительства Российской Федерации в соответствующей палате Федерального Собра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рассмотрения парламентских запросов,</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апросов и обращений депутатов Государственной Думы</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членов Совета Федерации в Правительство</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ой Федераци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 Депутатский запрос, обращение члена Совета Федерации или депутата Государственной Думы к руководителю Ростехнадзора направляются соответствующим начальникам управлений для рассмотрения и подготовки отве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вет дается руководителем Ростехнадзора или его заместителем в письменной форме в течение 30 дней с даты поступления депутатского запроса, обращения члена Совета Федерации или депутата Государственной Думы, если иное не предусмотрено поручением руководителя Ростехнадзора или его замест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рламентский запрос к руководителю (заместителю руководителя) Ростехнадзора рассматривается с учетом того, что ответ на данный запрос должен быть дан не позднее чем через 15 дней со дня получения запроса или в иной срок, установленный палатой Федерального Собрания Российской Федерации, в устной форме (на заседании соответствующей палаты Федерального Собрания Российской Федерации) или письменной форме за подписью должностного лица, которому направлен запрос, или лица, временно исполняющего его обязан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2. Обращения комитетов и комиссий палат Федерального Собрания Российской Федерации по вопросам их ведения к Председателю Правительства Российской Федерации, заместителям Председателя Правительства Российской Федерации (в соответствии с распределением обязанностей), поступившие в Ростехнадзор из Аппарата Правительства Российской Федерации или непосредственно к руководителю Ростехнадзора, направляются соответствующим начальникам управл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Ростехнадзора от 07.11.2007 N 75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результатах рассмотрения данных обращений руководитель Ростехнадзора, а также уполномоченные начальники управлений сообщают в соответствующие комитеты или комиссии в согласованные с ними сроки. Копии ответов направляются в Аппарат Правительства Российской Федерации (полномочному представителю Правительства Российской Федерации в соответствующей палате Федерального Собрания Российской Федераци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II. Правила организации деятельност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рриториальных органов Ростехнадзор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 Территориальные органы Ростехнадзора образуются приказом Ростехнадзора для осуществления полномочий Ростехнадзора на определенной территории в соответствии с утвержденной в установленном порядке схемой размещения территориальных орган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руктура территориальных органов Ростехнадзора (далее - территориальные органы) включает в себя межрегиональные территориальные округа по надзору за ядерной и радиационной безопасностью, межрегиональные территориальные управления по технологическому и экологическому надзору в федеральных округах, территориальные управления по технологическому и экологическому надзору по субъектам Российской Федерации (включая межрегиональные управления по технологическому и экологическому надзор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иказе Ростехнадзора об образовании территориального органа определяются полное и сокращенное наименования территориального орг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ординацию и контроль деятельности территориальных органов осуществляют управления центрального аппарата Ростехнадзора в рамках возложенных на них функ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 Принятие решения о реорганизации или об упразднении или переименовании территориальных органов производится в порядке, аналогичном порядку принятия решения об образовании новых территориальных орган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шении о реорганизации или об упразднении или переименовании территориального органа регламентируются вопросы передачи функций реорганизуемых территориальных органов, правопреемства, гарантий и компенсаций государственным служащим в соответствии с законодательством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 Территориальный орган осуществляет свою деятельность в соответствии с законодательством Российской Федерации, положением о Ростехнадзоре и положением об этом территориальном орган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 Руководитель территориального органа организует деятельность территориального органа и несет персональную ответственность за осуществление территориальным органом возложенных на него функций, в том чис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дает организационно-распорядительные ак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значает на должность и освобождает от должности работников территориального орг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нимает решения о выплате премий, надбавок к должностному окладу, материальной помощи, награждении, поощрении и дисциплинарном взыскании работников территориального органа, об утверждении штатного расписания в соответствии с утвержденной схемой размещ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 Ростехнадзор вправе приостановить действия и отменить решения своего территориального орг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приостановления действий и отмены решений территориального органа Ростехнадзора устанавливается приказом, подписанным руководителем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 Исполнение поручений территориальными органами осуществляется в порядке, аналогичном порядку исполнения поручений в Ростехнадзор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формация об исполнении поручения направляется в Ростехнадзор руководителем территориального орг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за исполнением поручений осуществляется в установленном порядке Ростехнадзор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7. Обращения, поступившие в Ростехнадзор по вопросам, относящимся к компетенции территориального органа, начальники управлений направляют в соответствующий территориальный орган для рассмотрения и ответа заявителю с указанием даты регистрации обращения в Ростехнадзор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вет заявителю направляется руководителем территориального органа или его заместителем в течение 30 дней с даты регистрации обращения в Ростехнадзор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обходимости срок рассмотрения обращения может быть продлен руководителем территориального органа, но не более чем на 30 дней с одновременным информированием заявителя и указанием причин прод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ики управлений могут запрашивать для информации копии ответов территориальных органов заявител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8. В территориальном органе рассматриваются и в соответствии с полномочиями принимаются решения по поступившим непосредственно в территориальный орган обращениям органов государственной власти субъектов Российской Федерации, органов местного самоуправления, полномочных представителей Президента Российской Федерации в федеральных округах, территориальных органов иных федеральных органов исполнительной власти, а также гражда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если у территориального органа недостаточно полномочий или информации для ответа на поставленные в обращении вопросы, руководитель территориального органа направляет его на рассмотрение в Ростехнадзор с указанием срока регистрации в территориальном орган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вет заявителю направляется руководителем Ростехнадзора, его заместителем или начальником управления в течение 30 дней с даты регистрации обращения в территориальном орган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обходимости срок рассмотрения обращения может быть продлен руководителем Ростехнадзора, его заместителем, но не более чем на 30 дней с одновременным информированием заявителя и указанием причин прод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9. Территориальные органы взаимодействуют в пределах своей компетенции с территориальными органами иных федеральных органов исполнительной власти в порядке, предусмотренном федеральными законами, указами Президента Российской Федерации, постановлениями Правительства Российской Федерации и приказами (распоряжениями) Ростехнадзора. При решении совместных задач территориальные органы обеспечивают необходимое взаимодействие с органами исполнительной власти субъектов Российской Федерации и органами местного самоуправле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X. Порядок взаимоотношений с органами судебной власт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 Руководитель Ростехнадзора может выступать представителем Ростехнадзора в суде и вправе совершать от его имени все процессуальные действия, в том числе имеет право на подписание искового заявления и отзыва на исковое заявление, заявления об обеспечении иска, на полный или частичный отказ от исковых требований и признание иска, изменение оснований или предмета иска, заключение мирового соглашения, соглашения по фактическим обстоятельствам, а также право на подписание заявления о пересмотре судебных актов по вновь открывшимся обстоятельствам, обжалование судебного акта, получение присужденных денежных средств и иного имуще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номочия иных представителей Ростехнадзора определяются в доверенности, подготавливаемой Контрольным управлением и подписываемой руководителем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 В течение первой половины срока, установленного процессуальным законодательством Российской Федерации для обжалования судебных решений, Контрольное управление докладывает руководителю (заместителю руководителя) Ростехнадзора о результатах рассмотрения дела в суд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удовлетворения судом требований, предъявленных к Ростехнадзору (кроме исковых или иных требований, связанных с долговыми обязательствами Российской Федерации), Контрольное управление в установленном порядке незамедлительно докладывает руководителю Ростехнадзора (заместителю руководителя Ростехнадзора) о принятом решении, вносит предложения о мерах по его выполнению, а в необходимых случаях - об обжаловании решения суд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X. Порядок рассмотрения отдельных видов обращени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 Поступившие в Ростехнадзор запросы иных федеральных органов исполнительной власти о предоставлении информации (экспертиз, заключений), необходимой для реализации полномочий или исполнения поручений вышестоящих органов власти, направляются Управлением делами в соответствии с распределением обязанностей заместителю руководителя Ростехнадзора для дальнейшей передачи в соответствующее управление для испол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если информация запрашивается для исполнения поручений, содержащихся в актах Президента Российской Федерации и Правительства Российской Федерации, протоколах заседаний и совещаний, проводимых в Правительстве Российской Федерации, а также поручений Президента Российской Федерации, Председателя Правительства Российской Федерации и заместителей Председателя Правительства Российской Федерации (в соответствии с распределением обязанностей), в запросе указываются номер и дата поручения, для исполнения которого запрашивается информац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Ростехнадзора от 07.11.2007 N 75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вет на запрос подписывается заместителем руководителя Ростехнадзора или начальником управления-исполн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если запрашиваемая информация не может быть предоставлена в срок, указанный в запросе, начальник управления, рассматривающий запрос, в 5-дневный срок с даты получения запроса согласовывает с федеральным органом исполнительной власти, направившим запрос, срок предоставления информ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 Запросы, поступающие в соответствии с законодательством Российской Федерации из правоохранительных органов, исполняются в Ростехнадзоре в срок, указанный для их исполнения в запросе, а если срок не установлен - в течение 30 дней. В случае если запрашиваемая информация не может быть представлена в срок, указанный в запросе, руководитель Ростехнадзора, его заместитель или начальник управления-исполнителя направляет инициатору запроса ответ о невозможности его исполнения в срок с указанием причин, а также возможного срока исполнения запро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 Предоставление документов на основании постановлений о производстве выемки или обыска производится в соответствии с требованиями законодательства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ъятие документов из дел постоянного хранения допускается в случаях, предусмотренных федеральными законами, и производится с разрешения руководителя (заместителя руководителя)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4. Запросы и постановления, оформленные и представленные с нарушением установленного порядка, не исполняются и возвращаются инициатору с указанием причин неисполне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XI. Порядок работы с обращениями граждан</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организаций, прием граждан</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 В Ростехнадзоре рассматриваются индивидуальные и коллективные предложения, заявления и жалобы граждан и организаций (далее - обращения граждан), а также ходатайства в их поддержку по вопросам сфер деятельности Ростехнадзора, поступающие в письменной форме, в форме электронных сообщений или в форме устного личного обращения к должностному лицу во время приема гражда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обходимости орган государственной власти, член Совета Федерации или депутат Государственной Думы, направившие обращение гражданина, а также ходатайствующая организация информируются о результатах рассмотрения обращ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ожения настоящего Регламента не распространяются на взаимоотношения граждан и федеральных органов исполнительной власти в процессе реализации Ростехнадзором государственных функций и предоставления государственных услуг, в порядке, установленном законодательством Российской Федерации, соответствующими административными регламентами, а до их принятия - приказами (распоряжениями)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предоставления гражданам информации по их запросам, в том числе информации справочного характера, устанавливается в соответствии с Федеральным законом Российской Федерации "О порядке рассмотрения обращений граждан Российской Федерации" от 2 мая 2006 г. N 59-ФЗ (Собрание законодательства Российской Федерации, 2006, N 19, ст. 206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 Организация работы с обращениями граждан возлагается приказом руководителя Ростехнадзора на отдел по работе со СМИ и обращениями граждан Контрольного управления (далее - отдел по работе со СМИ и обращениями гражда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тупившие в Ростехнадзор письменные обращения граждан в зависимости от содержания докладываются начальником Контрольного управления (либо в соответствии с переданными начальником Контрольного управления полномочиями начальником отдела по работе со СМИ и обращениями граждан) руководителю Ростехнадзора, его заместителям либо направляются начальником Контрольного управления (либо в соответствии с переданными начальником Контрольного управления полномочиями начальником отдела по работе со СМИ и обращениями граждан) начальникам соответствующих управл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ращения граждан, поступившие в Ростехнадзор, могут направляться для рассмотрения и ответа заявителю в территориальные органы Ростехнадзора, в компетенцию которых входит решение поставленных в обращении вопро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ращения граждан, содержащие обжалование решений, действий (бездействие) конкретных должностных лиц Ростехнадзора, не могут направляться этим должностным лицам для рассмотрения и (или) ответа заявител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ращения граждан, содержащие обжалование приказов Ростехнадзора, направляются соответствующим управлениям (через Контрольное управление) для рассмотрения и подготовки ответа. Ответ заявителю дается заместителем руководителя Ростехнадзора (в соответствии с распределением обязанностей) с информированием заявителя о принятом решении и при необходимости о порядке обжалования актов в соответствии с законодательством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 Обращения граждан рассматриваются в Ростехнадзоре в соответствии с положениями Федерального закона "О порядке рассмотрения обращений граждан Российской Федерации" от 2 мая 2006 г. N 59-Ф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 Разъяснение законодательства Российской Федерации, практики его применения, а также толкование норм, терминов и понятий Ростехнадзором не осуществляется. Также не рассматриваются по существу обращения по проведению экспертиз договоров, а также учредительных и иных документов организ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указанных выше случаях начальники управлений или заместители руководителя Ростехнадзора информируют об этом гражда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 Обращения граждан считаются разрешенными, если рассмотрены все поставленные в них вопросы, приняты необходимые меры и даны письменные отве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6. В соответствии с поручением руководителя Ростехнадзора Контрольное управление обеспечивает учет и анализ вопросов, содержащихся в обращениях граждан и организаций, в том числе анализ следующих данны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количество и характер рассмотренных обращений гражда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количество и характер рассмотренных обращений организ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оличество и характер решений, принятых по обращениям граждан и организаций Ростехнадзором в пределах его полномоч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7. По итогам каждого года отдел по работе со СМИ и обращениями граждан обобщает результаты анализа обращений граждан и представляет проект соответствующего доклада руководителю Ростехнадзора для утверждения. В установленные Правительством Российской Федерации сроки направляется годовой отчет в Правительство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8. Поступившие на имя руководителя Ростехнадзора обращения органов государственной власти, органов местного самоуправления и организаций, содержащие жалобы на нарушение законодательства Российской Федерации, положения о Ростехнадзоре и настоящего Регламента, докладываются руководителю Ростехнадзора заместителями руководителя Ростехнадзора, начальниками управлений в 10-дневный ср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9. Поступившие на имя руководителя Ростехнадзора обращения граждан, содержащие жалобы (несогласие, неудовлетворенность и т.п.) на результаты рассмотрения ранее поступивших в Ростехнадзор обращений этих граждан, направляются для ответа соответствующим заместителям руководителя Ростехнадзора, начальникам управл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0. Прием граждан организуется отделом по работе со СМИ и обращениями граждан Контрольного управления и Управлением делами по рабочим дням в соответствии с утверждаемым руководителем Ростехнадзора в установленном порядке графиком, как правило, в специально оборудованных помещениях с соблюдением мер безопасности. Прием осуществляется по графику руководителем Ростехнадзора, заместителями руководителя Ростехнадзора и начальниками управл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если во время приема граждан решение поставленных вопросов невозможно, принимается письменное обращение, которое после регистрации направляется на рассмотрение в соответствующий департамен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если поставленные гражданином во время приема вопросы не входят в компетенцию Ростехнадзора, ему разъясняется порядок обращения в соответствующие органы государственной власт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XII. Порядок обеспечения доступа к информаци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 деятельности Ростехнадзор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 Ростехнадзор обеспечивает в соответствии с законодательством Российской Федерации и настоящим Регламентом доступ граждан и организаций к информации о деятельности Ростехнадзора, его территориальных органах (за исключением информации ограниченного доступ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ение доступа к информации о деятельности Ростехнадзора осуществляется посредством распространения пресс-релизов, размещения информации на сайте Ростехнадзора в сети Интерн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 Руководитель Ростехнадзора утвержда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состав сведений о деятельности Ростехнадзора, составляющих информационный ресурс, открытый для доступа граждан и организаций (далее - информационный ресур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схему размещения информационного ресур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рядок обеспечения доступа граждан и организаций к информационному ресурс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еречень и объем информации справочного характера, предоставляемой по телефону и размещаемой на информационных стендах и в помещениях Ростехнадзора (его территориального орг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 Порядок взаимодействия управлений по формированию и обновлению информационного ресурса устанавливается приказами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4. Информационный ресурс включает в себ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информацию справочного характера о Ростехнадзоре (в том числе его почтовый адрес, номера телефонов для справок, фамилии, имена и отчества руководителя Ростехнадзора, заместителей руководителя Ростехнадзора, начальников управлений по основным направлениям 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информацию о территориальных органах Ростехнадзора (почтовые адреса, номера телефонов для справок) и перечень подведомственных организ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адреса мест приема и часы приема граждан и представителей организаций, сведения о проезде к указанным местам прием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очтовый адрес, адрес электронной почты, номера телефонов для справок отдела по работе со СМИ и обращениями граждан, режим его работы и приема граждан и представителей организаций, сведения о проезде к месту прием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график приема руководством Ростехнадзора граждан и представителей организаций с обращениями, сведения о порядке записи на прием и о проезде к месту прием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наименование, почтовый адрес и номер телефона вышестоящего органа государственной вла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разрешенные к опубликованию нормативные правовые акты, которыми регулируется деятельность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перечни исполняемых Ростехнадзором функ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 перечень и формы документов (заявлений, справок и др.), которые необходимо представить в Ростехнадзор для реализации прав и обязанностей граждан и организаций, а также перечень документов, выдаваемых Ростехнадзор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сведения о принятии Ростехнадзором решений, затрагивающих права и законные интересы граждан и организаций, тексты актов Ростехнадзора, зарегистрированных в установленном порядке Министерством юстиции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 ответы на часто задаваемые вопросы о деятельности Ростехнадзора, а также подведомственных организ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5. Ответственность за своевременное предоставление управлениями в отдел по работе со СМИ и обращениями граждан информации о деятельности Ростехнадзора по вопросам своего ведения, ее достоверность и полноту несут начальники управлений и должностные лица, уполномоченные на предоставление такой информ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6. Ответственность за обеспечение доступа граждан и организаций к информации о деятельности Ростехнадзора несет начальник уполномоченного управления и уполномоченные должностные ли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7. Передача должностными лицами Ростехнадзора информации о его деятельности средствам массовой информации осуществляется только отделом по работе со СМИ и обращениями граждан или по согласованию с ни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обходимости передаваемая информация должна согласовываться с отделом защиты государственной тайны Управления по вопросам государственной службы, кадровой политики и защиты государственной тайны в целях предотвращения разглашения сведений, составляющих государственную или служебную тайн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character" w:styleId="WWDefaultParagraphFont">
    <w:name w:val="WW-Default Paragraph Font"/>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next w:val="Normal"/>
    <w:qFormat/>
    <w:pPr>
      <w:ind w:firstLine="720"/>
    </w:pPr>
    <w:rPr>
      <w:rFonts w:ascii="Arial" w:hAnsi="Arial" w:eastAsia="Arial" w:cs="Arial"/>
      <w:b w:val="false"/>
    </w:rPr>
  </w:style>
  <w:style w:type="paragraph" w:styleId="3">
    <w:name w:val="3"/>
    <w:basedOn w:val="Normal"/>
    <w:next w:val="4"/>
    <w:qFormat/>
    <w:pPr/>
    <w:rPr>
      <w:rFonts w:ascii="Courier New" w:hAnsi="Courier New" w:eastAsia="Courier New" w:cs="Courier New"/>
      <w:b w:val="false"/>
    </w:rPr>
  </w:style>
  <w:style w:type="paragraph" w:styleId="5">
    <w:name w:val="5"/>
    <w:basedOn w:val="Normal"/>
    <w:next w:val="4"/>
    <w:qFormat/>
    <w:pPr/>
    <w:rPr>
      <w:rFonts w:ascii="Arial" w:hAnsi="Arial" w:eastAsia="Arial" w:cs="Arial"/>
      <w:b/>
      <w:bCs w:val="false"/>
      <w:sz w:val="16"/>
      <w:szCs w:val="16"/>
    </w:rPr>
  </w:style>
  <w:style w:type="paragraph" w:styleId="1">
    <w:name w:val="1"/>
    <w:basedOn w:val="Normal"/>
    <w:qFormat/>
    <w:pPr/>
    <w:rPr>
      <w:rFonts w:ascii="Arial" w:hAnsi="Arial" w:eastAsia="Arial" w:cs="Arial"/>
      <w:b w:val="false"/>
    </w:rPr>
  </w:style>
  <w:style w:type="paragraph" w:styleId="2">
    <w:name w:val="2"/>
    <w:basedOn w:val="Normal"/>
    <w:qFormat/>
    <w:pPr/>
    <w:rPr>
      <w:rFonts w:ascii="Tahoma" w:hAnsi="Tahoma" w:eastAsia="Tahoma" w:cs="Tahoma"/>
      <w:b w:val="fals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1:12:46Z</dcterms:created>
  <dc:creator/>
  <dc:description/>
  <dc:language>en-US</dc:language>
  <cp:lastModifiedBy/>
  <dcterms:modified xsi:type="dcterms:W3CDTF">2011-03-30T11:15:18Z</dcterms:modified>
  <cp:revision>2</cp:revision>
  <dc:subject/>
  <dc:title/>
</cp:coreProperties>
</file>