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сентября 2000 г. N 98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тложных мерах по предупреждению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х разливов нефти и нефтепроду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и Постановления Правительства Российской Федерации от 21 августа 2000 г. N 613 "О неотложных мерах по предупреждению и ликвидации аварийных разливов нефти и нефтепродуктов"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чальникам управлений и отделов Госгортехнадзора России и территориальных органов Госгортехнадзора Ро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инять к руководству прилагаемые (не приводятся) "Основные требования к разработке планов по предупреждению и ликвидации аварийных разливов нефти и нефтепродуктов" (Основные требования), утвержденные Постановлением Правительством Российской Федерации от 21 августа 2000 г. N 6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инять к сведению, что органам исполнительной власти субъектов Российской Федерации и органам местного самоуправления поручено утвердить соответствующие Основные требования с учетом особенностей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ам территориальных органов Госгортехнадзора Ро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В срок до 20.10.2000 рассмотреть и согласовать планы по предупреждению и ликвидации аварийных разливов нефти и нефтепродуктов, разработанные организациями, осуществляющими добычу, транспортировку, переработку и хранение нефти и нефте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роводить комплексные учения по отработке планов по предупреждению и ликвидации аварийных разливов нефти и нефтепродуктов на поднадзорных объектах совместно с комиссиями по чрезвычайным ситуациям соответствующих субъектов Российской Федерации не реже одного раза в два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правлению по надзору в нефтяной и газовой промышленности (Дадонову Ю.А.), Управлению по надзору в химической, нефтехимической и нефтеперерабатывающей промышленности (Шаталову А.А.) в срок до 21 ноября 2000 года разработать предложения для включения в мероприятия, направленные на поддержание в состоянии постоянной готовности к ликвидации аварийных разливов нефти и нефтепродуктов организаций независимо от их формы собственности, определенных в п. 2.1 настоящего При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внести предложения по вопросам, требующим решения Прави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ехническому управлению (Денисову А.В.), НТЦ "Промышленная безопасность" (Сидорову В.И.) совместно с заинтересованными управлениями и отделами Госгортехнадзора России в срок до 1 ноября 2000 года внести предложения о необходимости изменений и дополнений в руководящие документы Госгортехнадзора России, регламентирующие вопросы предупреждения, порядка ликвидации и расследования аварий на опасном производственном объекте, в соответствии с Основными треб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троль за выполнением настоящего Приказа возложить на статс-секретаря - первого заместителя Начальника Госгортехнадзора России Иванова Е.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1:21Z</dcterms:created>
  <dc:creator/>
  <dc:description/>
  <dc:language>en-US</dc:language>
  <cp:lastModifiedBy/>
  <dcterms:modified xsi:type="dcterms:W3CDTF">2011-04-29T17:42:43Z</dcterms:modified>
  <cp:revision>2</cp:revision>
  <dc:subject/>
  <dc:title/>
</cp:coreProperties>
</file>