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от 3 июня 1999 г. N 38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об утверждении типовой инструк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для ответственного за исправное состоя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и безопасную эксплуатацию трубопровод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пара и горячей воды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горный и промышленный 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ь Типовую инструкцию для ответственного за исправное состояние и безопасную эксплуатацию трубопроводов пара и горячей вод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Д.Лозово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3 июня 1999 г. N 38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для ответственного за исправное состоя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и безопасную эксплуатацию трубопровод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пара и горячей воды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РД 10-289-99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а и внесена Управлением по котлонадзору и надзору за подъемными сооружен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Инструкция разработана на основании Федерального закона "О промышленной безопасности опасных производственных объектов", утвержденного Указом Президента Российской Федерации 21.07.97 N 116-ФЗ, "Правил устройства и безопасной эксплуатации трубопроводов пара и горячей воды", утвержденных Госгортехнадзором России 18.07.94, с изменениями и дополнениями, утвержденными Госгортехнадзором России 13.01.97, и "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", утвержденных Постановлением Правительства Российской Федерации 10.03.99 N 26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Инструкция является типовой, на основании которой лицо, ответственное за осуществление производственного контроля в организации, эксплуатирующей трубопроводы пара и горячей воды, обязано разработать и утвердить инструкцию для ответственного за исправное состояние и безопасную эксплуатацию трубопроводов. Она должна содержать требования типовой инструкции, дополненные с учетом местных условий эксплуатации труб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разработки настоящей Инструкции является обеспечение содержания трубопроводов пара и горячей воды в исправном состоянии и безопасных условий их эксплуат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Ответственный за исправное состояние и безопасную эксплуатацию трубопроводов назначается руководством предприятия (организации) - владельца трубопроводов. Номер и дата приказа о назначении ответственного лица должны записываться в паспорт трубопровода до его регистрации в территориальных органах Госгортехнадзора России, а также каждый раз после назначения нового ответственного ли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Ответственный за исправное состояние и безопасную эксплуатацию трубопроводов назначается из числа специалистов, прошедших проверку знаний в соответствии с "Положением о порядке подготовки и аттестации работников организаций, эксплуатирующих опасные производственные объекты, подконтрольные Госгортехнадзору России", утвержденным Постановлением Госгортехнадзора России от 11.01.99 N 2, зарегистрированным Минюстом России от 12.02.99 за N 170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Ответственность за исправное состояние и безопасную эксплуатацию трубопроводов должна быть возложена на руководящего работника, которому непосредственно подчинен персонал, обслуживающий трубопро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На время отсутствия ответственного за исправное состояние и безопасную эксплуатацию трубопроводов (отпуск, командировка, болезнь) исполнение его обязанностей должно быть возложено приказом по организации на другого специалиста, прошедшего проверку знаний "Правил устройства и безопасной эксплуатации трубопроводов пара и горячей воды". При этом запись в паспорт трубопровода не дел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Владелец трубопроводов обязан обеспечить ответственного за исправное состояние и безопасную эксплуатацию трубопроводов всем комплектом нормативно - технической документации (правилами, циркулярами, информационными письмами, инструкциями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Владелец трубопроводов обязан обеспечить ответственного за исправное состояние и безопасную эксплуатацию трубопроводов необходимыми материальными средствами для выполнения им своих обязанностей (спецодеждой, приборами и инструментами, канцелярскими принадлежностями и др.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Обязанности ответственного за исправное состоя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зопасную эксплуатацию трубопровод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й за исправное состояние и безопасную эксплуатацию трубопроводов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Допускать к обслуживанию трубопроводов только обученный и аттестованный персонал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Своевременно известить комиссию по периодической и внеочередной проверке знаний о предстоящих проверках и обеспечить явку персонала для проверки зн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Обеспечить обслуживающий персонал производственными инструкциями, разработанными на основе инструкций заводов - изготовителей по монтажу и эксплуатации с учетом компоновки оборудования. Инструкции выдаются обслуживающему персоналу под расписку и постоянно находятся на рабочих мес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Обеспечить прохождение обслуживающим персоналом периодических медицинских освидетельствов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Обеспечить ведение и хранение технической документации по эксплуатации и ремонтам трубопроводов (паспортов, сменного и ремонтного журналов, журнала контрольных поверок манометров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Ежедневно в рабочие дни проверять записи в сменном журнале с росписью в н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Выдавать письменное распоряжение на пуск трубопроводов в работу после проверки готовности к эксплуатации и организации их обслужи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Обеспечить каждый трубопровод, введенный в эксплуатацию, табличкой, предусмотренной п. 5.3.3 "Правил устройства и безопасной эксплуатации трубопроводов пара и горячей воды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Допускать к применению трубопроводы, соответствующие требованиям промышленной безопасности и имеющие разрешение на применение, выданное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Организовать своевременную подготовку к техническому освидетельствованию трубопроводов, зарегистрированных в органах Госгортехнадзора России, и участвовать в этих освидетельствован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1. Проводить техническое освидетельствование трубопроводов в следующие сроки: а) наружный осмотр (в процессе работы) трубопроводов всех категорий - не реже одного раза в год; б) наружный осмотр и гидравлическое испытание трубопроводов, не подлежащих регистрации в органах Госгортехнадзора, - перед пуском в эксплуатацию после монтажа, ремонта, связанного со сваркой, а также - при пуске трубопроводов после нахождения их в состоянии консервации свыше двух л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2. Обеспечить вывод трубопроводов в ремонт в соответствии с графиком планово - предупредительного ремон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3. Участвовать в обследованиях, проводимых территориальными органами Госгортехнадзора России, и выполнять предписания, выдаваемые по результатам обследов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4. Проводить инструктаж и противоаварийные тренировки с персоналом, обслуживающим трубопро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5. Установить порядок приемки и сдачи смены обслуживающим трубопроводы персонал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6. Обеспечить устранение выявленных во время технического освидетельствования или диагностирования неисправностей или дефектов до пуска трубопровода в эксплуатацию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Права ответственного за исправное состоя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зопасную эксплуатацию трубопровод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й за исправное состояние и безопасную эксплуатацию трубопроводов имеет прав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Осуществлять свободный доступ во все помещения, связанные с эксплуатацией трубопроводов, в любое время сут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Участвовать в деятельности комиссии по расследованию причин аварий, инцидентов и несчастных случаев, произошедших при эксплуатации труб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Участвовать в работе комиссии по проверке знаний у специалистов и обслуживающего трубопроводы персона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Отстранять от обслуживания трубопроводов персонал, допустивший нарушения инструкций или показавший неудовлетворительные знания во время периодической или внеочередной проверок знаний и во время противоаварийных тренир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Предоставлять руководству организации предложения по привлечению к ответственности специалистов и обслуживающий персонал, допустивших нарушения правил и инструкций по эксплуатации трубопро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Предоставлять руководству организации предложения по устранению причин, вызывающих нарушения требований правил и инструкц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. Ответственност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й за исправное состояние и безопасную эксплуатацию трубопроводов несет личную ответственность за выполнение требований настоящей Инструкции. В зависимости от характера и последствий нарушений он может быть привлечен к материальной, дисциплинарной, административной или уголовной ответственности в порядке, предусмотренном законодательством Российской Федер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51:00Z</dcterms:created>
  <dc:creator/>
  <dc:description/>
  <dc:language>en-US</dc:language>
  <cp:lastModifiedBy/>
  <dcterms:modified xsi:type="dcterms:W3CDTF">2011-04-04T10:43:24Z</dcterms:modified>
  <cp:revision>3</cp:revision>
  <dc:subject/>
  <dc:title/>
</cp:coreProperties>
</file>