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4 апреля 2000 г. N 1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экспертизы промышлен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ов противопожарной защиты угольных шахт, опас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 угольной промышлен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Б 05-351-0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Правила разработаны во исполнение требований ст. 13 Федерального закона от 21.07.97 N 116-ФЗ "О промышленной безопасности опасных производственных объектов", § 552 Правил безопасности в угольных шахтах (РД 05-94-95) и в соответствии с требованиями Правил проведения экспертизы промышленной безопасности (ПБ 03-246-98), утвержденных Постановлением Госгортехнадзора России от 06.11.98 N 6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являются основополагающим документом при выполнении экспертизы проектов (разделов) "Противопожарная защита" действующих, строящихся, реконструируемых и закрывающихся шахт, опасных производственных объектов угольн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руководящий нормативный документ устанавливает общие положения, порядок проведения экспертизы промышленной безопасности (далее - экспертиза) и оформления экспертных заключений по проектам противопожарной защиты и разделам "Противопожарная защита" технико-экономических обоснований (проектов) на строительство, эксплуатацию, реконструкцию и закрытие шахт, производств и объектов угольн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разработаны в соответствии с Правилами проведения экспертизы промышленной безопасности, утвержденными Постановлением Госгортехнадзора России от 06.11.98 N 64 и зарегистрированными в Минюсте России 08.12.98, регистрационный N 1656, и Положением о порядке утверждения заключений экспертизы промышленной безопасности (РД 03-298-9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настоящего документа обязательны при выполнении экспертизы проектов (разделов) противо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Экспертиза проектов противопожарной защиты действующих предприятий и разделов "Противопожарная защита" ТЭО на строительство, реконструкцию и закрытие предприятий угольной отрасли осуществляется организациями, имеющими лицензию Госгортехнадзора России на данный вид деятельности, в соответствии с настоящими Правилами, Правилами проведения экспертизы промышленной безопасности, утвержденными Постановлением Госгортехнадзора России от 06.11.98 N 64, и требованиями Правил безопасности в угольных шахтах (РД 05-94-95, § 55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Целью экспертизы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Оценка соответствия технических решений, заложенных в проект (раздел) противопожарной защиты, законодательным и нормативным актам Российской Федерации по обеспечению противопожарной защиты предприятий угольной отрас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Оценка соответствия заложенных проектных решений по противопожарной защите современному научно-техническому уровн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Оценка достаточности и качества принятых проектных решений по противопожарной защи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проведен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Экспертизу проектов противопожарной защиты и разделов "Противопожарная защита" ТЭО на строительство, реконструкцию и закрытие предприятий угольной отрасли проводят организации, имеющие лицензию Госгортехнадзора России на данный вид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Для рассмотрения и оценки принятых в проектах (разделах) противопожарной защиты решений в экспертной организации официально назначается экспертный совет (групп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главе экспертного совета назначается председатель (ведущий эксперт), отвечающий за результаты работы экспе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оцесс проведения экспертизы состоит из следующих этап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варительный эта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ка, договор и другие документы, устанавливающие условия провед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ча заключ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Предварительный эта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варительный этап проводится для информирования заказчика о порядке проведения экспертизы и для обсуждения вопросов, касающихся экспертизы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и ход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ение календарного пл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Договор на проведение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водится на основании заявки заказчика в соответствии с договором между заказчиком и исполнителем о проведении соответствующ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оговоре опреде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говаривающиеся стор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информации и документов, необходимых для провед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и провед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и порядок оплаты за выполненный объем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проведения экспертизы определяется сложностью объекта экспертизы, но не должен превышать трех месяцев с момента получения экспертной организацией комплекта необходимых материалов и документов в полном объеме и выполнения заказчиком всех иных условий провед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лата за выполненный в ходе проведения экспертизы объем работ производится заказчиком независимо от ее результ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Процесс провед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 в сроки, оговоренные в договоре, представляет в экспертную организацию пояснительную записку и графические материалы по проекту (разделу) "Противопожарная защи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проведения экспертизы экспертный совет (группа) рассматривает обоснованность, эффективность и достаточность заложенных в проекте (разделе) технических решений, соответствие их действующей нормативно-технической документации, стандартам, нормам и правилам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соответствии представленной на экспертизу проектной документации перечню материалов, установленному для проектов противопожарной защиты по данному объекту экспертизы, экспертная организация уведомляет заказчика о сроках представления документации в полном объ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направления экспертной организацией соответствующего уведомления заказчику не должен превышать 7 дней со дня официального получения материалов на экспертиз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обходимости экспертный совет (группа) имеет право затребовать от заказчика дополнительные материалы и документацию, а также копии заключений по проекту органов санитарно-эпидемиологического надзора и Государственной противопожарной службы (по подконтрольным им вопроса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и проведения экспертизы в этом случае корректируются с учетом п. 3.3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организация приступает к проведению экспертизы только после получения комплекта необходимых материалов и документов в полном объеме в соответствии с требованиями действующих нормативно-технически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Выдача заключ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денных экспертами работ оформляются в виде проекта заключ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заключения экспертизы служит основанием для консультации и принятия решения о выдаче положительного или отрицательного заключ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предъявленные в ходе проведения экспертизы замечания не препятствуют выдаче положительного заключения, они формулируются ведущим экспертом в заключении и дополняются, утверждаются, ограничиваются или отменяются органами, утверждающими экспертное заключ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достаточной проработке проектировщиком вопросов промышленной безопасности по представленной на экспертизу проектной документации оформляется отрицательное экспертное заключение с соответствующим обоснованием и указанием пунктов, которые не соответствуют норматив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 выдаче положительного или отрицательного заключения экспертизы принимается экспертным советом на основании рассмотрения и анализа документов, полученных при экспертиз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действительно только по конкретному проекту (разделу) противопожарной защиты, на другие аналогичные проекты (разделы) не распространяется и действует в течение 3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ча положительного экспертного заключения по проекту (разделу) не исключает необходимости внесения в установленном порядке изменений и дополнений в проект (раздел), связанных с введением в действие новых нормативных документов или изменением программы развития гор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Требования к оформлению заключ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должно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заключ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ую часть, включающую основание для проведения экспертизы, сведения об экспертной организации и наличии у нее лицензии Госгортехнадзора России на соответствующий вид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объектов экспертизы, на которые распространяется действие экспертного заклю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заказчи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рассмотренных в процессе экспертизы докумен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ую характеристику объекта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денной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ительную часть с обоснованными вывод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нормативных правовых актов и нормативных технических документов в области промышленной безопасности, в соответствии с которыми выполнена эксперти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оформления экспертного заключения приведен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Экспертное заключение подписывается руководителем экспертной организации или его заместителем, заверяется печатью с указанием количества страниц и передается заказч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 случае оформления отрицательного заключения по объекту экспертизы экспертная организация немедленно ставит в известность Госгортехнадзор России или его территориальный орга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ри получении отрицательного экспертного заключения по проекту (разделу) заказчик обязан устранить нарушения и подать проектную документацию в экспертный совет организации, проводившей экспертизу, для повторного рассмотрения согласно с порядком проведения экспертизы, установленным в п. п. 3.3.1 - 3.3.4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В случае несогласия с экспертным заключением заказчик может обжаловать его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В компетенцию экспертного совета (группы) не входит разработка технических решений, компенсирующих отступления от норм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сьбе заказчика экспертная группа вправе выдавать рекомендации по указанным вопросам на договорной осно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утверждения заключен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Заказчик в течение месяца с момента получения обязан передать заключение экспертизы в центральный аппарат &lt;*&gt; или в территориальные органы Госгортехнадзора России для рассмотрения и утверждения в установленном порядк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случае, когда экспертиза проводится в центральном аппарате Госгортехнадзора России: 1) заказчиком проведения экспертизы является иностранная организация; 2) по распоряжению Начальника Госгортехнадзора России или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Утверждение, нумерация и регистрация экспертных заключений проводятся в соответствии с Положением о порядке утверждения заключений экспертизы промышленной безопасности, утвержденным Постановлением Госгортехнадзора России от 14.07.99 N 51 (РД 03-298-9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ем, регистрация, рассмотрение и утверждение заключений экспертизы проводятся центральным аппаратом Госгортехнадзора России (в случаях, предусмотренных п. 4.1) или его территориальными орга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В территориальном органе Госгортехнадзора России должны быть определены подразделение или сотрудник, ответственные за обеспечение приема, прохождения, рассмотрения, утверждения и регистрации заключений экспертизы, а также за передачу сведений о поступивших и утвержденных заключениях экспертизы в центральный аппарат Госгортехнадзора России. Территориальный орган ведет банк данных, в который заносится информация о регистрации, рассмотрении и утверждении (отказе в утверждении) заключений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едставленные на утверждение заключения экспертизы принимаются и регистрируются в соответствии с действующим порядком дело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Ответственные подразделение или сотрудник регистрируют заключение экспертизы в специальном журнале по форме Приложения 2 и проставляют на титульном листе заключения экспертизы регистрационный номер в соответствии с Положением о порядке утверждения заключений экспертизы промышленной безопасности (РД 03-298-9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Срок утверждения (или принятия решения об отказе в утверждении) заключения экспертизы не должен превышать 30 дней со дня поступления заключ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дополнительного изучения вопроса или получения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Окончательное решение об утверждении или отказе в утверждении заключения экспертизы принимает Начальник или заместитель Начальника Госгортехнадзора России (в случаях, предусмотренных п. 4.1) или его территориального орг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Письмо с решением об утверждении заключения экспертизы (по форме Приложения 3) или об отказе в утверждении заключения экспертизы (по форме Приложения 4) подписывается руководителем или заместителем руководителя территориального органа и направляется организации, представившей заключение экспертизы, копия письма направляется эксперт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заключения экспертизы промышле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энергетики РФ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ий научно-исследовательский институ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оспасательного дела (РосНИИГД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оект противопожарной защиты ОАО "Шахта Усинская" ОА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Междуреченская угольная компания"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00.0.00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. N 39-ПД-008 10-2000-08-2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 РосНИИГД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д. техн. наук __________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Б. Поп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 апреля 2000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емерово, 200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одная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еречень объектов экспертизы, на которые распространяется заключение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анные о заказчи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Цель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ведения о рассмотренных в процессе экспертизы документ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раткая характеристика и назначение объекта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Характеристика проек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Краткая характеристика шах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езультаты проведенной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ринятые отступления от требований нормативных документов с согласия контролирующих орга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Результаты рассмотрения пояснительной записки к Проекту противопожар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Результаты рассмотрения графической части к проекту противопожар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Соответствие требованиям нормативных и правовых документов разделов проек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Заключительная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Выво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Рекомендации по техническим решениям и проведению компенсирующих мероприят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одная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водилась на основании договора N 15-00-2000, заключенного между экспертной организацией Российский научно-исследовательский институт горноспасательного дела (РосНИИГД) и ОАО "Шахта Усинская" ОАО "Междуреченская угольная комп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водилась лабораторией по предупреждению и борьбе с пожарами в угольных шахтах РосНИИГ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б экспертах и наличии лицензии на прав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экспертизы промышле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мышленной безопасности проводилась экспертной группой в состав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ведующий лаборатор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упреждения и туш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кзогенных пожар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анд. техн. наук                  Виктор Сергеевич Шалае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тарший научный сотрудни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аборатории предупрежд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 тушения экзогенных пожар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анд. техн. наук                  Игорь Сергеевич Виноград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тарший научный сотрудни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аборатории предупрежд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 тушения экзогенных пожар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анд. техн. наук                  Николай Васильевич Парме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НИИГД имеет лицензию Госгортехнадзора России N 070-2001/4296 от 11.04.96 на проведение экспертизы промышленной безопасности производств и объектов угольн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мышленной безопасности проекта противопожарной защиты шахты выполнена в соответствии с требованиями Федерального закона "О промышленной безопасности опасных производственных объектов" и Правил проведения экспертизы промышленной безопасности проектов противопожарной защиты угольных шахт, опасных производственных объектов угольн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еречень объектов экспертизы, на которы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остраняется заключение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м экспертизы является проект противопожарной защиты ОАО "Шахта Усинская" ОАО "Междуреченская угольная комп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разработан проектной группой ОАО "Шахта Усинская" ОАО "Междуреченская угольная комп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анные о заказчи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: ОАО "Шахта Усинская" ОАО "Междуреченская угольная комп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ридический и почтовый адрес: 652870, Кемеровская область, г. Междуреченск, ул. Нагорная, д. 3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фон: 2-25-35, факс: 2-15-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Цель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экспертизы - установление полноты и соответствия принятых в представленном Проекте противопожарной защиты технических решений действующим нормам и правилам промышленной безопасности, обеспечивающих противопожарную защиту при эксплуатации ОАО "Шахта Усинская" ОАО "Междуреченская угольная комп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ведения о рассмотренных в процесс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ы документ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экспертизы рассмотр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ительная записка к Проекту противопожарной защиты ОАО "Шахта Усинская" ОАО "Междуреченская угольная комп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ческая часть к Проекту противо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раткая характеристика и назначение объекта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Характеристика проек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противопожарной защиты представлен в соответствии с требованием Правил безопасности в угольных шах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ительная записка к Проекту представлена в сброшюрованном виде на 257 страницах, графическая часть выполнена на 13 листах. Пояснительная записка и чертежи подписаны директором ОАО "Шахта Усинск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ительная записка к проекту структурно состоит из следующих раздел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раткая характеристика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тивопожарная защита надшахтных зданий, сооружений и шахтных ство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истема подземного пожарного вод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Централизованный контроль за давлением воды в пожарно-оросительном трубопроводе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тивопожарная защита горных вырабо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ополнительные требования к противопожарной защите шахты, связанные с разработкой угля, склонного к самовозгор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представленным для экспертизы материалам Проект противопожарной защиты предназначен для обеспечения противопожарной защиты при эксплуатации ОАО "Шахта Усинская" ОАО "Междуреченская угольная комп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Краткая характеристика шах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е ОАО "Шахта Усинская" ОАО "Междуреченская угольная компания" ограничено по простиранию - целиками под рекой Ольжерасс с востока и рекой Усу с запада, по падению - целиком под рекой Уса с юга и горизонтом -50 м по пласту III с сев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ые работы в настоящее время ведутся на пласте IV - V мощностью 9 - 10 м, с углом падения 6 - 12°. Угольная пыль взрывчата, угли пласта отнесены к первой (опасной) группе по самовозгор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ст ниже гор. +145 м отнесен к опасным по горным ударам, а с глубины 520 м от поверхности - к опасным по внезапным выбросам. Абсолютная газообильность - 24,18 куб. м/мин., относительная - 23,66 куб. м/т сут. добыч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ст IV - V вскрыт в западной части бремсберговой панели путевым и конвейерным уклонами. Западная панель пласта IV - V вскрыта с конвейерного уклона N 1 пласта III наклонным квершлагом, а также гезенком, пройденным с основного штрека пласта IV - V гор. +110 м до вентиляционного уклона N 1 пласта III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проветривания шахты - единая, способ проветривания - нагнетательный, схема проветривания - комбинированная, центрально-фланговая. Подача свежего воздуха в шахту осуществляется по вентиляционному уклону N 1 пласта III при помощи двух вентиляторов ВОД-30 (рабочего и резервног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ст IV - V отрабатывается наклонными слоями с обрушением кровли, с разделением пласта на 2 слоя. Выемочные столбы отрабатываются в нисходящем порядке от границ шахтного поля к центральным уклонам. Очистные забои оборудуются механизированными комплексами типа 4КМ-130. Подготовительные выработки проводятся комбайнами ГПК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транспортировки горной массы от очистных и подготовительных забоев до поверхности применяется конвейерный транспорт. Вспомогательные операции по наклонным выработкам выполняются при помощи одноконцевых канатных откаток, по горизонтальным выработкам - напочвенными дорог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хранения пожарного запаса воды на горе Лысая на расстоянии 180 м от промплощадки сооружен пожарный резервуар емкостью 500 куб. м. Превышение резервуара над уровнем промплощадки составляет 60,6 м, тем самым создается постоянный напор в трубопроводе более 0,6 МПа, насосная станция рядом с резервуаром не проектир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м источником водоснабжения для пожарных и технологических нужд шахты является техническая вода из очистных сооружений шахты им. В.И. Ленина, которая по трубопроводу диаметром 150 мм, длиной около 1,0 км подается насосами ЦНС 180/170 на промплощадку шахты "Усинск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ервным источником водоснабжения шахты являются две водозаборные скважины, вода из которых погружными насосами ЭЦВ 10-63-110 подается в емкости объемом 50 куб. м, расположенные в здании компрессорной станции. Из емкостей при помощи насосов К 100-65-25 (рабочего и резервного) вода подается в пожарно-оросительный трубопров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затяжном пожаре для подачи воды в пожарный трубопровод может быть использована насосная перекачная станция шахты "Усинская", состоящая из четырех насосов У 900-9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хозяйственно-питьевых нужд и пожаротушения зданий и сооружений административно-бытового комбината, подъемных машин вентиляционного уклона N 1, подстанции и здравпункта используется вода из городского водопро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в пожарно-оросительного трубопровода проложен в шахту от сети поверхностного пожарного трубопровода по фланговому уклону, конвейерному уклону пласта IV - V и конвейерному уклону N 1 и закольцован через выработки гор. +10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еспечения нормативного напора в сети пожарно-оросительного трубопровода в шахте Проектом предусмотрена установка редукционных клапанов КР-3 в восточном, западном конвейерных и центральном вентиляционном уклонах пласта IV - V, а также повысительных насосов типа ЦНС и УН-55 в участковых выработ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езультаты проведенной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зультате проведения экспертизы представленных материалов экспертным советом РосНИИГД выявлены следующие замечания по проекту противопожарной защиты ОАО "Шахта Усинск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В Проекте имеются следующие отступления от действующих нормативных документов в части защиты поверхностных зданий и сооружений, согласованные заместителем начальника ОГПС N 9 г. Междуреченс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показана противопожарная защита зданий, расположенных на промплощадке: хранилища, пилорамы, стройцеха, столярки, цеха блоков, гаражей, скла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о требование СНиП 2.04.02-84 о необходимости обеспечения пожаротушения не менее чем от двух гидрантов для зданий: подъемной машины флангового вентиляционного уклона, подъемной машины путевого уклона пласта IV - V, компрессорной станции материального склада, гаража, - расход воды на пожаротушение которых составляет 15 л/с и более (см. табл. в п. 2.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ая защита зданий административно-бытового комбината, подъемных машин вентиляционного уклона N 1, подстанции и здравпункта ненадежна, так как их водоснабжение зависит от бесперебойной работы городского водопро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ояснительная записка к Проекту противо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 Раздел 1 "Краткая характеристика шахт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1. Не представлена копия лицензии Госгортехнадзора России, дающая право ОАО "Шахта Усинская" на разработку Проекта противо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2. Отсутствует копия заключения института по безопасности о склонности пласта IV - V к самовозгоранию и длительности его инкубационного периода - нарушение требований § 577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3. Отсутствует информация о согласовании с институтом по безопасности работ и с территориальным округом Госгортехнадзора России проекта разработки пласта IV - V, склонного к самовозгоранию, вскрытого и подготовленного пластовыми выработками, - нарушение требования § 558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4. Не указано место дислокации (расстояние от промплощадки шахты) подразделений ВГСЧ и пожарной охраны, обслуживающих данную шах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5. Таблица раздела 1 названа "Характеристика шахтного водоотлива", однако приведены в ней только основные характеристики насосов (необходимо указать места установки насосов, емкость водосборников, нормальный и максимальный притоки в ни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 Раздел 2 "Пожарная защита поверхности шахт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1. Расход воды на внутреннее пожаротушение в здании АБК (таблица подраздела 2.2) занижен - нарушение требований СНиП 2.04.01-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2. Не предусмотрены дренчерные водяные завесы в местах примыкания транспортных галерей к зданиям и сооружениям техкомплекса - нарушение требований п. 8.24 СНиП 2.05.07-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3. Не приведено описание схемы проветривания склада ВМ, не связанного с выработками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4. В п. 2.4 не указан номер типового проекта пожарного резервуара на поверхности, который должен отвечать требованиям ГОСТ 2761-84* "Источники пожарного водоснаб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5. В проекте не подтверждена расчетами возможность заполнения пожарного резервуара от двух независимых источников - нарушение требования п. 8.13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6. Отсутствует заключение органов санитарного надзора о возможности использования воды из очистных сооружений шахты им. Ленина, водозаборных скважин и отстойников шахты "Усинская" для целей пожаротушения и пылеподавления - нарушение требований п. 8.13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7. В проекте не предусматривается подземный склад пожарного оборудования - нарушение требований п. 51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 Раздел 3 "Подземное пожарное водоснабжен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. При определении параметров магистрального трубопровода, проложенного по конвейерному уклону N 1 и наклонному квершлагу, не учтен расход воды на устройство водяной завесы для преграждения распространения пожара - нарушение требований п. 37 Инструкции к § 553 ПБ (принятая к применению в проекте автоматическая пожаротушащая установка типа УВПК защищает непосредственно только конвейер и не ставит водяной завесы по периметру выработ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2. При определении параметров трубопровода по остальным основным выработкам (табл. 4 подраздела 3.1) не учтен расход воды на работу автоматических установок водяного пожаротушения - нарушение требований п. 38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3. При определении параметров участкового трубопровода в выработках, оборудованных ленточными конвейерами, не учтен расход воды на устройство водяных завес - нарушение требований п. 38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4. Принятая в проекте величина потерь напора на местных сопротивлениях (5% уровня потерь напора) занижена - нарушение требований СНиП 2.04.02-84 (должна быть в пределах 10 - 20%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5. Гидравлический расчет противопожарного трубопровода в шахте и на поверхности выполнен на основании данных приложения 14 к пункту 120 Устава ВГСЧ по организации и ведению горноспасательных работ (М.: Недра, 1986), утратившего силу с введением Устава военизированной горноспасательной части (ВГСЧ) по организации и ведению горноспасательных работ на предприятиях угольной и сланцевой промышленности (Москва, 199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6. Не подтверждена расчетом возможность подачи воды на пожаротушение в шахту из резервуара объемом 500 куб. м самотеком - требование п. п. 16, 23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7. Гидравлический расчет пожарно-оросительного трубопровода шахты выполнен без учета перспективы развития горных работ на 3 - 5 лет - нарушение требований п. 23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вышеперечисленных замечаний (пп. 2.3.1 - 2.3.7) считаем, что гидравлический расчет пожарно-оросительного трубопровода шахты выполнен неверно, а выбор параметров трубопроводов не обоснова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8. На участках трубопровода, обозначенных на расчетной схеме ПОТ участками 37 - 40, 39 - 50, 39 - 51, 56 - 57, 56 - 58, 66 - 67, 68 - 71, 87 - 92, 32 - 72, расчетное давление воды превышает 15 кгс/кв. см, однако в проекте не предусмотрено устройств, обеспечивающих снижение давления перед пожарными кранами, - нарушение требований п. 39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9. В проекте не приведены технические характеристики редукционных клапанов КР-3. Неверно выбрано давление настройки клапана - 15 кгс/кв. см, в то время как расчетное давление в трубопроводе на входе в редукционный узел - 19,2 кгс/кв. см (точка 40 на расчетной схем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0. Отсутствует расчет толщины стенок трубопровода в зависимости от его диаметра и давления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1. Не назначено рабочее давление для запорной и водоразборной арматуры, установленной в сети ПОТ, - нарушение требований п. 34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2. В проекте не указаны места размещения подземных повысительных насосных станций и характеристики насосов повыс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3. Не предусмотрена защита пожарно-оросительного трубопровода в шахте от коррозии - нарушение требований п. 30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4. Установка УВПК, принятая в проекте для пожарной защиты ленточных конвейеров, обеспечивает только защиту приводной станции конвейера, что является нарушением требований § 576 ПБ, п. 45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письма Госгортехнадзора России N 04-35/805 от 24.08.99 необходимо предусмотреть оборудование ленточных конвейеров стационарными автоматическими установками пожаротушения, защищающими конвейер на всем протяжении, включая пункт перегруза и натяжные станции (установки типа УАП конструкции ООО "НПП "Шахтпожсервис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5. Для обоснования применения установок УВЗ-2 при локализации пожаров в выработках и исходящей вентиляционной струе, примыкающих к очистному забою, необходимо представить чертежи конструкции и расчет расхода воды, подаваемой установкой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 Раздел 5 "Противопожарная защита горных выработок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1. При размещении первичных средств пожаротушения в складе ВМ не выполнены требования п. 34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2. Пункт 5.4 Проекта необходимо дополнить сведениями о выработках, служащих запасными выходами при аварии, о продолжительности движения людей в самоспасателях из аварийного участка, о наличии пунктов переключения в резервные самоспаса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3. Пункт 6 "Мероприятия по безопасному выходу людей из шахты" составлен с нарушением требований § 76 ПБ и п. 18 Инструкции к § 45, 49, 51 ПБ - подготовка запасных выходов и ознакомление с ними должны быть произведены заблаговременно, до возникновения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4. В проекте отсутствует информация об оборудовании на шахте (на группе шахт) тренировочного комплекса для обучения рабочих пользованию первичными средствами пожаротушения и индивидуаль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 Раздел 6 "Централизованный контроль за давлением воды в пожарно-оросительном трубопровод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1. Необходимо обосновать и привести в проекте полный перечень мест размещения датчиков давления, используемых для централизованного контроля в сети пожарно-оросительного трубопро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2. На основании писем ВостНИИ от 28.07.94 N 337-Э и Госгортехнадзора России от 28.01.2000 N 04-035/54 для централизованного контроля давления в пожарно-оросительном трубопроводе необходимо предусмотреть в проекте установку манометров сигнализирующих ДМ8017СгУ2 взамен принятых приборов ВЭ-16Рб (ДМ2005) как не соответствующих условиям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3. В Проекте не предусмотрено оснащение выработок, оборудованных ленточными конвейерами, системами автоматического обнаружения пожаров в начальной стадии - нарушение требований § 574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Графическая часть к Проекту противопожарной защиты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 План промышленной площад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1. Давление воды в городском водопроводе, показанное на плане (4,5 кгс/кв. см), не соответствует приведенному в п. 2.3 пояснительной записки (6 - 9 кгс/кв. с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2. Отсутствует возможность восполнения использованного в аварийной обстановке пожарного запаса воды в резервуаре по мере ее расходования, так как подача воды из резервуара в шахту и заполнение резервуара от источников водоснабжения осуществляются по одному трубопроводу, - нарушение требований п. 17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 Схема 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1. В следующих выработках отсутствует пожарный трубопровод (нарушение требований § 577 ПБ и п. 34 Инструкции к § 553 ПБ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утевом уклоне пласта IV - V (длиной 160 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верхней части путевого уклона N 1 пласта III (длиной 200 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нтральном вентиляционном уклоне (длиной 580 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2. Противопожарные арки не предусмотрены в следующих выработках (нарушение требований п. 47 Инструкции к § 553 ПБ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ижних частях капитальных уклон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евой уклон N 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вейерный уклон пласта IV - V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ланговый вентиляционный укло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ный уклон пласта IV - V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верхних и нижних частях капитальных уклон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точные укл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дные путевой и вентиляционный укл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альный вентиляционный укло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выработках, оборудованных ленточными конвейер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вейерный штрек 4-2-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вейерный штрек 4-2-4би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3. На заездах путевого, транспортного, основного и главного вентиляционных штреков гор. +100 м не предусмотрены двойные противопожарные арки (нарушение требований п. 4.1.5 Инструкции по предупреждению и тушению подземных эндогенных пожаров в шахтах Кузбасса. Кемерово, 198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4. Расстояние между задвижками на трубопроводах, проложенных в восточном путевом уклоне, восточном вентиляционном уклоне, вентиляционном путевом и конвейерном уклонах пласта III, на главном вентиляционном штреке гор. +100 м, выбрано с нарушением требований п. 35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 Расчетная схема пожарно-оросительного трубопро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1. Не показана перспектива развития горных работ на ближайшие 3 года - период проведения экспертизы проекта противопожарной защиты (срок действия экспертного заключ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2. Не показана повысительная насосная станция, которая фигурирует в расчете пожарного трубопровода на потери напора, приведенного в табл. 5 рассматриваемого про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3. Узлы редуцирования, изображенные на схеме, выполнены с нарушением требований п. 36 Инструкции к § 553 П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4. Пожарные арки и изоляционные перемычки (проекты 40 - 4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4.1. Отсутствует привязка арок и перемычек к конкретным выработкам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 В графической части отсутству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1. Схемы устройства насосных станций (в том числе повысительных насосных станций) и пожарных водое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2. Схемы электроснабжения насосных станций со схемами управления и автомат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3. Схемы устройства узлов редуцирования и переключающи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4. Схемы привязки установок автоматического пожаротушения к конкретным объек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о всем остальным пунктам Проект противопожарной защиты соответствует требованиям норм и правил промышленной безопасности, обеспечивающих противопожарную защиту при эксплуатации ОАО "Шахта Усинск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Заключительная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Вы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изучения представленных материалов экспертный совет РосНИИГД считает, что Проект противопожарной защиты ОАО "Шахта Усинская" не отвечает требованиям действующих Правил и норм по безопасности и противопожарной защите на предприятиях угольной промышленности и, следовательно, не пригоден для использования шахтой при осуществлении производственн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Рекомендации по техническим решениям и проведению компенсирующи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отмеченными недостатками Проект необходимо доработать, укомплектовать графическую документацию в полном объеме и представить на повторную экспертиз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ведующий лабораторией   _________________    В.С. Шалае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т. научный сотрудник     _________________    И.С. Виноград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т. научный сотрудник     _________________    Н.В. Парме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экспертному заключени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39-ПД-008 10-2000-08-2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вых актов и нормативных технических докумен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промышленной безопасности, в соответств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которыми выполнена экспертиз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Федеральный закон "О промышленной безопасности опасных производственных объектов" (утвержден Постановлением Правительства РФ от 21.07.97 N 116-ФЗ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проведения экспертизы промышленной безопасности (ПБ 03-246-9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авила проведения экспертизы промышленной безопасности проектов противопожарной защиты угольных шахт, опасных производственных объектов угольной промышленности (ПБ 05-351-0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авила безопасности в угольных шахтах (РД 05-94-95). М., 19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еречень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, обогатительных и брикетных фабрик. М.: Минтопэнерго РФ, 19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ПБ 105-95. Определение категорий помещений и зданий по взрывопожарной и пожарной опасности. М.: ГУГПС, 19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СНиП 2.01.02-85*. Противопожарные нормы/Госстрой СССР. М., 19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СНиП 2.04.02-84. Водоснабжение. Наружные сети и сооружения/Госстрой СССР. М.: Стройиздат, 19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СНиП 2.04.01-85. Внутренний водопровод и канализация зданий/Госстрой СССР. М.: ЦНТП, 19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Инструкция по проектированию зданий и сооружений со взрывоопасным характером производства и пожарной защиты поверхности шахт, разрезов, обогатительных и брикетных фабрик угольной промышленности. М.: Минтопэнерго РФ, 199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авила пожарной безопасности в Российской Федерации (ППБ 01-93). М., 199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СНиП 2.04.09-84. Пожарная автоматика зданий и сооружений/Госстрой СССР. М.: ЦНТП, 19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ВСН 25-09.68-85. Правила производства приемки работ. Установки охранной и охранно-пожарной сигнализации/Минприбор СССР. М., 19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НПБ 110-96. Перечень зданий, сооружений, помещений и оборудования, подлежащих защите автоматическими установками тушения и обнаружения пожара. М.: ГУГПС, 19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СНиП 2.11.06-91. Склады лесных материалов. Противопожарные нормы проектирования/Госстрой СССР. М.: ЦНТП, 19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СНиП 2.11.03-93. Склады нефти и нефтепродуктов. Противопожарные нормы/Госстрой России. М., 199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ВНТП 36-84. Временные нормы технологического проектирования угольных и сланцевых шахт/Минуглепром СССР. М., 19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СНиП 2.05.07-91. Промышленный транспорт/Госстрой СССР. М.: АПП ЦИТП, 199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СНиП 2.09.02-85. Производственные здания/Госстрой СССР. М.: ЦНТП, 19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СНиП 2.09.03-85. Сооружения промышленных предприятий/Госстрой СССР. М.: ЦНТП, 19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Инструкция по проектированию пожарно-оросительного водоснабжения шах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журнала регистрации заключений экспертиз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485"/>
        <w:gridCol w:w="1350"/>
        <w:gridCol w:w="1215"/>
        <w:gridCol w:w="945"/>
        <w:gridCol w:w="1755"/>
      </w:tblGrid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>заключе-</w:t>
              <w:br/>
              <w:t>ния экс-</w:t>
              <w:br/>
              <w:t xml:space="preserve">пертиз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-</w:t>
              <w:br/>
              <w:t xml:space="preserve">ние орга- </w:t>
              <w:br/>
              <w:t xml:space="preserve">низации,  </w:t>
              <w:br/>
              <w:t xml:space="preserve">предста-  </w:t>
              <w:br/>
              <w:t xml:space="preserve">вившей    </w:t>
              <w:br/>
              <w:t>заключение</w:t>
              <w:br/>
              <w:t>экспертиз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гистра-</w:t>
              <w:br/>
              <w:t>ционный N</w:t>
              <w:br/>
              <w:t xml:space="preserve">заключе- </w:t>
              <w:br/>
              <w:t xml:space="preserve">ния экс- </w:t>
              <w:br/>
              <w:t xml:space="preserve">пертиз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 </w:t>
              <w:br/>
              <w:t xml:space="preserve">нование </w:t>
              <w:br/>
              <w:t>эксперт-</w:t>
              <w:br/>
              <w:t xml:space="preserve">ной ор- </w:t>
              <w:br/>
              <w:t xml:space="preserve">ганиза- </w:t>
              <w:br/>
              <w:t xml:space="preserve">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и   </w:t>
              <w:br/>
              <w:t xml:space="preserve">дата  </w:t>
              <w:br/>
              <w:t>выдачи</w:t>
              <w:br/>
              <w:t>лицен-</w:t>
              <w:br/>
              <w:t xml:space="preserve">з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шение по </w:t>
              <w:br/>
              <w:t xml:space="preserve">результатам </w:t>
              <w:br/>
              <w:t>рассмотрения</w:t>
              <w:br/>
              <w:t xml:space="preserve">заключения </w:t>
              <w:br/>
              <w:t>экспертизы с</w:t>
              <w:br/>
              <w:t xml:space="preserve">указанием N </w:t>
              <w:br/>
              <w:t xml:space="preserve">исходящего </w:t>
              <w:br/>
              <w:t xml:space="preserve">письма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решения об утверждении заключения экспертиз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формляется на бланке территориального орга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территориальный орган Госгортехнадзора Росс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смотрел(о) заключение экспертизы промышленной 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кта экспертиз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данное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кспер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 зарегистрировал(о) его за N ХХ-ХХ-ХХХХХ-ХХХХ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  результатам  рассмотрения  принято решение о  соответств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я   экспертизы  промышленной  безопасности  предъявлен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 об его утвержден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 __________________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       (подпись)  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решения об отказе в утверждении заключения экспертиз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формляется на бланке территориального орга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территориальный орган Госгортехнадзора Росс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смотрел(о) заключение экспертизы промышленной 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кта экспертиз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данное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кспер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 зарегистрировал(о) его за N ХХ-ХХ-ХХХХХ-ХХХ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ссмотрении установлены нарушения следующих требований, предъявляемых к заключению экспертизы промышленной безопасности (выбрать нужное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формлению заключ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ведении экспертизы в соответствии с условиями лицензии, выданной экспертной организации Госгортехнадзора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частии в проведении экспертизы экспертов, прошедших аттестацию в установленном поряд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соблюдении требований, предъявляемых к проведению экспертизы промышлен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использовании при проведении экспертизы нормативных документов, методик и других документов, утвержденных или согласованных Госгортехнадзором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использовании необходимых и допущенных для проведения экспертизы контрольного испытательного и диагностического оборудования и средств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рассмотрения принято решение о несоответствии заключения экспертизы промышленной безопасности предъявляемым требованиям и об отказе в его утвержд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 __________________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      (подпись)  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43:24Z</dcterms:created>
  <dc:creator/>
  <dc:description/>
  <dc:language>en-US</dc:language>
  <cp:lastModifiedBy/>
  <dcterms:modified xsi:type="dcterms:W3CDTF">2011-04-28T20:45:55Z</dcterms:modified>
  <cp:revision>2</cp:revision>
  <dc:subject/>
  <dc:title/>
</cp:coreProperties>
</file>