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ый директо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ОО "НИИкраностро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Л.Сандле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марта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руководи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В.Ферапонт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 от 6 апреля 2009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N АФ-42/83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мая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спертному обследованию грузоподъемных машин</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2. Краны стреловые общего назнач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раны-манипуляторы грузоподъем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0-112-2-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и утвержден ООО "НИИкраностроения" - головной организацией по краностроению (стреловые краны и краны-манипуляторы грузоподъем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аботчики Андреев А.В., Гольцблат Г.Я., Горлов А.Н., Казаков Э.А., Кононов П.В., Лифшиц В.Л., Лукинский С.В., Одинцов Ю.И., Орлов Н.К., Сандлер В.Л., Степанов В.П., Суворова Н.П., Чубаров 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ок введения в действие с 01.05.2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замен РД 10-112-2-97, РД 10-112-2-02Д, РД 10-112-96. Часть 1 и в дополнение к РД 10-112-1-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Методические рекомендации по экспертному обследованию кранов стреловых общего назначения и кранов-манипуляторов грузоподъемных" (далее - МР) распространяются на стреловые краны общего назначения всех типов (автомобильные, пневмоколесные, гусеничные, короткобазовые, на специальных шасси автомобильного типа, на шасси повышенной проходимости и др.), которые подпадают под действие "Правил устройства и безопасной эксплуатации грузоподъемных кранов" ПБ 10-382-00, а также грузоподъемные краны-манипуляторы общего назначения (на тех же типах ходовых устройств), которые подпадают под действие "Правил устройства и безопасной эксплуатации грузоподъемных кранов-манипуляторов" ПБ 10-257-98 отечественного и зарубежного производства (далее -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Р предназначены для экспертных организаций, владельцев кранов, специализированных монтажных и пусконаладочных организаций, учебных центров, занимающихся подготовкой и аттестацией специалистов и экспертов, предприятий, связанных с эксплуатацией кранов, а также для территориальных органов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Р определяет порядок проведения экспертного обследования кранов, их приборов безопасности, а также порядок оформления отчетной документации (заключения экспертизы, актов, протоколов и друг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Р действуют совместно с РД 10-112-1-04 "Рекомендации по экспертному обследованию грузоподъемных машин. Общие положения" (далее - РД), с Правилами проведения экспертизы промышленной безопасности [ПБИ 03-490(246)-02], с Положением по проведению экспертизы промышленной безопасности опасных производственных объектов, на которых используются подъемные сооружения (РД 10-528-03), с Рекомендациями по подготовке и аттестации специалистов и экспертов, осуществляющих экспертизу промышленной безопасности подъемных сооружений, с Положением о порядке продления срока безопасной эксплуатации технических устройств, оборудования и сооружений на опасных производственных объектах (РД 03-484-02) и другими документами, указанными в раздел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опре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ительно к настоящим МР используются термины и определения, приведенные в ПБ 10-382-00, ПБ 10-257-98 (далее - Правила) и в нормативных и справочных документах (раздел 12), а также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дование - оценка соответствия крана требованиям нормативных технических и эксплуатационных документов, результатом которой является заключение о возможности или невозможности его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диагностирование - оценка технического состояния крана (ГОСТ 20911-89), является составной частью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нормативный - документ (стандарт, правила, положения, рекомендации, руководящие документы, технические условия, методические указания и другое), содержащий требования промышленной безопасности, согласованный или утвержденны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эксплуатационная - техническая документация (часть общей конструкторской или проектная документация), которая поставляется изготовителем вместе с краном или появляется в процессе эксплуатации и включает: паспорт, техническое описание и инструкцию по эксплуатации, инструкцию по монтажу, а также учетные и контрольные документы по надзору и содержанию кранов, как-то: журналы (сменные, вахтенные и др.), акты, предписания, инструкции для обслуживающего персонал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грузоподъемный кран) - техническое устройство циклического действия для подъема и перемещения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мышленной безопасности (РД 10-528-03) - оценка соответствия крана (объекта экспертизы) предъявляемым к нему требованиям промышленной безопасности, результатом которой является заключение экспертизы промышленной безопасности (далее -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крана - предприятие, объединение, ассоциация или другие организации и индивидуальные предприниматели, у которых в собственности или на правах аренды находится кран (ПБ 10-382-00 или ПБ 10-25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е состояние (ГОСТ 27.002-89) - состояние крана, при котором он соответствует всем требованиям нормативных и конструкторских (проект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е состояние (ГОСТ 27.002-89) - состояние крана, при котором значения всех параметров, характеризующих способность выполнять заданные функции, соответствуют требованиям нормативно-технической (далее - НТД) и (или) конструкторской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ботоспособное состояние (ГОСТ 27.002-89) - состояние крана, при котором значения всех параметров, характеризующих способность выполнять заданные функции, не соответствуют требованиям нормативно-технической и (или) конструкторской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состояние (ИСО 11994) - состояние крана, при котором его дальнейшее применение по назначению недопустимо или нецелесообразно, либо восстановление его работоспособност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й предельного состояния (ГОСТ 27.002-89) - признак или совокупность признаков предельного состояния крана, установленные нормативно-технической и (или) конструкторской (проек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ИСО 11994) - календарная продолжительность эксплуатации крана от начала его эксплуатации или ее возобновления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ИСО 11994) - суммарная наработка крана от начала его эксплуатации или ее возобновления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остаточный (ГОСТ 27.002-89) - суммарная наработка крана от момента контроля его технического состояния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ьная система оценки технического состояния металлоконструкций - метод экспертной оценки состояния металлоконструкций крана в зависимости от количества и вида дефектов, позволяющий определить степень приближения металлоконструкций к предельному состоя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элемент металлоконструкций - элемент, при отказе которого эксплуатация крана недопуст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ая прочность металлической конструкции крана после окончания назначенного срока службы - прочность металлической конструкции крана после окончания срока службы, проверенная с учетом изменения нагрузок и геометрии за счет коррозии, износа и накопленных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ный срок службы крана - календарная продолжительность от начала эксплуатации до выполнения нормативной наработки, соответствующей группе классификации по ИСО 4301-86, части 1, 2, приведенной в паспорте. После окончания назначенного срока службы грузоподъемный кран должен быть выведен из эксплуатации и списан. Эксплуатация грузоподъемного крана может быть продолжена при наличии достаточной остаточной прочности металлическ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крана до начала экспертных обследований - календарная продолжительность от начала эксплуатации до наступления срока, указанного в служебной или нормативной документации, после окончания которого должны выполняться экспертные обследования. Этот срок службы меньше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ческое число (N) - безразмерная величина, являющаяся мерой наработки крана, определяемая как куб суммы отношений масс поднимаемых грузов к максимальн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ma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ксимальная грузоподъемность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сса груза, поднятого в i-том цик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личество рабочих циклов, выполненных от начала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распределения  нагрузок  (К )  определяется  как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ческого числа N к количеству выполненных цик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ое  характеристическое  число  (N )  -  безразмерная вел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ющаяся  мерой  наработки крана, на которую он рассчитан, определяема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етом параметров группы классификации по ИСО 43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кущее   характеристическое   число   (N )  -  безразмерная  вел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ющаяся   мерой   использования   наработки  крана  на  текущий  мо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ая   с   учетом   всех  рабочих  циклов,  выполненных  от  нач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и значений масс грузов, поднятых в каждом рабочем цик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огласно Положению по проведению экспертизы промышленной безопасности опасных производственных объектов, на которых используются краны (РД 10-528-03), экспертное обследование (техническое диагностирование) крана рекомендуется проводить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кончании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аварии крана (при необходимости его восстан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явлении в процессе эксплуатации крана дефектов, вызывающих сомнение в прочности конструкции, или дефектов, причину которых установить затрудн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рок службы крана устанавливается заводом-изготовителем и указывается в его паспорте. Срок службы крана исчисляется с даты его выпуска. При отсутствии в паспорте крана сведений о сроке службы крана он назначается (назначенный срок службы) в соответствии с таблицей 1 - п. 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Р предусматриваются следующие виды экспертного обследования крана с истекшим срок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ое (в том числе и обследование после замены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очеред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е экспертное обследование крана проводится после выработки срока службы, установленного изготовителем и занесенного в паспорт крана, а в случае его отсутствия - в соответствии с указанным в п. 3.13, 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 экспертное обследование крана проводится в сроки, установленные экспертной организацией, проводившей предыдущее обследование, и внесенные в заключение, но в соответствии с установившейся практикой не реже 1 раза в два года в зависимости от технического состояния, в первую очередь несущих металлоконструкций, узлов и систем, непосредственно влияющих на безопасную эксплуатацию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е экспертное обследование крана может проводиться вне зависимости от срока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Ростехнадзора или по заявлению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ях выявления опасных дефектов в металлоконструкциях крана, вызывающих переход ее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дготовке дубликата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модернизации, реконструкции, ремонта, монтаж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мероприятий, проведенных на кране, которые могут снизить работоспособность крана или вообще привести к потере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Количество повторных обследований определяется типом, назначением и условием эксплуатации крана и может быть ограничено либо его техническим состоянием на момент обследования и требованиями безопасности, либо экономической целесообраз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ериод, на который продлевается срок службы крана, устанавливается экспертной организацией в соответствии с нормативной документацией настоящих МР (раздел 12) и зависит от следующ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го состояния крана на момент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я фактического режима эксплуатации крана паспортному. В случае превышения паспортного режима крана требуется дополнительная проверка (расчет) ее металлоконструкций на сопротивление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пени агрессивности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а и качества ремонтов базов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ы износа, в том числе коррозии элементов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остаточных деформаций несущих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ов расчета остаточного ресурс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факты могут служить основанием для сокращения периодичности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ценка остаточного ресурса по балльной системе проводится для всех кранов, отработавших назначен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базовых конструкций кранов на сопротивление усталостным разрушениям для определения возможности и срока дальнейшей эксплуатации его с паспортными (или измененными) характеристиками выполняет специализированная организация, имеющая специалистов III уровня по технической диагнос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гарантии безопасной эксплуатации крана расчет остаточного ресурса требуется выполнять для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которых после установленного заводом-изготовителем (или назначенного таблицей 1) превышает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состояние базовых конструкций которых требует капитального ремонта или замены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жимы работы которых превышают паспорт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окружающая среда эксплуатации агрессив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торым требуется проводить реконструкцию или модернизацию под новые техн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остаточного ресурса крана может быть выполнен и вне зависимости от срока его эксплуатации для любых обстоятельств, требующих данных о технических возможностях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остаточного ресурса может проводить эксперт высшей квалификации, имеющий соответствующее удостове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 результатам расчетов остаточного ресурса крана, отработавшего назначенный срок службы, экспертная организация может продлить срок его эксплуатации. Запись о продлении срока службы вносится в паспорт крана на основании заключения экспер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Экспертному обследованию должны подвергаться краны, находящиеся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Экспертное обследование на предмет продления срока службы в случае необходимости проводится в любых условиях, но рекомендуется его совмещать с перемонтажом крана, проведением текущего ремонта или технического освидетельствования, желательно в сухой летний период времени. В этих целях сроки до начала проведения обследований кранов, установленных на открытом воздухе или в неотапливаемых помещениях, могут увеличиться до 3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Экспертному обследованию подлежат краны импортного производства вне зависимости от даты их выпуска в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я соответствия их конструкции и технической документации нормам и требованиям НТ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я изменений и дополнений в части безопасной эксплуатации крана (в случа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и (корректировки) эксплуатационной документации его согласно требованиям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ия разрешения на эксплуатацию импортной техники на территории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дование импортной техники выполняют специализированные организации, имеющие в своем составе специалистов - экспертов по подъемным сооружениям (далее - ПС) и рекомендации Ростехнадзора на право проведения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импортного крана соответствует записи, сделанной в паспорте заводом-изготовителем. В случае отсутствия такой записи срок службы крана оценивается также, как назначенный срок службы согласно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регистрации в органах Ростехнадзора импортный кран, отработавший свой назначенный срок службы, подлежит технической диагностике согласно настоящим МР. Контроль соблюдения периодичности и качества экспертных обследований крана осуществляется на предприятиях лицами по надзору за безопасной эксплуатацией крана и территориальными органами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ключения по экспертному обследованию крана, отработавшего назначенный срок службы, подлежат регистрации в территориальных органах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МР не отменяют рекомендаций и указаний эксплуатационной документации на кран, информационных писем заводов-изготовителей, проектных организаций и головных институтов, приказов и распоряжений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роки службы кранов до начала экспертных обследований приведены в таблице 1 в знаменателе, в числителе - назначен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службы кранов до начала экспер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й и назначен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ы кранов по  │   Грузоподъемность   │ Назначенный срок службы,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у хода    │       крана, т       │  Срок службы крана до нача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2827)   │                      │  экспертных обследований,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любая грузоподъемность│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П, КГ, КК        │до 100 включительно   │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00             │1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Ш - на шасси     │до 100 включительно   │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ного    │до 250 включительно   │1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а              │более 250             │15/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 - на шасси     │до 100 включительно   │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ышенной        │до 250 включительно   │1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ходимости      │более 250             │15/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 - КРАН НА ШАССИ ПОВЫШЕННОЙ ПРОХОДИМОСТИ, ИМЕЮЩИЙ ГИДРОМЕХАНИЧЕСК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ОПРИВОДНУЮ ТРАНСМИССИЮ, ГИДРОПНЕВМАТИЧЕСКУЮ, РЕГУЛИРУЕМУЮ ПОДВЕС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СТОВ, ВСЕ УПРАВЛЯЕМЫЕ КОЛЕСА И ДРУГИЕ ОСОБЕННОСТИ, КОТОРЫХ НЕТ У КР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ШАССИ АВТОМОБИЛЬНОГО ТИ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ны-манипуляторы на всех типах хода     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Методические рекомендации можно использовать также для оценки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нов в целом при техническом освидетельствовании в период норматив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нов в целом посл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ьных крановых узлов с целью решения вопроса об использовании их в качестве запасных частей. Кран, на который установлены новые (или отремонтированные) узлы, должен пройти обследование после приведения его в работоспособ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Организация проведени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1. Подготовка к обследованию технического состояния крана проводится в соответствии с требованиями М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2. Кран, подлежащий обследованию, его владельцем должен быть накануне обследования очищен от грязи, ржавчины, отслоений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краном должны быть представлены паспорт, где должны содержаться сведения о проведенных ремонтах и технических освидетельствованиях, сведения о технических изменениях конструкции; руководство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аспорта, других указанных документов они должны быть восстановлены (разработаны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торных обследованиях необходимо представить материалы предыдуще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3. При обследовании крана, его осмотр и дефектоскопия могут проводиться в помещении или на площадке, а испытания должны проводиться на площадке. Помещение или площадка, на которых проводится обследование,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размеры, достаточные для выдвижения телескопической стрелы крана в нижнем положении на полную длину или опускания решетчатой стрелы максимальной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свободны от посторонних объектов, мешающих доступу к узлам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оборудованы источником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олжна иметь размеры, достаточные для того, чтобы кран мог повернуться на любой угол, и иметь уклон не бол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входящих в состав обследования, следует пользоваться аттестованными грузами в соответствии с грузовой характеристикой, а в случае их отсутствия грузами, удобными к строповке через динамометр. Погрешность измерения контрольных грузов не более 1%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4. Технические средства, необходимые для обследования, рекомендуется выбирать из перечня, приведенного в Приложении 6. Приборы и измерительные инструменты должны иметь действующие свидетельства о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5. Операторы-дефектоскописты должны быть подготовлены в установленном порядке и иметь удостоверения на право проведения работ по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требования к владельцам кр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ям, проводящим обследование кр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Экспертные организации и владельцы кранов при подготовке и проведении экспертных обследований кранов должны руководствоваться Правилами, государственными и международными стандартами, положениями, методическими указаниями, настоящими МР и другими документами, утвержденными в установленном порядке (см. раздел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Экспертная организация, проводящая обследование кранов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статус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полномочия, включающие наличие лицензии на проведение экспертизы объектов повышенной опасности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независимой, чтобы персонал не подвергался какому-либо административному, финансовому или другому виду давления со стороны владельца кранов или контролирующих органов, способных повлиять на технические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квалифицированным кадровым персоналом, способным оценить работоспособность кранов, качество выполненного ремонта и уровень безопасности работ при их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необходимыми техническими средствами для проведения обследования и оценки технического состояния кранов до и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 пользовании учтенные (МР) и другие нормативные документы, относящиеся к обследованию конкретных типов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Экспертная организация может проводить экспертное обследование при наличии специалистов и экспертов, прошедших подготовку и аттестацию согласно "Рекомендациям по подготовке и аттестации специалистов и экспертов, осуществляющих экспертизу промышленной безопасности подъемных сооружений" (раздел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Экспертная организация перед началом обследования издает приказ о назначении экспертной комиссии по обследованию конкретного крана, в котором назначается председатель комиссии и члены комиссии, ответственное лицо за ТБ на объекте, указываются сроки проведения обследования (согласно договору), количество и типы кранов. Форма приказа по экспертной организации приведена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комиссию должно входить не менее двух специалистов. Председателем комиссии назначается эксперт, аттестованный в области промышленной безопасности в установленном порядке, для которого работа в данной организации является основной. Членом комиссии может быть специалист из числа лиц, имеющих I, II или III уровень квалификации по технической диагностике кранов, или еще один эксперт, для которых работа в данной организации является осно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члены комиссии, помимо аттестации по технической диагностике кранов, должны иметь удостоверения о подготовке и проверке знаний правил по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боры и инструменты, используемые в ходе обследования, должны пройти метрологическую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редства неразрушающего контроля, применяемые при экспертизе, должны соответствовать требованиям, изложенным в РД 03-606-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трахование ответственности проводится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ладелец крана, подлежащего экспертному обследованию, перед началом экспертизы издает приказ по предприятию о передаче на обследование (первичное, повторное или внеочередное) данного крана или группы кранов, о назначении ответственных лиц за технику безопасности на объекте, за организацию и контроль качества проведения работ при обследовании кранов. Форма приказа по предприятию приведена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ладелец крана должен подготовить к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н, в том числе провести техническое обслуживание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тельные грузы, а также выделить опытного крановщика (машиниста, оператора) на период проведени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и средства для обследования металлических конструкций и механизмов на высоте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оверки сопротивления изоляции и заземления (только для кранов с напряжением питания выше 6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акты проведенного ремонта (реконструкции), а также сертификаты металла, использованного при проведении ремонта, реконструкции (если эти работы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авку о характере работ, выполняемых краном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технических обслуживаний (либо вахтенный журнал) с записями о проведенных технических обслуживаниях и текущи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руководство по эксплуатации и другие эксплуатационные и проектно-конструкторские документы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 экспертное заключение ранее проведенных экспертных обследований (техническое диагностировани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обследования крана экспертная организация составляет заключение экспертизы и передает его владельцу крана для регистрации в территориальном органе ростехнадзора. Заключение после регистрации является неотъемлемой частью паспорт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экспертного обследования кр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Экспертное обследование проводится на основании заявки владельца крана или других документов в соответствии с согласованными экспертной организацией и заказчиком условиями. Документы на проведение экспертного обследования крана составляются после согласования договаривающимися стор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 кранов и их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х характеристик и условий эксплуатации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я информации, необходимой для проведения экспертного обследования в соответствии с действующей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й, обязательных для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ов проведения работ по экспертному обследованию и передачи заключения владельцу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х организационно-технических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Экспертное обследование кранов следует проводить в соответствии с программой выполнения работ, разработанной экспертной организацией на основании НТД Ростехнадзора с учетом типа, конструкции, назначения и условий эксплуатации крана и согласованной с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экспертного обследования включает 3 этапа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е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ите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одготовительный этап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бор нормативно-технической и справочной документации, требуемой для технической диагностик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сертификатами (на канаты, крюки, металл, электроды и т.п.), с эксплуатационной, ремонтной, проектно-конструкторской и другой документацией на данный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выписок из паспорт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карты осмотра кран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на соответствие справки о характере работы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условий и организации работ по подготовке места проведения экспертного обследования и испытани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технических средств и приборов дл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нструктажа по технике безопасности члено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Рабочий этап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технического состояния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меха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канатно-блоч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гидро- и пневм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ятие контрольных образцов из элементов металлоконструкций кранов для определения химического состава и механических свойств металл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фактического режима работы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иборного контроля металлоконструкций и сварных соединений методами неразрушающего контроля (по решению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спытаний (статических, динамически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результатам обследования комиссией установлено, что требуется произвести ремонт до испытания крана, то после ремонта производится проверка отремонтированного узла, после чего обследование крана осуществляется в той же последовательности, что и д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Заключительный этап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и анализ результатов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остаточного ресурса крана (балльная сис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актов визуально-измерительного контроля; проверки сопротивления изоляции и заземления; химического анализа и механических свойств металла; грузовых испытаний кран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фактического режима работы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очные расчеты несущей способности элементов конструкции, крепежа, сварных соединений (при необходимости и согласовании с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е оценка) остаточного ресурса крана по наработке (есл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у решения о возможности и целесообразности продления срока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обеспечению безопасной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акта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заключения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у заключения владельцу крана для регистрации в органах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проведении внеочередного обследования объем экспертных работ определяется комиссией с учетом причин эт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остав работ экспертного обследования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Состав работ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объем экспертного обследования включа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и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ия металлоконструкций методами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боры проб металла и определение его химического состава и механических свойст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ое обследование после ремонта (если ремонт был необход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без груза или с грузом, не превышающим 25 - 30% номинальной грузоподъемности, или от максимальной грузоподъемности при телескоп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ие и динамические испытания крана с перегрузкой соответственно на 25% и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крана на соответствие паспортным данным и на устойчивость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результатов экспертного обследования в виде экспертизы промышленной безопасности в соответствии с ПБ 03-490(246)-02. Заключение экспертизы промышленной безопасности должно быть утверждено в соответствии с РДИ 03-530(298)-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 объем экспертного обследования, проводимого после окончания назначенного срока службы крана, для определения возможности безопасной дальнейшей эксплуатации должны быть включены, кроме вышеперечисленных,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я с целью определения изменений геометрии элементов металлической конструкции крана от коррозии, износа, накопленных остаточных деформаций, проведенного ремонта и т.п. (при необходимости с разбо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счетом (при необходимости) прочности металлической конструкции с учетом выявленных изменений геометрии всех ее элементов и обнаруженных дефектов, уточненных механических свойств материалов,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инструментального контроля состояния металлическ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испытания металлической конструкции на прочность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регламента технических освидетельствований, технических обслуживаний и экспертных обследований на срок эксплуатации после окончания назначенного срока службы, если продление срока службы будет признано возмож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Инструментальный контроль и испытания на прочность могут быть объеди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Экспертные обследования, указанные в регламенте, выполняются так же, как до окончания назначенного с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осмотре крана обследуют все узлы, измеряют степень коррозии, износа и деформации элементов, проверяют выполнение предписаний по устранению дефектов, обнаруженных при предыдущих обслед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Отбор проб металла, определение его химического состава и механических свойств производится в случае отсутствия в документации сведений о применяемых сталях для изготовления и ремонта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ударной вязкости металла в несущих элементах металлоконструкций должно быть не ниже 30 Дж/кв. см. При отклонении ударной вязкости от указанных значений в меньшую сторону принимается решение по ремонту элемента. Образцы испытывают на ударную вязкость при V-образном концентраторе и температуре, соответствующей условиям эксплуатации крана (-40 °С для крана климатической категории У и -60 °С для кранов категории Х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в соответствии с действующими ГОСТ и с учетом М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дополнительном обследовании после ремонта производится проверка, в основном, только отремонтированных узлов в той же последовательности, что и при обследовании д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Испытания крана на соответствие паспортным данным и на устойчивость выполняются в тех случаях, когда по результатам обследования меняется грузовая характеристика, и вносятся соответствующие изменения в паспорт крана. Программа и методика этих испытаний должны соответствовать требованиям МР (п. п. 9.3 и 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В случае если кран не оборудован регистратором параметров, анализ условий эксплуатации производится с учетом данных, полученных путем опроса персонала и изучения особенностей производства, на котором используется кран. Полученные данные используются для определения группы режима крана расчетным путем или посредством экспертной оц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Испытания без груза или с неполным грузом (25...30% от номинальной грузоподъемности, не превышая легкого режима нагрузки) производятся для проверки функционирования механизмов и систем. При этих испытаниях выполняют подъем, опускание, поворот, телескопирование и другие движения с грузами, а также незапрещенные совмещения дви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Оформление технической документации по результатам обследования производится в соответствии с положениями и формами, установленными в М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Условия проведения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1. При проведении экспертного обследования крана комиссии следует обратить внимание на состояние площадки, на которой установлен кран. Для стреловых самоходных кранов и кранов-манипуляторов площадка должна быть горизонтальной, с твердым покрытием, имеющей отклонения от горизонтали не более +/- 0,5% и способность выдерживать давление до 686 кПа (7,0 кгс/кв. см), а для машин грузоподъемностью 63 т и более - не менее 784,5...980 кПа (8,0...10,0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2. Место установки крана на период его обследования должно быть ограждено с соответствующими предупредительными знаками, освещено и доступно для установки дополнительных подъемных средств, используемых при обследовании. На рубильнике, включающем кран (работающий от сети), должна быть табличка с надписью: "Не включать, работают люди". Запорное устройство должно быть закрыто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3. Кроме того, при обследовании крана, работающего от внешней электросети, следует обратить внимание на расположение рубильника, подающего напряжение на кран, наличие свободного доступа к нему, устройства для запирания рубильника в отключенном положении, наличие на нем надписи "Крановый", заземление корпуса руб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4. В зоне обследования владельцем крана должны быть подготовлены контрольные грузы для испытани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5. Кран должен быть очищен от грязи, смазки, оледенения и т.п., кожуха - сняты, люки вскрыты, кран обесточен. Все работы проводит владелец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6. Лестницы, перила, ограждения, люки должны быть исправны и отвечать требованиям Т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7. На кране должны быть таблички с указанием регистрационного номера крана, его грузоподъемности и даты испытания. Надписи на табличке должны быть хорошо различимы с земли (с пола) и соответствовать данным в паспорт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8. В зоне действия крана должны отсутствовать помещения, в которых могут находиться люди. При наличии таких помещений необходимо проверить достаточность мер, принятых администрацией для обеспечения безопасного производства работ по перемещению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9. Зона обследования крана должна находиться вне зоны воздушных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Изучение технической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В процессе выполнения работ по экспертному обследованию комиссии необходимо прежде всего ознакомиться с наличием разрешения на применение технического устройства, а затем с имеющимися в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ми на кран, приборы безопасности, крюки, тормоза, двигател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ами на приборы безопасности, канаты, крюки, металл, электроды, крепеж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ми по ТО и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ами: сменными, вахтенными, учета проверки знаний персонала, инструктажей техники безопасности, квалификационными данными обслуживающего персонала; осмотра, технического обслуживания и ремонт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ной документацией (в компл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ами и расчетами, выполненными при реконструкции или модерниз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ами последнего полного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ыдущими заключениями по к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авкой о характере работы крана (форма справки -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ами проверки сопротивления изоляции 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ами проверки приборов безопасности и измер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писаниями органов ростехнадзора и службы технического надзора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ознакомления с документацией делаются выписки из паспортов, составляется рабочая карта осмотра крана, дается оце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и комплектности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я имеющегося оборудования и его технических данных паспортным и сертификацион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системы и контроля проверки знаний правил промышленной безопасности, а также соблюдения квалификационных требований к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я предписаний органов контроля и экспертных коми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я технического обслуживания крана и соответствия ТО требованиям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я ремонтной документации требованиям действующих нормативных документов, в том числе ГОСТ и НТД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Обследование состояния металлоко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роверка состояния металлоконструкций кран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несущих элементов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элементов металлических конструкций одним из вид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качества соединений элементов металлических конструкций (сварных, болтовых, шарнирны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остаточных деформаций балок, стрел, ферм и отдельных поврежд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тепени коррозии несущих элементов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еред обследованием металлические конструкции, особенно места их возможного повреждения, должны быть очищены от грязи, коррозии, снега, избытка влаги и смазки. Внешний осмотр следует проводить с применением простейших оптических средств и переносных источников света, при этом особое внимание должно уделяться следующим местам возможного появления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имеющим ремонтные сварные ш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прорезанным шпоночными или шлицевыми канавками, а также имеющим нарезанную резь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подвергшимся повреждениям или ударам во время монтажа и перево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где при работе возникают значительные напряжения, коррозия или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резкого изменения с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При проведении внешнего осмотра необходимо обращать особое внимание на наличие следующ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оения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ачественного исполнения ремонт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фтов шарнирных соединений, ослабления болтовых и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и обнаружении механических повреждений металлической конструкции (вмятин, изгиба, разрывов и т.п.) замеряются их размеры (длина, ширина, высота или глубина). Затем размеры повреждения следует сравнить с предельными размерами подобного дефекта для металлической конструкции крана данного типа и в случае превышения нормативных значений, повреждения зафиксировать в ведомости дефектов, форма которого приведена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Контроль состояния болтовых и заклепочных соединений кранов рекомендуется производить согласно Инструкции по оценке технического состояния болтовых и заклепочных соединений грузоподъемных кранов (РД 10-197-98)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Контроль соединительных элементов металлической конструкции (осей, пальцев и т.п.) следует начинать с осмотра состояния фиксирующих элементов, свидетельствующих о наличии осевых или крутящих усилий в соединении, ось (палец) демонтируют и замеряют. Аналогичному осмотру и замерам при этом следует подвергать и посадочные гнезда о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люфтов в шарнирных соединениях предварительно определяют визуально, а в процессе эксплуатации крана по характерным признакам (толчки, резкие удары, болтанка и т.п.). При наличии характерных признаков точную количественную оценку люфта и его допустимости в сомнительных случаях устанавливать путем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Измерение остаточных деформаций балок, стрел, ферм и оценка степени коррозии элементов металлических конструкций приводится в раздел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При обследовании металлоконструкций следует учитывать, что усталостные трещины возникают в первую очередь в зонах концентраторов местных напряжений, а именно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ах крепления раскосов, стоек, косынок к поя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ах с резким перепадом поперечных с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х окончания накладок, реб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х отверстий с необработанными, прожженными или заваренными кром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х пересечения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х перепадов толщины стыкуемых листов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х повторной заварки трещин в сварочных шв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При обнаружении трещин в металлоконструкциях крана или в сварном шве зоны их образования подвергаются дополнительной проверке одним из видов неразрушающего контроля согласно НТД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вида неразрушающего контроля для конкретного крана определяет экспертная коми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При оценке деформации металлоконструкций необходимо обращать внимание на дефекты, приводящие к снижению несущей способност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от прямолинейности (башен, стрел, стоек элементов ферме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ручивание (пролетных конструкций, опор, стрел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сность соединений (секций стрел, баше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остаточных прогибов пролетных балок, кронштейнов, консол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ажение формы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Возможными местами появления коррози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кнутые пространства (коробки) ходовых рам, кольцевых балок, пояса и стойки порт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узлы стрел, баш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и щели, образующиеся вследствие неплотного прилегания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соединения, выполненные прерывистым шво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коррозионного износа определяется с помощью измерительного инструмента или методами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 металлоконструкций производится ультразвуковыми, акустоэмиссионными, магнитоэмиссиоными, капиллярными и др. методами неразрушающего контроля (Приложения 7, 8, 9). Дефектоскопия канатов описана в Приложении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анов грузоподъемностью 50 т и более обязательна дефектоскопия металлоконструкций акустоэмиссионным методом при первичном обследовании и при определении остаточного ресурса. Акустоэмиссионная диагностика должна производиться в соответствии с методическими указаниями МУЗ-А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Зоны коррозии наносятся на схемы металлоконструкций с указанием размеров повреждений и координат местона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Особое внимание следует обратить на соответствие паспортных значений марок стали, из которых изготовлены несущие металлоконструкции крана, фактическим (особенно, если были ремонты металлоконструкций) согласно требованиям НТД по температурным возможностям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а технического состоя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бнаруженные дефекты сводятся в ведомость дефектов по форме, приведенной в Приложении 4. Владелец крана обязательно знакомится с дефектами, подписывает один экземпляр ведомости и этот экземпляр передается председателю комиссии. Ведомость дефектов должна дополнительно содержать сопоставление размеров дефектов, обнаруженных при обследовании, с нормами выбраковки деталей металлоконструкций, узлов и систем (Приложения 15, 16,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домости дефектов должны содержаться указания о необходимости их устранению (или об отсутствии такой необходимости), но не предложения по технологии восстановления, обеспечивающей соответствующий ремонт. Такие мероприятия разрабатываются в ремонтной документации, где обосновываются методы ремонта, даются ремонтные чертежи и, при необходимости, технологические к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домости в необходимых случаях также даются эскизы с указанием привязки дефекта к конструкции отдельного узла крана и обозначением размеров де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бследованию могут быть прекращены на начальной стадии, если обнаружится дефект или другие причины, исключающие возможность дальнейшей эксплуатации крана, например, отсутствие паспорта, невосстанавливаемость металлоконструкций. В этом случае составляется акт о прекращении работ, где указываются мероприятия по восстановлению работоспособности крана или аргументируются соображения о нецелесообразности дальнейшей эксплуатации, например, по экономическим затратам или обеспечению безопас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Анализ технической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технической документации крана следует обратить внимание на оценку правильности ведения записей в паспорте крана, где должны быть приведены сведения о технических освидетельствованиях, проведенных ремонтах и лицах, ответственных за техническое состояние и безопасную эксплуатацию. Следует обращать внимание на сертификаты материалов, электродов, наличие соответствующих документов об аттестации сварщиков, проводивших ремонт металлоконструкций, и разработчиках ремон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сведений о металле несущих металлоконструкций (марок сталей по РД 22-16 или по стандартам на стали) марки примененных сталей следует идентифиц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документации о ремонте металлоконструкций с применением сварки следует обратить особое внимание на сварные швы и исследовать их с помощью методов неразрушающего контроля (Приложения 7, 8,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ертизе эксплуатационной документации следует обращать внимание также на правильность использования крана не только по группе режима (нагрузкам и продолжительности работы), но и по наиболее низкой в зоне установки крана температуре окружающей среды и ее агресс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о эксплуатации крана предоставляются в справке владельцем крана или составляются специализированной организацией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Проверка состояния несущих металлоко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выполняется после проведения подготовительных работ и проводится в положении крана на аутригерах при направлении "стрела назад" вдоль продольной оси крана, в нижнем положении стрелы (в случае невозможности повернуть стрелу назад - в другом удоб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ции телескопической стрелы должны быть выдвинуты на полную длину. В кранах с решетчатыми стрелами она должна быть максимальной длины. Примерные карты осмотра приведены в Приложении 18 и уточняются в каждом конкретн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проводится для следующих элементов и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1. Стреловы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осные опоры (выдвижная балка, поворотная, откидная, гидроцилиндр и его крепление, резьба винтовой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рная рама (накладная в автокранах и рама автомобиля, рама шасси в кранах на спецшасси, ходовая рама в гусеничных и пневмоколесных кранах - зоны соединения продольных и поперечных балок, крепления ОПУ, крепление узлов трансмиссии, насосной станции и узлов подрессоривания м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оротная рама (зоны соединения продольных и поперечных балок, стойки стрелы, зоны соединения с ОПУ, кронштейны пяты стрелы, гидроцилиндра подъема, зоны крепления механизмов, двуногая стой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а телескопическая (сварные швы стенок и полок, зоны заделок секций, оголовок, пята, все секции, кронштейн крепления гидроцилиндра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а решетчатая (пояса, раскосы, их соединения, стыки секций, пята, огол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линитель, гусек, башенно-стреловое оборудование (те же элементы, что у стр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жухи, кабина, лестницы и другие не несущие элементы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2. Краны-манип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осные опоры (выдвижная балка, поворотная, откидная, гидроцилиндр и его крепление, резьба винтовой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кладная рама и рама автомобиля или другого транспорт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епление узлов трансмиссии и насос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а телескопическая (сварные швы стенок и полок, зоны заделок секций, оголовок, пята, все секции, кронштейн крепления гидроцилиндров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линитель, гу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жухи, кабина, лестницы и другие не несущие элементы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Мех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ы подъема - главный и вспомогательный (гидро- или электродвигатель, соединительная муфта, тормоз(а), барабан, его опоры, редуктор, заделки канатов, места крепления механизмов к основаниям, блоки, канат, крюковая обойма, крю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 поворота (гидро- или электродвигатель, тормоз(а), редуктор, выходная шестерня механизма поворота, крепление ОПУ к ра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 подъема стрелы канатный (лебедка, блоки, канат) или гидравлический (гидроцилиндр, его шарнирные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 телескопирования секций (гидроцилиндры телескопирования, их шарниры крепления, полиспасты механизма телескопирования, заделк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цилиндры привода движения отдельных частей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Система гидрооборудования (насосы, гидроцилиндры, коллектор, распределители, тормозные, предохранительные клапаны, магистрали, бак, фильтр, гидромоторы приводные, их магистрал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Система электрооборудования: генератор, шкаф (панели управления), контакторы (пускорегулирующие резисторы), пульт управления, тормозные электромагниты и электродвигатели электрогидравлических толкателей, кабели, провода заземления, электродвигател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Приборы и устройства безопасности (концевые выключатели, системы защиты, в том числе ограничители грузоподъемности и грузового момент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Узлы спецшасси, влияющие на безопасность движения крана с грузом (системы подрессоривания, рулевого управления, трансмиссии, шин). Проводится в случае, если кран имеет безаутригерную характерис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Осмотр металлоконструкций рам, выдвижных балок аутригеров, мест крепления гидроцилиндров аутригеров, подъема стрелы и телескопирования секций, заделок канатов, портала, креплений механизмов и противовеса проводится после открытия (снятия) лючков и кожу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обращают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бщие деформации (несоосность секций решетчатых стрел, их скручивание, чрезмерный прогиб и несоосность секций телескопических стрел, деформации кронштейнов пят и мест установки гидроцилиндров, кронштейнов установки пяты стрелы, деформации стоек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ые деформации элементов (раскосов и поясов решетчатых конструкций, стенок и поясов коробчатых конструкций, элементов ра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уделяется сварным швам и околошовным зонам металлоконструкций в местах концентрации напряжений, образуемых резкими переходами сечений металла, в местах накладок и косынок. Осматриваемый участок должен быть очищен от грязи и пыли, а затем подвергнут обследованию с помощью одного из методов неразрушающего контроля. Для уточнения наличия трещины в сомнительных случаях можно хорошо заточенным зубилом снять небольшую стружку вдоль предполагаемой трещины. Разделение стружки свидетельствует о том, что трещина 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осмотра также обращается внимание на места, пораженные коррозией, на расслоение металла. При обнаружении коррозии следует определить толщину неповрежденного металла с помощью толщи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Осмотр болтовых и заклепочных соединений производится в соответствии с РД 10-197-98 с целью установить наличие или отсутствие взаимных смещений соединяемых деталей, образование трещин в перемычках болтовых соединений, отсутствие стопорных деталей, ослабление затяжки болтов, коррозионное разрушение резьбы, обрывы, искривления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уделяется осмотру болтовых соединений опорно-поворотного устройства крана. Контролю подвергаются также и болты, соединяющие ОПУ с неповоротной и поворотной ра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болтовые соединения осматриваются и простукиваются молотком. В случае ослабления крепления (глухой звук; палец, установленный на гайку, ощущает ее перемещение) производится контрольный подъем груза, в процессе которого замеряется величина зазора между обоймами ОПУ. При обнаружении обрыва болтов в количестве не более 2-х необходимо заменить поврежденные болты и провести контроль затяжки всех болтов. При обрыве более 2-х болтов производится выборочный (не менее 3-х) контроль остальных болтов. При обнаружении болта с трещиной болт за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расположения стоек стрелы контролируемые болты выворачиваются и осматриваются с целью обнаружения трещин, нарушения резьбы, вытяжки. Выбраковывается болт, у которого повреждены две или более ниток резьбы. При обнаружении хотя бы одного болта с трещиной проводится замена все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зникают сомнения в материале болта, производится контроль термообработки и разрыв болта на разрывной маш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контрольных операций производится контрольная затяжка болтов динамометрическим ключом. Величины затяжек ОПУ различных типоразмеров приведены в Приложении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е повреждения металлоконструкций кранов и предельные допустимые значения повреждений или дефектов изготовления приведены в Приложении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Проверка состояния механическ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Работы по проверке состояния узлов и механизмов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оответствия установленного оборудования эксплуатацион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в целях анализа общего состояния, работоспособности и необходимости проведения дальнейши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необходим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Перед проведением обследования механизмы и другие подвергаемые осмотру узлы крана должны быть очищены от грязи, коррозии, снега, избытка влаги и смазки, кожухи и крышки редукторов - сняты, обеспечен доступ к осмотру каждого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При внешнем осмотре выя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общее состояние всех механизмов, наличие повреждений их отдельных узлов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деформаций, коррозии и необходимость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вытекания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качество затяжки элементов креплени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установки узлов механизмов (например, тормозов механизма передвижения и т.п.) требованиям эксплуатационной 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техническое состояние предохранительных устройств (кожухов, крыше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разборки механизмов при осмотре определяет коми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Повреждения, близкие к предельным, выявленные в результате внешнего осмотра, должны быть измерены. Результат измерения сравнивают либо с размером, где дефект практически отсутствует, либо с размером, указанным в черт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измерений может быть определена в ходе обкатки и испытаний по косвенным признакам (шум, течь смазки, повышение температуры узл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Наличие смазки в редукторах проверяется с помощью щупа, маслоуказательных пробок, глазков либо через люк в крышке. Уровень масла должен находиться между верхней и нижней отметками маслоуказ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При проверке механизмов следует обрати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 кожухах редукторов, рычагах тормозов, шкивах, коло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мку тормозных пру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зубчатых зац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ходовых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фты в шарнирных и шпоноч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ность и крепление болтовых соединений, особенно опорно-поворо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установки тормозов, муфт, барабан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ос опорно-поворот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Основные дефекты и нормы выбраковки механизмов приведены в Приложении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Проверку работоспособности механизмов рекомендуется совмещать со статическими и динамическими испытаниями крана. При этом проверяются: на плавность срабатывания и надежность удержания тормоза механизмов подъема и передвижения, отсутствие биения шкивов, блоков и барабанов, опорно-поворотного устройства, характер шума и температура в редукторах, двигателя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9. Дефекты, выявленные в ходе обследования, вносятся в ведомость дефектов с указанием места дефекта и сроков устранения. Комиссия может дать свои рекомендации по устранению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е повреждения механизмов кранов и предельные допустимые повреждения или дефекты изготовления приведены в Приложении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Проверка состояния канатно-блочной систе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Для канатно-блочных систем характерны следующи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и сколы реборд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по ручью или реборде блоков и бараб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течь) смазочного материала в подшип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в кан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е) стопорной планки в крюковой подве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щения в установке блоков полиспаст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в запасовке и заделке концов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Опасными местами являются места возможного появления коррозии - это места скопления влаги и где канат редко перемещается по бло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Участки каната, интенсивно работающие, проходящие по наибольшему числу блоков, подвержены износу и обрыву проволок,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Контролю подлежат места крепления канатов на барабанах и на конструкциях крана (обратить внимание на количество, соответствие типоразмеров, затяжку крепежных элементов, правильность и схему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Крюки и другие грузозахватные органы должны соответствовать паспортным характеристикам и иметь соответствующие маркировки заводов-изготовителей. В процессе испытания крана грузозахватные органы (грейферы, захваты, электромагниты) подвергаются специальным испытаниям. Результаты этих испытаний вносятся в акт испытани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6. Канаты, блоки, барабаны и крюки следует проверять, используя предельные нормы браковки элементов крана, приведенные в эксплуатационной документации, а при их отсутствии - приведенные в Правилах и НТД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7. Несущие и вантовые канаты кранов должны быть очищены от грязи и пыли, а затем подвергнуты обследованию в соответствии с рекомендациями Методических указаний по магнитной дефектоскопии стальных канатов. Основные положения (РД 03-348-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ключения по проведению магнитной дефектоскопии канатов приведена в Приложении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8. В ходе статических и динамических испытаний крана канатно-блочная система проверя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запасовки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биения блоков и бараб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намотки каната на бараб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удержания контрольного груза с последующей проверкой состояния каната и узлов крепления его к барабану или металло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6. Проверка технического состояния электро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Обследование электрооборудования должно проводиться при полностью снятом с крана напря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редварительно необходимо проверить наличие и соответствие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елей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орегулирующих резис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льта управления и монтажного пу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ных электромагнитов и электродвигателей электрогидравлических толк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ей,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Внешний осмотр электрооборудования зависит от конкретного типа крана, типа электропривода и рода питающего электрического тока. При данном виде осмотра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комплектность электрооборудования, токоподводящей системы и системы управления и защиты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корпуса, клеммных коробок, зон крепления в местах установк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влаги внутри корпуса и в клеммных коробках, ящиках сопроти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щеток, коллекторов (контактных колец), контактных реле, пускателей электромагнитов, электрогидротолкателей, приборов и аппаратур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установки и подключения к питающей сети в соответствии с паспор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При осмотре кабеля, проводов проводят замер сопротивления изоляции. Проверяют правильность разводки, а также состояние и крепление коробов, предохранительных рукавов (труб), распределительных коробок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При осмотре электрического освещения, отопления и сигнализации проверяют исправность электрической аппаратуры, приборов, осветительны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Проверке подлежит система заземления крана в соответствии с требованиями технической документации и Правилами установки электрооборудования промышле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По результатам внешнего осмотра и изменений производится проверка работоспособности электрооборудования под напряжением без нагрузки крана, при статических и динамических грузовы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змерений сопротивления изоляции электрических цепей оформляются в виде таблицы по форме, представленной в Приложении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8. При проверке электрооборудования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внешний осмотр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проверку его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разборку (при необходимости) с проведением механических и электрических измерений для подтверждения возможности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и проведение проверок включают проверку действия элементов электрооборудования имитацией работы вручную (чтобы убедиться в отсутствии заеданий) и проведение необходимых измерений величин сопротивления изоляции и резис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9. При осмотре электродвигателей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механических повреждений (поломки мест крепления, нарушение целостности клеммных коробок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влаги внутри двигателя (из-за конденсата или неплотности уплотнения на клеммных короб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щеток, коллекторов или контактных колец (отсутствие заеданий щеток, отсутствие нагара на щетках и их частичного или полного разрушения, отсутствие значительного почернения коллектора или контактн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контактов реле и пускателей (износ главных и вспомогательных контактов пускателей и реле не должен превышать 50% первоначальной толщины конт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 При осмотре тормозных электромагнитов и электродвигателей электрогидравлического толкателя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заеданий и перекосов магнит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крепления электромагн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катушек электромагнитов и обмоток электрогидротолкателя путем измерения их электрического сопротивления (в случае длительного перерыва в работ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1. При осмотре кабелей и проводов проверяют состояние изоляции, особенно в местах их подхода к электрическим аппаратам (электродвигателям, панелям управления, кабине крановщика, концевым выключателям), и надежность сочленения разъ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2. При осмотре электрического освещения, отопления, сигнализации и стеклоочистителя проверяют исправность электрической арматуры, приборов и осветительны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3. Измерения сопротивления изоляции имеют право проводить зарегистрированные лаборатории (собственные владельца или по договорам с измерительным цен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измерением сопротивле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кранах с автономным питанием должен быть отключен генератор, а краны с питанием от кабеля должны быть отключены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проводниковые элементы (диоды, транзисторы, тиристоры) должны быть закоро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ъемы микропроцессорных блоков должны быть отстык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оборудование, получающее питание от фазного и нулевого провода (осветительные и отопительные приборы и т.п.), должно быть отключено от нулевого провода, а лампы в осветительных сетях должны быть вывин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4. Сопротивление изоляции измеряется мегометром на 1000 В между каждой клеммой клеммников силовых цепей, а также цепей управления и сигнализации и "землей". Измеренное сопротивление изоляции между указанными точками не должно быть меньше 0,5 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5. По результатам внешнего осмотра и измерений и после устранения выявленных неисправностей производится проверка работоспособности электрооборудования крана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7. Проверка гидро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Обследование гидрооборудования включае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объектов гидросистемы для выявления возможных внешних утечек жидкости, трещин корпусов, повышенного шума, нагрева, ослабления креплений и вибрации при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рабочей жидкости на загрязнение и вязкость (при необходимости), уровень ее в гидроб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стояния фильтров по штатным указателям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насосов, гидромоторов и гидроцилиндро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настройки предохранительных клапанов (при необходимости) и друг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При осмотре гидрооборудования проверяется наличие и комплектность его, а также соответствие расположения его в монтажной схеме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3. Контролю подвергаются приборы и систем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4. Оценка работоспособности гидрооборудования (гидропривода) крана производится путем измерения скоростей рабочих движений под рабочей нагрузкой в период статических и динамических испытаний крана и сравнения их с паспортными значениями (у кранов, отработавших назначенный срок службы, скорости рабочих движений из-за падения КПД насоса, гидромотора и других гидроэлементов не должны быть ниже паспортных более чем на 20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е повреждения гидропривода и гидроэлементов кранов и предельные допустимые повреждения или дефекты изготовления приведены в Приложении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монтажной разводки гидрооборудования на конкретном кране необходимо установить отсутствие вредного контакта подвижных шлангов с деталями, резкие их перегибы, проверить взаимодействие шланга механизма телескопирования секций со шланговым бараб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также уровень рабочей жидкости в гидроб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8. Проверка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приборов и устройств безопасности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ую проверку их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ешнем осмотре приборов и устройств безопасности необходимо выполнить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приборов и соответствия их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пломб на электронных (релейных) блока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ая проверка их работоспособности включает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и срабатывания и соответствия показаний индикаторов ограничителей грузоподъемности норматив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концевых выключателей, ограничивающих перемещение груза, тележки кран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истем блокировок и срабатывания защит, установленных на кране и приведенных в ее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ности показаний контрольно-измер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риборов безопасности кран выводится из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устройства безопасности в кранах импортного производства проверяются на соответствие российским нормам и правилам и согласуются с Ростех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работоспособности приборов и устройств безопасности оформляются в виде таблиц, одна из которых приведена в Приложении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ается внимание на состояние всех ограничителей рабочих движений (высоты подъема крюка, сматывания каната, подъема-опускания стрелы, телескопирования секций, поворота платформы, узлов ограничителя грузоподъемности (грузового момента), указателей, устройств блокировки совмещенных операций), сигнализаторов и других устройств безопасности, указанных в паспорте. Проверяется комплектность и соответствие моделей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ыполняется на стад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й крана на холостом ходу и под пробной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рекомендаций по проверке приборов безопасности в руководстве по эксплуатации крана необходимо пользоваться нижеприведенны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Проверка ограничителей рабочих дви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1. При осмотре проверяется соответствие установленных на кране узлов ограничителей техническому описанию и паспорту крана, состояние узлов, состояние проводов, соединяющих эти узлы с системой электрооборудования крана (также гидросистемой и пневмосистемой при соответствующе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работоспособности ограничителей рабочих движений крана (подъема крюка, сматывания каната с барабана, угла поворота платформы, предельного наклона стрелы и пр.), координатной защиты (ограничителей типа "потолок", "стена", "угол поворота" и пр.) под пробной нагрузкой кран устанавливается в соответствии с ИЭ в рабочее положение, и выполняются движения, на которые установлен запрет, с наименьшей скоростью первоначально без груза, в последующем с грузом не более 30% номинального значения по грузовой характерис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ксируются значения (в м, градусах) расстояний от запретной границы, переход которой недопустим. Останов рабочего движения при приближении к границе должен произойти на расстоянии не более 2-х градусов по угловой координате и не более 0,5 м по линейной координате. В случае перехода границы испытания необходимо прекратить и продолжить после перенастройки или ремонта прибор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2. Испытания прибора защиты проводятся у токопроводящего провода воздушной ненагруженной ЛЭП напряжением 220 В, 380 В при наличии на кране прибора, защищающего кран при работе в зоне ЛЭП, и основанного на принципе анализа электромагнитных волн (типа УЗК, УАС, СЛЭП, БАРЬЕР, АСОН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 устанавливается на высоте 6 - 10 м от земли, при этом наличие напряжения в линии контролируется вольт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о проводам ЛЭП на расстоянии 1,5 м от них в горизонтальной плоскости натягивается цветной трос. Испытания проводя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ран устанавливается на опоры с креном не более 1° на расстоянии 10 - 20 м от ближайшего провода ЛЭП со стороны цветного троса задней частью шасси к проводам ЛЭП. Кран заземляется посредством штыря, вбитого в землю на глубину не менее 0,3 м, и провода сечением не менее 10 кв. мм. В зоне работы стрелы и под проводами ЛЭП не допускается присутствие персонала не занятого в испытаниях. Схему заземления - см. приложение 30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головок стрелы плавно подводится к цветному тросу. Если оголовок подойдет к тросу без отключения механизмов крана и соответствующего звукового сигнала, то работа прибора неудовлетворительна, и испытания прекращаются с отрицательным результ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рабатывания прибора испытания считают положительными. Во избежание пробоя оголовок стрелы не должен приближаться к проводам ЛЭП ближе, чем цветной тр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Проверка ограничителей грузоподъемности и грузового мо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1. Ограничитель грузоподъемности для стрел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грузоподъемности проверяется в соответствии с руководством по эксплуатации крана и руководства по эксплуатации прибора безопасности для всех значений расчетных длин стрелы каждой рабочей конфигурации при минимальном, максимальном и одном промежуточном вылете. Сначала работа прибора проверяется на минимальном вылете: ограничитель грузоподъемности должен разрешить поднять груз номинальной массы и запретить подъем груза с массой, превышающей на 10% номиналь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рибора на больших вылетах производится путем возможно медленного опускания стрелы до момента срабатывания. Функционирование прибора следует считать удовлетворительным, если масса подвешенного груза не превышает номинальную грузоподъемность, определенную по паспортным грузовым характеристикам крана для измеренного вылета после срабатывания прибора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2. Ограничитель грузового момента для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грузового момента проверяется в соответствии с руководством по эксплуатации крана-манипулятора при минимальном, максимальном и двух-трех промежуточных вылетах для всех видов рабочего оборудования. Сначала работа прибора проверяется на минимальном вылете: он должен разрешить поднять с земли груз номинальной массы и запретить подъем груза с массой, превышающей на 10% номинальное значение. Далее аналогично проверяется работа прибора на остальных выл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3. Проверка указателей угла наклона крана (крено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номеры на стреловых кранах устанавл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ой креномер (основной блок цифрового креномера) на неповоротной части возле органов управления выносными оп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осной креномер (выносной индикатор цифрового креномера) на поворотной платформе в кабине крановщика. На кранах-манипуляторах у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ой креномер (основной блок цифрового креномера) на неповоротной части возле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креномеров проводят без груза на крюке путем установки крана на выносные опоры после проверки горизонтальности вывешивания. Стрелу устанавливают на определенный вылет, после чего поворачивают поворотную платформу и проводят замер вылетов в трех точках через 90°. Проверять следует всю плоскость по обоим взаимно перпендикулярным направлениям. Разность вылетов не должна превышать 50 мм, воздушный шарик указателя угла наклона не должен выходить из центрального круга (для цифрового креномера - сегменты столбиков светодиодных индикаторов должны светиться в пределах центрального 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оверки креномеров оформляется протокол (Приложение 20). Выявленные дефекты указываются в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4. Проверка сигна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 проверка сигнализаторов предельного состояния отдельных параметров узлов крана, информирующих крановщика звуковым и/или световым (красная, желтая, зеленая лампочки) сигналом (сигнализаторы положения поворотной платформы в плане, положения балок выносных опор, положения противовеса, наличия дополнительного противовеса, наличия давления в системе управления, предельного значения температуры и давления рабочей жидкости, засоренности фильтра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сигнализаторы функционально связаны с блоком управления ограничителя грузоподъемности и автоматически включают соответствующую защитную характеристику ОГП и отключает движение механизм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аждого вида сигнализатора выполняется посредством создания на кране условий, при которых он должен выполнять свои функции. В отдельных случаях допускается искусственное воздействие на датчик сиг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5. Считывание долговременной информации регистратора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ран оборудован регистратором параметров (РП), то перед обследованием и после проведения испытаний крана, проводимых в процессе обследования, следует провести считывание из памяти прибора накапливаемой долговременной информации с оформлением отчетов по форме, представленной в Приложении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еденная  масса  поднятых грузов равна сумме S (Q  / Q   ) (i = от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i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С),  а  величина  Q     равна номинальной грузоподъемности для теку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9. Проверка химического состава и механических свой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 несущих элементов и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1. Необходимость определения химического состава и (или) механических свойств металла возникает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аспорте крана отсутствуют данные о металле, из которого изготовлены несущие элементы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крана в условиях агрессив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емпературный режим эксплуатации крана не соответствует режиму для данной марки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и внеочередном обследовани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ертификатов на металл, используемый при ремонтах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2. Отбор проб металла, определение его химического состава и механических свойств (Приложения 11, 12, 13, 14) производится в случае отсутствия в документации сведений о применяемых сталях для изготовления и ремонта металлоконструкций. Значение ударной вязкости металла в несущих элементах металлоконструкций должно быть не ниже 30 Дж/кв. см (3 кг м/кв. см). При отклонении ударной вязкости от указанных значений в меньшую сторону принимается решение по ремонту элемента. Образцы испытывают на ударную вязкость при V-образном концентраторе и температуре, соответствующей условиям эксплуатации крана (-40 °С для крана климатической категории У и -60 °С для кранов категории ХЛ). Испытания проводят в соответствии с действующими ГОСТ и с учетом М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0. Проверка работы крана без груза или с пробным груз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 контрольная проверка проводится, если при визуальном осмотре не обнаружены недопустимые дефекты. Проверка производится без груза на крюке или с грузом, составляющим 25...30% от номина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типа привода, рабочего оборудования, ходового устройства пр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овые качества приводного двигателя, его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работы насосов,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работы гидро- и электродвигателей и гидроцилиндров, гидро- и электротолкателей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работы основны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работы механизмов проверяется поочередным включением их при работающем двигателе. При этом проверяется плавность включения, отсутствие зазоров в соединительных муфтах, правильность регулировки тормозов, жесткость креплений механизмов на основаниях, отсутствие/наличие течи рабочей жидкости гидросистем, герметичность пневмосистем, отсутствие искрений электро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ОПУ определяется по зазору между обоймами, который измеряется в двух положениях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а поднята и установлена на минимальном вылете без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а установлена на вылете, близком к минимальному, на крюке груз, близкий к максимальному (расчетную формулу см. в Приложении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дефекты отмечаются в ведомости и подлежат устранению. Если дефекты не позволяют проводить статические и динамические испытания, то обследование должно быть приостановлено для устранения обнаружен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1. Составление ведомости деф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Дефекты, выявленные по результатам обследования крана, его металлических конструкций, механизмов и отдельных узлов, приборов безопасности, гидро- и электрооборудования, должны быть занесены в ведомость дефектов, форма которой приведена в Приложении 4. Один экземпляр ведомости, подписанный владельцем, остается у эксперта. Ведомость дефектов передается владельцу крана для согласования мероприятий по устранению замечаний комиссии. Форма документа по согласованию мероприятий приведена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Ведомость дефектов является официальным документом для направления крана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ценка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Оценка остаточного ресурса по балльной шкал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Оценка остаточного ресурса крана по совокупности дефектов (балльная система) делается для всех кранов, отработавших нормативный срок службы. Результаты подсчета остаточного ресурса по балльной системе включаются в заключение. Форма оценки остаточного ресурса приведена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Расчет остаточного ресурса выполняется в случаях, перечисленных в п. 3.6 МР, по рекомендациям (методикам), согласованным с Ростех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Исходными данными для определения остаточного ресурс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крана в соответствии с настоящи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характеризующие использование крана за весь срок ее эксплуатации (число циклов, распределение транспортируемых грузов по массам, степень агрессивности сред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химическом составе и механических свойствах металла расчетных элементов металлических конструкций в момент выполнения оценки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геометрии расчетных элементов металлической конструкции с учетом фактической коррозии, ремонтов, ре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 и стандарты по оценке остаточного ресурса, по расчету металлических конструкций данного типа, в том числе на усталостную прочность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ензометрирования и методов неразрушающего контроля оцениваемых металлических конструкций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металлической конструкции на прочность и сопротивление усталостным разруш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Расчет остаточного ресурса передается владельцу крана. Расчет должен содержать заключение о возможности и условиях дальнейшей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Остаточный ресурс должен определяться в зависимости от технического состояния металлоконструкций и вида ведущего повреждения по критер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са (если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стреловых кранов и кранов-манипуляторов всех грузоподъемностей определять возможность их дальнейшей эксплуатации по состоянию его металлоконструкций, оцениваемого по балльной системе. Каждый дефект металлоконструкций выражается в баллах согласно таблице 2. Оцениваются лишь несущие металлоконструкции. Лестницы, площадки, ограждения и т.п. во внимание не приним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дефект, требующий ремонта, должен быть в зависимости от причины его возникновения отнесен к одной из трех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фекты изготовления и монтажа (дефекты сварных швов, деформации, полученные при монтаж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фекты, возникшие вследствие грубого нарушения нормальной эксплуатации (перегрузка, удар грузом о стрелу, удар крана о какое-либо сооружение, опрокидывание кран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ефекты, возникшие в условиях нормальной эксплуатации при отсутствии недостатков изготовления и 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той группе относятся все дефекты, не вошедшие в первые две группы, в том числе и дефекты, возникающие вследствие ошибок при проек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му дефекту соответствует определенное количество баллов, определяемое по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дефектов (результаты оцен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ого ресурса) в бал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г/п _____ т, зав. N _____, рег. N 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дефекта            │       Характеристика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фекты  │Дефекты, воз-│Дефе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готов- │никшие из-за │возникш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я или│грубого нару-│при норм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тажа  │шения норм.  │ной эксплу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и │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личество бал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рушение лакокрасочного покрытия│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ррозия ответственных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5% толщины элемента вкл.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 толщины элемента вкл.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ыше 10% толщины элемента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ещины, разрывы в швах или в    │1        │1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олошовной зо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рещины, разрывы в зонах,        │1        │1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аленных от сварных шв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слабление болтовых соединений, в│0,5      │0,5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ых болты работают на растяж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также износ резьбы винтовых оп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слабление болтовых соединений, в│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ых болты работают на сре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Деформации элементов решетчат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й, превышающие предель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нач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 Пояса                         │1        │2,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 Элементы решетки              │0,5      │1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Деформации элементов листовых    │1        │1,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й, превышающие предель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нач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Расслоение металла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мятие проушин и выработка      │1        │1,5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й в шарнирах, превышаю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ьные знач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юбые дефекты, возникшие в месте│1        │2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ыдущего ремо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вую запись делает экспе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у остаточного ресурса произвел: 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озможности дальнейшей эксплуатации принимает комиссия с учетом следую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уммарном числе баллов менее 5 после ремонта кран может эксплуатироваться с паспортной грузоподъем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уммарном числе баллов от 5 до 10 включительно в случаях, когда имеются дефекты не менее 3 баллов, грузоподъемность крана после ремонта на всех вылетах должна быть снижена не менее чем на 25% (кран должен быть переведен в более низкую размерную группу), и к паспорту приложены соответствующие грузовые характеристики, а ОГП соответственно должен быть перенастроен (в необходимых случаях должен быть уменьшен противов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уммарном числе баллов более 10 кран подлежит снятию с эксплуатации и списанию либо должна быть произведена замена дефектного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Оценка остаточного ресурса по нарабо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е экспертное обследование стрелового крана проводится в соответствии с указаниями настоящих МР - после окончания установленного срока службы до начала экспертных обследований, приведенного в инструкции по эксплуатации - в зависимости от объема наработки, определяемой по показаниям регистратора параметров работы стрелового крана, но не позже срока, приведенного в таблице 1 М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е экспертное обследование крана-манипулятора должно проводиться в срок, указанный в инструкции по эксплуатации или в соответствии с таблицей 1 пункта 3.13 (срок назначается меньше чем для стрелового крана из-за более тяжелых условий работы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Если в системе приборов безопасности регистратор параметров работы отсутствует, владелец крана обязан предоставить регулярную запись выполненной работы краном за смену, месяц, год и т.п., позволяющую вычислить общую его наработку, и предоставлять ее экспертам, проводящим обследование. При экспертном обследовании должно быть указано владельцу стрелового крана на необходимость установки регистратора параметров работы в соответствии с п. 2.12.11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Анализ условий эксплуатации производится на основе изучения технической документации с учетом данным, полученных путем опроса персонала. Должны быть установлены регулярность, своевременность и качество выполнения технического обслуживания и освидетельствования, изучены особенности производства, на котором используется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Оценка наработки крана от начала эксплуатации до выполнения нормативной наработки, соответствующей группе классификации по ИСО 4301-1,2, приведенной в паспорте, производится по показаниям регистратора параметров работы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ран оборудован регистратором параметров (РП), то перед обследованием и после проведения испытаний крана, проводимых в процессе обследования, следует провести считывание из памяти прибора накапливаемой долговременной информации с оформлением отчетов по форме, представленной в Приложении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еденная  масса  поднятых грузов равна сумме S (Q  / Q   ) (i = от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i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С),  а  величина  Q   равна  номинальной  грузоподъемности для теку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л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на кране регистратора параметров работы наработк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оценивается  текущим   значением характеристического числа по следу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2.1. Для стрелового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число рабочих циклов (поднятых грузов),  выполненных   от   нач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сса груза, поднятая в i-ом цик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грузоподъемность крана,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при  отсутствии  на  кране  регистратора параметров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аботку крана 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С x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среднее значение массы поднимаемого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рабочих циклов С, выполненных от начала эксплуатации, следует определять исходя из календарного срока службы крана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 k x n x 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число циклов, выполняемых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 общее число смен, выработанных краном от начал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коэффициент зап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n и Т определяют на основании записей в журнале регистрации работ, нарядов и других отчетных документов. При отсутствии документированных сведений о работе крана принимают: n = 10, если нет оснований для другой экспертной оценки; Т = 300 х Н, где Н - число лет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k принимают ра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документированных сведений о работе крана k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документированных сведений о работе крана k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масс  поднятых  грузов при расчете N  определяют на осн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ей  в журнале регистрации работ, нарядов и других отчетных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окументированных данных по статистике поднятых грузов,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т   оснований  для  другой  экспертной  оценки,  среднее  значение  мас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нятого  груза  следует  принимать  в  зависимости  от  характера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мых краном по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значение массы поднимаемого груз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 работ,            │Среднее значение масс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яемых краном           │поднимаемого груза 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улярный на перегрузочных работах      │0,5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егулярный на разных работах           │0,4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омогательный на обслуживании          │0,3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й срок службы считают законченным, когда текущее значение характеристического числа достигает значения нормативного характеристического числа, принимаемого в зависимости от группы классификации крана по режиму работы крана в соответствии ИСО 4301-96 по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нормативного характеристического чи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режима работы │           Нормативные 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ИСО 4301-96    │       характеристического числа,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1                   │8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2                   │16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3                   │32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4                   │64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определить наработку крюкового стрелового крана группы режима работы А1, грузоподъемностью Q = 100 т за 10 лет при неустановленном регистраторе работы крана и отсутствии документированных сведений о работе крана, используемого регулярно на перегрузо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k х n х Т = 2 х 10 х 300М = 6000 х 10; (М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0,5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С х (Q   / Q)  = С х (0,5)  = 60000 х (0,5)  = 75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окончания нормативного срока кран может работать в указанном режи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ое время. Оно приближенно может быть определено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N  - N ) / (С х 0,5 ) = (8000 - 7500) / [(2 х 10 х 300) х (0,5)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66 лет = 8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2.2. Для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С х {Q   х R   / M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СР    СР    Г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текущее значение характеристического чис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число  рабочих  циклов  (поднятых  грузов), выполненных от нач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реднее значение массы поднимаемого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среднее значение выл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ксимальный грузовой мо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рабочих циклов С, выполненных от начала эксплуатации, должно определять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 k x n x 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число циклов, выполняемых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 общее число смен, выработанных от начал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коэффициент зап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n и Т определяют на основании записей в журнале регистрации работ, нарядов и других отчетных документов. При отсутствии документированных сведений о работе крана-манипулятора принимают n = 15, если нет оснований для другой экспертной оценки; Т = 300 х Н, где Н - число лет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k принимают ра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документированных сведений о работе крана k = 1,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таковых k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значение массы поднимаемого груза и вылета при расчете наработки крана-манипулятора определяют на основании записей в журнале регистрации работ, нарядов и других отчет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окументированных данных о статистике поднятых грузов, если нет оснований для другой экспертной оценки, среднее значение произведения массы поднятого груза на вылет следует принимать по таблице 5 в зависимости от характера работ, выполненных краном-манипуля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значение произведения масс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емого груза на выл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 работ, выполненных  │  Среднее значение произве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ом-манипулятором     │массы поднимаемого груза на выл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улярный на погрузоразгру-  │0,75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чных работах                │     Г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егулярный на разных работах│0,5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омогательный при           │0,25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нии оборудования     │     Г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безопасной эксплуатации крана-манипулятора считается оконченным, если текущее значение характеристического числа становится больше нормативного значения характеристического числа. Например, для группы классификации А2 по ИСО 4301-96 характеристическое число равно 16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Определить наработку крюкового крана-манипулятора группы режима работы А2, с грузовым моментом 10 тм за 5 лет при неустановленном регистраторе работы крана и отсутствии документированных сведений о работе крана, используемого регулярно на погрузочно-разгрузо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1,5 х 15 х 300 х 5 = 33750, Q   R   = 0,75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СР        Г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33750 х (0,75)  = 142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t, в течение которого кран-манипулятор может работать в указа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е, приближенно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N  - N ) / С  х 0,75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Т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нормативное значение характеристического чис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группы режима А2 N  = 16000, число рабочих циклов за 1 год -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1,5 x 15 x 300 = 67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окончания нормативного срока кран может работать в указанном режи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000 - 14238) х / 6750 х (0,75)  = 0,62 ~ 7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Регламент (сроки проведения) технических освидетельствований, технических обслуживаний и экспертных обследований при эксплуатации после окончания назначенного срока службы, если продление срока службы будет признано возможным, должен быть разработан с учетом состояния крана, требований инструкции по эксплуатации и указаний эксплуатационной документации на краны, инструкций, информационных писем заводов-изготовителей, Ростехнадзора и других компетент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Проверка расчетом прочности металлической конструкции крана должна быть выполнена в случае, если при обследовании будут установлены увеличения динамических нагрузок и/или отклонения геометрии металлической конструкции крана от проектной в опасную сторону. Проверку рекомендуется проводить в соответствии с требованиями РД НИИКраностроения-08-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Испытания на прочность должны предусматривать нагружение крана системой испытательных нагрузок, при которой напряжение в каждом расчетном элементе металлической конструкции будет не меньше расче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отчета об экспертном обследовании, проведенном после окончания назначенного срока службы крана для определения возможности его безопасной дальнейшей эксплуатации, следует направлять в НИИКраностроения для анализа и об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ИСПЫТАНИЯ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рана проводятся следующи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без груза или с грузом, не превышающим 25 - 30% номинальн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ие и динамические испытания крана с перегрузкой соответственно на 25% и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крана на соответствие паспортным данным и на устойчивость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без груза или с неполным грузом (25...30% от номинальной грузоподъемности) производятся для проверки функционирования механизмов и систем. При этих испытаниях выполняют подъем, опускание, поворот, телескопирование и другие движения с грузами, а также не запрещенные совмещения дви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и методика статических и динамических испытаний крана приведены в п. п. 9.1, 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 динамические испытания должны выполняться комиссией с участием ИТР по надзору за безопасной эксплуатацией крана владельцем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может быть подвергнут статическим и динамическим испытаниям только после устранения дефектов, установленных комиссией, и перевода его в работоспособ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 на работоспособность подвергаются грузозахватные органы (грейферы, захваты, электромагн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крана на соответствие паспортным данным и на устойчивость выполняются в тех случаях, когда по результатам обследования меняется грузовая характеристика, и вносятся соответствующие изменения в паспорт крана. Программа и методика этих испытаний приведены в п. п. 9.3 и 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татические испытания проводятся с целью проверки конструктивной пригодности крана и его сборочных еди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читаются успешными, если во время их проведения не обнаружено никаких трещин, остаточных деформаций, отслаивания краски или повреждений, влияющих на работу и безопасность крана, и не произошло ослабления или повреждения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следует проводить по программе и методике, приведенным в руководстве по эксплуатации (РЭ). При отсутствии указанных сведений в РЭ испытания проводятся по специальной программе, составленной в соответствии со стандартом ИСО 4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следует проводить для каждого узла металлоконструкций, если это предусмотрено в паспорте и в соответствии с руководством завода-изготовителя, в положениях и вариантах исполнения, выбранных таким образом, чтобы усилия на этот узел были наибольшими. Для проверки конструкций, расположенных ниже поворотного круга, проводят испытания максимальным грузом на вылете, наибольшем для максимального груза, при следующих положениях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бок (перпендикулярно оси симметрии крана, в об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перед на границе рабочего сектора (в об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 каждой из опор (точнее, перпендикулярно диагоналям четырехугольника, вершины которого совпадают с точками опирания вынос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правления стрелы на границе рабочего сектора и над передней опорой отличаются менее чем на 10°, то испытания можно проводить только в одном из этих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конструкций, расположенных выше поворотного круга, необходимо проводить испытания для каждой из длин стрелы, указанных в паспорте, на минимальном, максимальном и промежуточном выл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й груз приподнимают на 100 - 200 мм от земли и удерживают в таком положении в течение времени, необходимого для проведения испытаний, но не менее 10 мин. Кран считается выдержавшим испытания, если в течение 10 мин. поднятый груз не опустится на землю. Проседание гидроцилиндров выносных опор не допускается. Если груз опускается раньше, производят наладку и регулировку тормозов (очищают тормозной шкив, поверхности накладок от находящегося на них масла и др.), а затем испытания повторяют. В случаях, когда регулировкой тормозов или соответствующей регулировкой гидроаппаратов не удается устранить опускания груза, увеличения вылета, просадки гидроцилиндра телескопирования или опор (см. Приложение 6), испытания необходимо прекратить и устранить причины, вызывающие указанные нар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тельная  нагрузка  P  для  всех  кранов  должна  на 25% превыш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ную  грузоподъемность.  Если  в паспорте указана грузоподъемность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натах, то испытательная нагрузка определяется как P = 1,25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грузоподъемность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в  паспорте  указана  грузоподъемность  нетто,  то  испытате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а определяетс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25Q   + 0,25G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грузоподъемность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масса крюковой подв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формляются Протоколом (Приложение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Динамические испытания проводятся с целью проверки действия механизмов крана и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по программе и методике, приведенным в руководстве по эксплуатации (РЭ). При отсутствии указанных сведений в РЭ испытания проводятся по программе и методике, составленным в соответствии со стандартом ИСО 4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считают выдержавшим испытания, если будет установлено, что все узлы выполняют свои функции, и если в результате последующего внешнего осмотра не будет обнаружено повреждений механизмов или элементов конструкции и не произойдет ослабления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краном во время испытаний должно осуществляться согласно правилам, установленным в технической документации. В ходе испытаний необходимо следить за тем, чтобы ускорения и скорости не превышали установленных для эксплуатации крана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е испытания следует проводить для каждого механизма или, если это предусмотрено в паспорте крана, при совместной работе механизмов в положениях и вариантах исполнения, которые соответствуют максимальному нагружению механизмов. Испытания должны включать повторный пуск и останов механизмов при каждом движении во всех диапазонах данного движения. При этом скорости рабочих движений должны сравниваться со значениями, указанными в паспорте, и нормами выбраковки, предусмотренными для каждого механизма (Приложение 11). Испытания должны включать пуск механизмов из промежуточного положения с подвешенным испытательным грузом, при этом не должно происходить возвратного движения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тельная  нагрузка  P  для  всех  кранов  должна  на 10% превыш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ную  грузоподъемность.  Если  в паспорте указана грузоподъемность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натах, то испытательная нагрузка определяется как P = 1,1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грузоподъемность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в паспорте крана указана грузоподъемность нетто, то испытате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а определяетс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1Q   + 0,1G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грузоподъемность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масса крюковой подв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формляются Протоколом (Приложение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Испытания на соответствие крана паспортным данным проводятся в случае снижения грузовых характеристик крана по результатам обследования технического состояния металлоконструкций и основны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аспортными грузовыми характеристиками с целью проверки следующ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ы крана (когда 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ы номинального груза (или рекомендуемого после снижения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я от оси вращения до ребра опрокид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ы подъема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подъема-посадк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телескопирования с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времени) подъема-опускания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пов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передвиже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ункционирования ограничительных, блок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х характеристик силового привода (максимального давления рабочей жидкости, силы тока в электродвигателях при условии действия испытатель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паспорт имеется, и не обнаружено причин, вызывающих необходимость проведения испытаний в указанном объеме, испытания проводятся только с целью проверки элементов гидропривода и сравнения действительных параметров крана, отработавшего ресурс, с паспортными пара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формляются Протоколом (Приложение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Испытания на устойчив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испытания проводятся с целью проверки устойчивости в случае снижения грузовых характеристик крана по результатам обследования при одновременном уменьшении массы противо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считается выдержавшим испытания, если не произойдет его опрокидывания при статическом приложении нагрузки на крюке. Отрыв одной опоры не считается признаком потери устойчивости. Кран считается устойчивым, если он опирается не менее чем на три точки опорного контура, не лежащие на одной пря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ая нагрузк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25Q   + 0,1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        N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минальная  промежуточная  грузоподъемность  крана  на  да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л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масса  стрелы или масса гуська, приведенная к оголовку стрелы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усь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задана  грузоподъемность  нетто  Q  ,  то  испытательная нагруз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25Q   + 0,25G  + 0,1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        HL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соблюдаться условия, изложенные в Правилах и ИСО 4310, в части, относящейся к стреловым самоходным кр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формляются Протоколом (Приложени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ОФОРМЛЕНИЕ РЕЗУЛЬТАТОВ ЭКСПЕРТНОГО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оформляются Актом, содержащим общую оценку технического состояния крана и выводы по его дальнейшему использованию. В Акте обязательно указываются срок повторного обследования и основные дефекты, которые должны быть устра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проведения ремонтов крана, связанных с усилением несущих металлоконструкций, организация, проводившая обследование, проводит дополнительное обследование крана после ремонта. За ремонт несет ответственность организация, проводившая ремонт на основании имеющейся у не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 состоянии крана составляется бригадой на основании данных обследования, проведенного в соответствии с настоящей методикой, с указанием фамилий и квалификации лиц, принимавших участие в обследовании (указываются номера удостоверений), и утверждается руководителем организации, проводивш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когда усиления металлоконструкций прове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ясах, стенках стр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и когда при ремонте проводилась правка основных элементов стрелы, кронштейнов поворотной платформы, щек аутригеров, выдвижных балок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лось усиление коробов выдвижных балок, мест крепления ОПУ и других ответственных элементов металлоконструкций крана, которые определяют безопасность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подобных ремонтов комиссия специализированной организации, проводившей обследование, обязана принять решение по дальнейшей эксплуатации крана, напри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метить мероприятия, повышающие безопасность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язать владельца крана ежегодно проводить полные технические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кратить вдвое сроки между очередными техническими обслуживаниями, предусмотренными системой планово-предупредительны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зить грузоподъемность и в этом случае доработать ограничитель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о результатам обследования и испытаний крана оформляется Акт обследования, форма которого приведена в Приложении 26. Если установлено, что кран находится в состоянии, опасном для эксплуатации, и требуется запрет на эксплуатацию, сообщение об этом передается в органы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Акт после его подписания всеми членами комиссии утверждается руководителем организации, проводившей экспертн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Для крана, находящегося при завершении экспертного обследования в работоспособном состоянии, комиссия устанавливает в Акте срок, на время которого рекомендуется продление его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Одновременно с актом может оформляться отчет о проведенном обследовании (по произвольной форме). Допускается отчет о проведенном обследовании делать сводным на группу обследованных кранов одной организации (участка, цеха и т.п.). Отчет является внутренним документом организации, выполнявшей экспертное обследование, в заключение не входит, но при желании владельцу крана пере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Итогом экспертного обследования является заключение экспертизы промышленной безопасности крана, в котором даются: оценка технического состояния крана (исправное или неисправное), рекомендации (или нет) к дальнейшей его эксплуатации и указывается (в случае положительного решения) срок следующего обследования крана (Приложение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Заключение подписывается экспертной комиссией и руководителем экспертной организации, заверяется печатью, прошивается с указанием количества сшитых страниц и передается владельцу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крана передает заключение в территориальные органы ростехнадзора для рассмотрения и утвержден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После окончания работ по экспертному обследованию инженерно-технический работник по надзору за безопасной эксплуатацией данного крана должен внести в раздел паспорта "Запись результатов технического освидетельствования" запись следующего содерж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__________________ (имеющая лицензию N ___ от ____ г., выданную Ростехнадзором) провела экспертное обследование данного грузоподъемного крана. Заключение экспертизы прилагается с указанием даты, фамилии, имени и отчества сделавшего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Итоговое заключение о возможности продления срока безопасной эксплуатации крана подписывается руководителем экспертной организации, заверяется печатью, прошивается с указанием количества страниц и передается заказчику, который передает заключение экспертизы в Ростех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Решения, принятые в заключении, являются обязательными для владельца крана. Заключение экспертизы является неотъемлемой частью эксплуатационной докумен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Соблюдение требований безопасности и охраны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абот по экспертному обсле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Члены комиссии, участвующие в обследовании, должны соблюдать требования безопасности и охраны труда в соответствии с требованиями правил и инструкций по охране труда, разработанными 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еред выходом на объект в экспертной организации для членов комиссии проводится инструктаж по технике безопасности в соответствии с инструкцией по технике безопасности для экспертов промышленной безопасности при проведении обследования подъемных сооружений, согласова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Для обеспечения безопасности труда в процессе проведения обследования крана на предприятии члены комиссии должны пройти инструктаж по ТБ с учетом конкретных условий производства, где находится объект. Владелец крана должен выдать наряд-допуск на кран и назначить лицо, ответственное за безопасное вед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Запрещается проводить обследование крана во время грозы, снегопада, гололеда, тумана, сильного дождя, в темное время суток на открытом воздухе, на высоте при скорости ветра более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и проведении работ по обследованию крана должны соблюдаться требования по технике безопасности, изложенные в Правилах, требования по электробезопасности, изложенные в "Правилах устройства электроустановок", "Правилах техники безопасности при эксплуатации электроустановок потребителей", в руководстве по эксплуатации и монтажу крана, другие меры, изложенные в соответствующих документах по технике безопасности, а также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техники безопасности при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бригады по обследованию крана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ибытии на объект всех специалистов бригады провести инструктаж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предить лицо, ответственное за проведение работ от владельца крана, и при необходимости уточнить с ним точное время проведения обследов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предить машиниста крана о начал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вить перед каждым членом бригады по обследованию задачу, определив зону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вершении выполнения работ сообщить машинисту крана об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техники безопасности при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ри обследовании крана необходимо использовать другие ГПМ, то их рабочие (рабочие люльки, рабочие привлеченной по договору вышки) должны быть также аттестованными, как и ответственный за безопасное производство работ кранами, крановщик, стропальщи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ленам бригады можно находиться только на участке работ, определенном руководителем по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операции, связанные с выполнением краном рабочих движений, выполняются крановщиком по сигналу руководителя бригады в соответствии с рекомендуемой в Правилах знаковой сигнализацией при перемещении грузов кранами (приложение 18 к ст. 7.5.16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едование крана должно быть прекращено при скорости ветра, превышающей допустимую, снегопаде, тумане и в др. случаях, когда крановщик плохо различает сигналы руководителя испытаний или перемещаемый гр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месте проведения работ при проведении обследования не должны находиться лица, не имеющие прямого отношения к проводим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дъеме груза он должен быть предварительно поднят на высоту не более 200 - 300 мм для проверки правильности строповки и надежности действия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при провед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ах и обследовании металлоконструкций рабочего оборудования кранов, при проведении работ на высоте (более 5 м) с членами бригады обследователей должен быть проведен инструктаж по технике безопасности, в котором должны быть указаны правила поведения на рабочей площадке при проведении грузоподъемных работ (ст. 7.5 Правил). Допускаются к работе лица, имеющие специальную форму одежды, не стесняющей движений, обувь с рифленой подошвой, защитную каску, поясную сумку для инструмента, перчатки, предохранительный поя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итания испытательных приборов не должно превышать 4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кранов с электропитанием от сети должно быть отключено питание и на рубильнике вывешена табличка "Не включать - работают люди". Устройство должно быть запер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член бригады должен уметь оказать первую помощь при падении с высоты, ушибе инструментом, поражении током, знать расположение ближайших пунктов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едение работ в грозу, туман, гололед, сильный дождь, в темное время суток, при скорости ветра более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член бригады должен пройти ежеквартально инструктаж по технике безопасности проведения работ по обследованию технического состояния кранов, отработавших нормативный срок службы, и расписаться в журнале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Ссылочные нормативные докуме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нормативно-технических документов, использованных в ходе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ый закон "О промышленной безопасности опасных производственных объектов" от 21.07.97 N 116-ФЗ (Собрание законодательства Российской Федерации, 1997, N 30, ст. 3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деральный закон "О лицензировании отдельных видов деятельности" от 08.08.01 N 12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тановление Правительства РФ от 22 июня 2006 г. N 389 "О лицензировании деятельности по проведению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едеральный закон "О техническом регулировании" от 27.12.02 N 184-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каз Президента Российской Федерации "О системе и структуре федеральных органов исполнительной власти" от 09.03.04 N 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ложение по проведению экспертизы промышленной безопасности опасных производственных объектов, на которых используются подъемные сооружения (РД 10-528-03)//Промышленная безопасность при эксплуатации грузоподъемных кранов-манипуляторов: Сборник документов. М.: Федеральное государственное унитарное предприятие "Научно-технический центр по безопасности в промышленности", 2005. Сер. 10. Вып.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а проведения экспертизы промышленной безопасности (ПБ 03-246-98) с Изменением N 1 [ПБИ 03-490(246)-02], утвержденным Постановлением Госгортехнадзора России от 01.08.02 N 48//Экспертиза промышленной безопасности: Сборник документов. М.: Федеральное государственное унитарное предприятие "Научно-технический центр по безопасности в промышленности", 2006. Сер. 26. Вып.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ложение о порядке продления срока безопасной эксплуатации технических устройств, оборудования и сооружений на опасных производственных объектах (РД 03-484-02). М.: Федеральное государственное унитарное предприятие "Научно-технический центр по безопасности в промышленности", 2005. Сер. 03. Вып.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нструкция по надзору за изготовлением, ремонтом и монтажом подъемных сооружений (РД 10-08-92) с Изменением N 1 [РДИ 10-175(08)-98], утвержденным Постановлением Госгортехнадзора России 09.01.98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ложение о порядке утверждения заключений экспертизы промышленной безопасности (РД 03-298-99) с Изменением N 1 [РДИ 03-530(298)-03], утвержденным Постановлением Госгортехнадзора России от 09.04.03 N 12//Экспертиза промышленной безопасности: Сборник документов, М.: Федеральное государственное унитарное предприятие "Научно-технический центр по безопасности в промышленности", 2006. Сер. 26. Вып.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тодические указания по обследованию грузоподъемных машин с истекшим сроком службы. Часть 1. Общие положения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комендации по подготовке и аттестации специалистов и экспертов, осуществляющих экспертизу промышленной безопасности подъемных сооружений, одобренные протоколом отраслевой комиссией по подъемным сооружениям от 16.04.03 N 7//Экспертиза промышленной безопасности: Сборник документов. М.: Федеральное государственное унитарное предприятие "Научно-технический центр по безопасности в промышленности", 2006. Сер. 10. Вып. 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РД 03-19-20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РД 03-20-20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екомендации по проведению испытаний грузоподъемных машин (РД 10-525-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авила устройства и безопасной эксплуатации грузоподъемных кранов (ПБ 10-38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авила устройства и безопасной эксплуатации грузоподъемных кранов-манипуляторов (ПБ 10-25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уководящий нормативный документ. Методические указания по обследованию грузоподъемных машин с истекшим сроком службы. Часть 2. Краны стреловые самоходные общего назначения (РД 10-112-2-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Дополнение к РД 10-112-2-97 "Методические указания по обследованию грузоподъемных машин с истекшим сроком службы. Часть 2: Краны стреловые общего назначения" (РД 10-112-2-02Д). К оценке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агнитная дефектоскопия канатов (РД 03-348-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нструкция по оценке технического состояния болтовых и заклепочных соединений грузоподъемных кранов (РД 10-19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тропы грузовые общего назначения. Требования к устройству и безопасной эксплуатации (РД 10-33-93) с Изменением N 1 (РД 10-231-98), утвержденным Постановлением Госгортехнадзора России от 08.09.98 N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нструкция по визуальному и измерительному контролю (РД 03-606-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авила устройства электроустановок (извлечения). М.: Федеральное государственное унитарное предприятие "Научно-технический центр по безопасности в промышленности", 2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авила технической эксплуатации электроустановок потребителей. М.: Федеральное государственное унитарное предприятие "Научно-технический центр по безопасности в промышленности", 2005. Сер. 17. Вып.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ежотраслевые правила по охране труда (правила безопасности) при эксплуатации электроустановок (ПОТ Р М-016-2001) (РД 153-34.0-03.150-00). С Изм. и доп. 2003 г. М.: Федеральное государственное унитарное предприятие "Научно-технический центр по безопасности в промышленности", 2005. Сер. 17. Вып.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Машины грузоподъемные. Выбор материалов для изготовления, ремонта и реконструкции сварных стальных конструкций. РД 22-16-2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Методические рекомендации. Краны стреловые самоходные. Металлические конструкции. Нормы расчета. РД НИИКраностроения-08-07 (взамен РД 24.225.03-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ременные методические указания по акустико-эмиссионной (АЭ) диагностике металлических конструкций кранов (МУЗ-А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льтразвуковая дефектоскопия сварных соединений грузоподъемных машин. Общие положения (РД 22-2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Машины грузоподъемные. Конструкции металлические. Контроль ультразвуковой. Основные положения (РД РОСЭК-001-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25546-82*. Краны грузоподъемные. Режимы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25835-83*. Краны грузоподъемные. Классификация механизмов по режима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28609-90. Краны грузоподъемные. Основные положения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29266-91 (ИСО 9373-89). Краны грузоподъемные. Требования к точности измерений параметров пр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СТ 166-89*. Штангенциркул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Т 427-75*. Линей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1451-77. Краны грузоподъемные. Нагрузка ветровая. Нормы и методы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ГОСТ 6996-66*. Сварные соединения. Методы определения механ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СТ 7512-82*. Контроль неразрушающий. Соединения сварные. Ради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ОСТ 7564-97. Прокат. Общие правила отбора проб, заготовок и образцов для механических и технолог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Т 7565-81*. Чугун, сталь и сплавы. Метод отбора проб для определения химиче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ГОСТ 8026-92. Линейки поверочные. Технические условия. Вз.8026-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ГОСТ 9454-78*. Металлы. Метод испытания на ударный изгиб при пониженных, комнатной и повышен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ГОСТ 14771-76*. Дуговая сварка в защитном газе. Соединения сварные. Основные типы, конструктивные элемент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ОСТ 21105-87*. Контроль неразрушающий. Магнитопорошков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ГОСТ 22536.1-88. Сталь углеродистая и чугун нелегированный. Методы определения общего углерода и граф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ГОСТ 22536.2-87*. Сталь углеродистая и чугун нелегированный. Методы определения с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ГОСТ 22536.3-88. Сталь углеродистая и чугун нелегированный. Метод определения фосф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ГОСТ 22536.4-88. Сталь углеродистая и чугун нелегированный. Методы определения крем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ГОСТ 22536.5-87*. Сталь углеродистая и чугун нелегированный. Методы определения марга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ГОСТ 22536.6-88. Сталь углеродистая и чугун нелегированный. Методы определения мышья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ГОСТ 22827-85. Краны стреловые самоходные общего назначени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ГОСТ 25225-82. Контроль неразрушающий. Швы сварных соединений трубопроводов. Магнит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ИСО 4301-96. Краны и подъемные устройства. Классификация. Часть 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ИСО 4310 "Краны Правила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Словарь общих терминов и определений по подъемным сооружениям. 2003 г. Одобрен Научно-методическим советом по подъемным сооружениям Госгортехнадзора России 16.04.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Терминологический словарь по промышленной безопасности. М.: ФГУП "НТЦ "Промышленная безопасность Госгортехнадзора России", 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роведения экспертного обследования крана на предприятии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договору N ___ от "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ЫВ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значить комиссию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_______________________        специалист _______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        специалист _______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        специалист _______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        специалист _______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        специалист _______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омиссии  в  соответствии  с  действующей  нормативно-техническ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ой  документацией,  на основании лицензий, ________ вы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комплекс  работ по технической диагностике для перечисленных ни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025"/>
        <w:gridCol w:w="1485"/>
        <w:gridCol w:w="1620"/>
        <w:gridCol w:w="297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ран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 N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 N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тветственным  за  проведение инструктажа по технике безопасн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норм ТБ на объекте назначить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Комиссии по результатам обследования составить отчетную докумен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й формы и представить ее на утверждение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ное лицо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Дубликат документов сдать в архив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 ___________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оведении обследования технического состояния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целях определения возможности дальнейшего использования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вших срок службы, в соответствии с Договором N __ от 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ящей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 по ___________ 200_ года будет проводиться обследование крана на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беспечения указанного обследования ПРИКАЗЫВ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ывести из эксплуатации на период обследования следующи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755"/>
        <w:gridCol w:w="1485"/>
        <w:gridCol w:w="1620"/>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тип кран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 N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 N   </w:t>
            </w:r>
          </w:p>
        </w:tc>
      </w:tr>
      <w:tr>
        <w:trPr>
          <w:trHeight w:val="1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озложить на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по  подготовке технической документации и необходимых спра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боты  комиссии,   обеспечению   условий   проведения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ю  обследуемых  кранов  обслуживающим  персоналом, испытатель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ами,  оказанию  помощи  комиссии  в  ее работе, выделению помещени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и и обеспечению охраны имущества комиссии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озложить  ответственность  и  надзор за соблюдением правил техн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роведении обследования на предприят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обследования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Заключение  экспертизы  после  его  утверждения  представить мн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организации -                   (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дельца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а о фактическом использовании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а о характере работы) ___ зав. N ___, рег.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ран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подъемностью ____ т, группы классификации (режима) 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Фактическое использование крана (где и какой (объек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й процесс обслуживает к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Характеристика грузозахватного устройства (тип, масс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 и (или) емкость в куб. м), для транспортировки ка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а предназначе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аксимальная масса перемещаемого груза                    │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редняя масса перемещаемого груза от начала эксплуатации  │т, для К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реднее количество груза, транспортируемого краном за год │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кранов, используемых для обслуживания транспорт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ладских объектов с известными величинами грузопоток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 числе с учетом дополнительных "перевал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личество часов работы крана в сутки (смену) (среднее)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оличество дней в году, когда работает кран (среднее)     │д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оличество циклов работы крана в сутки (среднее)          │ци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Число рабочих циклов от начала эксплуатации               │для КМ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Какой % составляют в общем объеме груз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0,25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0,25 до 0,5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0,5 до 0,75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0,5 до 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Температурные условия 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ий предел температуры 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ий предел температуры 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ий предел температуры не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ий предел температуры не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Характеристика среды, в которой работает к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пень агрессивности по СНиП 2.03.11-8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оопасность по ПУ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оопасность по ПУ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Год выпус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Средний ежедневный пробег за срок службы                  │тыс. к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Основные отказы за время рабо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Показания счетчика моточасов, спидоме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Фактический режим работы 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Объекты, на которые устанавливается кран при рабо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Виды работ, выполняемых кра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у составил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дол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ы 4 и 9 только для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рана, зав. N _______, рег. N ________, грузоподъем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готовлен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где изготовлен, дата изгот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делец ________________________________________________________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адрес, место установки крана, характер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565"/>
        <w:gridCol w:w="1620"/>
        <w:gridCol w:w="135"/>
        <w:gridCol w:w="391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узла,</w:t>
              <w:br/>
              <w:t xml:space="preserve">элемент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 xml:space="preserve">дефекта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 необходимости и</w:t>
              <w:br/>
              <w:t xml:space="preserve">сроках устранения дефек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еталлоконструк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Механизм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Гидравлическое оборудов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Электрооборудование и устройства безопасност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2</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Эскизы,   фотографии  дефектов  прилагаются  к  ведо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в (при необход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ведомостью дефектов ознаком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И.О., числ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подписанной владельцем крана ведомости  дефектов   ост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 Председателя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ие мероприятий по устранению замеч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деланных в процессе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азчик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реквизит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ертная организаци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реквизит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экспертизы и дата ее проведени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экспертиз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8910" w:type="dxa"/>
        <w:jc w:val="left"/>
        <w:tblInd w:w="-7" w:type="dxa"/>
        <w:tblLayout w:type="fixed"/>
        <w:tblCellMar>
          <w:top w:w="0" w:type="dxa"/>
          <w:left w:w="70" w:type="dxa"/>
          <w:bottom w:w="0" w:type="dxa"/>
          <w:right w:w="70" w:type="dxa"/>
        </w:tblCellMar>
      </w:tblPr>
      <w:tblGrid>
        <w:gridCol w:w="810"/>
        <w:gridCol w:w="1620"/>
        <w:gridCol w:w="2565"/>
        <w:gridCol w:w="391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е</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ный срок</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ение выполнения &lt;*&gt;</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ись делается экспер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дефектов передана заказчику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заказчика подтверждает своей подписью, что согласов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будут выполнены, а экспертной организации направлено письм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о проведенных измен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ата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           Заказчик ______________ / Ф.И.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ы _______________ /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ов и контрольно-измерительных инстру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х при об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бор  грузов  для  нагружения  крана  при  испытаниях  и  провер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я грузоподъемности (грузового  момента)  массой  1,25Q ;  1,0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8Q ;  0,5Q ;  0,3Q ; 0,1Q ; 0,05Q , где Q  - номинальная грузоподъем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      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Допускается отклонение от рекомендуемых масс грузов, но не более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испытательную  нагрузку  кроме  веса  полезного  груза входит также в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юковой обоймы и такелаж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ппаратура магнит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ы магнитографические, например МД-9, МД-11, МДУ-2У, МГК-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ы магнитопорошковые, например ПМД-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итель износа стальных канатов (магнитный дефектоскоп) "ИНТР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ппаратура ультразву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й дефектоскоп - УД-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 УДЦ-2000 ЦНИИТМаш (автоматически измеряет эквивалентную площадь де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ппаратура вихретокового метода, напри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 универсальный ВД-30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осной малогабаритный дефектоскоп типа ЭДМ-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 вихретоковый портативный ВД-89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бор ключей и другого инструмента (принадлежность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Лупа 10-крат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Линейка измерительная по ГОСТ 4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Линейка поверочная ШП-11(0 - 160) по ГОСТ 8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улетка металлическая длиной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Штангенциркуль ШЦ-11(0 - 160...400), ГОСТ 1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гломер УП по ГОСТ 8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олоток с массой 0,5...1,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труна 1 мм длиной 20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олщиномер любой марки, например УТ-31П, УТ-93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Щетка металлическая, набор напильников, круг, наждачная бум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бтирочный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Фон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ес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Мег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Динамо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инамометрический клю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Эталонный прибор для проверки крена (квадрант оптический или угломер электро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е сведения о методах дефектоскоп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рушающ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едены методические указания по применению методов неразрушающего контроля. Рассмотрены методы капиллярный, магнитографический, магнитопорошковый и вихретоковый (В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ультразвуковой дефектоскопии изложена в РД 22-205-88 "Ультразвуковая дефектоскопия сварных соединений грузоподъемных машин. Общие положения". Радиографический метод изложен в ГОСТ 7512 "Контроль неразрушающий. Соединения сварные. Радиографический метод" и РД РОСЭК-001-96 "Машины грузоподъемные. Конструкции металлические. Контроль ультразвуковой.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пиллярн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этим методом выполняется одним из дву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еросиновая проба, как наиболее доступ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омощью капиллярных контраст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уществу оба метода основаны на проникающих возможностях керосина и капиллярных контраст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их случаях исследуемая поверхность металлоконструкции очищается от грязи, ржавчины, масел (обезжиривается), других веществ, которые закрывают доступ проникающему составу в трещину. Затем поверхность смачивается керосином или капиллярным проникающим составом (например, производства ФРГ в виде аэрозоля крас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3 - 5 мин. поверхность протирается насухо (при использовании керосина) или промывается водой (при использовании капиллярного состава), после чего она покрывается слоем мела (в первом случае) или белым аэрозольным составом (во втором случае) и обстукивается молотком массой не менее 0,5 кг. При наличии трещины через несколько минут вдоль нее проступает темная пол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еросиновой пробе лучше применять не чистый керосин, а состав, состоящий из 70% керосина, 30% трансформаторного масла и добавок красителя (10 г красной краски типа "Судан"-111 на 1 л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гнит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этого метода заключается в намагничивании контролируемого участка сварного шва и околошовной зоны с одновременной записью магнитного поля на магнитную ленту и последующим считыванием полученной информации с нее специальными воспроизводящими устройствами магнитографических дефектоскопов, оснащенных вторичными преобразователями в виде феррозондов или индукционных головок. Этот сигнал после преобразования поступает на экран электронно-лучевой т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магнитографического контроля включает следующие операции (ГОСТ 252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мотр и подготовку поверхности контролируемого изделия. При этом с поверхности контролируемых швов должны быть удалены остатки шлака, брызги расплавленного металла, грязь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ожение на шов отрезка магнитной ленты. Перед началом работы магнитная лента должна быть подвергнута размагничиванию. Прижим к шву плоских изделий производят специальной эластичной "поду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магничивание контролируемого изделия при оптимальных режимах в зависимости от типа намагничивающего устройства, толщин сварного шва и его магнитны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шифровка результатов контроля. Она состоит в том, что магнитную ленту устанавливают в считывающее устройство дефектоскопа и по сигналам на экранах дефектоскопа выявляют дефекты. Перед просмотром магнитной ленты дефектоскоп настраивают по эталонной магнитограмме с записью магнитного поля дефекта минимально допустимых размеров. Во время воспроизведения регистрируются все дефекты, амплитуда которых превышает максимально допустимую от эталонного импу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нитографический метод в основном применяют для контроля стыковых швов, выполненных сваркой плавлением. Этим методом можно контролировать сварные изделия и конструкции толщиной от 20 - 25 мм. В качестве дефектоскопа рекомендуется МД-9 с импульсной индикацией и МД-11 с видимым изображением. Наиболее совершенные дефектоскопы МДУ-2У, МД-10ИМ, МГК-1 имеют двойную индик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аются несколько типоразмеров передвижных намагничивающих устройств (ПНУ): ПНУ-М1, ПНУ-М2. В полевых условиях обследования металлоконструкций применяют переносные автономные станции типа СПП-1, СПА-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гнитопорошков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гнитопорошковой дефектоскопии (МПД) для выявления дефектов применяют тонкий ферромагнитный порошок, частицы которого притягиваются полем дефекта, образуя видимый глазом валик порошка. Интенсивность оседания порошка зависит от величины поля дефекта, которая определятся магнитными характеристиками материала изделия и напряженностью намагничивающе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обычно намагничивают с помощью специальных приборов -дефектоскопов. Дефектоскопы, применяемые при МПД, согласно ГОСТ 21105 делят на универсальные и специализированные, и те и другие могут быть стационарными, передвижными или перенос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ГОСТ 21105 в зависимости от магнитных свойств материалов, размеров и формы контролируемого изделия, а также оборудования, используемого для намагничивания, применяют способы контроля приложенного магнитного поля и остаточной намагнич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особе приложенного магнитного поля намагничивание начинается раньше или одновременно с моментом нанесения порошка или магнитной суспензии. Контроль способом остаточной намагниченности заключается в предварительном намагничивании изделия и последующем нанесении на него порошка либо суспензии. Оседание порошка происходит в зоне дефекта при отсутствии внешнего намагничивающе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существуют три способа намагничивания: продольный, циркуляционный и комбинирова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чувствительность контроля и, следовательно, выявляемость дефектов значительно влияют вышеуказанные способы намагничивания. Род тока намагничивания и способ нанесения порошка также влияют на обнаружение подповерхност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зультат МПД в значительной мере влияет состояние контролируемой поверхности. Чем грубей поверхность, тем хуже чувствительность. В зависимости от вида контролируемого изделия условный уровень чувствительности подразделяют на группы А, Б, В, соответственно ширина выявляемого дефекта составляет до 2,5; от 2,5 до 10 мкм и 10 - 25 м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ихретоковые методы контроля (В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К основаны на регистрации изменения поля вихревых токов, наводимых в поверхностном слое изделия. Методами вихревых токов обнаруживаются только поверхностные и подповерхностные (на глубине 2 - 3 мм)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ются для выявления трещин, расслоений, раковин, непроваров и др. повреждений на ровных поверхностях металла, например, в конструкции нижней рамы, поворотной рамы, балок аутриг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метода заключается в том, что при наличии трещин, раковин, расслоений или др. дефектов стрелка прибора показывает резкое падение вихревого тока в металле. При использовании ВМК следует учитывать, что электропроводность отдельных зон шва и околошовной зоны значительно меняется, и возможны большие потери при выявлении дефектов сварки. ВМК может быть использован для фазового и структурного анализа указан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отечественных дефектоскопов для проведения вихретоковой дефектоскопии рекомендуются ВД-89Н, ВИТ-2, ВИТ-3, а также другие дефектоскопы, обеспечивающие надежность контроля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онтроля заключается в следующ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изделия и устранение наружных дефектов, мешающих проведению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полезадающей системы на контролируемый участок и пропускание тока через возбуждающую кат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анирование датчика и регистрирующих приборов вдоль поверхности контролиру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шифровка результатов контроля и оценка качеств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зультаты исследования методом вихревого контроля значительное влияние оказывает зазор между датчиком и контролируемой поверхностью. Допускаемый максимальный зазор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зуального обследования и дефектоскопии сварных ш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ом капиллярной проникающей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з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____________,  заводской N ________, регистрационный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еден визуальный осмотр, замер и дефектоскопия сварных ш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зла, описание деф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омощью капиллярных жидкостей производства ФР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ontrastrot, medium N 2, Chargen N 222 (контрастный раств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ntwickler DR-320, Chargen N 2192 (проникающий раств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нструкции сварного узла применены швы типа  Т1 по ГОСТ 14771 с  высо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та шва 8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 проведена специалис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и, инициалы, номера удостоверений, 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вшей, аттестовавшей по такой-то катег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ой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швы выполнены в соответствии с ТУ завода (по ремонтн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ой   организации,   лицензия     N ____,   выдана   орга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  дата   выдачи;  имеются  отступления  от  проек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варном шве имеются трещины размером, глубиной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у провели: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форма для 3-х метод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зуального обследования и дефектоскопии сварных ш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нитографическим, магнитопорошков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вихретоковым метод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з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 _______, зав. N ___, рег.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 визуальный осмотр, замер и дефектоскопия сварных швов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зла, описание деф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омощью    магнитографической,    магнитопорошковой   и   вихреток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онструкции сварного узла применены швы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шва по ГО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катета или другой размер ш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магнитографическом,  магнитопорошковом,  вихретоковом)  контр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лся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прибора, его заводской N, когда и кем прове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скопия проведена специалис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и, инициалы, номера удостоверений, 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вшей, аттестовавшей по такому-то уровн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ой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швы выполнены в соответствии с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У завода, проект рем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ный специализированной организацией, имеющей лицен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N лицензии, имеются отступления от проектн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варном шве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еются трещины размером, глубиной,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обнаруж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вели: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и, 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ключения по проведению магни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и кан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амп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й дефектоскоп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роведению магнитной дефектоскопии кан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ндекс    крана,   содержащего   канаты,   котор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лись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скопия проводилась по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ом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и марка приб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годности по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700"/>
        <w:gridCol w:w="3105"/>
        <w:gridCol w:w="2700"/>
        <w:gridCol w:w="1485"/>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онструкции и </w:t>
              <w:br/>
              <w:t xml:space="preserve">диаметр канатов,  </w:t>
              <w:br/>
              <w:t>места их размещения</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ки канатов,      </w:t>
              <w:br/>
              <w:t xml:space="preserve">подвергнутые дефек-   </w:t>
              <w:br/>
              <w:t xml:space="preserve">тоскопии, и их длин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обнаружен-</w:t>
              <w:br/>
              <w:t xml:space="preserve">ных дефектов. Их   </w:t>
              <w:br/>
              <w:t xml:space="preserve">параметр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 xml:space="preserve">качества </w:t>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и подпись дефектоскописта, проводившего контроль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и подпись специалиста-эксперта, выполнившего оцен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каната и выдавшего заключение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контрол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дата следующего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лаборатории (службы неразрушающего контроля)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1. Отчет (протокол) по дефектоскоп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Дефект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для определения химического состава метал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боре проб для определения химического состава следует руководствоваться следующ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бор проб для определения химического состава производится в соответствии с ГОСТ 7565 "Чугун, сталь, сплавы. Метод отбора проб для химиче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а металла в количестве одной берется из каждого исследуемого элемент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оробчатых конструкций - из верхнего и нижнего поясов сжатой зоны вертикальных стенок либо зоны нейтральной о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ешетчатых конструкций - из верхнего и нижнего поясов главной фермы, а также из двух средних раск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а металла должна составлять не менее 3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ь элемента в месте отбора пробы должна быть чистой от краски, ржавчины, окалины, масла, влаги. В зависимости от выбранного метода химического анализа используется стружка, пыль или образец (размером 30 мм х 5 мм) на всю толщину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жка пробы может быть получена засверливанием отверстия либо пневмозубилом с кромки элемента. Место засверловки - по нейтральной о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сверловка для взятия стружки производится на всю толщину элемента металла. После засверловки отверстия не зава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листовых конструкций и сварных решетчатых диаметр сверления не более 0,8 толщины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сверления от кромки отверстия до кромки элемента не менее 15 мм, до сварного шва или фаски должно быть не менее удвоенного наибольшего поперечного размера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обранная проба должна быть упакована и замарк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тобранные пробы составляется ведомость с указанием номера крана, наименования профиля и листа расположения элемента. Места отбора должны быть отмечены на эскизе или чертеже общего вида крана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имический анализ отобранных проб металла производится специализированной организацией (лабораторией) в соответствии с ГОСТ 22536.1, ГОСТ 22536.2, ГОСТ 22536.3, ГОСТ 22536.4, ГОСТ 22536.5, ГОСТ 2253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имический анализ производится на содержание углерода, марганца, кремния, серы, фосфора, и, в зависимости от предполагаемого состава стали, других элементов (хрома, никеля, молибдена, ванадия, титана, ниобия, бора, алюминия, мед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образцов для определения механических свойств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оценки марки стали необходимо знать, помимо химического состава, также механические свойства, такие как предел прочности и текучести, относительное удлинение и ударную вязкость по ГОСТ 7564, 6996 и 94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о отбора образцов определяется бригадой, проводящей обследование. Отбор проб рекомендуется производить на участках наименьших силовых воздействий. Размер образца элемента из листовой стали должен иметь толщину элемента, а другие размеры - не менее 65 мм х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отобранных заготовках должно быть нанесено керном или краской клеймо с номером образца. После отбора образцов составляется протокол с указанием элемента, места вырезки, клей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уменьшении несущей способности элемента в связи с вырезкой образца сечение элемента должно быть восстановлено до равнопроч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комендуемой форме протокола указаны минимально необходимые параметры анализа химсостава для случая проверки его не спецлаборато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делает анализ спецлаборатория, она его делает по своей форме, а количество параметров может быть увели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испытаний образцов для определения химического состава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злов крана рег. N ___, эксплуатирующегося в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080"/>
        <w:gridCol w:w="810"/>
        <w:gridCol w:w="1080"/>
        <w:gridCol w:w="810"/>
        <w:gridCol w:w="1080"/>
        <w:gridCol w:w="1080"/>
        <w:gridCol w:w="675"/>
        <w:gridCol w:w="1215"/>
        <w:gridCol w:w="135"/>
        <w:gridCol w:w="810"/>
        <w:gridCol w:w="121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клейма</w:t>
              <w:br/>
              <w:t>образц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пробы</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профиля</w:t>
              <w:br/>
              <w:t>в месте</w:t>
              <w:br/>
              <w:t>отбора</w:t>
              <w:br/>
              <w:t xml:space="preserve">пробы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злы</w:t>
              <w:br/>
              <w:t>кран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лерод</w:t>
              <w:br/>
              <w:t xml:space="preserve">C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емний</w:t>
              <w:br/>
              <w:t xml:space="preserve">Si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а</w:t>
              <w:br/>
              <w:t xml:space="preserve">S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ганец</w:t>
              <w:br/>
              <w:t xml:space="preserve">Mn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осфор</w:t>
              <w:br/>
              <w:t xml:space="preserve">P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о- </w:t>
              <w:br/>
              <w:t>лагаемая</w:t>
              <w:br/>
              <w:t xml:space="preserve">марка   </w:t>
              <w:br/>
              <w:t xml:space="preserve">стали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элементов, %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иза прове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лаборат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вид пробы" указывается вариант пр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жка, пыль или образец металла размером 30 мм х 5 мм на всю толщину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ависимости от предполагаемого состава стали дополнительно определяется содержание других элементов (хром Cr, никель Ni, молибден Mo, ванадий V, титан Ti, медь Cu, ниобий Nb, бор B, алюминий A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протоколу должен быть приложен эскиз крана с указанием места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комендуемой форме протокола указаны минимально необходимые параметры определения механических свойств для случая проверки его не спецлаборато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делает анализ спецлаборатория, она его делает по своей форме, а количество параметров может быть увели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испытаний образцов для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ческих свойств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Тип │Наиме-│              Механические свойства                │Пр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ейма│об- │нова- ├───────┬─────────┬─────────┬───────────────────────┤по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з-│раз-│ние   │предел │временное│относи-  │ ударная вязкость KCU, │гаем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а    │ца  │узла  │теку-  │сопротив-│тельное  │ Дж/кв. см (кгм/кв. см)│мар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ана │чести  │ление    │удлинение│  при температуре, °С  │ст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s , МПа│s , МПа  │d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т     │ в       │ 5       │    -40   │     -6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иза проведена     "__" 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лаборат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рафе "вид образца" указываются размеры и тип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протоколу должен быть приложен эскиз крана с указанием места вырезки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е повреждения металлоконструкций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ельные допустимые значения поврежд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дефектов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узла│    Описание повреждения или    │Предельная допустим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фекта. Эскизы (не приводятся) │ величина повреж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ли дефе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порно-ходовая рама с выносными опор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оворотные  │Трещины в сварных шва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носные опоры   │основном метал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ы в оси аутригера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Выдвижные   │Трещины в сварных шва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ры, туннели   │основном метал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движных бал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б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родольные и│Трещины в сварных шва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перечные балки,│основном метал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ы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ы под ОП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Зоны        │Трещины в сварных шва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а         │основном метал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движных балок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бов ра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порно-поворотное 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Болты       │Вывинчивание (возможность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я ОПУ к  │вращения гаечным ключ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ей и ниж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мам            │Ослабление затяжки              │Момент затяжк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струк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ыв головок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оворотная платфо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Продольные и│Трещины в сварных шва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перечные балки,│основном метал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ы их соеди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элементы на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У, стойки по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тной платфор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нштейны пя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кронш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 гидроцилинд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а стре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ы 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зм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Пояс или    │Изгиб из плоскости стойки       │f / L = 0,00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ее ребр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сткости стой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Проушины    │Отклонение осей проушин стрелы  │(h  - h ) / L = 0,00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от параллельности основанию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L &lt;= 1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h  - h ) / L = 0,00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L &gt; 1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тре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Крепление   │Трещины в сварных соединениях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к платфор-│проушин с элементами стре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 (проуш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цилинд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Стрела в    │Отклонение от прямолинейности   │ДЕЛЬТА H / H = 0,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нспортном     │оси стрелы в транспорт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жении        │положении (из плоскости стре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ное положение (се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оже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Секция      │Отклонение от прямолинейности   │f / L =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секции стрелы (в плос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Стрела в    │Отклонение от прямолинейности   │f / L =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м положении│оси стрелы в рабочем положении  │L - длина стрелы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плоскости стрелы             │нижних шарниров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ловных бло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онение от прямолинейности   │f / L = 0,0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и стрелы в рабочем положени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скости стре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онение от перпендикулярности│f / L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и стрелы к оси шарни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Крепление   │Трещины в сварных швах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цилиндров   │соединений проушин с внутренн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скопирования │стенками стре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к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ы в оси соединения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цилиндра с проуши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 Ползуны и   │Износ ползунов или роликов      │t / d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ики между     │(t - величина износа, d - т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кциями стрелы  │щина ползуна или диаметр рол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равномерный износ ролика,     │r / R = 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вождающийся биением, шум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телескопировании секц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а в оси ролика или втулки,│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з крепежной планки или ви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работка поверхности по следу  │t / d =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роликов или ползунов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ах секц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 Канатный    │Трещины блоков, проушин и их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зм         │крепл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движения сек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фт секции                     │f / L = 0,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8. Стойка,     │Трещины в сварных соединения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держивающая   │в основном метал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у в тра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тном положении│Повреждение, скол ограничителе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жения стрелы на стой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ивизна оси элемента стойки    │f / L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9. Двуногая    │Трещины в сварных шва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а           │основном металле, трещины в ос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0. Гусек      │На гусек распространяются указания, приведенны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 п. 4.1...4.5 данной табл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Узлы металлоконструк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Решетчатые  │Отклонение от прямолинейности   │f / L = 0,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поясов стрел, гуськов, эле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уногой стойки,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пятствующих запрокидыва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е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онение от прямолинейности   │f / L =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косов f и распорок f         │f  / L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онение от прямолинейности   │f / L =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яжек между аутригерам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их элементов, работаю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лько на растяж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затяжки или обрыв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та в сты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мена шплинта в пальцевом стыке│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учайным предметом, проволо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воздем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ручивание стержневых элементов│f / B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оме стяжек между аутригер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ручивание стяжек между        │f / B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утригер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Листовые    │Выпуклость поясов и стенок стрел│У коробча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сварных балок                   │f / a =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 двутавр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f / a = 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ные вмятины на поясах и     │n / t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нках стрел, балок и на других│n  / t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овых элементах (стойки      │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оротных платформ, 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м шасси и др.) глубиной n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мерами 0,25 &lt;= S / Q &lt;= 0,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Листовые    │Изогнутость коробчатых и        │f / L = 0,00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двутавровых балок               │при L &lt;= 2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f / L = 0,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L &gt; 2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ручивание коробчатых и        │f / H &lt; = 0,005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утавровых балок               │0,001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L &lt;= 2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f / H &lt;= 0,003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001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L &gt; 2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формации поперечного сечения  │f / B =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обчатых и двутавровых балок  │f / H =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 Все узлы    │Трещины в сварных швах и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новном метал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меньшение толщины t элемента   │ДЕЛЬТА t / t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за коррозии на величи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ЛЬТА 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 Проушины    │Выработка отверстий             │ДЕЛЬТА d = 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пальцы      │                                │при d &lt;=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утригеров,      │                                │ДЕЛЬТА d = 3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цилиндров,  │                                │при 50 &lt; d &lt;= 1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                                │ДЕЛЬТА d = 4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ногой стойки, │                                │при d &gt; 1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яты стре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ов и д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е повреждения механизмов крана и предель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повреждения или дефекты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Описание повреждения или дефекта   │ Предельная допустим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зла    │                                     │ величина повреж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ли дефе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едукторы и открытые переда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щутимые радиальные и осевые люфты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шипни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крашивание, шелушение усталост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арактера на беговых дорож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риках или роли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ковины, чешуйчатые отсло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ого характ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ы, обло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вета побежалости на беговых дорож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ц, шариках или роли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рыв головок заклепок сепарат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мятины на сепаратор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труднительное вращение шариков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ликов, поломка сепарат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тупание рабочих поверхнос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ликов за торцы наружных коле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Обломы зубьев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естер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чатые    │Трещины любых размеров и расположений│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фты, валы-│Износ зубьев открытой пары по толщине│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естерни,   │(в % от первоначальной толщины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йки       │делительной окруж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меньшение ширины головки зуба,      │0,2 модуля зу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имальная шир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явление ямок (питинг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крашивания зубьев редукт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ксимальная глубина ямки           │5% толщины зу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ксимальная площадь выкрашивания   │30% поверхности зу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Червяч-│Износ зуба у верш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колесо  │ Минимальная толщина у вершины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Детали │Сдвиги, смятие и обломы шлицев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шлицами  │Скручивание шлицев совместно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ал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Детали │Смятие и сдвиги боковых поверхносте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шпоноч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 пазам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пон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Валы и │Трещины любых размеров и расположений│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ы посадочных отверстий под      │Посадочная поверх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и                           │признается изнош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случае возмо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кручивания ру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утреннего коль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а относ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 посадочной повер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или покач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а на ва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Корпусы│Трещины любых размеров и расположе-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дукторов  │ний, выходящие на поверх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ъемов, посадочные 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верстий и масляной ван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креп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Торм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Трещины и обломы, выходящие на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ные   │рабочие и посадочные 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ки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величиной ДЕЛЬТА b и риски     │ДЕЛЬТА b / b = 0,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кой же глубины у шкива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воначальной толщиной 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ение величиной d                   │d = 0,1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Трещины и обломы, выходящие к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ные   │отверстиям под заклеп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ад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ДЕЛЬТА h накладки толщиной h   │ДЕЛЬТА h / h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по толщине до головок заклепок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Валики │Износ ДЕЛЬТА d валика или оси        │ДЕЛЬТА d / d = 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оси       │диаметром 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П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Опора  │Перекос i поворотных обойм по        │(|A - A | + |B - 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оротная  │отношению к неподвижному венцу       │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ликовая   │вследствие износа дорожек катания    │/ C = i = 0,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уобойм (схема не приводится)      │Примечание: за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мещений опор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вух точках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релой и под проти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сом) производитс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мощью индикатора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ности в отсчет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соты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ями ход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мы и нижней ча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оротной обой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оры при подня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минальном груз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A , B )и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грузки (A, 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Узлы лебед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Трещины любых размеров и расположений│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б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з или износ гребня канавки более 2│b равно 1/3 ви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м на длине 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ручья по профилю и глубине на  │h = 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личину h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Кожухи │Коррозия                             │Сквозная коррозия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Пружины│Изломы, трещины и расслоения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таточные деформации, нарушающ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оспособность механиз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Детали │Срывы или сдвиги более двух ниток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резьб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метный износ ни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ятие граней под клю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олиспастная сист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Блоки  │Износ ручья блока на глубину h       │h = 0,5r (r - ради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на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стичные обломы реборд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Канаты │Дефекты в соответствии с Правилами   │Нормы выбраковк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гортехнадзора                     │соответствии с Пра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ми Госгортехнадз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Крюко- │Не указана грузоподъемность крана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е обой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 Крюки  │Трещины, надрывы и волосовины на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у хвостовика (в мес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хода к нерезьбовой ча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ует или неисправен зам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величение ширины зева крюка b на    │ДЕЛЬТА b / b = 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личину ДЕЛЬТА b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меньшение высоты изнашиваемой части │ДЕЛЬТА h / h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h на величину ДЕЛЬТА h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е повреждения гидропривода кр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ельные допустимые повреждения или дефекты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Описание дефекта        │ Предельно допусти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еличины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привод      │Снижение максимальной скорости  │Снижение скорост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ой лебедки │подъема груза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привод      │Просадка штока гидроцилиндра под│Изменение вылета г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зма подъема│номинальной нагрузкой           │за на величину до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                                │мм в течение 10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привод меха-│Просадка штока гидроцилиндра под│Втягивание подвиж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ма телескопи- │номинальной нагрузкой           │секции на величину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ания секций   │                                │20 мм в течени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привод ме-  │Снижение максимальной скорости  │Снижение скорост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низма поворота │вращения платформы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привод      │Просадка штока гидроцилиндра под│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носных опор    │номинальной нагруз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ды     │1. Вмятины                      │0,25 диаметра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системы     │2. Трещины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Срывы или смятия резьбы      │Не более 2-х ни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Наружные утечки рабоче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и в местах соедин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кава           │1. Отслоение оболочки рукава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системы     │2. Трещины и механические пов-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дения в верхнем слое рука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Местные увеличения диаметра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ка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Смятие или срывы резьбы      │Не более 2-х ни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Наружные утечки рабочей      │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и в местах соедин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ные клапаны│1. Опускание грузов рывками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Опускание стрелы рывками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Втягивание секций рывками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осмот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 дефектов 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требуется регул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 требуется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необходима за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2295"/>
        <w:gridCol w:w="2430"/>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узл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обозна-</w:t>
              <w:br/>
              <w:t xml:space="preserve">чение состоя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 место его</w:t>
              <w:br/>
              <w:t xml:space="preserve">расположения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КОНСТРУКЦИИ                      </w:t>
            </w:r>
          </w:p>
        </w:tc>
      </w:tr>
      <w:tr>
        <w:trPr>
          <w:trHeight w:val="12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ная рама                 </w:t>
              <w:br/>
              <w:t xml:space="preserve">продольные балки            </w:t>
              <w:br/>
              <w:t xml:space="preserve">поперечные балки            </w:t>
              <w:br/>
              <w:t xml:space="preserve">зоны их соединения          </w:t>
              <w:br/>
              <w:t xml:space="preserve">зона под ОПУ                </w:t>
              <w:br/>
              <w:t xml:space="preserve">выдвижные или поворотные    </w:t>
              <w:br/>
              <w:t xml:space="preserve">аутригеры                    </w:t>
              <w:br/>
              <w:t xml:space="preserve">зоны опирания выдвижных     </w:t>
              <w:br/>
              <w:t xml:space="preserve">балок на короба рам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оротная рама              </w:t>
              <w:br/>
              <w:t xml:space="preserve">продольные балки            </w:t>
              <w:br/>
              <w:t xml:space="preserve">поперечные балки            </w:t>
              <w:br/>
              <w:t xml:space="preserve">зоны их соединения          </w:t>
              <w:br/>
              <w:t xml:space="preserve">зона над ОПУ                </w:t>
              <w:br/>
              <w:t xml:space="preserve">кронштейны пяты стрелы      </w:t>
              <w:br/>
              <w:t xml:space="preserve">кронштейны гидроцилиндра    </w:t>
              <w:br/>
              <w:t xml:space="preserve">подъема                      </w:t>
              <w:br/>
              <w:t xml:space="preserve">зоны крепления механизмов   </w:t>
              <w:br/>
              <w:t xml:space="preserve">стойки поворотной платформ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л (двуногая стойка)     </w:t>
              <w:br/>
              <w:t xml:space="preserve">стойки                      </w:t>
              <w:br/>
              <w:t xml:space="preserve">поперечины                  </w:t>
              <w:br/>
              <w:t xml:space="preserve">кронштейны крепл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ла (гусек)               </w:t>
              <w:br/>
              <w:t xml:space="preserve">решетчатые пояса            </w:t>
              <w:br/>
              <w:t xml:space="preserve">элементы решетки            </w:t>
              <w:br/>
              <w:t xml:space="preserve">стыки секций                </w:t>
              <w:br/>
              <w:t xml:space="preserve">пята стрелы                 </w:t>
              <w:br/>
              <w:t xml:space="preserve">оголовок                    </w:t>
              <w:br/>
              <w:t xml:space="preserve">зоны крепления коуше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5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ла (гусек)               </w:t>
              <w:br/>
              <w:t xml:space="preserve">листовые пояса (короба)     </w:t>
              <w:br/>
              <w:t xml:space="preserve">стенки                      </w:t>
              <w:br/>
              <w:t xml:space="preserve">ребра жесткости             </w:t>
              <w:br/>
              <w:t xml:space="preserve">зоны скользунов             </w:t>
              <w:br/>
              <w:t xml:space="preserve">пята стрелы                 </w:t>
              <w:br/>
              <w:t xml:space="preserve">оголовок                    </w:t>
              <w:br/>
              <w:t xml:space="preserve">кронштейн гидроцилиндра     </w:t>
              <w:br/>
              <w:t xml:space="preserve">подъема стрелы               </w:t>
              <w:br/>
              <w:t xml:space="preserve">кронштейны гидроцилиндров   </w:t>
              <w:br/>
              <w:t xml:space="preserve">телескопирования             </w:t>
              <w:br/>
              <w:t xml:space="preserve">зоны крепления коуше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Ы                            </w:t>
            </w:r>
          </w:p>
        </w:tc>
      </w:tr>
      <w:tr>
        <w:trPr>
          <w:trHeight w:val="10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главная              </w:t>
              <w:br/>
              <w:t xml:space="preserve">гидромотор (электромотор)    </w:t>
              <w:br/>
              <w:t xml:space="preserve">муфта                       </w:t>
              <w:br/>
              <w:t xml:space="preserve">тормоз                      </w:t>
              <w:br/>
              <w:t xml:space="preserve">редуктор                    </w:t>
              <w:br/>
              <w:t xml:space="preserve">барабан                     </w:t>
              <w:br/>
              <w:t xml:space="preserve">валы                        </w:t>
              <w:br/>
              <w:t xml:space="preserve">прижимной роли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вспомогательная      </w:t>
              <w:br/>
              <w:t xml:space="preserve">гидромотор (электромотор)    </w:t>
              <w:br/>
              <w:t xml:space="preserve">муфта                       </w:t>
              <w:br/>
              <w:t xml:space="preserve">тормоз                      </w:t>
              <w:br/>
              <w:t xml:space="preserve">редуктор                    </w:t>
              <w:br/>
              <w:t xml:space="preserve">барабан                     </w:t>
              <w:br/>
              <w:t xml:space="preserve">валы                        </w:t>
              <w:br/>
              <w:t xml:space="preserve">прижимной роли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дъема стрелы      </w:t>
              <w:br/>
              <w:t xml:space="preserve">гидромотор (электромотор)    </w:t>
              <w:br/>
              <w:t xml:space="preserve">муфта                       </w:t>
              <w:br/>
              <w:t xml:space="preserve">тормоз                      </w:t>
              <w:br/>
              <w:t xml:space="preserve">редуктор                    </w:t>
              <w:br/>
              <w:t xml:space="preserve">барабан                     </w:t>
              <w:br/>
              <w:t xml:space="preserve">валы                        </w:t>
              <w:br/>
              <w:t xml:space="preserve">прижимной роли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5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ла (гусек)               </w:t>
              <w:br/>
              <w:t xml:space="preserve">листовые пояса (короба)      </w:t>
              <w:br/>
              <w:t xml:space="preserve">стенки                       </w:t>
              <w:br/>
              <w:t xml:space="preserve">ребра жесткости              </w:t>
              <w:br/>
              <w:t xml:space="preserve">зоны скользунов              </w:t>
              <w:br/>
              <w:t xml:space="preserve">пята стрелы                  </w:t>
              <w:br/>
              <w:t xml:space="preserve">оголовок                     </w:t>
              <w:br/>
              <w:t xml:space="preserve">кронштейн гидроцилиндра      </w:t>
              <w:br/>
              <w:t xml:space="preserve">подъема стрелы               </w:t>
              <w:br/>
              <w:t xml:space="preserve">кронштейны гидроцилиндров   </w:t>
              <w:br/>
              <w:t xml:space="preserve">телескопирования             </w:t>
              <w:br/>
              <w:t xml:space="preserve">зоны крепления коуше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главная              </w:t>
              <w:br/>
              <w:t xml:space="preserve">гидромотор (электромотор)    </w:t>
              <w:br/>
              <w:t xml:space="preserve">муфта                       </w:t>
              <w:br/>
              <w:t xml:space="preserve">тормоз                      </w:t>
              <w:br/>
              <w:t xml:space="preserve">редуктор                    </w:t>
              <w:br/>
              <w:t xml:space="preserve">барабан                     </w:t>
              <w:br/>
              <w:t xml:space="preserve">валы                        </w:t>
              <w:br/>
              <w:t xml:space="preserve">прижимной роли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вспомогательная      </w:t>
              <w:br/>
              <w:t xml:space="preserve">гидромотор (электромотор)    </w:t>
              <w:br/>
              <w:t xml:space="preserve">муфта                       </w:t>
              <w:br/>
              <w:t xml:space="preserve">тормоз                      </w:t>
              <w:br/>
              <w:t xml:space="preserve">редуктор                    </w:t>
              <w:br/>
              <w:t xml:space="preserve">барабан                     </w:t>
              <w:br/>
              <w:t xml:space="preserve">валы                        </w:t>
              <w:br/>
              <w:t xml:space="preserve">прижимной роли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дъема стрелы      </w:t>
              <w:br/>
              <w:t xml:space="preserve">гидромотор (электромотор)    </w:t>
              <w:br/>
              <w:t xml:space="preserve">муфта                       </w:t>
              <w:br/>
              <w:t xml:space="preserve">тормоз                      </w:t>
              <w:br/>
              <w:t xml:space="preserve">редуктор                    </w:t>
              <w:br/>
              <w:t xml:space="preserve">барабан                     </w:t>
              <w:br/>
              <w:t xml:space="preserve">валы                        </w:t>
              <w:br/>
              <w:t xml:space="preserve">прижимной роли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дъема стрелы      </w:t>
              <w:br/>
              <w:t xml:space="preserve">(гидроцилиндр)               </w:t>
              <w:br/>
              <w:t xml:space="preserve">гидроцилиндр                </w:t>
              <w:br/>
              <w:t xml:space="preserve">кронштейн гильзы            </w:t>
              <w:br/>
              <w:t xml:space="preserve">кронштейн штока             </w:t>
              <w:br/>
              <w:t xml:space="preserve">подшипни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оворота            </w:t>
              <w:br/>
              <w:t xml:space="preserve">гидромотор (электромотор)    </w:t>
              <w:br/>
              <w:t xml:space="preserve">муфта                       </w:t>
              <w:br/>
              <w:t xml:space="preserve">тормоз                      </w:t>
              <w:br/>
              <w:t xml:space="preserve">редуктор                    </w:t>
              <w:br/>
              <w:t xml:space="preserve">выходная шестерня           </w:t>
              <w:br/>
              <w:t xml:space="preserve">венец ОПУ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изменения           </w:t>
              <w:br/>
              <w:t xml:space="preserve">длины стрелы                 </w:t>
              <w:br/>
              <w:t xml:space="preserve">гидроцилиндр(ы)              </w:t>
              <w:br/>
              <w:t xml:space="preserve">шланговый барабан            </w:t>
              <w:br/>
              <w:t xml:space="preserve">кронштейн штока              </w:t>
              <w:br/>
              <w:t xml:space="preserve">подшипни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92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передвижения        </w:t>
              <w:br/>
              <w:t xml:space="preserve">гидромотор (электромотор)   </w:t>
              <w:br/>
              <w:t xml:space="preserve">муфта                       </w:t>
              <w:br/>
              <w:t xml:space="preserve">раздаточный редуктор        </w:t>
              <w:br/>
              <w:t xml:space="preserve">карданные передачи          </w:t>
              <w:br/>
              <w:t xml:space="preserve">главная передача            </w:t>
              <w:br/>
              <w:t xml:space="preserve">колесная передача           </w:t>
              <w:br/>
              <w:t xml:space="preserve">тормоз                      </w:t>
              <w:br/>
              <w:t xml:space="preserve">редуктор гусеничного        </w:t>
              <w:br/>
              <w:t xml:space="preserve">ходового устройства          </w:t>
              <w:br/>
              <w:t xml:space="preserve">приводная звездочка         </w:t>
              <w:br/>
              <w:t xml:space="preserve">натяжное устройство         </w:t>
              <w:br/>
              <w:t xml:space="preserve">траки                       </w:t>
              <w:br/>
              <w:t xml:space="preserve">пальцы                      </w:t>
              <w:br/>
              <w:t xml:space="preserve">втул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ные системы             </w:t>
              <w:br/>
              <w:t xml:space="preserve">канат грузовой              </w:t>
              <w:br/>
              <w:t xml:space="preserve">канат стреловой             </w:t>
              <w:br/>
              <w:t xml:space="preserve">канат системы выдвижения     </w:t>
              <w:br/>
              <w:t xml:space="preserve">секций                       </w:t>
              <w:br/>
              <w:t xml:space="preserve">направляющие блоки          </w:t>
              <w:br/>
              <w:t xml:space="preserve">заделки канат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юковая подвеска            </w:t>
              <w:br/>
              <w:t xml:space="preserve">щеки                        </w:t>
              <w:br/>
              <w:t xml:space="preserve">блоки                       </w:t>
              <w:br/>
              <w:t xml:space="preserve">ограждения блоков           </w:t>
              <w:br/>
              <w:t xml:space="preserve">оси                         </w:t>
              <w:br/>
              <w:t xml:space="preserve">грузы                       </w:t>
              <w:br/>
              <w:t xml:space="preserve">крюк                        </w:t>
              <w:br/>
              <w:t xml:space="preserve">замо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ная станция             </w:t>
              <w:br/>
              <w:t xml:space="preserve">насосы                      </w:t>
              <w:br/>
              <w:t xml:space="preserve">редуктор                    </w:t>
              <w:br/>
              <w:t xml:space="preserve">карданный вал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привод                  </w:t>
              <w:br/>
              <w:t xml:space="preserve">бак                         </w:t>
              <w:br/>
              <w:t xml:space="preserve">фильтры                     </w:t>
              <w:br/>
              <w:t xml:space="preserve">направляющий кран           </w:t>
              <w:br/>
              <w:t xml:space="preserve">распределитель опор         </w:t>
              <w:br/>
              <w:t xml:space="preserve">коллектор                   </w:t>
              <w:br/>
              <w:t xml:space="preserve">распределитель механизмов   </w:t>
              <w:br/>
              <w:t xml:space="preserve">блоки управления            </w:t>
              <w:br/>
              <w:t xml:space="preserve">тормозные клапаны           </w:t>
              <w:br/>
              <w:t xml:space="preserve">предохранительные клапаны   </w:t>
              <w:br/>
              <w:t xml:space="preserve">магистрал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привод                </w:t>
              <w:br/>
              <w:t xml:space="preserve">генератор                   </w:t>
              <w:br/>
              <w:t xml:space="preserve">электродвигатели            </w:t>
              <w:br/>
              <w:t xml:space="preserve">контакторы                  </w:t>
              <w:br/>
              <w:t xml:space="preserve">предохранители              </w:t>
              <w:br/>
              <w:t xml:space="preserve">пускатели                   </w:t>
              <w:br/>
              <w:t xml:space="preserve">электромагниты              </w:t>
              <w:br/>
              <w:t xml:space="preserve">реле                        </w:t>
              <w:br/>
              <w:t xml:space="preserve">проводка                    </w:t>
              <w:br/>
              <w:t xml:space="preserve">освещение                   </w:t>
              <w:br/>
              <w:t xml:space="preserve">питающий кабель             </w:t>
              <w:br/>
              <w:t xml:space="preserve">кабельный барабан           </w:t>
              <w:br/>
              <w:t xml:space="preserve">токосъемник кабельного      </w:t>
              <w:br/>
              <w:t xml:space="preserve">барабан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Ы УПРАВЛЕНИЯ                      </w:t>
            </w:r>
          </w:p>
        </w:tc>
      </w:tr>
      <w:tr>
        <w:trPr>
          <w:trHeight w:val="12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а                       </w:t>
              <w:br/>
              <w:t xml:space="preserve">каркас и стены              </w:t>
              <w:br/>
              <w:t xml:space="preserve">пульт управления            </w:t>
              <w:br/>
              <w:t xml:space="preserve">кресло                      </w:t>
              <w:br/>
              <w:t xml:space="preserve">двери                       </w:t>
              <w:br/>
              <w:t xml:space="preserve">остекление                  </w:t>
              <w:br/>
              <w:t xml:space="preserve">вентиляция                  </w:t>
              <w:br/>
              <w:t xml:space="preserve">кондиционирование           </w:t>
              <w:br/>
              <w:t xml:space="preserve">огнетушитель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ы безопасности         </w:t>
              <w:br/>
              <w:t xml:space="preserve">ограничитель                </w:t>
              <w:br/>
              <w:t xml:space="preserve">грузоподъемности             </w:t>
              <w:br/>
              <w:t xml:space="preserve">ограничитель высоты подъема </w:t>
              <w:br/>
              <w:t xml:space="preserve">ограничитель изменения      </w:t>
              <w:br/>
              <w:t xml:space="preserve">вылета                       </w:t>
              <w:br/>
              <w:t xml:space="preserve">ограничитель поворота       </w:t>
              <w:br/>
              <w:t xml:space="preserve">указатель массы груза       </w:t>
              <w:br/>
              <w:t xml:space="preserve">ограничитель приближения к  </w:t>
              <w:br/>
              <w:t xml:space="preserve">токонесущим провода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1. Схема осмотра крана на специальном шасс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ого типа с решетчатой стрелой в рабоче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2. Схема осмотра крана автомоби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пециальном шасси с решетчатой стрел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3. Схема осмотра крана автомоби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пециальном шасси с телескопической стрел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ранспортно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4. Схема осмотра крана гусенич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ешетчатой стрелой в рабоче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5. Схема осмотра крана автомоби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ешетчатой стрелой в рабоче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6. Схема осмотра крана автомоби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ешетчатой стрелой в транспортно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7. Схема осмотра крана пневмоколес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ешетчатой стрелой в рабоче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8. Схема осмотра крана на короткобазовом шасс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телескопической стрелой в транспортно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18.9. Схема осмотра крана-манипуля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 принятые в картах осмот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 и на рисунках п.18.1 - п.1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105"/>
        <w:gridCol w:w="2160"/>
        <w:gridCol w:w="3510"/>
        <w:gridCol w:w="121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ефек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не приводятся)</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узл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 </w:t>
              <w:br/>
              <w:t xml:space="preserve">чение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ятины, прогибы,     </w:t>
              <w:br/>
              <w:t xml:space="preserve">искривления           </w:t>
            </w:r>
          </w:p>
        </w:tc>
        <w:tc>
          <w:tcPr>
            <w:tcW w:w="216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одовая часть и спецшасс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ьное шасс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 сварных швах</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ная рам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металл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оротная платформ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лабление крепле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ел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роз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йка, порта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нос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образования     </w:t>
              <w:br/>
              <w:t xml:space="preserve">трещин                </w:t>
            </w:r>
          </w:p>
        </w:tc>
        <w:tc>
          <w:tcPr>
            <w:tcW w:w="216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ой и стреловой     </w:t>
              <w:br/>
              <w:t xml:space="preserve">полиспаст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дефекты в узлах кранов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моментов затяжки болтов опорно-поворо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стреловых самоход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3240"/>
        <w:gridCol w:w="1755"/>
        <w:gridCol w:w="1620"/>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ОПУ, м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резьбы болта, мм</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затяжки болта, Нм</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0            </w:t>
              <w:br/>
              <w:t xml:space="preserve">8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16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 170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br/>
              <w:t xml:space="preserve">1190           </w:t>
              <w:br/>
              <w:t xml:space="preserve">125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16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22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0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40           </w:t>
              <w:br/>
              <w:t xml:space="preserve">25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0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0 - 12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анных по моменту затяжки в документации крана этот момент рекомендуется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0,05s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омент затяжки болта, Н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редел текучести материала болт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болта,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й приборов и устройств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модели _________, рег.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испытаний                                              Дата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в составе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ая на основани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испытания приборов и устройств безопасност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проверки их эксплуатационных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оснащен приборами и устройствами безопасности, включающ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реномер, смонтирован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граничители рабочих движений (ОГВ, координатная защита и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игнализаторы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граничитель грузоподъемности крана тип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датчиками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оком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казатели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чие узлы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эксплуатационных параметров проводилась по методике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замеров приведены в таблицах (см. При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 по каждому прибору и устройству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ВЫВОДЫ И ПРЕД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ы  и  устройства безопасности крана обеспечивают (не обеспеч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чине) безопасное проведение работ стреловым самоходным краном мод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 рег.  N  ___  по  паспортным  грузовым  характеристикам (при налич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й и предложений указать, в чем они состо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Таблицы данных, полученных при испыта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испытаний приб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устройств безопасности кр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и _________, рег. N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граничителя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 Вылет,│  Угол  │Номинальная │Испытательная│ Степень │Результ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елы,│   м   │ наклона│грузоподъ-  │ нагрузка, т │загрузки │ испыт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 стрелы,│емность, т  │             │  ОГ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ра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  │L  │В  │В  │а  │а   │Q    │Q     │Q     │Q     │С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 1 │ 0 │ 1 │ 0 │ 1  │ н.0 │ н.1  │ 0    │ 1    │ 0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В графах "длина стрелы, вылет, угол наклона стрелы, испыта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а" индексом 0 обозначены замеренные значения, а индексом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нные по прибору ОГ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В графе "номинальная грузоподъемность" индексом 0 отмеч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ь, соответствующая измеренному вылету, а индексом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ь по приб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 графе "степень загрузки" С  = Q    / Q   ; С  - показание приб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н.0    н.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испытаний приб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устройств безопасности кр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и _________, рег. N 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прибора защиты крана от ЛЭ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620"/>
        <w:gridCol w:w="1485"/>
        <w:gridCol w:w="2430"/>
        <w:gridCol w:w="189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стрелы, 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ро-</w:t>
              <w:br/>
              <w:t>вода ЛЭП, м</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w:t>
              <w:br/>
              <w:t xml:space="preserve">ЛЭП, 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располо-  </w:t>
              <w:br/>
              <w:t>жения оголовка, м</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испытаний, м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В вертикальной графе "результаты испытаний"     </w:t>
              <w:br/>
              <w:t xml:space="preserve">записывается расстояние между плоскостью, проходящей через      </w:t>
              <w:br/>
              <w:t xml:space="preserve">провод ЛЭП, и оголовком стрел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испытаний приб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устройств безопасности кр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и _________, рег. N 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граничителей рабочих дви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890"/>
        <w:gridCol w:w="4725"/>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ограничителя, </w:t>
              <w:br/>
              <w:t xml:space="preserve">назначе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 xml:space="preserve">рабочего   </w:t>
              <w:br/>
              <w:t xml:space="preserve">движения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испытаний, величина  </w:t>
              <w:br/>
              <w:t xml:space="preserve">зазора до предельного положения  </w:t>
              <w:br/>
              <w:t xml:space="preserve">(мм, градусы)           </w:t>
            </w:r>
          </w:p>
        </w:tc>
      </w:tr>
      <w:tr>
        <w:trPr>
          <w:trHeight w:val="1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испытаний приб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устройств безопасности кр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и _________, рег. N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крено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6480"/>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ен крана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крена крана по прибору        </w:t>
              <w:br/>
              <w:t xml:space="preserve">на шасси/в кабине крановщика           </w:t>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испытаний приб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устройств безопасности кр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и _________, рег. N 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сигна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состояния      </w:t>
              <w:br/>
              <w:t xml:space="preserve">(предельного, рабочего)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сигнала о состоянии   </w:t>
            </w:r>
          </w:p>
        </w:tc>
      </w:tr>
      <w:tr>
        <w:trPr>
          <w:trHeight w:val="1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околу испытаний приб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устройств безопасности кр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и _________, рег. N 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у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2295"/>
        <w:gridCol w:w="2565"/>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араметра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параметра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замеру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указателю   </w:t>
            </w:r>
          </w:p>
        </w:tc>
      </w:tr>
      <w:tr>
        <w:trPr>
          <w:trHeight w:val="1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отчета регистратора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теля грузоподъемности стрелового самоходного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е на ХХ/ХХ/ХХХХ ХХ:ХХ:Х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 крана; заводской номер                               КС-ХХХХ, N ХХХ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грузоподъемность Q   , т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грузоподъемности, заводской номер                   ХХХ; N ХХ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установки ограничителя                                      ХХ/ХХ/200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юстировки прибора                                           ХХ/ХХ/200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г характеристического числа для следующего                          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тистика поднятых грузов (пример запол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чество рабочих циклов С __________________________________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циклов по диапазонам загрузки Q / Q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5 - 0,15 ___________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5 - 0,25 ___________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5 - 0,35 ___________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5 - 0,45 ___________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45 - 0,55 ___________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5 - 0,65 ___________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5 - 0,75 ___________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75 - 0,85 ___________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5 - 0,95 ___________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5 - 1,05 ___________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5 - 1,15 ___________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5 - 1,25 ___________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аботка крана (пример запол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Моточасы", час.                                                    6,9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Суммарная приведенная масса поднятых грузов                         17,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Q  / Q   ) (i = от 1 до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i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Характеристическое число                                          13,6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чество управления краном (пример запол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Количество срабатываний прибора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Количество нагрузок в диапазонах Q / Q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                                (100% - 110%)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                                (110% - 125%)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3.                                (     &gt; 125%)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вторичной обработки информации РП:                   Версия ХХХХ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данных РП произведена ХХ/ХХ/ХХХХ ХХ:ХХ:Х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РП из контроллера прибора на кране снял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тических испытаний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арка крана и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испытаний)                               (дата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ившей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9.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 Госгортехнадзора России (ПБ 10-38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испытания стрелового самоходного крана модел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5.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манипуляторов"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257-98) провела испытания крана-манипулятора модел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крана,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го  ___________________________________________, находящего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эксплуатирующей организации,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но  требованиям  разделов Правил  ПБ 10-382-00 или ПБ 10-257-98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а  3.3.1  международного  стандарта ИСО 4310 "Краны. Правила и мет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были проведены статические испытания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илис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горизонтальной площадке при отсутствии ветра для стрелы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ы стр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аспортными   грузовыми  характеристиками.  Стат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ились  с  основной  стрелой максимальным грузом на выл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м для максимального груза, при следующих положениях 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наз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вбок (перпендикулярно оси симметрии крана, в обе стор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вперед на границе рабочего сектора (в обе стор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над   каждой   из   опор   (точнее,   перпендикулярно   диагонал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тырехугольника,  вершины  которого совпадают с точками опирания  выно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испытательного груза в  зависимости от  номинальной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тто Q  , вычислялас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25Q   + 0,25G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масса крюковой подв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 на каждой стреле поднимался  на  высоту  100...200 мм  и удерживал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чение 10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е  грузы   и   положение  стрелы  при испытаниях представле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2430"/>
        <w:gridCol w:w="1890"/>
        <w:gridCol w:w="1215"/>
        <w:gridCol w:w="216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оборудо-</w:t>
              <w:br/>
              <w:t xml:space="preserve">вание (длина    </w:t>
              <w:br/>
              <w:t xml:space="preserve">стрелы, м)      </w:t>
            </w:r>
          </w:p>
        </w:tc>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ая   </w:t>
              <w:br/>
              <w:t xml:space="preserve">грузоподъемность </w:t>
              <w:br/>
              <w:t xml:space="preserve">нетто, т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испытаний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й</w:t>
              <w:br/>
              <w:t xml:space="preserve">груз, 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лет, м</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lt;*&gt; </w:t>
              <w:br/>
              <w:t xml:space="preserve">стрелы, град. </w:t>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За ноль принято транспортное положение стрел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испытаний  не  обнаружено  никаких  трещин, остат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й, отслаивания краски и повреждений, влияющих на безопасную рабо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крана,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готовленный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в соответствии с требованиями "Правил" ПБ 10-38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Б 10-257-98 и международного стандарта ИСО 4310 выдерж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амических испытаний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арка крана и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испытаний)                               (дата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ившей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9.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 Госгортехнадзора России (ПБ 10-38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испытания стрелового самоходного крана модел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5.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манипуляторов"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257-98) провела испытания крана-манипулятора модел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крана,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го  ___________________________________________, находящего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эксплуатирующей организации,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но требованиям раздела 9.3.8 ПБ 10-382-00 или ПБ 10-257 и разд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1.   международного   стандарта  ИСО  4310  "Краны.  Правила  и  мет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были проведены динамические испытания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илис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горизонтальной площадке при отсутствии ветра для стрелы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ы стр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аспортными грузовыми характеристи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амические   испытания   проводились   для  каждой  длины  стрел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м,  среднем  и максимальном вылетах. Масса испытательного груз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номинальной  грузоподъемности  нетто  Q     вычислялась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1 Q   + 0,1G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масса крюковой подв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спытании проводились многокра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ъем и опускание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ращение   поворотной  части  крана  с  грузом  на  крюке  в  обо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ъем и опускание стрелы с грузом на крю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движение и втягивание стрелы с грузом на крю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овмещение  вращения  поворотной части крана с подъемом и опуск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овмещение  вращения  поворотной части крана с подъемом и опуск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ы с грузом на крю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тельные  грузы  и  положение стрелы при испытаниях представле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1215"/>
        <w:gridCol w:w="1485"/>
        <w:gridCol w:w="675"/>
        <w:gridCol w:w="945"/>
        <w:gridCol w:w="675"/>
        <w:gridCol w:w="810"/>
        <w:gridCol w:w="675"/>
        <w:gridCol w:w="810"/>
        <w:gridCol w:w="675"/>
        <w:gridCol w:w="81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  </w:t>
              <w:br/>
              <w:t xml:space="preserve">няемая  </w:t>
              <w:br/>
              <w:t>операция</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w:t>
              <w:br/>
              <w:t>оборудо-</w:t>
              <w:br/>
              <w:t xml:space="preserve">вание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w:t>
              <w:br/>
              <w:t xml:space="preserve">емность   </w:t>
              <w:br/>
              <w:t xml:space="preserve">нетто, т  </w:t>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испытаний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w:t>
              <w:br/>
              <w:t>ный груз, 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лет, м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 xml:space="preserve">стрелы, м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w:t>
              <w:br/>
              <w:t xml:space="preserve">стрелы,  </w:t>
              <w:br/>
              <w:t xml:space="preserve">&lt;*&gt; град.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ал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ц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ал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ц</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ал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ц</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ал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ц</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За ноль принято транспортное положение стрел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испытаний  подтверждена работоспособность механизм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ов крана. В результате последующего осмотра не обнаружено поврежд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ов   и   элементов   конструкции,  не  произошло  также  ослаб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крана,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ый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е испытания в соответствии с требованиями "Правил"  ПБ 10-38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Б 10-257-98 и международного стандарта ИСО 4310 выдерж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й крана на соответствие паспортным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арка крана и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испытаний)                               (дата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ившей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9.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 Госгортехнадзора России (ПБ 10-38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испытания стрелового самоходного крана модел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5.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манипуляторов"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257-98) провела испытания крана-манипулятора модел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крана,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го  ___________________________________________, находящего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эксплуатирующей организации,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но требованиям раздела 9.3 "Правил" ПБ 10-382-00 или ПБ 10-257-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раздела  3.1  международного стандарта ИСО 4310 "Краны. Правила и мет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были  проведены  испытания  на  соответствие  крана  паспорт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проводились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горизонтальной площадке при ветре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8,3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елы _____________________  в соответствии  с  паспортными  грузов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ы стр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спытании проверялись следующие пара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подъема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подъема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посад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и повор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изменения вылета (гидроцилиндром подъема 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телескоп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высоты подъема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755"/>
        <w:gridCol w:w="1620"/>
        <w:gridCol w:w="2160"/>
        <w:gridCol w:w="189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стрелы, м</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яемые параметры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лет, м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одъема крюка, м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аспорту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аспорту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и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скоростных параметров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всех скоростных параметров проводилась по времени прохо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ого (контрольного) участка пути при работе с гру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ы   заданного  участка  пути  (S)  и  испытательного  груза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лись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определении скоростей подъема (опускания)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иапазоне номинальной скорости       S = 1 м,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иапазоне посадочной скорости        S = 0,1 м,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иапазоне увеличенной скорости &lt;*&gt;   S = 1 м,   Q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Скорость  определялась  при  наибольшей  кратности  полиспаст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й   длине   стрелы   (для   данного   полиспаста),  обеспечив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слойную навивку каната на бараб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определении  скорости  поворота  (частоты  вращения) поворо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иапазоне скорости n &gt; 1 об./мин. S = 0,5 оборота,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иапазоне скорости n &lt; 1 об./мин. S = 0,1 оборота,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определении времени изменения выл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B    - В   , Q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  B   ,  B     -  соответственно минимальный и максимальный выле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определении времени телескоп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L    - L   , Q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  L   ,  L     -  соответственно  минимальная и максимальная дл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яемые параметры представлены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2835"/>
        <w:gridCol w:w="1215"/>
        <w:gridCol w:w="675"/>
        <w:gridCol w:w="810"/>
        <w:gridCol w:w="675"/>
        <w:gridCol w:w="810"/>
        <w:gridCol w:w="675"/>
        <w:gridCol w:w="810"/>
        <w:gridCol w:w="1080"/>
        <w:gridCol w:w="94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яемый параметр </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испытаний           </w:t>
            </w:r>
          </w:p>
        </w:tc>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я   </w:t>
              <w:br/>
              <w:t xml:space="preserve">измеряемого  </w:t>
              <w:br/>
              <w:t xml:space="preserve">параметра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 </w:t>
              <w:br/>
              <w:t xml:space="preserve">тельный </w:t>
              <w:br/>
              <w:t xml:space="preserve">груз, т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 xml:space="preserve">стрелы  </w:t>
              <w:br/>
              <w:t xml:space="preserve">L, м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стрелы   </w:t>
            </w:r>
          </w:p>
        </w:tc>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S град., м</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м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ал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ц</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ал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ц</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ал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пас-</w:t>
              <w:br/>
              <w:t xml:space="preserve">порт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и-</w:t>
              <w:br/>
              <w:t xml:space="preserve">чески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подъема    </w:t>
              <w:br/>
              <w:t xml:space="preserve">(опускания) груз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посад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ная скорость</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и поворот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изменения     </w:t>
              <w:br/>
              <w:t xml:space="preserve">вылет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телескопиро-  </w:t>
              <w:br/>
              <w:t xml:space="preserve">в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связанные  с  ходовыми  характеристиками крана, проводи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дороги с твердым покрытием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участка: длина, подъемы и спуски)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скорости ветра вдоль дорог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5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аспортными данными ходового устройств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скорости передвижения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 паспорту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фактически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й крана на устойчив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арка крана и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испытаний)                               (дата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ившей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9.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 Госгортехнадзора России (ПБ 10-38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ла испытания стрелового самоходного крана модел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зделом   5.3.8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манипуляторов"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257-98) провела испытания крана-манипулятора модел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крана,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го  ___________________________________________, находящего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эксплуатирующей организации,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но требованиям раздела 9.3 "Правил" ПБ 10-382-00 или ПБ 10-257-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раздела 3.3.3 международного стандарта ИСО 4310 "Краны. Правила и мет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были проведены испытания крана на устойчив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проводились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горизонтальной площадке при отсутствии ветра для стрелы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ы стр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аспортными грузовыми характеристи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на устойчивость проводились на среднем и максимальном выле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оложениях наименьшей устойчив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испытательного    груза    в    зависимости   от   номин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и нетто Q   вычислялас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1,25Q   + 0,25G  + 0,1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        NL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масса крюковой подв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масса  стрелы  (или  гуська),  приведенная к оголовку стрелы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усь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тельные  грузы  и  положение стрелы при испытаниях представле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430"/>
        <w:gridCol w:w="2025"/>
        <w:gridCol w:w="2025"/>
        <w:gridCol w:w="1080"/>
        <w:gridCol w:w="243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w:t>
              <w:br/>
              <w:t xml:space="preserve">оборудование   </w:t>
              <w:br/>
              <w:t>(длина стрелы, м)</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ая   </w:t>
              <w:br/>
              <w:t xml:space="preserve">грузоподъем-  </w:t>
              <w:br/>
              <w:t>ность нетто, т</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испытаний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ый </w:t>
              <w:br/>
              <w:t xml:space="preserve">груз, 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лет,</w:t>
              <w:br/>
              <w:t xml:space="preserve">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w:t>
              <w:br/>
              <w:t>стрелы, град. &lt;*&gt;</w:t>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За ноль принято транспортное положение стрел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испытаний   не   произошло   потери  устойчив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окидывания крана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Отрыв одной опоры не является признаком потери устойчивости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  стреловой  самоходный или кран-манипулятор считается устойчивым,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н  опирается  не  менее  чем  на три точки опорного контура, не лежащи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й пря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тип крана, заводско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ый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стойчивость   в   соответствии  с  требованиями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Б 10-382-00 или ПБ 10-257-98 и международного стандарта ИСО 4310 выдерж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й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200_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т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 по кран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ран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витель, дата изготовления кран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страционный номер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где установлен кра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где установлен кран (характеристика  </w:t>
              <w:br/>
              <w:t xml:space="preserve">места установк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 владелец крана, название, адрес</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б организации, проводивш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0"/>
        <w:gridCol w:w="2025"/>
      </w:tblGrid>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рганизации (адрес)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лицензии, виды деятельности Ростехнадзор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выдачи лицензии, срок действ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приказа на проведение данного обследов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иссия провела (указать первичное или какое по </w:t>
              <w:br/>
              <w:t xml:space="preserve">счету повторное обследова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следование проведено в соответствии с          </w:t>
              <w:br/>
              <w:t xml:space="preserve">требованиями следующих ПБ, РД, рекомендаций, НТ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учтенных экземпляров РД, указанных в      </w:t>
              <w:br/>
              <w:t xml:space="preserve">предыдущей строк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аспортные данны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210"/>
        <w:gridCol w:w="1755"/>
        <w:gridCol w:w="2025"/>
      </w:tblGrid>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w:t>
              <w:br/>
              <w:t xml:space="preserve">подъе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помогатель- </w:t>
              <w:br/>
              <w:t xml:space="preserve">ный подъем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модель, дата изготовления кран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подъемность, 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е данные (вылеты, высоты подъема,  </w:t>
              <w:br/>
              <w:t xml:space="preserve">скорости: подъема, опускания, посадочные,    </w:t>
              <w:br/>
              <w:t xml:space="preserve">др.)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классификации (режим работ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иматическое исполнение по ГОСТ 151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жет быть установлен в ветровом районе по   </w:t>
              <w:br/>
              <w:t xml:space="preserve">ГОСТ 1451 или в помещен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ий и верхний пределы по температуре      </w:t>
              <w:br/>
              <w:t xml:space="preserve">рабочего состоя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ий - °С </w:t>
              <w:br/>
              <w:t>верхний - °С</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сейсмичность района установ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ость установки в пожароопасной среде  </w:t>
              <w:br/>
              <w:t xml:space="preserve">категор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ость установки во взрывоопасной среде </w:t>
              <w:br/>
              <w:t xml:space="preserve">категор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лся ли капитальный ремонт (даты 1-го</w:t>
              <w:br/>
              <w:t xml:space="preserve">и виды ремон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оответствие фактических усло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крана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виду выполняемых 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w:t>
              <w:br/>
              <w:t>не соответствует</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руппе классификации (режиму работ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нижнему и верхнему пределам температуры     </w:t>
              <w:br/>
              <w:t xml:space="preserve">места установ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ветровому району места установ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сейсмичности зоны установ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характеристике среды (пожароопасная,        </w:t>
              <w:br/>
              <w:t xml:space="preserve">взрывоопасная, агрессивная и т.п.)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состоянию эксплуатационной документаци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функционированию систем ТО и Р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ы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620"/>
        <w:gridCol w:w="4860"/>
        <w:gridCol w:w="3510"/>
      </w:tblGrid>
      <w:tr>
        <w:trPr>
          <w:trHeight w:val="36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состояние крана (исправное, неисправное, </w:t>
              <w:br/>
              <w:t xml:space="preserve">работоспособное или неработоспособно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стижение предела по установленной группе     </w:t>
              <w:br/>
              <w:t xml:space="preserve">классификации (с указанием фактических и       </w:t>
              <w:br/>
              <w:t xml:space="preserve">предельных значен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 перейден или не   </w:t>
              <w:br/>
              <w:t xml:space="preserve">перейден                 </w:t>
            </w:r>
          </w:p>
        </w:tc>
      </w:tr>
      <w:tr>
        <w:trPr>
          <w:trHeight w:val="24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число дефектов (по ведомости дефектов)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анены при проведении данного   </w:t>
              <w:br/>
              <w:t xml:space="preserve">обследова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уют устранения до начала       </w:t>
              <w:br/>
              <w:t xml:space="preserve">дальнейшей эксплуатаци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унктов ведомости      </w:t>
              <w:br/>
              <w:t xml:space="preserve">дефектов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ы быть устранены за сроки,    </w:t>
              <w:br/>
              <w:t xml:space="preserve">указанные в ведомости дефектов     </w:t>
              <w:br/>
              <w:t xml:space="preserve">или при очередном ремонт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груза при проведении статических         </w:t>
              <w:br/>
              <w:t xml:space="preserve">испытаний, 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дились или "не"     </w:t>
            </w:r>
          </w:p>
        </w:tc>
      </w:tr>
      <w:tr>
        <w:trPr>
          <w:trHeight w:val="36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груза при проведении динамических        </w:t>
              <w:br/>
              <w:t xml:space="preserve">испытаний, 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дились или "не"     </w:t>
            </w:r>
          </w:p>
        </w:tc>
      </w:tr>
      <w:tr>
        <w:trPr>
          <w:trHeight w:val="24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ы по результатам испытан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остаточного ресурса по балльной         </w:t>
              <w:br/>
              <w:t xml:space="preserve">систем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обходимость выполнения расчета остаточного   </w:t>
              <w:br/>
              <w:t xml:space="preserve">ресурса (обоснова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дены испытания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граничителей рабочих дви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810"/>
        <w:gridCol w:w="810"/>
        <w:gridCol w:w="810"/>
        <w:gridCol w:w="810"/>
        <w:gridCol w:w="810"/>
        <w:gridCol w:w="675"/>
        <w:gridCol w:w="810"/>
        <w:gridCol w:w="810"/>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граничителя </w:t>
            </w:r>
          </w:p>
        </w:tc>
        <w:tc>
          <w:tcPr>
            <w:tcW w:w="634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запаса хода             </w:t>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граничителя грузоподъемности - см. отдельный проток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Указателей и гидроклапанов - см. отдельный проток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Динамические, статические и на устойчивость - см. отдельные проток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Рекомендации по изменению паспортных д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ли) уточнению условий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648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мендации по изменению и (или) уточнению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сть/не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Заключение комисс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проведенного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и какое по счету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крана комиссия установила: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1. Состояние кра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оспособное, неработоспособ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2. Контролируемые геометрические параметры  металлоконструкции  находя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или "вне" допустимых пределов (см. п. п. ведомости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3. Состояние механического оборудования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оспособное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аботоспособ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4. Состояние электрооборудования и приборов безопасност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равное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испра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5. Состояние гидрооборудова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равное или неиспра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6. Состояние канатно-блочной системы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равное или неиспра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7. Испытания (статические и динамические и др.) крана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лись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450" w:type="dxa"/>
        <w:jc w:val="left"/>
        <w:tblInd w:w="-7" w:type="dxa"/>
        <w:tblLayout w:type="fixed"/>
        <w:tblCellMar>
          <w:top w:w="0" w:type="dxa"/>
          <w:left w:w="70" w:type="dxa"/>
          <w:bottom w:w="0" w:type="dxa"/>
          <w:right w:w="70" w:type="dxa"/>
        </w:tblCellMar>
      </w:tblPr>
      <w:tblGrid>
        <w:gridCol w:w="6750"/>
        <w:gridCol w:w="2700"/>
      </w:tblGrid>
      <w:tr>
        <w:trPr>
          <w:trHeight w:val="360" w:hRule="atLeast"/>
        </w:trPr>
        <w:tc>
          <w:tcPr>
            <w:tcW w:w="67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допущен к дальнейшей эксплуатации на срок   </w:t>
              <w:br/>
              <w:t>до... года (указать срок следующего обследо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подлежит ремонту (поставить "+" или "-")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подлежит списанию (поставить "+" или "-")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подлежит расчету остаточного ресурса        </w:t>
              <w:br/>
              <w:t xml:space="preserve">(поставить "+" или "-")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иманию владельц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анный акт является неотъемлемой частью паспорт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За  невыполнение  рекомендаций  разд.  7  и  8  акта и неустра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й,  отмеченных в ведомости дефектов, ответственность несет владеле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мышленной безопасности по результатам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гност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N _____, рег.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адлежащего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 N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мышленной безопасности по результ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диагност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N __________, рег.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адлежащего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экспертизы  промышленной  безопасности в части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рования   подъемных   сооружений,  отработавших  нормативный  с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в целях определения возможности их дальнейшей эксплуатации яв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м, определя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е   состояние   подъемного   сооружения   (крана)  на  мо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оспособность крана в соответствии с его техническими 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можность  и  условия  дальнейшей  эксплуатации  крана  до очере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тоящее заключение является неотъемлемой частью паспорт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водная ч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снование для проведения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говор N ___ от ___________ 200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жду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 (по экспертной организации) ____ N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 _______ года "О проведении экспертизы опасных  производ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на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 (по предприятию - владельцу кран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оведении комплексного обследования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иза   проведена   в   соответствии  с  требованиями  нормати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в, приведенных в Приложении 1 к настоящему заключ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Сведения об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ная организаци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ефон/факс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 имеет лиценз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экспертизы промышленной  безопасности  опасных  производ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ислить серию, N, дату выдачи, кем выдана, направление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Состав эксперт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иза объекта _______________________________ выполнена экспер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ы ___________ ________________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уровень квалифик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удостов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ециалист ___________ ____________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уровень квалифик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удостов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ециалист ___________ ____________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уровень квалифик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удостов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еречень объектов, на которые распростран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йствие заключения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м  экспертизы  промышленной  безопасности  в  части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рования является __________________________________, принадлежа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Данные о заказч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Предприятие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Адрес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 Руководи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 Телефон/факс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Цель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ль экспертизы - оценка технического состояния (объекта), соответ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го   требованиям   нормативной   документации  Госгортехнадзора  Росс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   Федерального  закона  "О  промышленной  безопасности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 в части обеспечения организацией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эксплуатации ________ н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название предприятия, где работ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ведения о документах, рассмотр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экспертизы рассмотр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аспорт подъемного сооружения (инструкции, журналы по эксплуат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Графики технических обслуживаний и ремонтов 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Ремонтные документы (если ремонт производил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ротоколы измерения сопротивлений изоляции и заземляющих устрой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Акт  сдачи-приемки кранового пути в эксплуатацию (паспорт кран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ти, отчет по технической диагностике 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Данные геодезических съемок крановых путей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Заключения   экспертизы   промышленной  безопасности,  выполн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ми организац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Документы об аттестации и проверке знаний обслуживающего персо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Наличие НТД по эксплуатации 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Краткая характеристика и назначение объекта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_______________________ рег. N ___________, зав.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грузоподъем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_________________________________________________ года выпу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эстакада, строй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назначен для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яемые виды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ический (расчетный) режим работы крана _______________________, ч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ет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ному режиму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предназначен для работы с температурой окружающей среды _______°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 ___________________________ t °С среды его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ет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_________________________________ нормативный срок службы и прош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работал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ую проверку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гда и к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замечания, сделанные в заключении экспертизы, были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анены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______________________________________ ремонту базовой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вергался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что им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ная документация _________________, выполненная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еется или нет)                (кем,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нз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чество выполненных работ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олнительные  сведения: о наличии (отсутствии) приборов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  замене  оборудования или реконструкции; о наличии предписаний инспе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Результаты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ной комиссией проведено техническое диагностирование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рег.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олном  объеме  и  в  соответствии  с  требованиями   НТД,   рассмотр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документы, проведены испытания крана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виды работ: ремонт, специзмерения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чего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 Оценка ведения и наличия эксплуатационной документаци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 Оценка состояния технического обслуживания и надзора за краном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 Наличие аттестованных кадров, связанных с эксплуатацией крана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 Оценка наличия и исполнения требований проектов производства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 Состояние объекта экспертизы (общее)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равное, неиспра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6.  Состояние  контролируемых  параметров  основных несущих эле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и кран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еделах допускаемых значений, отклонений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 механического оборудования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 электрооборудования (гидрооборудовани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 приборов безопасности и др.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  Выявленные  в  ходе  экспертизы  дефекты  крана, представленны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и дефектов (приложение ___),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анены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ьцем крана в ____________________________________, что представлен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м, частичном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ии мероприятий" (приложение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8.  Работоспособность  крана в целом и его оборудования в отд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ены  в  ходе  испытаний  крана  на  холостом  ходу  при статически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х  испытаниях.  Кран  испытания  выдержал или нет; акт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 в (приложении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Заключение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 Кран ________________________ находится в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номер рег., зав.)             (исправное, неиспра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и и может быть _______________________________________ к дальнейш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щен и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после регистрации настоящего заключения в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 управлении Рос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 Срок следующего обследования крана _________________________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я к заключению эксперти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еречень нормативно-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Акт обследования (до ремонта и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едомость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огласование мероприятий по устранению замеч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ротоколы статических, динамических испытаний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Оценка технического состояния (оценка остаточного ресур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Оценка технического со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 Оценка остаточного ресурса в бал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 Оценка наработки крана по показаниям регистратора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Копия приказа по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Копия приказа по предприятию Заказчика о проведении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Лицензия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Карта осмотр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Схема  расположения  дефектов  с  указанием  мест  неразруш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Справка Заказчика о фактическом использовании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Выписка из паспорта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Акты дефектоскопии, толщиномет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Результаты  проверки  химсостава  и  механических  свойств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Расчет фактического режима работы крана (при необход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 из па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крана (модель)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 - изготовитель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выпуска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ввода в эксплуатацию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рабочих температур, °С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скорость ветра, м/сек.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рабочего состояни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нерабочего состояния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ь наибольшая, т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лет при наибольшей грузоподъемности, м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й вылет, м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ь при наибольшем вылете, т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ой момент, наибольший, т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трел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й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стью выдвинутой (со вставкам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гуська (удлинителя)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дъем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основной стрелой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стью выдвинутой (со вставкам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 сменным оборудованием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рабочих движений, м/мин.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груза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стрелы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вращения поворотной платформы (об./мин.)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порного конту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доль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перек 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марках сталей металлоконструкций кран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орная рама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оротная рама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е оборудование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оследнем техническом освидетельствовании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нные данные об освидетельствовании, ремонтах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ми Ростехнадзо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ми владельц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крана запрещалась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о ремо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металлоконструкций с применением сварки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условия эксплуатации (на основании устной информации и отче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х) 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счетчика моточасов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эксплуатации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работы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а, в которой работает кран 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й сопротивления изоляции электрических цеп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ько для кранов с напряжением питания выше 6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 зав. N _________, рег.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боратория электротехнических измерений зарегистрирована в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 N ____ от _____ г. Срок действия свидетельства установ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______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025"/>
        <w:gridCol w:w="1890"/>
        <w:gridCol w:w="1755"/>
        <w:gridCol w:w="2295"/>
        <w:gridCol w:w="2025"/>
      </w:tblGrid>
      <w:tr>
        <w:trPr>
          <w:trHeight w:val="240" w:hRule="atLeast"/>
        </w:trPr>
        <w:tc>
          <w:tcPr>
            <w:tcW w:w="567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электропривод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изоляции, МОм  </w:t>
            </w:r>
          </w:p>
        </w:tc>
      </w:tr>
      <w:tr>
        <w:trPr>
          <w:trHeight w:val="360" w:hRule="atLeast"/>
        </w:trPr>
        <w:tc>
          <w:tcPr>
            <w:tcW w:w="567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орная цепь </w:t>
              <w:br/>
              <w:t xml:space="preserve">фаза-корпус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оторная цепь</w:t>
              <w:br/>
              <w:t xml:space="preserve">фаза-корпус </w:t>
            </w:r>
          </w:p>
        </w:tc>
      </w:tr>
      <w:tr>
        <w:trPr>
          <w:trHeight w:val="240"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главного подъема груз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вспомогательного подъема груз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w:t>
              <w:br/>
              <w:t xml:space="preserve">передвижения  </w:t>
              <w:br/>
              <w:t xml:space="preserve">крана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ая цепь</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цепь </w:t>
              <w:br/>
              <w:t>(относительно</w:t>
              <w:br/>
              <w:t xml:space="preserve">земл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ь      </w:t>
              <w:br/>
              <w:t xml:space="preserve">подвода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фазно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С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оричная цепь (цепь управления)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заземляющего проводника, Ом</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Измерения сопротивления изоляции электрических цепей произведены без отсоединения электрооборудования от кабельных разводок при разомкнутых контактах пускорегулирующе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ительный прибор: мегомметр, модель ___________, зав.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 Сопротивление изоляц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яет, не удовлетвор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 ПУЭ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сылка на пун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роизвел ___________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2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14:36Z</dcterms:created>
  <dc:creator/>
  <dc:description/>
  <dc:language>en-US</dc:language>
  <cp:lastModifiedBy/>
  <dcterms:modified xsi:type="dcterms:W3CDTF">2011-05-02T12:22:15Z</dcterms:modified>
  <cp:revision>2</cp:revision>
  <dc:subject/>
  <dc:title/>
</cp:coreProperties>
</file>