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января 2009 г. N 130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1 октября 2008 г. N 65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административного регламен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а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ороны, чрезвычайным ситуациям и ликвидации посл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ихийных бедствий по исполнению государственной фун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осуществлению ведения в установленном порядке реест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водных потенциально опасных объектов во внутренних вод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территориальном море Российской Федерации (за исключ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водных переходов трубопроводного транспорта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(Собрание законодательства Российской Федерации, 2004, N 28, ст. 2882; 2005, N 43, ст. 4376; 2008, N 17, ст. 1814), и Постановлением Правительства Российской Федерации от 11 ноября 2005 г. N 679 "О порядке разработки и утверждения административных регламентов исполнения государственных функций (предоставления государственных услуг)" (Собрание законодательства Российской Федерации, 2005, N 47, ст. 4933; 2007, N 50, ст. 6285; 2008, N 18, ст. 2063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Административный регламент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осуществлению ведения в установленном порядке реестра подводных потенциально опасных объектов во внутренних водах и территориальном море Российской Федерации (за исключением подводных переходов трубопроводного транспор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 силу Приказ МЧС России от 29.12.2001 N 575 "Об утверждении положения о реестре подводных потенциально опасных объектов во внутренних водах и территориальном море Российской Федерации", зарегистрированный в Министерстве юстиции Российской Федерации 7 февраля 2002 г., регистрационный N 3225 (Бюллетень нормативных актов федеральных органов исполнительной власти, 2002, N 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.10.2008 N 657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дминистративный регламен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а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ороны, чрезвычайным ситуациям и ликвидации посл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ихийных бедствий по исполнению государственной фун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осуществлению ведения в установленном порядке реест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водных потенциально опасных объектов во внутренних вод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территориальном море Российской Федерации (за исключ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водных переходов трубопроводного транспорт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Административный регламент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по исполнению государственной функции по осуществлению ведения в установленном порядке реестра подводных потенциально опасных объектов во внутренних водах и территориальном море Российской Федерации (за исключением подводных переходов трубопроводного транспорта) определяет сроки и последовательность действий по исполнению государственной функции по осуществлению ведения в установленном порядке реестра подводных потенциально опасных объектов во внутренних водах и территориальном море Российской Федерации (за исключением подводных переходов трубопроводного транспорта) (далее - Реест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полнение государственной функции по ведению Реестра осуществляется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; 2008, N 17, ст. 1814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28 июня 2001 г. N 486 "О совершенствовании деятельности по предупреждению и ликвидации чрезвычайных ситуаций на подводных потенциально опасных объектах" (Собрание законодательства Российской Федерации, 2001, N 27, ст. 2770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21 февраля 2002 г. N 124 "О декларировании безопасности подводных потенциально опасных объектов, находящихся во внутренних водах и территориальном море Российской Федерации" (Собрание законодательства Российской Федерации, 2002, N 8, ст. 849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ЧС России от 27.02.2003 N 98 "Об утверждении Порядка разработки и представления декларации безопасности подводных потенциально опасных объектов, находящихся во внутренних водах и территориальном море Российской Федерации", зарегистрированным в Министерстве юстиции Российской Федерации 5 мая 2003 г., регистрационный N 4502 (Бюллетень нормативных актов федеральных органов исполнительной власти, 2003, N 3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ым органом исполнительной власти, исполняющим государственную функцию по осуществлению ведения в установленном порядке Реестра, является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зультатом исполнения государственной функции является организация ведения, изменения, дополнения и хранения записей Реестра, издание Реестровой книги, предоставление из Реестра информации заинтересованным лицам в цел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подвод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а, обработки и распространения информации о безопасности подвод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я информационной основы для разработки и осуществления мероприятий по обеспечению безопасности подвод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ого обеспечения государственного управления в области безопасности подводных потенциально опас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качестве заявителей по включению, внесению изменений и дополнений в Реестр, а также исключению информации из него выступают федеральные органы исполнительной власти и собственники подводных потенциально опасных объектов или уполномоченные ими органы (лиц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нформация из Реестра предоставляется заинтересованным лицам в форме выписок из Реестра и посредством издания Реестровой кни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орядке предоставления информации из Реестра сообщаются заявителю непосредственно при его явке в структурное подразделение МЧС России, отвечающее за организацию ведения Реестра, а также по телефону и электронной поч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из Реестра предоставляются на безвозмездной осно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принятия решения о предоставлении сведений из Реестра составляет пятнадцать календарных дней с момента регистрации соответствующего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порядку исполнения государственной функ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рядок информирования о правилах исполнения государственной функции по осуществлению ведения Реес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Информация о порядке исполнения государственной функции по осуществлению ведения Реестра предоставляется заинтересованным федеральным органам исполнительной власти, органам исполнительной власти субъектов Российской Федерации и собственникам подводных потенциально опасных объектов путем размещения ее на официальном сайте МЧС России в сети Интернет, издания Реестровой книги, а также при письменном обращении в МЧС России с доставкой по почте или курьерским способом на безвозмездной осно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Место нахождения МЧС России: 109012, Москва, Театральный проезд, д.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чтовый адрес МЧС России: 109012, Москва, Театральный проезд, д.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ное подразделение МЧС России, отвечающее за организацию ведения Реестра, - Департамент пожарно-спасательных сил, специальной пожарной охраны и сил гражданской об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нахождения Департамента пожарно-спасательных сил, специальной пожарной охраны и сил гражданской обороны: 121357, Москва, ул. Ватутина, д. 1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рафик работы МЧС России: понедельник - четверг - с 9.00 до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пятница               - с 9.00 до 16.4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суббота, воскресенье  - выходной ден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Справочные телефоны: (495) 626-39-01, факс (495) 624-19-4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фициальный сайт МЧС России в сети Интернет: www.mchs.gov.r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нная почта МЧС России: info@mchs.gov.r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нованием для отказа в исполнении государственной функции в соответствии с законодательством Российской Федерации является несоответствие документов, представленных собственником подводного потенциально опасного объекта или уполномоченным им органом (лицом), требованиям Приказа МЧС России от 27.02.2003 N 98 "Об утверждении Порядка разработки и представления декларации безопасности подводных потенциально опасных объектов, находящихся во внутренних водах и территориальном море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ополнительные требования к размещению и оформлению помещений, размещению и оформлению визуальной, текстовой и мультимедийной информации, оборудованию мест ожидания, парковочным местам, местам для информирования заявителей, получения информации и заполнения необходимых документов, местам ожидания заявителей и их приема не предъявля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Для оформления прохода в здания МЧС России заявитель должен при себе иметь документ, удостоверяющий л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Административные процеду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сполнение государственной функции по осуществлению ведения Реестра включает в себ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ие подводных потенциально опасных объектов в Реест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ие изменений в Реестр, исключение подводных потенциально опасных объектов из Реес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ание Реестровой книги подводных потенциально опас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несение подводных потенциально опасных объектов в Реест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Основанием для начала действия является факт поступления должностному лицу, ответственному за ведение Реестра, заявления собственника подводного потенциально опасного объекта или уполномоченного им органа (лиц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Учету подлежат все подводные потенциально опасные объекты, находящиеся во внутренних водах и территориальном море Российской Федерации (за исключением подводных переходов трубопроводного транспорта), независимо от их ведомственной принадлежности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Подводные потенциально опасные объекты вносятся в Реестр после рассмотрения в МЧС России заявления собственника или уполномоченного им органа (лица) о включении подводных потенциально опасных объектов в Реестр с приложением утвержденной собственником или уполномоченным им органом (лицом) декларации безопасности подводного потенциально опасного объекта, разработанной в соответствии с требованиями Приказа МЧС России от 27.02.2003 N 98 "Об утверждении Порядка разработки и представления декларации безопасности подводных потенциально опасных объектов, находящихся во внутренних водах и территориальном море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Собственник или уполномоченный им орган (лицо) обязан в течение шести месяцев с момента затопления объекта представить в МЧС России заявление с приложением утвержденной собственником или уполномоченным им органом (лицом) декларации безопасности подводного потенциально 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МЧС России в трехмесячный срок со дня регистрации заявления собственника или уполномоченного им органа (лица) о включении подводного потенциально опасного объекта в Реестр обязано внести подводный потенциально опасный объект в Реестр, присвоить ему регистрационный номер и в письменной форме уведомить зая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Подводные потенциально опасные объекты, у которых не определен собственник, могут быть внесены в Реестр по решению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Федеральные органы исполнительной власти, а также собственники подводных потенциально опасных объектов обеспечивают формирование и представление в МЧС России обобщенных материалов по подведомственным объектам для ведения соответствующих разделов Реестра к 1 января года, следующего за отчетным (приложение N 1 Административного регламен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Данные по подводным потенциально опасным объектам, занесенным в Реестр, хранятся на электронных и бумажных носите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Сведения, содержащие государственную тайну, в Реестр не включ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0. Блок-схема порядка внесения подводных потенциально опасных объектов в Реестр приведена в приложении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несение изменений и дополнений в Реестр, исключение подводных потенциально опасных объектов из Реес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Основанием для начала действия по внесению изменений и дополнений в Реестр, исключению подводных потенциально опасных объектов из Реестра является факт поступления должностному лицу, ответственному за ведение Реест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ия собственника или уполномоченного им органа (лиц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, ежегодно представляемых в МЧС России федеральными органами исполнительной власти, а также собственниками подводных потенциально опасных объектов или уполномоченными ими органами (лицам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в, полученных в результате ежегодно проводимых МЧС России подводных работ специальн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Изменения и дополнения в Реестр, исключение подводных потенциально опасных объектов из Реестра проводятся в месячный срок со дня регистрации заявления или поступления соответствующ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Сведения, содержащиеся в Реестре, пересматриваются не реже одного раза в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Блок-схема порядка внесения изменений и дополнений в Реестр, исключения подводных потенциально опасных объектов из Реестра приведена в приложении N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МЧС России осуществляет издание Реестровой книги подводных потенциально опасных объектов один раз в пять лет, информационного бюллетеня о внесенных изменениях и дополнениях в Реестр - ежегод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и формы контроля за испол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функ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онтроль за соблюдением действий, определенных административными процедурами по исполнению государственной функции, сроков и принятием решений специалистами обеспечивается должностными лицами МЧС России, ответственными за организацию работы по исполнению государственной фун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Контроль может осуществляться путем проведения проверок полноты и качества соблюдения и исполнения специалистами положений настоящего Административного регламента, иных нормативных правовых а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тветственность за исполнение государственной функции по осуществлению ведения в установленном порядке реестра подводных потенциально опасных объектов во внутренних водах и территориальном море Российской Федерации (за исключением подводных переходов трубопроводного транспорта) возлагается на руководителя структурного подразделения МЧС России, отвечающего за организацию его ве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орядок обжалования действий (бездействия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го лица, а также принимаемого им реш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нении государственной функ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Действия (бездействия) должностного лица, а также принимаемые им решения при исполнении государственной функции могут быть обжалованы заинтересованными федеральными органами исполнительной власти, собственниками подводных потенциально опасных объектов или уполномоченными ими органами (лицами)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бращения (жалобы) могут направляться в МЧС России по почте по адресу, указанному в пункте 7.2, или по электронной почте по адресу, указанному в пункте 7.4 настоящего Административно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обращении (жалобе) в обязательном порядке указываются полное наименование федерального органа исполнительной власти, собственника подводных потенциально опасных объектов или уполномоченного ими органа (лица) - автора обращения (жалобы) (далее - автор обращения), почтовый или электронный адрес, по которому должен быть направлен ответ, излагается суть обращения, ставится подпись руководителя или иного уполномоченного лица, расшифровка подписи, оттиск печати автора обращения и д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Если обращение не содержит полного наименования автора обращения, почтового или электронного адреса, по которому должен быть направлен ответ, ответ на обращение не д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щения, содержащие нецензурные либо оскорбительные выражения, угрозы жизни, здоровью и имуществу должностного лица МЧС России, а также членов его семьи, не рассматрив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текст обращения не поддается прочтению, ответ на него не дается, о чем сообщается автору обращения, если его полное наименование, почтовый или электронный адрес поддаются прочт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о результатам рассмотрения обращения уполномоченное в установленном порядке должностное лицо МЧС России принимает решение об удовлетворении либо об отказе в удовлетворении требований автора обра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бращение, поступившее в МЧС России, рассматривается в течение 30 дней со дня регистрации обра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Ответ, содержащий результат рассмотрения обращения, направляется автору обра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Решения, принятые в ходе исполнения государственной функции, действия (бездействие) должностных лиц МЧС России могут быть обжалованы в судеб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бщенные материалы, представляемые для ведения Реест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215"/>
        <w:gridCol w:w="1485"/>
        <w:gridCol w:w="1890"/>
        <w:gridCol w:w="1620"/>
        <w:gridCol w:w="945"/>
        <w:gridCol w:w="945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ст-  </w:t>
              <w:br/>
              <w:t xml:space="preserve">венник  </w:t>
              <w:br/>
              <w:t xml:space="preserve">объе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ографи- </w:t>
              <w:br/>
              <w:t>ческие ко-</w:t>
              <w:br/>
              <w:t xml:space="preserve">ордина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ографиче-  </w:t>
              <w:br/>
              <w:t>ское название</w:t>
              <w:br/>
              <w:t xml:space="preserve">акватор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</w:t>
              <w:br/>
              <w:t xml:space="preserve">опас-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а внесения подводных потенциально опас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ест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┌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│                           </w:t>
      </w:r>
      <w:r>
        <w:rPr>
          <w:lang w:val="ru-RU" w:eastAsia="ru-RU" w:bidi="ru-RU"/>
        </w:rPr>
        <w:t>Заявител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│         </w:t>
      </w:r>
      <w:r>
        <w:rPr>
          <w:lang w:val="ru-RU" w:eastAsia="ru-RU" w:bidi="ru-RU"/>
        </w:rPr>
        <w:t>(федеральный орган исполнительной власти,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│       </w:t>
      </w:r>
      <w:r>
        <w:rPr>
          <w:lang w:val="ru-RU" w:eastAsia="ru-RU" w:bidi="ru-RU"/>
        </w:rPr>
        <w:t>собственник или уполномоченный им орган (лицо)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└─────┬────────────────────────────────────────────────┬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 </w:t>
      </w:r>
      <w:r>
        <w:rPr>
          <w:lang w:val="ru-RU" w:eastAsia="ru-RU" w:bidi="ru-RU"/>
        </w:rPr>
        <w:t>Направление заявления в МЧС России 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</w:t>
      </w:r>
      <w:r>
        <w:rPr>
          <w:lang w:val="ru-RU" w:eastAsia="ru-RU" w:bidi="ru-RU"/>
        </w:rPr>
        <w:t>включении подводного потенциально опасног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</w:t>
      </w:r>
      <w:r>
        <w:rPr>
          <w:lang w:val="ru-RU" w:eastAsia="ru-RU" w:bidi="ru-RU"/>
        </w:rPr>
        <w:t>объекта в Реестр с приложением декларац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             </w:t>
      </w:r>
      <w:r>
        <w:rPr>
          <w:lang w:val="ru-RU" w:eastAsia="ru-RU" w:bidi="ru-RU"/>
        </w:rPr>
        <w:t>безопасности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└──────────┬─────────────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\/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┌────────────────┐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</w:t>
      </w:r>
      <w:r>
        <w:rPr>
          <w:lang w:val="ru-RU" w:eastAsia="ru-RU" w:bidi="ru-RU"/>
        </w:rPr>
        <w:t>Почтой     │      │    Курьером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└───────┬────────┘      └─────────┬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\/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┌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</w:t>
      </w:r>
      <w:r>
        <w:rPr>
          <w:lang w:val="ru-RU" w:eastAsia="ru-RU" w:bidi="ru-RU"/>
        </w:rPr>
        <w:t>Регистрация поступивших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</w:t>
      </w:r>
      <w:r>
        <w:rPr>
          <w:lang w:val="ru-RU" w:eastAsia="ru-RU" w:bidi="ru-RU"/>
        </w:rPr>
        <w:t>документов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└───────────────────┬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┌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</w:t>
      </w:r>
      <w:r>
        <w:rPr>
          <w:lang w:val="ru-RU" w:eastAsia="ru-RU" w:bidi="ru-RU"/>
        </w:rPr>
        <w:t>Поступление документов к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</w:t>
      </w:r>
      <w:r>
        <w:rPr>
          <w:lang w:val="ru-RU" w:eastAsia="ru-RU" w:bidi="ru-RU"/>
        </w:rPr>
        <w:t>уполномоченному должностному лицу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└───────┬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┐      ┌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Рассмотрение заявления и     │      │        Запрос у заявител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иложенной к нему декларации   ├─────&gt;│     дополнительных сведений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безопасности           │      └────────────────┬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┬─────────────┘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───────────┬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┌────────────────────────────────────┐  ┌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</w:t>
      </w:r>
      <w:r>
        <w:rPr>
          <w:lang w:val="ru-RU" w:eastAsia="ru-RU" w:bidi="ru-RU"/>
        </w:rPr>
        <w:t>Принятие решения уполномоченным   ├─&gt;│ Выпуск информационного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</w:t>
      </w:r>
      <w:r>
        <w:rPr>
          <w:lang w:val="ru-RU" w:eastAsia="ru-RU" w:bidi="ru-RU"/>
        </w:rPr>
        <w:t>должностным лицом          │  │        бюллетеня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└────────────────────────────┬───────┘  └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┌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</w:t>
      </w:r>
      <w:r>
        <w:rPr>
          <w:lang w:val="ru-RU" w:eastAsia="ru-RU" w:bidi="ru-RU"/>
        </w:rPr>
        <w:t>Включение подводного потенциально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    </w:t>
      </w:r>
      <w:r>
        <w:rPr>
          <w:lang w:val="ru-RU" w:eastAsia="ru-RU" w:bidi="ru-RU"/>
        </w:rPr>
        <w:t>опасного объекта в Реестр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└──────────┬─────────────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┐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</w:t>
      </w:r>
      <w:r>
        <w:rPr>
          <w:lang w:val="ru-RU" w:eastAsia="ru-RU" w:bidi="ru-RU"/>
        </w:rPr>
        <w:t>Почтой     │      │    Курьером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┬────────┘      └─────────┬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┌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</w:t>
      </w:r>
      <w:r>
        <w:rPr>
          <w:lang w:val="ru-RU" w:eastAsia="ru-RU" w:bidi="ru-RU"/>
        </w:rPr>
        <w:t>Направление заявителю уведомления о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</w:t>
      </w:r>
      <w:r>
        <w:rPr>
          <w:lang w:val="ru-RU" w:eastAsia="ru-RU" w:bidi="ru-RU"/>
        </w:rPr>
        <w:t>внесении подводного потенциально опасного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</w:t>
      </w:r>
      <w:r>
        <w:rPr>
          <w:lang w:val="ru-RU" w:eastAsia="ru-RU" w:bidi="ru-RU"/>
        </w:rPr>
        <w:t>объекта в Реестр и присвоении ему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     </w:t>
      </w:r>
      <w:r>
        <w:rPr>
          <w:lang w:val="ru-RU" w:eastAsia="ru-RU" w:bidi="ru-RU"/>
        </w:rPr>
        <w:t>регистрационного номера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└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а внесения изменений и дополнений в реестр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ения подводных потенциально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из реест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┌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               </w:t>
      </w:r>
      <w:r>
        <w:rPr>
          <w:lang w:val="ru-RU" w:eastAsia="ru-RU" w:bidi="ru-RU"/>
        </w:rPr>
        <w:t>Заявитель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</w:t>
      </w:r>
      <w:r>
        <w:rPr>
          <w:lang w:val="ru-RU" w:eastAsia="ru-RU" w:bidi="ru-RU"/>
        </w:rPr>
        <w:t>(федеральный орган исполнительной власти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</w:t>
      </w:r>
      <w:r>
        <w:rPr>
          <w:lang w:val="ru-RU" w:eastAsia="ru-RU" w:bidi="ru-RU"/>
        </w:rPr>
        <w:t>собственник или уполномоченный им орган (лицо)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└─────┬──────────────────────────────────────────────┬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</w:t>
      </w:r>
      <w:r>
        <w:rPr>
          <w:lang w:val="ru-RU" w:eastAsia="ru-RU" w:bidi="ru-RU"/>
        </w:rPr>
        <w:t>Направление заявления в МЧС России о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</w:t>
      </w:r>
      <w:r>
        <w:rPr>
          <w:lang w:val="ru-RU" w:eastAsia="ru-RU" w:bidi="ru-RU"/>
        </w:rPr>
        <w:t>внесении изменений и дополнений в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  </w:t>
      </w:r>
      <w:r>
        <w:rPr>
          <w:lang w:val="ru-RU" w:eastAsia="ru-RU" w:bidi="ru-RU"/>
        </w:rPr>
        <w:t>Реестр, исключения подводного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</w:t>
      </w:r>
      <w:r>
        <w:rPr>
          <w:lang w:val="ru-RU" w:eastAsia="ru-RU" w:bidi="ru-RU"/>
        </w:rPr>
        <w:t>потенциально опасного объекта из Реестр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└──────────┬───────────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┐      ┌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</w:t>
      </w:r>
      <w:r>
        <w:rPr>
          <w:lang w:val="ru-RU" w:eastAsia="ru-RU" w:bidi="ru-RU"/>
        </w:rPr>
        <w:t>Почтой     │      │    Курьеро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┬────────┘      └───────┬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       </w:t>
      </w:r>
      <w:r>
        <w:rPr>
          <w:lang w:val="ru-RU" w:eastAsia="ru-RU" w:bidi="ru-RU"/>
        </w:rPr>
        <w:t>Регистрация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 </w:t>
      </w:r>
      <w:r>
        <w:rPr>
          <w:lang w:val="ru-RU" w:eastAsia="ru-RU" w:bidi="ru-RU"/>
        </w:rPr>
        <w:t>поступивших документов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────────────┬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</w:t>
      </w:r>
      <w:r>
        <w:rPr>
          <w:lang w:val="ru-RU" w:eastAsia="ru-RU" w:bidi="ru-RU"/>
        </w:rPr>
        <w:t>Поступление документов к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</w:t>
      </w:r>
      <w:r>
        <w:rPr>
          <w:lang w:val="ru-RU" w:eastAsia="ru-RU" w:bidi="ru-RU"/>
        </w:rPr>
        <w:t>уполномоченному должностному лицу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┬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┐     ┌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Рассмотрение заявления     ├────&gt;│        Запрос у заявител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─────────┬───────────────┘     │     </w:t>
      </w:r>
      <w:r>
        <w:rPr>
          <w:lang w:val="ru-RU" w:eastAsia="ru-RU" w:bidi="ru-RU"/>
        </w:rPr>
        <w:t>дополнительных сведений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                   └─────────────────┬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└───────────┬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┌───────────────────────────────────────┐   ┌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  </w:t>
      </w:r>
      <w:r>
        <w:rPr>
          <w:lang w:val="ru-RU" w:eastAsia="ru-RU" w:bidi="ru-RU"/>
        </w:rPr>
        <w:t>Принятие решения уполномоченным    │   │        Выпуск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         </w:t>
      </w:r>
      <w:r>
        <w:rPr>
          <w:lang w:val="ru-RU" w:eastAsia="ru-RU" w:bidi="ru-RU"/>
        </w:rPr>
        <w:t>должностным лицом           ├──&gt;│   информационного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└─────────────────────────────┬─────────┘   │      </w:t>
      </w:r>
      <w:r>
        <w:rPr>
          <w:lang w:val="ru-RU" w:eastAsia="ru-RU" w:bidi="ru-RU"/>
        </w:rPr>
        <w:t>бюллетен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             └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┌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</w:t>
      </w:r>
      <w:r>
        <w:rPr>
          <w:lang w:val="ru-RU" w:eastAsia="ru-RU" w:bidi="ru-RU"/>
        </w:rPr>
        <w:t>Внесение изменений и дополнений в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  </w:t>
      </w:r>
      <w:r>
        <w:rPr>
          <w:lang w:val="ru-RU" w:eastAsia="ru-RU" w:bidi="ru-RU"/>
        </w:rPr>
        <w:t>Реестр, исключение подводного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</w:t>
      </w:r>
      <w:r>
        <w:rPr>
          <w:lang w:val="ru-RU" w:eastAsia="ru-RU" w:bidi="ru-RU"/>
        </w:rPr>
        <w:t>потенциально опасного объекта из Реестр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└──────────┬───────────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┐      ┌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</w:t>
      </w:r>
      <w:r>
        <w:rPr>
          <w:lang w:val="ru-RU" w:eastAsia="ru-RU" w:bidi="ru-RU"/>
        </w:rPr>
        <w:t>Почтой     │      │    Курьеро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┬────────┘      └───────┬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\/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┌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</w:t>
      </w:r>
      <w:r>
        <w:rPr>
          <w:lang w:val="ru-RU" w:eastAsia="ru-RU" w:bidi="ru-RU"/>
        </w:rPr>
        <w:t>Направление заявителю уведомления о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</w:t>
      </w:r>
      <w:r>
        <w:rPr>
          <w:lang w:val="ru-RU" w:eastAsia="ru-RU" w:bidi="ru-RU"/>
        </w:rPr>
        <w:t>внесении изменений и дополнений в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      </w:t>
      </w:r>
      <w:r>
        <w:rPr>
          <w:lang w:val="ru-RU" w:eastAsia="ru-RU" w:bidi="ru-RU"/>
        </w:rPr>
        <w:t>Реестр, исключении подводного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 </w:t>
      </w:r>
      <w:r>
        <w:rPr>
          <w:lang w:val="ru-RU" w:eastAsia="ru-RU" w:bidi="ru-RU"/>
        </w:rPr>
        <w:t>потенциально опасного объекта из Реестр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└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8:33Z</dcterms:created>
  <dc:creator/>
  <dc:description/>
  <dc:language>en-US</dc:language>
  <cp:lastModifiedBy/>
  <dcterms:modified xsi:type="dcterms:W3CDTF">2011-03-30T15:52:29Z</dcterms:modified>
  <cp:revision>2</cp:revision>
  <dc:subject/>
  <dc:title/>
</cp:coreProperties>
</file>