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8 декабря 1998 г. N 16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6 ноября 1998 г. N 6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ведения экспертизы 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1.08.2002 N 4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зм., внесенными Решением Верховного Суда РФ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.05.2008 N ГКПИ08-1075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"Правила проведения экспертизы промышленно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Лозово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3-246-98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ведения экспертизы 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1.08.2002 N 48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ила проведения экспертизы промышленной безопасности (далее Правила) устанавливают требования к порядку проведения экспертизы промышленной безопасности (далее экспертизы) и оформлению заключ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разработаны в соответствии 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"О промышленной безопасности опасных производственных объектов" от 21 июля 1997 года N 116-ФЗ (Собрание законодательства Российской Федерации, 1997, N 30, ст. 3588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ским кодексом Российской Федерации (Собрание законодательства Российской Федерации, 1994, N 32, ст. 3301 и 3302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м о Федеральном горном и промышленном надзоре России, утвержденным Постановлением Правительства Российской Федерации от 3 декабря 2001 года N 841 (Собрание законодательства Российской Федерации, 2001, N 50, ст. 4742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 Российской Федерации от 17 июля 1998 года N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N 30, ст. 377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 Российской Федерации от 28 марта 2001 года N 241 "О мерах по обеспечению промышленной безопасности опасных промышленных объектов на территории Российской Федерации" (Собрание законодательства Российской Федерации, 2001, N 15, ст. 1489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 Российской Федерации от 27 декабря 2000 года N 1008 "О порядке проведения государственной экспертизы и утверждения градостроительной, предпроектной и проектной документации" (Собрание законодательства Российской Федерации, 2001, N 1 (часть II), ст. 13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м Президента Российской Федерации от 31 декабря 1991 года N 136-рп "Вопросы Государственного комитета по надзору за безопасным ведением работ в промышленности и горному надзору при Президенте Российской Федерации" (Ведомости Съезда народных депутатов РСФСР и Верховного Совета РСФСР, 1992, N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 в ред. Изменения N 1, утв. Постановлением Госгортехнадзора РФ от 01.08.2002 N 4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ила предназначены для организаций, осуществляющих экспертизу промышленной безопасности. Данные правила разработаны с учетом нормативных документов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авила обязательны при проведении экспертиз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зданий и сооружений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технических устройств, применяемых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деклараций промышленной безопасности и иных документов, связанных с эксплуатацией опасного производственного объек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настоящих Правил применяются следующие опреде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(далее экспертиза)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ы экспертизы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экспертизы промышленной безопасности (далее Система экспертизы)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 (ст. 2 Федерального закона N 128-ФЗ от 08.08.20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 от 01.08.2002 N 4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 - специалист, осуществляющий проведение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- организация, обратившаяся с заявкой на проведение экспертиз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авила экспертизы определяют требования к порядку проведения экспертизы, оформлению и утверждению заключ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Экспертизу промышленной безопасности проводят организации, имеющие лицензи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Лицензии на проведение экспертизы промышленной безопасности выдают органы Госгортехнадзора России в соответствии с установленным поряд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облюдением экспертными организациями лицензионных требований и условий осуществляется органами Госгортехнадзора России в соответствии с установленным поряд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нципиальная схема организации экспертизы промышленной безопасности представлена в Приложении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блюдательный совет формируется из представителей Госгортехнадзора России, его территориальных органов и подведомственных ему организаций. Наблюдательный совет осуществляет контроль за деятельностью Системы экспертизы. Состав Наблюдательного совета утверждается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ультативный совет состоит из представителей организаций, заинтересованных в деятельности Системы экспертизы, и имеет совещательную функцию. Состав Консультативного совета утверждается Наблюдательным сове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слевые комиссии создаются Наблюдательным советом и решают специфические, профессиональные задачи в областях, соответствующих их компете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ирующий орган координирует деятельность отраслевых комиссий, а также анализирует и обобщает информацию о деятельности экспертных организаций, состояние нормативно - методической базы Системы экспертизы. Функции координирующего органа выполняет Государственное унитарное предприятие "Научно - технический центр по безопасности в промышленности" ("ГУП НТЦ "Промышленная безопасность"), созданный согласно распоряжению Президента Российской Федерации для координации работ и проведения независимой экспертизы (распоряжение Президента Российской Федерации от 31.12.91 N 136-рп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 от 01.08.2002 N 4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Функционирование Системы экспертизы определяется требованиями следующих документов, утверждаемых Наблюдательным советом Системы экспертиз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ожение о Наблюдательном сове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ожение о Консультативном сове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ожение об отраслевых комисс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к Координирующему орган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рядок провед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сь процесс проведения экспертизы должен быть документирован. Процесс проведения экспертизы состоит из следующих этап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варительный эта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явка, план - график, договор или другие документы, устанавливающие условия провед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цесс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ача заключ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едварительный этап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Предварительный этап переговоров проводится для информирования заказчика о порядке проведения экспертизы, а также для обсуждения вопросов, касающихся проведения экспертизы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и ход экспертизы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а к проведению экспертизы на месте (в случае необходимости)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ление календарного пл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Предварительные переговоры документируются экспертом, ответственным за проведение перего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Заявка или другие документы, устанавливающие условия проведения экспертиз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Документы на проведение экспертизы составляются после проведения предварительных перего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В документ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ются договаривающиеся стор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ются объекты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водится перечень информации, необходимой для проведения экспертизы объекта в соответствии с действующей нормативной технической документа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(в случае необходимости) и оплате расходов на проведение процесса экспертизы независимо от ее результ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ются сроки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Срок проведения экспертизы определяется сложностью объекта экспертизы,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5. 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ых 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оцесс экспертизы Процесс экспертизы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бор материалов и документации, необходимой для проведения экспертизы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значение экспер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Материалы и документация, необходимые для проведения экспертиз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экспертизы заказчик должен представить следующие данны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заказчике и объекте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ую, конструкторскую, эксплуатационную, ремонтную документацию, декларацию промышленной безопасности опасного производственного объекта, паспорта технических устройств, инструкции, технологические регламенты и другую документацию, имеющую шифры или другую индикацию, необходимую для идентификации (в зависимости от объекта экспертиз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испытаний, сертификаты, в том числе, если необходимо, на комплектующие изделия, прочностные расчеты и т.п. (в случае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разцы оборудования (в случае необходим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. Срок направления экспертной организацией уведомления не должен превышать 7 дней со дня получения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Назначение экспер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ы должны быть назначены официально, полномочия их должны быть определены в порядке, установленном экспер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Проведение экспертиз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экспертизы заключается в установлении полноты, достоверности и правильности представленной информации, соответствия ее стандартам, нормам и правила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случаях силами экспертной организации могут быть проведены испытания по согласованным с заказчиком методикам и программ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экспертная организация может провести экспертизу с выездом на место (к заказчик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на месте состоит из следующих этап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водная ча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посредственно экспертиза на мес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ключительная ча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1. Вводная часть экспертизы на мест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чи вводной ча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ъяснить сотрудникам организации - заказчика цель экспертизы и задачи эксперта (группы эксперт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бщить, что любые сведения и информация, полученные в ходе экспертизы рассматриваются сотрудниками экспертной организации как конфиденциальные с учетом требований законодательства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судить и определить объем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ить по согласованию с организацией - заказчиком сотрудников организации - заказчика в качестве сопровождающих для экспер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ъяснить значение заключительной ча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вердить совместно с заказчиком календарный план проведения экспертизы на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2. Непосредственно экспертиза на мест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ертизе на месте эксперты наблюдают за нормальным ходом работ на объекте, а также проводят комплексную проверк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етентности сотрудников и руковод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годности помещений и приборного оборудования, а также состояния испытательных средств и приборов с точки зрения их обслужи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я надежных систем маркировки и идентифик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я соответствующих нормативных технических, методических документов, правил, рабочих инструкций и их исполн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я требований к содержанию и оформлению отчет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группа должна по ее требованию получать в свое распоряжение все необходимые результаты анализов, документы, расчеты, протоколы и отчеты в письменном ви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3. Заключительная часть экспертизы на мест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ый эксперт дает справку по результатам оценки состояния дел в своей части экспертизы. Ведущий эксперт обобщает результаты и предлагает их для обсуждения с заказчиком. В заключительной части с заказчиком согласовываются мероприятия, необходимые для дальнейшего завершения экспертизы, а также календарный план их реализации. Упомянутые мероприятия документируются в формуляре (форма которого приведена в Приложении 2) и утверждаются подписями представителя заказчика и экспертов. Экспертиза завершается только после реализации эти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 определяются в процессе экспертизы и представляют собой выполнение требований, которые заказчик обязан выполнить за определенный срок, чтобы дать возможность завершить процесс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, подлежащие выполнению, - это положения, не препятствующие выдаче заключения экспертизы.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 Проверка выполнения этих условий осуществляется экспер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ыдача заключения экспертиз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Подготовка проекта заключения экспертиз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ых экспертами работ оформляются каждым членом экспертной группы в виде отчета. Экспертная организация хранит отчеты экспертов в своем архиве в течение всего срока действи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работы группы экспертов все отчеты обобщаются в проекте заключения экспертизы, составляемом ведущим экспертом по отчетам членов экспертной групп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заключения экспертизы служит основанием для консультаций и принятия решения о выдаче положительного или отрицательного заключ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у пересылается копия проекта заключения экспертизы. Претензии к проекту заключения экспертизы направляются заказчиком в экспертную организацию в письменной форме и не позднее чем через 14 дней после получения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Решение о выдаче положительного или отрицательного заключения экспертизы принимается на основании рассмотрения и анализа документов, полученных при экспертизе, проверке состояния объекта или проведения необходимых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При положительном заключении экспертизы в нем перечисляются объекты, на которые распространяется действие заключения экспертизы с условиями или без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В случае отрицательного заключения по объекту экспертизы, находящемуся в эксплуатации, экспертная организация немедленно ставит в известность Госгортехнадзор России или его территориальный орган для принятия оперативных мер по дальнейшей эксплуатации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5. В случае принятия решения о выдаче отрицательного заключения экспертизы заказчику должны быть представлены обоснованные вывод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 необходимости доработки представленных материалов по замечаниям и предложениям, изложенным в итоговом отчете эксперта (ведущего экспер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 недопустимости эксплуатации объекта экспертизы ввиду необеспеченности соблюдения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6. В случае принятия решения о выдаче отрицательного заключения экспертизы заказчик вправе представить материалы на повторную экспертизу при условии их переработки с учетом выявленных в ходе экспертизы замечаний. Порядок проведения экспертизы в этом случае соответствует изложенному в п. п. 4.1 - 4.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Заключение экспертизы может быть оспорено заказчиком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Требования, которые должны учитываться при экспертизе промышленной безопасности различных объектов, устанавливаются Госгортехнадзором России как специально уполномоченным органом в области промышленной безопасности с учетом настоящих Правил, а также Положения о проведении государственной экспертизы и утверждении градостроительной, предпроектной и проектной документации в Российской Федерации, утвержденного Постановлением Правительства Российской Федерации от 27.12.2000 N 100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6 в ред. Изменения N 1, утв. Постановлением Госгортехнадзора РФ от 01.08.2002 N 48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Требования к оформлению заключ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Заключение экспертизы должно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заключ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объектов экспертизы, на которые распространяется действие заключ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заказчи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ль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рассмотренных в процессе экспертизы документах (проектных, конструкторских, эксплуатационных, ремонтных, декларации промышленной безопасности), оборудовании и др. с указанием объема материалов, имеющих шифр, номер, марку или другую индикацию, необходимую для идентификации (в зависимости от объекта экспертиз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ую характеристику и назначение объекта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проведенной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ключительную часть с обоснованными выводами, а также рекомендациями по техническим решениям и проведению компенсирующих меро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ожения, содержащие перечень использованной при экспертизе нормативной технической и методической документации, актов испытаний (при проведении их силами экспертной 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Заключение экспертизы подписывается руководителем экспертной организации, заверяется печатью экспертной организации, прошивается с указанием количества сшитых страниц и передается заказч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Заказчик передает заключение экспертизы в центральный аппарат или территориальные органы Госгортехнадзора России для рассмотрения и утверждени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к утверждению заключения экспертизы устанавливаются Госгортехнадзором России как специально уполномоченным органом в области промышленной безопасности с учетом настоящих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Порядок ведения учет эксперт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й и экспер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Учет ведется с целью накопления и анализа официальной информации по экспертизе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Учетные данные используются для предоставления в установленном порядке информации заинтересованным федеральным органам исполнительной власти, другим юридическим, а также физическим лиц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Ведение учета предусматривает проведение следующих операц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полноты и соответствия установленным требованиям поступивши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сение регистрационных записей и присвоение регистрационных ном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ение архивного фонда представленных на регистрацию док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у учетных материалов к изд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онное обслуживание заинтересованных юридических и физическ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Координирующий орган Системы экспертизы ведет уч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ных технических документов Системы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ертных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е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ные формы определяются Наблюдательным совет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Принципиальная схе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организации экспертизы промышленной безопас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┌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┌──────────────┐  ┌─────┤</w:t>
      </w:r>
      <w:r>
        <w:rPr>
          <w:lang w:val="ru-RU" w:eastAsia="ru-RU" w:bidi="ru-RU"/>
        </w:rPr>
        <w:t>Госгортехнадзор России├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┤</w:t>
      </w:r>
      <w:r>
        <w:rPr>
          <w:lang w:val="ru-RU" w:eastAsia="ru-RU" w:bidi="ru-RU"/>
        </w:rPr>
        <w:t>Лицензирование├──┤     └──────────────────────┘ │  ┌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└──────────────┘  │ ┌──────────────────────────┐ │  │</w:t>
      </w:r>
      <w:r>
        <w:rPr>
          <w:lang w:val="ru-RU" w:eastAsia="ru-RU" w:bidi="ru-RU"/>
        </w:rPr>
        <w:t>Утвержде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└─┤</w:t>
      </w:r>
      <w:r>
        <w:rPr>
          <w:lang w:val="ru-RU" w:eastAsia="ru-RU" w:bidi="ru-RU"/>
        </w:rPr>
        <w:t>Территориальные управления├─┼──┤ эксперт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└──────────┬─────┬─────────┤ │  │ </w:t>
      </w:r>
      <w:r>
        <w:rPr>
          <w:lang w:val="ru-RU" w:eastAsia="ru-RU" w:bidi="ru-RU"/>
        </w:rPr>
        <w:t>заключени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│     │</w:t>
      </w:r>
      <w:r>
        <w:rPr>
          <w:lang w:val="ru-RU" w:eastAsia="ru-RU" w:bidi="ru-RU"/>
        </w:rPr>
        <w:t>Инспекции├─┘  └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│     └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┌─────────┴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│</w:t>
      </w:r>
      <w:r>
        <w:rPr>
          <w:lang w:val="ru-RU" w:eastAsia="ru-RU" w:bidi="ru-RU"/>
        </w:rPr>
        <w:t>Наблюдательный совет├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└────────────────────┘  │  ┌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├──┤</w:t>
      </w:r>
      <w:r>
        <w:rPr>
          <w:lang w:val="ru-RU" w:eastAsia="ru-RU" w:bidi="ru-RU"/>
        </w:rPr>
        <w:t>Консультативны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   │  │     </w:t>
      </w:r>
      <w:r>
        <w:rPr>
          <w:lang w:val="ru-RU" w:eastAsia="ru-RU" w:bidi="ru-RU"/>
        </w:rPr>
        <w:t>сове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│  └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┌───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┌──────────┐   │</w:t>
      </w:r>
      <w:r>
        <w:rPr>
          <w:lang w:val="ru-RU" w:eastAsia="ru-RU" w:bidi="ru-RU"/>
        </w:rPr>
        <w:t>Координирующий орган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┌┤</w:t>
      </w:r>
      <w:r>
        <w:rPr>
          <w:lang w:val="ru-RU" w:eastAsia="ru-RU" w:bidi="ru-RU"/>
        </w:rPr>
        <w:t>Отраслевые├───┤ НТЦ "Промышленная  ├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┌┤│ </w:t>
      </w:r>
      <w:r>
        <w:rPr>
          <w:lang w:val="ru-RU" w:eastAsia="ru-RU" w:bidi="ru-RU"/>
        </w:rPr>
        <w:t>комиссии │   │   безопасность"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│└─────────┬┘   └─────────┬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└─────────┬┘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└──────────┘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┌─────┴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┌┤ </w:t>
      </w:r>
      <w:r>
        <w:rPr>
          <w:lang w:val="ru-RU" w:eastAsia="ru-RU" w:bidi="ru-RU"/>
        </w:rPr>
        <w:t>Экспертны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┌┤│</w:t>
      </w:r>
      <w:r>
        <w:rPr>
          <w:lang w:val="ru-RU" w:eastAsia="ru-RU" w:bidi="ru-RU"/>
        </w:rPr>
        <w:t>организац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┤│└──────────┬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│└──────────┬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└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рганизация:                   Эксперт (ведущий):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┌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│</w:t>
      </w:r>
      <w:r>
        <w:rPr>
          <w:lang w:val="ru-RU" w:eastAsia="ru-RU" w:bidi="ru-RU"/>
        </w:rPr>
        <w:t>Согласованные мероприят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│ </w:t>
      </w:r>
      <w:r>
        <w:rPr>
          <w:lang w:val="ru-RU" w:eastAsia="ru-RU" w:bidi="ru-RU"/>
        </w:rPr>
        <w:t>для процесса экспертизы │</w:t>
      </w:r>
    </w:p>
    <w:p>
      <w:pPr>
        <w:pStyle w:val="3"/>
        <w:widowControl/>
        <w:jc w:val="both"/>
        <w:rPr/>
      </w:pPr>
      <w:r>
        <w:rPr/>
        <w:t xml:space="preserve">                           └─────────────────────────┘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60"/>
      </w:tblGrid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казчи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декс, </w:t>
              <w:br/>
              <w:t xml:space="preserve">город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лица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7290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экспертиз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2025"/>
        <w:gridCol w:w="2295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оприяти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ованный </w:t>
              <w:br/>
              <w:t xml:space="preserve">срок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тверждение </w:t>
              <w:br/>
              <w:t>выполнения &lt;*&gt;</w:t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лается эксперт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изведенных изменен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сто, д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сперт (ведущий) _________________   Заказчик 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10:29Z</dcterms:created>
  <dc:creator/>
  <dc:description/>
  <dc:language>en-US</dc:language>
  <cp:lastModifiedBy/>
  <dcterms:modified xsi:type="dcterms:W3CDTF">2011-02-21T11:13:43Z</dcterms:modified>
  <cp:revision>2</cp:revision>
  <dc:subject/>
  <dc:title/>
</cp:coreProperties>
</file>