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о в Минюсте РФ 7 июля 2003 г. N 4875</w:t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4"/>
        <w:widowControl/>
        <w:ind w:hanging="0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9 июня 2003 г. N 96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"Инструк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составлению планов ликви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аварий и защиты персонала на взрывопожароопасны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оизводственных объектах хранения, переработк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использования растительного сырья"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"Инструкцию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править "Инструкцию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" на государственную регистрацию в Министерство юстиции Российской Федер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М.Кульече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9.06.2003 N 9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имеет шифр РД 14-617-03 (Приказ Ростехнадзора от 31.07.2009 N 667)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"/>
        </w:rPr>
      </w:pPr>
      <w:r>
        <w:rPr>
          <w:rFonts w:cs="Courier New" w:ascii="Courier New" w:hAnsi="Courier New"/>
          <w:b w:val="false"/>
          <w:sz w:val="20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составлению планов ликвидации аварий и защиты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ерсонала на взрывопожароопасных объектах хранения,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ереработки и использования растительного сырья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разработана согласно Федеральному закону от 21.07.97 N 116-ФЗ "О промышленной безопасности опасных производственных объектов" (Собрание законодательства Российской Федерации, 1997, N 30, ст. 3588), Положению о Федеральном горном и промышленном надзоре России, утвержденному Постановлением Правительства Российской Федерации от 03.12.2001 N 841 (Собрание законодательства Российской Федерации, 2001, N 50, ст. 4742), Общим правилам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, утвержденным Постановлением Госгортехнадзора России от 18.10.2002 N 61-А, зарегистрированным Министерством юстиции Российской Федерации 28.11.2002, регистрационный N 3968 (Российская газета, N 231, 05.12.2002), и определяет порядок составления планов ликвидации аварийных ситуаций и аварий, а также мероприятий по спасению обслуживающего персонала на взрывопожароопасных объектах хранения, переработки и использования растительного сырь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ные в соответствии с настоящей Инструкцией планы ликвидации аварий должны предусматривать мероприятия по максимально возможному исключению воздействия опасных факторов аварий (взрывов и пожаров) на обслуживающий персонал поднадзорных организаций, мероприятия по максимально возможному снижению разрушающего воздействия взрывов на оборудование, здания и сооружения, оперативные действия персонала по ликвидации аварийных ситуаций, а в случае возникновения аварии - мероприятия по спасению людей, застигнутых аварией, по локализации аварий, по исключению повторных загораний, пожаров и взрывов, максимальному снижению тяжести последств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Планы ликвидации аварий (ПЛА) разрабатываются в поднадзорных органам Госгортехнадзора организациях по хранению, переработке и использованию растительного сырья для всех участков, цехов, отделений, где возможны аварийные ситуации, связанные с взрывами и пожарами в оборудовании, силосах, производственных помещениях и сооружениях, и которые способны привести к разрушению технологического оборудования, зданий, сооружений, к травмированию и гибели люд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ЛА разрабатываются с целью выявления всех возможных аварий, их развития и разработки соответствующих мероприятий по их предупреждению, локализации и ликвидации, а также с целью конкретизации действий производственного персонала и применения технических средств по локализации аварий на соответствующих стадиях их развития в пределах цеха, объекта, организации, близлежащей территории и по защите людей от поражающих воздейств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бязанность за своевременное и правильное составление ПЛА и соответствие их действительному положению в производстве возлагается на главного инжен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 разрабатываются для объектов организации и утверждаются главным инженером, являющимся ответственным руководителем работ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Не реже 1 раза в 3 года ПЛА пересматриваются комиссией, в состав которой включаются главный инженер (председатель), главные специалисты, инженер по промышленной безопасности (охране труда), руководители соответствующих цехов и объектов, начальник пожарной охра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еконструкции, техперевооружении или изменениях в технологии, при появлении дополнительных данных, выявленных при обследовании поднадзорной организации или расследовании аварий на аналогичных объектах и показывающих несоответствие мероприятий плана фактическому положению, в ПЛА вносятся в десятидневный срок соответствующие изменения и допол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тверждении и пересмотре ПЛА должны быть представлены и приложены к ни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акты проверки наличия и исправности средств противопожарного оборудования, средств пожаротушения и средств для спасения люд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акты об исправности запасных выходов из цехов и отде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акты проверки исправности аварийного освещения, аварийной сигнализации и связ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кты проверки наличия и исправности оборудования и приборов, предусмотренные Рекомендациями по обеспечению пожарной безопасности силосов и бункеров в поднадзорных организациях по хранению, переработке и использованию растительного сырь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 и все последующие его изменения согласовываются с региональными органами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В ПЛА должны быть включены следующие основные раздел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1. Оперативная часть (Приложение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2. Распределение обязанностей между должностными лицами, участвующими в ликвидации аварий, порядок их действий (Приложение 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3. Список должностных лиц и учреждений, которые должны быть немедленно извещены об аварии, взрыве, пожаре (Приложение 3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К плану ликвидации аварий должны прилага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1. Планы помещений производственных цехов с расположением основного оборудования и с указанием входов и выходов в производственных помещениях, мест расположения средств пожаротушения, пожарных извещателей, телефонов, инструментов, используемых в случае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Схема расположения основных коммуникаций с указанием мест расположения рубильников, задвижек, вентилей и других устройств, предусматриваемых в мероприятиях П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3. Список лиц, ответственных за выполнение мероприятий, предусмотренных планом, и исполнителей, а также список членов добровольной пожарной дружины с указанием их домашних адресов, служебных и домашних телефо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4. Перечень средств индивидуальной защиты для спасения людей и ликвидации аварий, необходимых инструментов и материалов с указанием мест их хра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ПЛА должны находиться у главного инженера, диспетчера, начальника пожарной охраны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руководителей производственных цехов (объектов), начальников смен, сменных мастеров должны находиться выписки из соответствующих разделов ПЛА. В ПЛА должно быть указано место их хра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Не реже одного раза в год по оперативной части ПЛА должны проводиться учебные тревоги по графику и планам, утвержденным главным инжене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проведения учебных тревог разрабатывается совместно с начальниками цехов, участ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План ликвидации аварии и изменения к нему должны быть изучены всеми специалистами, производственным персоналом, членами добровольной пожарной дружины. Работники организации должны быть под расписку ознакомлены с ПЛА в части, определяющей их действия в условиях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е ПЛА проверяется при допуске рабочих и ИТР к самостоятельной работе, при периодической проверке знаний, а также при проведении учебных трево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очередная проверка знаний проводится при внесении изменений в ПЛА, при переводе на другое рабочее место, при неквалифицированных действиях при проведении учебной тревоги, а также по предложениям органов государственного 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допускать к работе лиц, не знающих ПЛА в части, относящейся к их производственным обязанностя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Указания по составлению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й части плана ликвидации авар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Для удобства пользования ПЛА каждому месту возможной аварии присваивается определенный номер (позиция), который наносится на план помещения. При многоэтажном здании позиции наносятся начиная с первого этаж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перативной части плана позиции располагаются в возрастающем порядке, причем номер каждой позиции должен совпадать с соответствующим номером страницы оперативной части пл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 должен быть снабжен огл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Оперативная часть ПЛА разрабатывается для руководства действиями обслуживающего персонала цеха (объекта) при возникновении аварийной ситуации ил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й частью ПЛА должны охватываться все виды возможных аварий и аварийных ситуаций в цехе (на объект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ставлении ПЛА следует также учитывать возможные нарушения нормальных производственных условий и режимов работы технологического, транспортного и аспирационного оборудования, которые могут привести к аварийным ситуациям и авар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</w:rPr>
        <w:t>2.3. При определении видов аварий (позиций), на которые должны составляться ПЛА, следует руководствоваться Приложением 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В оперативной части ПЛА указываются и должны быть предусмотре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ид аварийных ситуаций или аварий и места их возникновения (позици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спасению людей при аварии (Приложение 5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ликвидации аварийных ситуаций и аварий в начальной стадии (Приложение 6) конкретно по каждому предусмотренному случа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ица, ответственные за выполнение предусмотренных мероприятий, и конкретные исполнител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йствия пожарной охраны организации в начальный момент по спасению людей и ликвидации ава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ста нахождения средств для спасения людей и ликвидации аварий (шкафы с аварийным запасом противогазов, инструмента и материало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В оперативной части ПЛА следует предусмотреть согласованность действий производственного персонала цеха (объекта), членов добровольной пожарной дружины, персонала других цех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</w:rPr>
        <w:t>2.7. Запрещается помещать в оперативной части ПЛА указания о восстановительных и ремонтных работах, не имеющих прямого отношения к ликвидации ава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Для безопасного пуска производства после ликвидации аварии должны быть обследованы здания, сооружения, технологическое, транспортное и аспирационное оборудование с целью установления их работоспособности и соответствия требованиям безопасности. Результаты обследования оформляются акто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я оперативной части план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идации аварий на взрывопожароопасных объекта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я, переработки и использова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тельного сырь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2700"/>
        <w:gridCol w:w="1890"/>
      </w:tblGrid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а позиций,</w:t>
              <w:br/>
              <w:t xml:space="preserve">виды аварий и  </w:t>
              <w:br/>
              <w:t xml:space="preserve">места их воз-  </w:t>
              <w:br/>
              <w:t xml:space="preserve">никнов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я по</w:t>
              <w:br/>
              <w:t>спасению людей</w:t>
              <w:br/>
              <w:t xml:space="preserve">и ликвидации </w:t>
              <w:br/>
              <w:t xml:space="preserve">аварий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а, ответственные</w:t>
              <w:br/>
              <w:t xml:space="preserve">за выполнение   </w:t>
              <w:br/>
              <w:t xml:space="preserve">мероприятий, и   </w:t>
              <w:br/>
              <w:t xml:space="preserve">исполнител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а нахож- </w:t>
              <w:br/>
              <w:t>дения средств</w:t>
              <w:br/>
              <w:t xml:space="preserve">для спасения </w:t>
              <w:br/>
              <w:t xml:space="preserve">людей и лик- </w:t>
              <w:br/>
              <w:t xml:space="preserve">видации ава- </w:t>
              <w:br/>
              <w:t xml:space="preserve">рий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 </w:t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ей между должностными лицами, участвующим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квидации аварий, порядок их действ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Руководство работами по локализации и ликвидации аварий, защите и спасению персонала осуществляет ответственный руководитель работ по локализации и ликвидации аварий (далее - ответственный руководитель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До прибытия ответственного руководителя работ по ликвидации аварии спасением людей и ликвидацией аварии руководит начальник цеха (сменный мастер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Руководство работами по тушению пожара до прибытия пожарной части осуществляется начальником пожарной охраны организации (или дежурным смены) с учетом выполнения задач, поставленных ответственным руководителем работ,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Лица, вызываемые для спасения людей и ликвидации аварии, сообщают о своем прибытии ответственному руководителю работ и по его указанию приступают к выполнению своих обязанност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Вышестоящий руководитель организации имеет право отстранить ответственного руководителя и принять на себя руководство ликвидацией аварии или назначить для этого другое лицо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Обязанности должностных лиц, участвующи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квидации аварий, порядок их действ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тветственный руководитель работ по ликвидации аварии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Ознакомившись с обстановкой, немедленно приступить к выполнению мероприятий, предусмотренных оперативной частью плана ликвидации ава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Выявить число застигнутых аварией людей, их местонахождение, принять оперативные меры по спасению люд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рганизовать оперативный штаб, сообщить о его месте расположения всем исполнителям и постоянно находиться в штаб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Проверять вызов пожарной части, скорой медицинской помощи (при травмировании людей), должностных лиц, оповещение организаций согласно Приложению 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Дать указание об удалении людей из всех опасных зон, о выставлении постов на подступах к месту аварии, назначить дежурных к телефон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При продолжительности аварии и времени ее ликвидации более одной смены совместно с начальником цеха, а при пожаре - и с начальником пожарной части, разрабатывать оперативный план-график по спасению людей и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Назначить ответственное лицо для ведения оперативного журнала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После ликвидации аварии дать разрешение на проведение восстановительно-ремонтных работ и наметить мероприятия по предотвращению повторения подобных ава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уководитель организации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олучив сообщение об аварии, немедленно явиться на объек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оверить организацию оказания своевременной медицинской помощи пострадавши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В соответствии с предложением ответственного руководителя работ по ликвидации аварии издать приказ о создании оперативного штаба, привлечь опытных рабочих и инженерно-технических работников (далее - ИТР) для выполнения необходимых работ, связанных с ликвидацией аварии, а также по своевременной доставке необходимых материалов и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Руководить работой транспор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и аварийных работах продолжительностью более 6 часов организовать питание и отдых участвующих в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Информировать соответствующие организации о характере аварии и ходе спасательных работ. При необходимости обратиться к ним за оказанием практической помощ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Главный механик и главный энергетик организации долж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Немедленно явиться на объект и сообщить о своем прибытии ответственному руководителю работ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Организовать бригады и установить дежурство слесарей, электриков и других рабочих для выполнения работ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Обеспечить по указанию ответственного руководителя работ выключение или включение электроэнергии, действие связи и сигнализации, исправное состояние водопровода, бесперебойную работу необходимого электромеханического оборудования и подвижных транспортных сред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Начальник цеха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цеха, в котором произошла авария, выполняет распоряжения ответственного руководителя работ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Сменный мастер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Сменный мастер цеха, в котором произошла авария, через диспетчера или других ответственных подчиненных немедленно вызвать пожарную часть, скорую медицинскую помощь (при наличии пострадавших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Одновременно принять меры по спасению людей, ликвидации аварии, руководствуясь планом ликвидации аварии в соответствии с создавшейся обстановкой, выполняя при этом обязанности ответственного руководителя работ до его прибы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После прибытия ответственного руководителя работ по ликвидации аварии поступить в его распоряжение и действовать по его указ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тветственный за оповещение об аварии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оповещение об аварии (диспетчер или иной назначенный работник организации), получив сообщение об аварии, известить лиц и учреждения по списку согласно Приложению 3 и обеспечить необходимую связь с должностными лицами и организац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Аппаратчики цеха, в котором произошла авария, долж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Немедленно сообщить о происшедшей аварии обусловленными средств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Содействовать эвакуации людей и оказывать необходимую помощь пострадавшим пр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 При необходимости в целях локализации аварии отключать транспортное и технологическое оборудование в соответствии с П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 Участвовать в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 Находясь вне объекта и узнав об аварии, немедленно явиться к ответственному руководителю работ для получения зад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Начальники, сменные мастера и аппаратчики других цехов долж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Находясь в момент аварии на объекте, после сообщения об аварии проводить необходимые мероприятия согласно ПЛА в своих цехах и информировать о проведенных действиях ответственного руководителя работ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Находясь вне объекта, после сообщения об аварии немедленно явиться к ответственному руководителю работ для выполнения его заданий в соответствии с планом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Начальник пожарной охраны организации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Начальник пожарной охраны (начальник караула - до прибытия начальника пожарной охраны) руководить работами по тушению пожара в соответствии с оперативным планом и заданиями ответственного руководителя работ по ликвидации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. Обеспечивать из запасов пожарной охраны средствами пожаротушения, инструментом и инвентарем всех работников организации, выделенных ответственным руководителем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3. Информировать ответственного руководителя работ по ликвидации аварии о ходе тушения пожа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4. До прибытия ответственного руководителя работ по ликвидации аварии самостоятельно проводить работы по тушению пожара в соответствии с ПЛА и обстановк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Инженер по охране труда, получив сообщение об аварии, немедленно является на объект к ответственному руководителю работ по ликвидации аварии и действует по его указ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Врач (фельдшер) медицинского пункта немедленно выезжает по вызову, оказывает первую медицинскую помощь пострадавшим, руководит отправкой их в больницу, а также организует в случае необходимости непрерывное дежурство медицинского персонала на время спасательных работ и ликвидации авар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х лиц и учреждений, которы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немедленно извещены об авар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1350"/>
        <w:gridCol w:w="1215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 xml:space="preserve">учреждений и </w:t>
              <w:br/>
              <w:t xml:space="preserve">должностных  </w:t>
              <w:br/>
              <w:t xml:space="preserve">лиц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О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лефон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ужеб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аш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ужеб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ашни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жарная охрана</w:t>
              <w:br/>
              <w:t xml:space="preserve">организ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чальник по-  </w:t>
              <w:br/>
              <w:t xml:space="preserve">жарной охра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жарная часть </w:t>
              <w:br/>
              <w:t>(города, посел-</w:t>
              <w:br/>
              <w:t xml:space="preserve">ка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дравпунк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ая медицин-</w:t>
              <w:br/>
              <w:t xml:space="preserve">ская помощ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уководитель   </w:t>
              <w:br/>
              <w:t xml:space="preserve">организ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инжен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чальник объ- </w:t>
              <w:br/>
              <w:t xml:space="preserve">екта, где про- </w:t>
              <w:br/>
              <w:t xml:space="preserve">изошла авар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механ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энерге-</w:t>
              <w:br/>
              <w:t xml:space="preserve">тик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женер по     </w:t>
              <w:br/>
              <w:t xml:space="preserve">промышленной   </w:t>
              <w:br/>
              <w:t xml:space="preserve">безопасности   </w:t>
              <w:br/>
              <w:t xml:space="preserve">(охране труд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и дру-</w:t>
              <w:br/>
              <w:t>гих производст-</w:t>
              <w:br/>
              <w:t>венных объектов</w:t>
              <w:br/>
              <w:t xml:space="preserve">(при необходи- </w:t>
              <w:br/>
              <w:t xml:space="preserve">мости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фко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кру-</w:t>
              <w:br/>
              <w:t xml:space="preserve">га Госгортех-  </w:t>
              <w:br/>
              <w:t xml:space="preserve">надзора Росс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куратура    </w:t>
              <w:br/>
              <w:t>района (город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министрация  </w:t>
              <w:br/>
              <w:t>района (город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тавитель  </w:t>
              <w:br/>
              <w:t xml:space="preserve">РСЧС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тавитель  </w:t>
              <w:br/>
              <w:t xml:space="preserve">регионального  </w:t>
              <w:br/>
              <w:t xml:space="preserve">штаба граждан- </w:t>
              <w:br/>
              <w:t xml:space="preserve">ской оборон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Лицо, оповещающее об аварии, определяется руководителем организации и указывается в ПЛ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виды и причины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я и развития чрезвычайных ситуац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зрывоопасных объектах хранения и переработки зер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зрывы в поднадзорных организациях по хранению, переработке и использованию растительного сырья могут происходить в следующих сооружениях и оборудован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о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робил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альцовые стан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урбовоздуходувки (вентилятор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нвейе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месител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ильт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илос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унке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оннел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алере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ерносушил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икло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духоводы (аспирационные, пневмотранспорта, воздушны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атериалопроводы (самотеки, пневмотранспорт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ругое потенциально опасное обору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тенциальными источниками зажигания мелкодисперсного горючего сырья, промежуточных продуктов, готовой продукции и источниками инициирования взрыва пылевоздушных, газовоздушных и пылегазовоздушных (гибридных) смесей могут являть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рытое плам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каленные поверх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кры (раскаленные частицы металла или других материал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апли расплавленного метал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чаги т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лектрическая дуг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ряды статического электриче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сновными организационно-техническими причинами возникновения источников зажигания и источников инициирования взрыва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я правил эксплуатации, неисправности и несовершенство технологическ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я правил хранения растительного сырья и продуктов его переработки в силосах и бункерах, приводящие к его самовозгоран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гневые работы, проводящиеся с нарушениями прави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я правил эксплуатации и неисправности электро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я правил эксплуатации, неисправности и несовершенство зерносушил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я правил ведения технологических процесс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я общего противопожарного режим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К основным опасным факторам, возникающим при аварии,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амя и высокотемпературные продукты взрывного гор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ломки и осколки при разрушении оборудования, строительных конструкций и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правленные газовоздушные пото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вышенное давление в зоне взрыва и прилагающих к нему зон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зрывные (ударные) вол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душающие газ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лектрический 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К наиболее характерным нарушениям и неисправностям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В нори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буксовка норийной ленты вследствие завала башмака сырьем, износа, растяжения и недостаточного натяжения лен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кос и сбегание норийной ленты с приводного барабана, например, из-за несоосной установки барабанов головки или башма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рыв ковшей вследствие задевания их за искривленные норийные тру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ход из строя подшипников вала приводного барабана или редук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ратный ход норийной ленты при отсутствии тормозных устрой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падание посторонних металлических предме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В дробилка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падание металлических предме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рыв молот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ход из строя подшипников вала дробил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прессовка проду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В вальцовых ставка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падание металлических предме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кос вал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В турбовоздуходувках (вентиляторах)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падание металлических предме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ход из строя подшип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иение лопаток о корпус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рыв лопа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В электроустановках, светильниках, электропроводк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крение при плохом контакте токоведущих част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исправность или нарушения целостности изоляции (замыкани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на переносных электросветильниках защитных плафонов, металлических сет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рушение нормальных режимов эксплуатации, что может приводить к перегреву или коротким замыка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Проведение огневых рабо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ез остановки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ез очистки от пыли внутренних объемов оборудования, емкостей, самотеков, воздуховодов и т.д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ез перекрытия технологических коммуник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открытых люках на емкостях или оборудовании в зоне провед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ез организации наблюдения за местом проведения огневых работ и прилегающими участками после окончания огневых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 использованием при электросварке в качестве обратного провода технологических коммуникаций и строительных конструкций, с нарушением изоляции сварочного кабеля, ненадежным контактом в соедине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 В зерносушилка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вышение температуры агента сушки и температуры растительного сырь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или неисправность автоматики, управляющей процессом сгор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соблюдение установленной периодичности очистки зерносушилок от сора и пыл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ая очистка растительного сырья перед сушк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 Нарушения правил хранения растительного сырья и продуктов его переработк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хранение растительного сырья и продуктов его переработки с повышенной влажностью или сорност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евышение сроков хра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зачистки емкостей перед загрузко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или неисправность систем дистанционного контроля темпер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грузка емкостей с самовозгоревшимся сырьем или продуктами его переработки без выполнения мероприятий по обеспечению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сновными условиями развития и распространения пылевоздушного взрыва по производственным участкам и перехода отдельных вспышек, локальных и одиночных взрывов в серию разрушительных взрывов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сутствие пыли и мелкодисперсного продукта в оборудовании, транспортных коммуникациях и емкост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пыли, завалов или россыпей продукта в производственных и вспомогательных помещ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связи между отдельным технологическим оборудованием, сооружениями, помещениями и зда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Основными путями распространения взрыва в поднадзорных организациях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ории, скребковые конвейеры, самотеки, пневмотранспор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илосы (шахты), используемые для прохода н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рытые люки силосов, пустые силосы при срыве или отсутствии выпускных ворон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ентиляционные и перепускные окна между силос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заглушенные патрубки, открытые лючки самотеков, норий и друг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духоводы аспирации, воздушного отопления и вентиляции, вентшахты и пылевые шахты аспи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верстия в перекрытиях, перегородках, дверные проемы, монтажные проемы, винтовые спус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нвейерные галереи и тоннели, соединяющие отдельные производственные здания, отпускные или приемные устройства железнодорожного транспорта, автотранспор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опасными в части развития и распространения взрыва, а также тяжести последствий являются силосы и бунке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бъясняется тем, что с силосами и бункерами часто напрямую связаны нории, дробилки и другое взрывоопасное обору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зрыве в силосе возможно формирование ударной волны и выброс значительных объемов взрывоопасной смеси, пламени и продуктов горения в производственные помещения, что приводит к последующим взрыв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ющее действие взрыва многократно увеличивается при соединении силосов между собой вентиляционными и перепускными окн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Возможное развитие аварии в поднадзорных организациях по хранению, переработке и использованию растительного сырья за пределы территории и санитарно-защитной зо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стические данные об авариях и их развитии на поднадзорных организациях по хранению, переработке и использованию растительного сырья свидетельствуют о том, что они в основном локализованы в пределах территории организации и распространения за пределы санитарно-защитной зоны не имею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и с тяжелыми последствиями возникают вследствие взрывов пылевоздушных, газовоздушных или пылегазовоздушных смесей внутри оборудования, емкостей и производственных помещений и сопровождаются разрушением строительных конструкций и иногда последующим пожаром. При этом источников массового поражения населения не образу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 загрязнения окружающей среды могут быть только продукты горения, образующиеся в результате пожара или взрыва на объект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мероприят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асению людей при авар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и разработке мероприятий по спасению людей должны быть определе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особы оповещения об аварии (по телефону, громкоговорящей связи, сиреной и другие), пути выхода людей из опасных мес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йствия должностных лиц, ответственных за вывод и спасение людей, оказавшихся в зоне аварии, оказание им необходимой первой медицинской помощ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ледовательность остановки оборудования, перекрытия технологических коммуникаций, отключения электроэнерг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ядок организации и работы постов на путях подхода к опасным зонам для контроля за пропуском в эту зону работников, принимающих участие в ликвидации аварии и спасении люд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чень необходимой техники (краны, бульдозеры, компрессоры и т.д.) для разборки завалов строительных конструкций с целью спасения людей, оказавшихся в зоне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вод людей из аварийных помещений необходимо предусматривать по наиболее безопасным и кратчайшим путям. При этом с верхних этажей выход следует предусматривать наряду с обычным путем через лестничную клетку по запасным выходам и наружным пожарным лестниц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ути выхода людей из здания должны указываться по каждому этажу. Планы эвакуации людей должны быть вывешаны на каждом этаж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 пожарах, взрывах, а в отдельных случаях - и при угрозе пожара или взрыва необходимо предусматривать немедленный вызов пожарной ча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мероприят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иквидации аварийных ситуац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варий в начальной стад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 оперативной части плана ликвидации аварий должны быть определены конкретные мероприятия для каждого вида ава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При пожар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особы и средства ликвидации пожара в начальной стад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упреждению возможности последующего взрыва пылевоздушной, газовоздушной или пылегазовоздушной смес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жим работы общеобменной вентиляции помещения, в котором возник пожа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ядок использования первичных средств огнетушения, специальных противопожарных устройств и трубопр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перативные действия пожарной охраны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ри возникновении очагов самовозгорания в емкост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уточнению мест очагов самосогревания и самовозгорания (способы и средства определения температуры в соответствующих зонах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особы и средства по максимально возможной герметизации емкости (силоса или бункер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особы и средства флегматизации свободного объема емкост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ядок, способы и технические средства разгрузки продукта с очагами тления (горения) из емкостей и тушения образовавшихся очагов тления (горения) в подсилосном этаж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ядок, способы и средства удаления выгруженного продукта за пределы помещ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йствия лиц, участвующих в ликвидации аварии (рабочих, специалистов, пожарной охраны организации, пожарной ча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При загорании сырья и продуктов его переработки в зерносушилка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особы и средства ликвидации загорания в зерносушил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упреждению возможного взры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йствия лиц, участвующих в ликвидации аварии (рабочих, служащих, пожарной охраны организации, пожарной ча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При взрыв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отвращению повторных взрыв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отвращению загораний и пожа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и средства по тушению очагов пожа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йствия лиц, участвующих в ликвидации аварии (рабочих, служащих и пожарной охраны организации, пожарной част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При других авариях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отвращению дальнейшего развития ава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спасению людей, застигнутых авари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йствия лиц, участвующих в ликвидации аварии и спасении люд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отвращению последующего пожа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роприятия по предотвращению возможного взрыв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7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Форм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оперативного журнала по ликвидации авари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Организация ______________________________________________________</w:t>
      </w:r>
    </w:p>
    <w:p>
      <w:pPr>
        <w:pStyle w:val="3"/>
        <w:widowControl/>
        <w:rPr/>
      </w:pPr>
      <w:r>
        <w:rPr/>
        <w:t>Объект ___________________________________________________________</w:t>
      </w:r>
    </w:p>
    <w:p>
      <w:pPr>
        <w:pStyle w:val="3"/>
        <w:widowControl/>
        <w:rPr/>
      </w:pPr>
      <w:r>
        <w:rPr/>
        <w:t>Место аварии _____________________________________________________</w:t>
      </w:r>
    </w:p>
    <w:p>
      <w:pPr>
        <w:pStyle w:val="3"/>
        <w:widowControl/>
        <w:rPr/>
      </w:pPr>
      <w:r>
        <w:rPr/>
        <w:t>Характер аварии __________________________________________________</w:t>
      </w:r>
    </w:p>
    <w:p>
      <w:pPr>
        <w:pStyle w:val="3"/>
        <w:widowControl/>
        <w:rPr/>
      </w:pPr>
      <w:r>
        <w:rPr/>
        <w:t>Время возникновения аварии 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год, месяц, число, час, мин.)</w:t>
      </w:r>
    </w:p>
    <w:p>
      <w:pPr>
        <w:pStyle w:val="3"/>
        <w:widowControl/>
        <w:rPr/>
      </w:pPr>
      <w:r>
        <w:rPr/>
        <w:t>Ответственный руководитель работ по ликвидации аварии 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.О.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2835"/>
        <w:gridCol w:w="2025"/>
        <w:gridCol w:w="1485"/>
        <w:gridCol w:w="108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,</w:t>
              <w:br/>
              <w:t>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задания </w:t>
              <w:br/>
              <w:t>по ликвидации аварии</w:t>
              <w:br/>
              <w:t xml:space="preserve">в срок выполн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етственные </w:t>
              <w:br/>
              <w:t>лица за выпол-</w:t>
              <w:br/>
              <w:t xml:space="preserve">не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б</w:t>
              <w:br/>
              <w:t>исполнении</w:t>
              <w:br/>
              <w:t xml:space="preserve">(число,  </w:t>
              <w:br/>
              <w:t>час, мин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27:00Z</dcterms:created>
  <dc:creator/>
  <dc:description/>
  <dc:language>en-US</dc:language>
  <cp:lastModifiedBy/>
  <dcterms:modified xsi:type="dcterms:W3CDTF">2011-03-25T18:57:45Z</dcterms:modified>
  <cp:revision>4</cp:revision>
  <dc:subject/>
  <dc:title/>
</cp:coreProperties>
</file>