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а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Председа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проматомнадзора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А.Рябов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8 июня 1990 го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гласова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ЦСПС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ведующий отдел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храны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04.90 N 12-0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химнефтепром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Минист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06.90 N АЧ-3870/1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медпром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Минист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4.05.90 N 1536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ударственная ассоциац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"Агрохим"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Председател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04.90 N 01-655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леспром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Минист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08.02.90 N 3-38-787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оскомприрода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чальник Главного контрольно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пекционного управл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01.90 N 10-2-12/42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УПО МВД ССС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 начальник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ого управления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04.90 N 7/1/46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Типовое 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расследовании и учете некатегорийных аварий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е повлекших за собой несчастных случаев на химически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ефтехимических и нефтеперерабатывающих объекта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дконтрольных госпроматомнадзору СССР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1. Настоящее Положение является обязательным для исполнения руководящим документом на всех химических, нефтехимических и нефтеперерабатывающих объектах, подконтрольных Госпроматомнадзору СССР, предусматривает порядок и устанавливает требования к организации и проведению расследования некатегорийных аварий, не повлекших за собой несчастных случае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2. На предприятиях и в производственных объединениях на основании Типового положения могут быть разработаны положения, учитывающие конкретные условия данного предприятия. Требования этих положений должны быть не ниже установленных настоящим типовым Положение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3. Некатегорийные аварии на подконтрольных объектах, повлекшие за собой несчастные случаи, расследуются в соответствии с "Положением о расследовании и учете несчастных случаев на производстве", утвержденным Постановлением Президиума ВЦСПС и Госпроматомнадзора СССР от 17.08.89 N 8-12, а аварии I и II категории - в соответствии с требованиями руководящих документов, утвержденных Комите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4. Аварии в энергохозяйствах, не вызвавшие нарушений в работе технологических объектов, расследуются согласно инструкции, утвержденной Госэнергонадзором ССС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5. Аварии (обрушения), происшедшие в процессе возведения или эксплуатации зданий, сооружений, расследуются в соответствии с "Положением о порядке расследования причин аварий, зданий, сооружений, их частей и конструктивных элементов", утвержденным Постановлением Госстроя СССР от 05.06.86 N 76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6. К некатегорийным авариям следует относи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взрывы, не относящиеся по характеру последствий к авариям I и II катег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разливы или выбросы в атмосферу взрывопожароопасных и вредных веществ при разрушении оборудования, разгерметизации технологических систем, срабатывании предохранительных клапанов, мембран, переполнении резервуаров, емкостей, аппаратов, железнодорожных цистерн, если это могло привести к гибели людей, взрывам и пожарам, вредному воздействию на окружающую сред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ожары, вызванные происшедшими некатегорийными авар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7. Производственные неполадки и другие аварийные происшествия, не относящиеся по характеру последствий к авариям, указанным в пункте 1.6 настоящего Типового положения, учитываются и расследуются по отраслевым положениям, разработанным министерствами, ведомствами и согласованными Госпроматомнадзором ССС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указанных положениях должна быть разработана классификация наиболее характерных производственных неполадок по подотраслям промышленности с учетом особенностей производств и тяжести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8. Некатегорийные аварии и действия производственного персонала по их ликвидации подлежат отражению в Плане ликвидации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9. Начальник смены (старший по смене) при возникновении некатегорийной аварии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емедленно сообщить о случившемся диспетчеру завода, а в дневное время также руководству производства, цеха, установ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беспечить выполнение предусмотренных планом ликвидации аварии мер по локализации аварии и предотвращению ее дальнейшего развит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до прибытия ответственного руководителя работ выполнять его обязанности по ликвидаци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сделать запись в вахтовом (сменном) журнале об имевшей место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0. Диспетчер предприятия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и получении сообщения о возникновении некатегорийной аварии сообщить о происшедшем руководителям производства, цеха, установки и соответствующих служб, а также руководству предприятия и при необходимости организовать их прибытие на место происшествия (оповещение производится согласно списку, прилагаемому к Плану ликвидации аварий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беспечить вызов газоспасательных и пожарных подразделений, медсанчасти и осуществлять до прибытия руководства предприятия (производства) координацию действий персонала цехов по локализации и предупреждению развития некатегорийной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произвести регистрацию сведений о происшедшей некатегорийной аварии, о ходе ее ликвидации и снижению тяжести последствий в специальном оперативном журнале (приложение II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1. Руководитель производства (цеха, установки), в котором произошла некатегорийная авария, выполняет обязанности ответственного руководителя работ по ее ликвидации, руководствуясь Планом ликвидации аварий, и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прибыть на место, оценить эффективность принятых мер и возглавить руководство работами по локализации, предотвращению развития и снижению последствий некатегорийной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выявить количество людей, пострадавших от аварии, и их местонахождение на предприят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совместно с начальником смены (старшим по смене), командиром газоспасательного подразделения и начальником пожарной части уточнить оперативный план работ по спасению людей, ликвидации аварии и загрязнения окружающей среды и в соответствии с этим дать им задание по спасению людей и ликвидации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) информировать руководство предприятия и диспетчера о ходе работ по ликвидации некатегорийной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2. Руководитель предприятия (главный инженер) обязан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лично прибыть на место при возникновении некатегорийной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ценить достаточность принятых мер по предотвращению развития и ликвидации некатегорийной аварии, при необходимости возглавить руководство работами по ликвидации аварии, принять меры по предотвращению или ликвидации загрязнения окружающей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незамедлительно информировать о происшедшей некатегорийной аварии вышестоящую хозяйственную организацию, органы Госпроматомнадзора СССР на местах, а при возникновении аварии, сопровождающейся загрязнением окружающей среды веществами, вредными для здоровья людей, - местные органы охраны прир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13. Госпроматомнадзоры союзных республик и округа РСФСР передают в Главное управление по надзору в химической и нефтеперерабатывающей промышленности Госпроматомнадзора СССР в соответствии с установленным порядком оперативные сведения о происшедших на подконтрольных предприятиях некатегорийных авариях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орядок расследования некатегорийных авар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. Расследование имеет целью установить причины некатегорийной аварии, наметить меры по устранению последствий, определить ответственных лиц, экономический ущерб, разработать необходимые мероприятия по предупреждению аналогичных случаев и повышению уровня безопасности объ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2. Для расследования некатегорийной аварии назначается комиссия, возглавляемая руководством предприятия, в работе которой по согласованию могут принимать участие представители местных органов Госпроматомнадзора СССР, Госпожнадзора СССР, Госкомприроды ССС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зависимости от размеров и тяжести последствий аварии комиссия по расследованию может создаваться министерством (ведомством) или другой вышестоящей хозяйственной организацией совместно с органами Госпроматомнадзора СССР. Председатель комиссии при этом назначается по взаимному согласова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3. Не допускается изменять обстановку, сложившуюся в результате некатегорийной аварии, до начала работы комиссии по расследованию, если это не приведет к усугублению обстановки и не угрожает жизни и здоровью людей. Вынужденные изменения в обстановке после некатегорийной аварии должны осуществляться с ведома и по заданию ответственного руководителя работ. Все выполненные в этом случае изменения должны быть зафикс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4. Комиссия должна провести расследование причин некатегорийной аварии и в течение 7 дней составить акт по прилагаемой форме (приложение I), оформить другие необходимые документы и материалы, указанные в п. 2.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5. Комиссия имеет право получать в ходе расследования письменные и устные объяснения от очевидцев происшедшего, должностных и друг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необходимости предприятие обеспеч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влечение к расследованию специалистов - экспертов, представителей научно - исследовательских и проектных организаций, заводов - изготовителей оборудования; выполнение расчетов, лабораторных исследований, изготовление фотоснимков, эскизов поврежденных объектов и места аварии (неполадки) и представление других документов, необходимых для выяснения обстоятельств и причин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оставление спецодежды, средств индивидуальной защиты, транспортных средств и средств связи, необходимых для рас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чатание, размножение в необходимом количестве и рассылку материалов расследования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7. В ходе расследования комиссия опреде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стоятельства, предшествующие некатегорийной аварии, состояние объекта до ее возникнов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ответствие технологии, оборудования, средств управления и противоаварийной защиты требованиям действующих правил и нор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рушения требований по эксплуатации оборудования и ведению процесса, допущенные отступления от проекта и регламента, приведшие или способствующие возникновению некатегорийной аварии и ее развит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чество разработки плана ликвидации аварий, подготовленность и правильность действий обслуживающего персонала перед возникновением аварии и в момент ее происшеств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ономический ущерб и ответственных лиц за происшедшую некатегорийную аварию, с указанием сделанных ими наруш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онно - технические мероприятия по ликвидации последствий аварии, предотвращению повторения подобных случаев и повышению уровня безопасности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я. 1. Экономический ущерб от некатегорийной аварии определяется предприятием; справка об ущербе подписывается руководителем предприятия, главным бухгалтером и прилагается к акту расследования ав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Экономический ущерб включ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оимость выведенных из сферы производства материальных ценностей (оборудование, коммуникации, полуфабрикаты, реагенты, сырье, готовая продукция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 предусмотренные выплаты заработной платы за все работы, связанные с ликвидацией ава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щерб, нанесенный окружающей среде, определяемый государственным инспектором по охране природы на основании представления необходимых материалов руководством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Руководством предприятия определяются убытки от недовыработки продукции за время простоя объекта и от невыполнения договорных обязательств, сведения о которых указываются в отдельной справке, направляемой в течение месяца в соответствующие организации в качестве приложения к акту расследования некатегорийной авари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8. Пуск в эксплуатацию объекта после аварии может производиться только при наличии соответствующих актов, подписанных специалистами предприятия, об исправности оборудования, технических средств, в том числе систем контроля управления, противоаварийной и противопожарной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9. В случаях возникновения некатегорийных аварий в результате проектных недоработок или конструктивных недостатков оборудования, в том числе закупленных по импорту, администрация предприятия обязана направить информацию в соответствующие проектные и конструкторские организации рекламацию или сообщение на завод - изготовител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0. По результатам расследования некатегорийной аварии предприятие издает приказ, предусматривающий осуществление соответствующих мер по устранению причин и последствий аварии, обеспечению безаварийной и стабильной эксплуатации производств, привлечение должностных лиц, по вине которых произошла авария, к дисциплинарной ответ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 решению комиссии материалы расследования могут быть направлены в органы прокуратуры по месту нахождения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11. Материалы расследования некатегорийной аварии должны включ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кт расследования, к которому прилагаются: протокол осмотра места происшествия, планы схемы с зонами разрушений, описанием их характера, расчет количества продуктов, участвующих во взрыве, протоколы опроса и объяснения лиц, причастных к аварии, а также должностных лиц, ответственных за соблюдение требований правил и норм по технике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равки об обучении и проверке знаний обслуживающего персонала, другие материалы, характеризующие аварию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Учет и анализ некатегорийных авар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1. Некатегорийные аварии регистрируются в специальном журнале (Приложение II), который ведется и хранится производственным (производственно - техническим, техническим) отделом предприятия. Акту по их расследованию присваивается соответствующий номер, нумерация по журналу начинается с цифры 1 (один) ежегод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2. Срок хранения актов, журналов регистрации и учета - 5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3. Руководство предприятия должно обеспечить изучение и анализ причин некатегорийных аварий, производственных неполадок и предложенных комиссиями мер с рабочими и инженерно - техническими работниками соответствующих производственных подразделений и служ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4. Материалы анализа некатегорийных аварий и производственных неполадок, происшедших за полугодие, до 15 числа наступившего за истекшим полугодием месяца представляются службами в производственный (производственно - технический, технический) отдел пред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5. Производственным отделом обобщаются материалы анализа некатегорийных аварий и производственных неполадок и представляются необходимые сведения руководству предприятия для рассмотрения состояния аварийности на предприятии с руководящими работниками цехов, служб и принятия необходимых мер. По результатам рассмотрения материалов анализа причин некатегорийных аварий и производственных неполадок, а также сведений о выполнении мероприятий, предусмотренных актами их расследования, издаются соответствующие приказы по предприятию или оформляются протоколы, решения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6. По материалам расследования некатегорийных аварий в недельный срок после окончания работы комиссии направляются сообщения по установленной форме, приспособленной для обработки на ЭВМ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приятием - в отраслевые организации, на которые возложен анализ причин аварий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стными органами Госпроматомнадзора - в Научно - технический центр Госпроматомнадзора ССС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7. В отраслях промышленности организуется изучение и анализ происшедших за полугодие некатегорийных аварий (производственных неполадок) с привлечением специалистов соответствующих научно - исследовательских и проектных институтов, разработку и доведение до сведения подведомственных предприятий и Госпроматомнадзора СССР рекомендаций по обеспечению безаварийной и стабильной эксплуатации объектов, а также оказывают содействие по их реал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8. Руководство предприятия несет ответственность за соблюдение требований настоящего положения и организацию выполнения мероприятий, предусмотренных актами расследования некатегорийных аварий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 I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t>Акт N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</w:t>
      </w:r>
      <w:r>
        <w:rPr>
          <w:lang w:val="ru-RU"/>
        </w:rPr>
        <w:t>Расследования некатегорийной авари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                   </w:t>
      </w:r>
      <w:r>
        <w:rPr>
          <w:lang w:val="ru-RU"/>
        </w:rPr>
        <w:t>_____________ 19__ г.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 Название предприятия, производства, цеха, установ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 Состав комиссии: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редседатель 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  </w:t>
      </w:r>
      <w:r>
        <w:rPr>
          <w:lang w:val="ru-RU"/>
        </w:rPr>
        <w:t>фамилия, инициалы, должност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члены 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фамилия, инициалы, должность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 Характеристика предприятия  (кратко),  производства,  цеха,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частка, места авари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В  указанном  разделе  наряду  с другими сведениями отражаетс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режим   работы  объекта  (оборудования)  до  аварии  (проектный  и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фактический),  дается заключение о состоянии объекта перед аварие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и выполнении правил технической эксплуатации,  указывается наличие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на   объекте   аналогичных   аварий   и  выполнение  разработанных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мероприятий по их предотвращению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4. Квалификация обслуживающего персонала (где и когда проходил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обучение, инструктаж  по  технике безопасности,  проверку знаний в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квалификационной комиссии)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5. Обстоятельства авари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6. Экономический  ущерб   (в   руб.),   длительность   простоя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установк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7. Организационные и технические причины аварии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8. Заключение о лицах, ответственных за происшедшую аварию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9. Мероприятия по устранению причин и  ликвидации  последствий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аварии, повышению уровня безопасности объекта.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0. Расследование проведено и акт составлен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>__________________________________________________________________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                    </w:t>
      </w:r>
      <w:r>
        <w:rPr>
          <w:lang w:val="ru-RU"/>
        </w:rPr>
        <w:t>число, месяц, год</w:t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1. Материалы, прилагаемые к акту:</w:t>
      </w:r>
    </w:p>
    <w:p>
      <w:pPr>
        <w:pStyle w:val="3"/>
        <w:widowControl/>
        <w:rPr>
          <w:lang w:val="ru-RU"/>
        </w:rPr>
      </w:pPr>
      <w:r>
        <w:rPr>
          <w:lang w:val="ru-RU"/>
        </w:rPr>
      </w:r>
    </w:p>
    <w:p>
      <w:pPr>
        <w:pStyle w:val="3"/>
        <w:widowControl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Подписи: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иложение II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урнал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регистрации и учета некатегорийных аварий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5"/>
        <w:gridCol w:w="1215"/>
        <w:gridCol w:w="675"/>
        <w:gridCol w:w="1215"/>
        <w:gridCol w:w="1350"/>
        <w:gridCol w:w="810"/>
      </w:tblGrid>
      <w:tr>
        <w:trPr>
          <w:trHeight w:val="15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роизводство, </w:t>
              <w:br/>
              <w:t xml:space="preserve">цех, установ- </w:t>
              <w:br/>
              <w:t>ка, отделение,</w:t>
              <w:br/>
              <w:t xml:space="preserve">участок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Дата и</w:t>
              <w:br/>
              <w:t xml:space="preserve">время </w:t>
              <w:br/>
              <w:t xml:space="preserve">воз-  </w:t>
              <w:br/>
              <w:t>никно-</w:t>
              <w:br/>
              <w:t xml:space="preserve">вения </w:t>
              <w:br/>
              <w:t>авар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Краткая </w:t>
              <w:br/>
              <w:t>характе-</w:t>
              <w:br/>
              <w:t xml:space="preserve">ристика </w:t>
              <w:br/>
              <w:t xml:space="preserve">авар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>При-</w:t>
              <w:br/>
              <w:t>чин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родол- </w:t>
              <w:br/>
              <w:t xml:space="preserve">житель- </w:t>
              <w:br/>
              <w:t xml:space="preserve">ность   </w:t>
              <w:br/>
              <w:t xml:space="preserve">простоя </w:t>
              <w:br/>
              <w:t>(в час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/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Экономи- </w:t>
              <w:br/>
              <w:t xml:space="preserve">ческий   </w:t>
              <w:br/>
              <w:t xml:space="preserve">ущерб (в </w:t>
              <w:br/>
              <w:t xml:space="preserve">руб.),   </w:t>
              <w:br/>
              <w:t xml:space="preserve">включая  </w:t>
              <w:br/>
              <w:t xml:space="preserve">ущерб от </w:t>
              <w:br/>
              <w:t xml:space="preserve">недовы-  </w:t>
              <w:br/>
              <w:t xml:space="preserve">работки  </w:t>
              <w:br/>
              <w:t>продукции</w:t>
              <w:br/>
              <w:t xml:space="preserve">и эколо- </w:t>
              <w:br/>
              <w:t xml:space="preserve">гический </w:t>
              <w:br/>
              <w:t xml:space="preserve">ущерб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"/>
              <w:widowControl/>
              <w:rPr>
                <w:rFonts w:ascii="Courier New" w:hAnsi="Courier New" w:eastAsia="Courier New" w:cs="Courier New"/>
                <w:lang w:val="ru-RU"/>
              </w:rPr>
            </w:pPr>
            <w:r>
              <w:rPr>
                <w:rFonts w:eastAsia="Courier New" w:cs="Courier New" w:ascii="Courier New" w:hAnsi="Courier New"/>
                <w:lang w:val="ru-RU"/>
              </w:rPr>
              <w:t xml:space="preserve">При- </w:t>
              <w:br/>
              <w:t>меча-</w:t>
              <w:br/>
              <w:t xml:space="preserve">ние  </w:t>
            </w:r>
          </w:p>
        </w:tc>
      </w:tr>
    </w:tbl>
    <w:p>
      <w:pPr>
        <w:pStyle w:val="4"/>
        <w:widowControl/>
        <w:rPr>
          <w:rStyle w:val="DefaultParagraphFont"/>
          <w:rFonts w:ascii="Courier New" w:hAnsi="Courier New" w:eastAsia="Courier New" w:cs="Courier New"/>
          <w:lang w:val="ru-RU"/>
        </w:rPr>
      </w:pPr>
      <w:r>
        <w:rPr/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8:53:15Z</dcterms:created>
  <dc:creator/>
  <dc:description/>
  <dc:language>en-US</dc:language>
  <cp:lastModifiedBy/>
  <dcterms:modified xsi:type="dcterms:W3CDTF">2011-02-19T08:54:53Z</dcterms:modified>
  <cp:revision>2</cp:revision>
  <dc:subject/>
  <dc:title/>
</cp:coreProperties>
</file>