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 февраля 1996 г. N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ческие указ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оставлению паспортов трубопроводов IV категор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10-109-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Методические указания устанавливают требования к выполнению и содержанию работ, необходимых при составлении паспортов трубопроводов IV категории (рабочее давление среды более 0,7 до 16 кгс/кв. см, температура выше 115 до 250 град. C) с условным проходом более 100 мм, для их последующей регис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 трубопроводы IV категории, подлежащие регистрации, должны быть составл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 трубопровода (по форме, приведенной в приложении 3 к Правила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етельство о пригодности трубопровода к эксплуатации, представляющее информацию, предусмотренную в "Свидетельстве об изготовлении элементов трубопровода" (приложение 4 к Правилам) и в "Свидетельстве о монтаже трубопровода" (приложение 5 к Правила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видетельство о пригодности трубопровода к эксплуатации составляется по результатам специального технического обследования и технического диагност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рганизация работ по составлению паспортов возлагается на владельцев труб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ение паспортов должно осуществляться специализированными организациям, имеющими разрешение (лицензию) Госгортехнадзора России на выполнение этой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выполнению операции по оценке состояния трубопроводов могут привлекаться специализированные организации, имеющие разрешение (лицензию) органов Госгортехнадзора России на выполнение соответствующих видов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Документы, указанные в п. 1.3 настоящих Методических указаний, составляются на весь трубопровод IV категории либо на его часть, расположенную в пределах здания тепловой электростанции или котельной, которая подлежит регистрации в органах Госгортехнадзора России в соответствии с Правилами. В последнем случае граница трубопровода определяется расположением первой на ходу среды задвижки, находящейся вне соответствующего зд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рядок специального технического обслед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хнического диагностир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Специальное техническое обследование трубопровода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Ознакомление с эксплуатационной документацией на трубопро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Составление исполнительной схемы трубопровода с выполнением необходимых измерений и проверки состояния опорно - подвесной систе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Анализ соответствия исполнительной схемы трубопровода требованиям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Техническое диагностирование трубопровода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Визуальный осмот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Проверку по маркировке соответствия материала примененных труб и элементов требованиям Правил. При отсутствии маркировки необходимо установить марку стали примененных труб и криволинейных дета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Определение фактической толщины стенки элементов трубопровода (труб и криволинейных участк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Неразрушающий контроль сварных соединений ультразвуковым или радиографическим мет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о результатам работ, указанных в п. п. 2.1 и 2.2, определяют необходимость приведения трубопровода в соответствие с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осле устранения выявленных отступлений от Правил произв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 Поверочные расчеты на прочность и компенсацию тепловых удлинений элементов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 Наладку и ремонт (в случае необходимости) опорно - подвесной системы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 Гидравлическое испытание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ри положительных результатах по п. п. 2.1, 2.2, 2.4 составляется "Свидетельство о пригодности трубопровода к эксплуатации" (Приложение). В Свидетельстве указывается также срок следующего технического диагностирования, а в необходимых случаях - объем, методы и периодичность контроля металла и сварных соединений во время эксплуатации трубопров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ыполнение работ по специальному техническ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едованию и техническому диагностир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одготовка персонала, участвующего в специальном техническом обследовании и техническом диагностировании, аппаратура, средства и точность измерений, методика неразрушающего контроля и чувствительность примененных методов должны соответствовать требованиям, изложенным в "Положении о системе технического диагностирования паровых и водогрейных котлов промышленной энергетики" (в дальнейшем тексте - По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ри анализе эксплуатационной документации выясняют наличие и полноту проектной и исполнительной документации и соответствие ее фактическому исполнению трубопровода. По документам на выполненные ремонтные работы на трубопроводе проверяют, в какой мере были соблюдены требования Правил. Анализ документации дополняют информацией из бесед с эксплуатационным персоналом о фактических параметрах среды и об имевших место авариях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На исполнительной схеме трубопровода должны быть указаны: марка стали, диаметры и толщины труб, протяженность трубопровода, расположение опор, компенсаторов, подвесок, арматуры, воздушников и дренажных устройств, сварных соединений с указанием расстояний между ними и от них колодцев и абонентских вводов, расположения указателей для контроля тепловых перемещений с указанием проектных (расчетных) величин пере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ля осмотра трубопровода сварные соединения и прилегающая к ним зона основного металла должны быть освобождены от тепловой изоляции. Тепловую изоляцию также полностью удаляют с криволинейных элементов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ри визуальном осмотре считывают имеющуюся маркировку элементов трубопровода и документируют ее, проверяют соответствие исполнения сварных соединений и криволинейных элементов требованиям Правил, выявляют возможные повреждения наружной поверхности. Местное утонение труб с наружной поверхности из-за металлургических дефектов, забоин или коррозии не должно превышать 10% расчетной толщины сте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Химический анализ металла труб выполняют, если отсутствует информация о марке стали на маркировке труб или трубы вообще не имеют маркировки. В этом случае химический анализ на содержание углерода и кремния в металле производят для 100% прямых и гнутых труб. По результатам анализа определяют наиболее близкую марку стали к анализируемому металл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ех случаях, когда химический состав металла труб не отвечает действующим требованиям к трубопроводам IV категории, специализированная организация принимает решение о возможности дальнейшей эксплуатации трубопровода или отдельных его элементов после анализа результатов механических испытаний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Оценку механических свойств металла в случаях, указанных в п. 3.6, допускается производить по таблицам перевода величин показателей твердости ГОСТ 22761 "Металлы и сплавы. Методы измерения твердости по Бринелю переносными твердомерами статического действия" и ГОСТ 22762 "Металлы и сплавы. Метод измерения твердости на пределе текучести вдавливанием шара". Испытания твердости можно осуществлять при помощи переносных стандартных приборов со статическим или динамическим нагру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Измерение толщины стенки трубопровода необходимо выполнять на каждом элементе по обе стороны от сварного соединения. Каждое измерение должно производиться не менее чем в трех точках, расположение которых по окружности определяется исходя из наиболее достоверного определения возможного износа стенок элементов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измерения толщины стенки следует применять ультразвуковые толщиномеры, отвечающие требованиям ГОСТ 28702 "Контроль неразрушающий. Толщиномеры ультразвуковые. Общие технические требования". Допускается применение других методов для определения толщины стенки и состояния внутренней поверхности трубопровода, удовлетворяющих требованиям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Контролю ультразвуковым или радиографическим методом подлежит не менее 20% сварных соединений трубопровода. В случае выявления дефектных сварных соединений объем контроля доводят до 100%. Качество сварных соединений оценивают в соответствии с Поло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Измерение уклонов элементов трубопровода должно производиться гидроуровнем. Контруклоны на трубопроводе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Поверочные расчеты на прочность и компенсацию тепловых перемещений должны производиться по методикам, согласованным с Госгортехнадзором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По результатам специального технического обследования и технического диагностирования выявленные отступления от Правил должны быть устранены владельцем трубопровода, а также выполнены необходимые ремонтные и наладочные работы (в том числе опорно - подвесной систем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После приведения трубопровода в соответствие с требованиями Правил специализированная организация проводит гидравлическое испытание трубопровода пробным давлением в соответствии с Правилами и оформляет паспорт и свидетельство о пригодности трубопровода к эксплуа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рядок заполнения формы паспорта и соста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етельства о пригодности трубопров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эксплуа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ри заполнении формы паспорта трубопровода необходимо руководствоваться следующи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На стр. 2 строка "Расчетный ресурс, ч" не заполняется. Вместо нее вводится строка "Дата ввода в эксплуатацию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На стр. 2 строка "Расчетный срок службы" не заполняется. Вместо нее вводится строка "Срок службы", где указывается расчетный срок службы и число полных календарных лет эксплуатации трубопровода до времени составления па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 На стр. 2 строка "Расчетное число пусков" не заполня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4. На стр. 3 в таблице должны быть приведены сведения о лицах, ответственных за исправное состояние и безопасную эксплуатацию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5. В раздел "Записи администрации о ремонте и реконструкции трубопровода" (стр. 4 - 12) вносятся сведения, подкрепленные соответствующей документацией на произведенные ремонты или реконструкции. При отсутствии подтверждающих документов о выполненных работах делается запись "Сведения отсутствуют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Форма свидетельства о пригодности трубопровода к эксплуатации приведена в Приложении к настоящим Методическим указаниям. Сведения, предусмотренные формой Свидетельства, заполняются на основе первичной документации по измерениям, исследованиям, анализам, контролю неразрушающими методами, испытаниям и выполненных расчетов. Первичная документации хранится на предприятии (организации), выполнявшем паспортизацию трубопров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специализированной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ер и дата выдачи лицензии Госгортехнадзора России на право разработки эксплуатационных документов (дубликатов) для объектов котлонадзора, находящихся в эксплуа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(должностное лицо организ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оизводившей специаль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техническое обсле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и техническое диагностирова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М.П. "__" ____________ 199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Свидетель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о пригодности трубопровода к эксплуа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и адрес предприятия - владельца трубопровода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значение трубопровода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результате    специального   технического   обследования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го   диагностирования   трубопровода,   выполненных 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и  с "Методическими указаниями по составлению паспор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опроводов IV категории", установле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Сведения   о   трубах,   из  которых  изготовлены  элемен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2295"/>
        <w:gridCol w:w="1755"/>
        <w:gridCol w:w="94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эле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ружный диаметр</w:t>
              <w:br/>
              <w:t>и толщина стенки</w:t>
              <w:br/>
              <w:t xml:space="preserve">труб, м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рка стали,</w:t>
              <w:br/>
              <w:t xml:space="preserve">ГОСТ или Т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убы,</w:t>
              <w:br/>
              <w:t xml:space="preserve">ГОСТ </w:t>
              <w:br/>
              <w:t>или ТУ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ведения об основной арматуре и фасонных частях (литых, сварных или кованых) 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215"/>
        <w:gridCol w:w="1890"/>
        <w:gridCol w:w="1215"/>
        <w:gridCol w:w="81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элемен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о  </w:t>
              <w:br/>
              <w:t>устано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ловный</w:t>
              <w:br/>
              <w:t>проход,</w:t>
              <w:br/>
              <w:t xml:space="preserve">м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ловное   </w:t>
              <w:br/>
              <w:t>давление, МПа</w:t>
              <w:br/>
              <w:t xml:space="preserve">(кгс/кв. с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рка   </w:t>
              <w:br/>
              <w:t>материа-</w:t>
              <w:br/>
              <w:t xml:space="preserve">л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СТ,</w:t>
              <w:br/>
              <w:t xml:space="preserve">ТУ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ведения о фланцах и крепежных детал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080"/>
        <w:gridCol w:w="1215"/>
        <w:gridCol w:w="1350"/>
        <w:gridCol w:w="1215"/>
        <w:gridCol w:w="1215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  <w:br/>
              <w:t xml:space="preserve">элемен- </w:t>
              <w:br/>
              <w:t xml:space="preserve">т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СТ на</w:t>
              <w:br/>
              <w:t>фланец,</w:t>
              <w:br/>
              <w:t>крепеж-</w:t>
              <w:br/>
              <w:t>ную де-</w:t>
              <w:br/>
              <w:t xml:space="preserve">тал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ловный</w:t>
              <w:br/>
              <w:t>проход,</w:t>
              <w:br/>
              <w:t xml:space="preserve">м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ловное </w:t>
              <w:br/>
              <w:t>давление,</w:t>
              <w:br/>
              <w:t xml:space="preserve">МПа   </w:t>
              <w:br/>
              <w:t xml:space="preserve">(кгс /  </w:t>
              <w:br/>
              <w:t xml:space="preserve">кв. с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</w:t>
              <w:br/>
              <w:t>фланца,</w:t>
              <w:br/>
              <w:t xml:space="preserve">марка, </w:t>
              <w:br/>
              <w:t xml:space="preserve">ГОСТ  </w:t>
              <w:br/>
              <w:t xml:space="preserve">стали  </w:t>
              <w:br/>
              <w:t xml:space="preserve">или Т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</w:t>
              <w:br/>
              <w:t>шпилек,</w:t>
              <w:br/>
              <w:t>болтов,</w:t>
              <w:br/>
              <w:t xml:space="preserve">гаек, </w:t>
              <w:br/>
              <w:t xml:space="preserve">марка, </w:t>
              <w:br/>
              <w:t xml:space="preserve">ГОСТ  </w:t>
              <w:br/>
              <w:t xml:space="preserve">стали  </w:t>
              <w:br/>
              <w:t xml:space="preserve">или ТУ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Сведения о свар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д сварки, применявшийся при изготовлении и монтаже элем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нные о присадочном материале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варка произведена  в  соответствии  с  требованиями   "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а и безопасной эксплуатации трубопроводов пара и  горя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ы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Сведения о термообработке труб,  гибов  сварных  соедин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ид, режим)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Сведения  о  контроле  сварных  соединений  (объем и мет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)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Результаты гидравлического испытания 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рубопровод, изображенный  на   прилагаемой   схеме,   испыт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ным давлением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давлении ______________ трубопровод был осмотрен, при э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аружено 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рубопровод находится  в  исправном  состоянии,  соответств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равилам  устройства и безопасной эксплуатации трубопроводов па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рячей воды",  утвержденным Госгортехнадзором России, и призн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дным к работе при давлении _____________ и температуре 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ок следующего  технического  диагностирования   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обходимый объем,  методы и периодичность контроля металла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арных  соединений  трубопровода  во время эксплуатации (в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и)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 199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 Свидетельству прилагается исполнительная схема трубопров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.П.                                           Главный инжен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18:00Z</dcterms:created>
  <dc:creator/>
  <dc:description/>
  <dc:language>en-US</dc:language>
  <cp:lastModifiedBy/>
  <dcterms:modified xsi:type="dcterms:W3CDTF">2011-04-29T17:38:37Z</dcterms:modified>
  <cp:revision>3</cp:revision>
  <dc:subject/>
  <dc:title/>
</cp:coreProperties>
</file>