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2 мая 2003 г. N 458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4 апреля 2003 г. N 16</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литейном производстве"</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в литейном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в литейном производстве" на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04.2003 N 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1-551-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литейном производств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безопасности в литейном производстве (далее - Правила) устанавливают требования, соблюдение которых обеспечивает промышленную безопасность в указанном производстве,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литейные производства организаций, независимо от их организационно-правовых форм и форм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ектирование, строительство, эксплуатация, реконструкция, расширение, техническое перевооружение, консервация, ликвидация литейных производств, изготовление, монтаж, наладка, обслуживание и ремонт технических устройств, проведение подготовки и аттестации работников осуществляю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N 61-А, зарегистрированным Минюстом России 28.11.2002, рег. N 3968 (Российская газета, N 231, 05.12.2002), "Общих правил безопасности для металлургических и коксохимических предприятий и производств" (ПБ 11-493-02) (далее - ОПБМ), утвержденных Постановлением Госгортехнадзора России от 21.06.2002 N 35, зарегистрированным Минюстом России 11.09.2002, рег. N 3786 (Российская газета, N 186, 02.10.2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2001 N 9, не нуждающимся в регистрации в Минюсте России, письмо Минюста России от 13.06.2001 N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и сроки приведения действующих литейных производств в соответствие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I. Плавильные агрег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Технологические процессы в литейном производстве должны проводиться по технологическим инструкция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пытные работы, связанные с освоением новых видов технических устройств и технологий, должны проводиться по временным технологическим инструкциям, утвержденным техническим руководителем организации и согласованным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Устройство и обслуживание плавильных агрегатов, производство и применение легковоспламеняющихся порошковых материалов, смесей на их основе, внепечная обработка жидкого металла должны соответствовать проекту и отвечать требованиям промышленной безопасности в сталеплавильном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 использовании кислорода в плавильных агрегатах должны выполняться требования промышленной безопасности при производстве и потреблении продуктов разделе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На технические устройства (плавильные агрегаты, агрегаты внепечной обработки жидкого металла и др.) должны быть составлены паспорта, содержащие основные технические данные, данные о сроках службы, сроках и порядке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технических устройств в их паспорта должны вноситься сведения об изменении конструкции технического устройства, отметки о проведенных капитальных ремонтах, об имевших место авариях и инцидентах и мерах, принятых по ликвидации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Непосредственно у агрегатов или на рабочих местах должны быть размещены схемы расположения агрегатов, схемы технологических связей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Трубопроводная арматура должна быть пронумерована. Эти номера должны соответствовать номерам и обозначениям технологической сх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Эксплуатация плавильных агрегатов при наличии утечки воды из систем охлажд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аличие влаги на рабочих площадках плавильных печей, а также в других местах возможного попадания расплавленного металла и шлак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Подъем ковшей с металлом и шлаком должен производиться в соответствии с технологической инструкцией по команде ответственного лица только после проверки им правильности захвата цапф 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Состояние тросов и грузозахватных приспособлений подъемных кранов и специальной тары (контейнеры, совки, бункера, коробки и др.), применяемой для доставки шихтовых и заправочных материалов, должны соответствовать требованиям промышленной безопасности при устройстве и эксплуатации грузоподъем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рисоединение гибких трубопроводов (шланги, рукава) к штуцерам и патрубкам технических устройств и трубопроводов и их отсоединение должно выполняться только при закрытой запорной арм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Инструменты и приспособления, применяемые при обслуживании технических устройств, должны соответствовать характеру выполняемой работы и находиться в исправ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Периодичность проверки работоспособности блокировок безопасности, систем сигнализации и противопожарной защиты технических устройств и порядок оформления результатов проверки должны устанавливаться специальной инструкцией, утвержденной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Вагран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меняемые вагранки должны быть закрытого типа и оборудованы взрывобезопасными устройствами для пылеочистки, дожигания отходящих колошниковых газов и перепуска газов из одной вагранки в друг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окиси углерода в отходящих газах не должно превышать 0,1%, пыли - не более 80 - 100 мг/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Конструкция рекуператоров должна исключать поступление газов в помещение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Корпус вагранки должен быть герметичным и устанавливаться на специальные металлические опоры, имеющие теплозащиту, или на специальную площадку с отметкой, обеспечивающей механизированное открывание днища (для вагранок с длительностью межремонтного цикла 80 ч). Вагранки с межремонтным циклом свыше 80 ч должны иметь лазы в нижней части шахты для удаления остатков 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ткрывание и закрытие днища вагранки должно осуществляться через систему дистанционного управления, исключающую возможность самопроизвольного открывания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Лестницы, ведущие на колошниковые площадки вагранок, должны быть металлическими, с перилами высотой не менее 1 м и сплошным бортом понизу высотой не менее 0,1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колошниковых площадок должны обеспечивать свободное обслуживание вагранок. Помещение колошниковой площадки необходимо изолировать от смежных помещений (отделений). Зазор между колошниковой площадкой, вагранкой и шахтой подъемника не должен превышать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агранки должны быть оборудованы устройствами для набора и взвешивания шихты, подъемниками для ее загрузки в соответствии с проектом и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Вагранки, имеющие общую дымовую трубу, должны иметь заглушки, позволяющие произвести отключение от газового тракта на время их вывода из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строящихся вагранок должна сооружаться отдельная дымовая тру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Все фурмы вагранки должны быть снабжены откидной рамкой со смотровым окном. При расположении фурм выше 1,5 м над уровнем пола для их обслуживания вокруг вагранки должна быть устроена металлическая площадка шириной не менее 0,8 м, с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В случае прекращения дутья во время хода плавки все фурменные заслонки должны быть немедленно от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Шлаковые летки должны быть оборудованы защитными приспособлениями, предохраняющими работающих от брызг выпускаемого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Устройство грануляции и место выдачи шлака должны быть оборудованы местной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При непрерывном выпуске чугуна вагранки должны быть оборудованы поворотным копильником с приводом пов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При периодическом выпуске чугуна вагранка должна быть оборудована механизмом для открывания и закрытия л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Температура воды в рубашке водяного охлаждения фурменного и плавильного поясов вагранки не должна превышать 8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Система закрытого водяного охлаждения вагранки должна быть оснащена предохранительными устройствами, исключающими повышение давления в водяной рубашке и накапливание в ней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Вагранки с водяным охлаждением должны иметь блокировки, отключающие воздуходувки при прекращении подачи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7. Коксогазовые вагранки должны быть оборудованы противовзрывными клапанами и предохранительными устройствами, автоматически отключающими подачу газа при падении его давления ниже 0,5 кПа, и средствами световой и звуковой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8. Аппараты системы пылеочистки и очистки отходящих ваграночных газов должны оборудоваться противовзрывными клапанами, обеспечивающими понижение давления до 5 кПа (0,05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9. Вагранки должны быть оснащены системой контрольно-измерительных приборов, обеспечивающей контроль параметров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0. Транспортирование шлака от вагранок, уборка остатков шихты и холостой калоши при очистке вагранок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Проведение ремонта вагранок допускается после их охлаждения (воздухом от воздуходувки или естественной тягой) до температуры воздуха внутри шахты 40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Дуговые электро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Электропечи должны быть оборудованы устройствами для удаления отходящих дымовых газов и очистки их от пыли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Конструкция фундамента печи должна обеспечить удобный осмотр и ремонт кожуха подины и механизма наклона. Фундамент должен иметь уклон в сторону литейного зала на случай ухода металла через под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Наклоняющиеся и качающиеся электропечи с электроприводом должны иметь ограничители наклона, самотормозящие устройства и блокировку для автоматического отключения тока от нагревательных элементов при наклоне печи на выпуск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центра тяжести дуговых электропечей должно обеспечивать возврат печи в вертикальное положение при выходе из строя механизма наклона (поворот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ускатели наклона печей должны быть установлены в таком месте, чтобы с него видно было струю жидкого металла, идущую из печи, и крановщика, участвующего в разливке металла. Направление вращения маховика пускателя (контроллера) должно совпадать с направлением наклон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На щитах и пультах управления электропечей должна предусматриваться световая сигнализация, отражающая рабочее состояние нагревательных элементов печей - "Включен" - "Отключен". На рабочей площадке печи должна устанавливаться кнопка аварийно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Включение электропечи (для просушки или плавки металла) выполняется в соответствии с технологической инструкцией, после осмотра дежурным электр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отключение напряжения во время плавки должны производиться при поднятых электродах с помощью отключающего устройства, выведенного на лицевую сторону щита или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ка положения электродов в процессе плавки должна быть автомат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Установка электродов, осмотр печи и другие работы, связанные с непосредственным соприкосновением с электродами, а также замена заслонок допускаются только при снятом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Для сборки электродов и установки заменяемых электродов возле электропечи должен быть устроен специальный стенд (ста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электрода, находящаяся под рабочей площадкой, должна быть огражд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изводить наращивание электродов на печах. Перед началом наращивания электродов печь должна быт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Перед сменой электродов нарезная часть металлического ниппеля должна быть полностью (до конца нарезки) ввернута в элект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Надежность крепления головок электродов должна систематически проверяться. При всех случаях его ослабления печь должна быть немедленно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Закрепление и освобождение электродов в электродержателях должны быть механизированы. Управление механизмом зажима электродов должно производиться с рабочей площадки у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ы должны свободно перемещаться в сводовых отверстиях и не касаться кладки с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Отверстия для электродов в своде печи должны иметь уплотняющие кольца для уменьшения выделения газов в рабоче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Дуговые электропечи с расположением электродов на недоступной от пола высоте должны быть оборудованы площадками с лестницами для удобной и безопасной замены электродов. Замена электродов должна производиться с помощью подъемных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Не допускается нахождение обслуживающего персонала под печью в период расплавления ши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работающих, находящихся под рабочей площадкой и в литейном пролете, о предстоящем наклоне печи для скачивания шлака или выпуска металла должна быть устроена светозвуковая сигнализация. Предупредительный сигнал должен подаваться за время, достаточное для выхода людей в без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Рабочая площадка печного пролета по всему периметру должна иметь перила и сплошную обортовку по н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рабочего окна часть перильного ограждения должна быть съем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Заправка подины, откосов и стен электропечей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обвалов металлошихты в жидкий металл должны приниматься меры по своевременному обрушению кусков шихты с отк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Электропечи емкостью 20 т и более должны иметь специальные устройства для перемешивания расплавлен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Для установки газокислородной горелки в завалочное окно электропечи в крышке окна должно быть устроено специальное отверстие, соответствующее размерам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0.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Горелка перед включением должна быть продута кислородом, после чего должен подаваться г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анавливать заданный расход газа и кислорода, не убедившись в загорании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горелки должно производиться в обратном порядке. В случае аварии в первую очередь должен быть отключен кисл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В случае прогара водоохлаждаемой горелки она должна быть отключена и выведена из рабочего пространства печи в крайнее верхнее (нерабочее) по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за положением горелки на каретках должны быть установлены специальные указа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Во время работы газокислородной горелки крышка завалочного окна должна быть закр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Для скачивания шлака под завалочным окном должен быть устроен спускной желоб под рабочую площадку. Отверстие в рабочей площадке должно перекрываться съемной футерованной крышкой. Во время скачивания шлака должны устанавливаться щиты, предохраняющие рабочих от брыз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Устройство желоба для выпуска металла из печи должно исключать возможность переполнения его металлом, а также разрушение футеровки желоба и прорыва металла при выпуске 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ное отверстие печи после выпуска плавки и заправки печи должно быть закрыто до момента появления жидкого металла после расплавления металлоши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6. Для обслуживания выпускного желоба возле него должна быть устроена металлическая площадка с перилами. Поверхность площадки должна быть футерована кирпичом и не должна иметь выбо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7. Для приема скачиваемого шлака должны применяться шлаковые ковши или шлаков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ковни должны быть снабжены устройством для их транспортирования и кан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8. Ковши и шлаковни, установленные для приема шлака, должны быть сухими и изнутри покрыты известковым раст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 под печью, а также дно приямка для установки шлаковень должны быть сух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9. Переполнение ковшей или шлаковень шлаком не допускается. Осадка пенящегося шлака должна производиться сухим боем огнеупоров или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0.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боты должны выполняться с ведома (под контролем) сталевар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емы в рабочей площадке должны быть пере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странство под рабочей площадкой должно быть освещ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Водоохлаждаемые элементы печей перед их установкой должны подвергаться гидравлическому испытанию на величину 1,5 Рраб., где Рраб. - рабочее давление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Соединение водоохлаждаемых элементов должно допускать возможность отключения отдельных элементов от системы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Вода, подаваемая для охлаждения, должна соответствовать требования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Подвод охлаждающей воды должен производиться в нижнюю часть охлаждаемых элементов, а отвод нагретой воды - сверх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5. Запорная арматура для отключения водоохлаждаемых элементов системы охлаждения печи должна размещаться в местах, доступных и безопасных для обслуживания, или оснащаться удлиненными штоками с маховиками (штурвалами), выведенными в такие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6. Отвод охлаждающей воды должен производиться в водосборные резервуары, установленные в местах, исключающих попадание в них жидких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7. Температура воды, отходящей от водоохлаждаемых элементов, должна быть ниже температуры выпадения осадков временной жест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аемые элементы должны периодически осматриваться и при необходимости заме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8. Все элементы охлаждения печи и узлы подвода воды должны быть герме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охлаждающей воды должна быть бесперебой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9. Не допускается размещать узлы подвода и отвода охлаждающей воды под завалочным окном и выпускным жел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0. При прекращении подачи охлаждающей воды или в случае больших утечек воды и парообразования следует снять напряжение с нагревательных элементов. Возобновление подачи воды следует выполнять после устранения дефектов системы охлаждения и производить медленно во избежание интенсивного парообразования и возможного взрыва. Разогретые охлаждаемые части, через которые проходят электроды, перед подачей охлаждающей воды, должны быть предварительно охлаждены сжаты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1. При обнаружении перегрева кожуха пода или стенок печи охлаждение этих мест во время плавки допускается только сжатым воздухом до полной остановки печи для ликвидации перегрева. Охлаждение перегретых поверхностей водо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2. На всех электропечах (за исключением тигельных печей сопротивления) загрузка шихты, подшихтовка, введение присадок, перемешивание расплавленного металла, снятие шлака и взятие проб должны производиться только после снятия напряжения с нагреватель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3. Все ремонтные работы на своде электропечи, рукавах, механизме наклона и стойках печи, а также работы по очистке электрооборудования, шлаковых и сливных приямков могут производиться только после отключения напря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Открытые индукционные 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Каркас индукционной печи должен быть изолирован от витков обмотки инду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подводящие ток к индуктору печи, должны быть изолированы и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предусматривать остановку печи во время ее наклона в случае перерыва в питании электроэнерг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 наклона должен быть защищен от брызг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где расположен механизм наклона печи, должно быть освещено в соответствии с действующи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Осмотр и ремонт оборудования, расположенного под печью, находящейся в поднятом положении, допускаются только при условии дополнительного крепления поднятой печи с помощью специальных уп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Трубки системы охлаждения индуктора должны быть испытаны на прочность и плотность гидравлическим давлением не менее 1,5 Рра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Участок трубопровода воды между индуктором и водоподводящими трубами должен выполняться гибким трубопроводом (шланг, рукав) из диэлектрическ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Контроль за непрерывным поступлением охлаждающей воды в индуктор печи должен производиться как визуально, так и по сигнализирующим приборам, с автоматическим отключением печи при отсутствии проток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Рабочая площадка печи по всему периметру должна быть ограждена перилами со сплошной обортовкой по низу. Пол рабочей площадки возле печи должен быть покрыт электроизолирующим насти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Во избежание выброса металла при работе печи подача влажной шихты и ферросплавов в расплавленную ванну при догрузке печи не допускается. При образовании в верхней части печи сплошной спекшейся корки из нерасплавившейся шихты печь должна быть немедленно отключена и приняты меры к ликвидации образовавшейся к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Металлический инструмент, применяемый при обслуживании индукционных печей, должен иметь электроизолированные ручки из диэлектрическ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абот, связанных с применением неизолированного металлического инструмента, печь должна быт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Открытые индукционные печи должны быть оборудованы аспирационной системой, а рабочие площадки - устройствами для воздушного душирования рабочих мес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Вакуумные индукционные 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На вакуумные индукционные печи распространяются требования пп. 2.4.3 - 2.4.11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Вакуумная камера печи должна быть оборудована предохранительным клапаном, срабатывающим при давлении 0,01 МПа (0,1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В случае резкого падения вакуума в камере печи она должна быть отключена до выяснения причин падения вакуума и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ри проедании тигля печь должна быть отключена и жидкий металл слит в изложницу. Перед открытием печь должна быть заполнена инертным газом. Допускается медленное заполнение печи воздухом только после застывания металла (до потемнения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В случае пробоя катушки индуктора электротоком и проникновения воды в вакуумную камеру печь должна быть отключена, затворы бустерных насосов со стороны камеры печи или линия вакуумной откачки должны быть перекрыты, после чего печь должна заполняться инертным газом или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Ремонтные работы внутри печи, а также вход обслуживающего персонала внутрь вакуумной камеры допускаются только после полного удаления из печи легковоспламеняющегося конденсата,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Уборка пыли и конденсата металла со стен вакуум-камеры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Участки подготовки массы для набивки тиглей должны быть оборудованы местными отсос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Вакуумно-дуговые 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Вакуумная камера печи должна быть оборудована предохранительным клапаном согласно п. 4.5.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В системе водяного охлаждения печи должны быть предусмотрены сливная воронка для визуального контроля протока воды, а также блокировка, отключающие печь при падении давлени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При прогаре водоохлаждаемых элементов печи и попадании воды в зону плавки печь должна быть немедленно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ечь должна быть оборудована кнопкой аварийного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Наблюдение за процессом плавки должно осуществляться только с использованием оптически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Во избежание оплавления штока, попадания воды в печь и возникновения взрыва полное сплавление электрод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В случае зависания слитка в кристаллизаторе выдавливание его шток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Чистка кристаллизатор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1. Не допускается использование открытого огня при осмотре внутренних частей 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Плазменные печи с керамическим тигл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На плазменные печи распространяются требования пп. 2.3.1 - 2.3.8, 2.3.16 - 2.3.18, 2.3.28 - 2.3.42, 2.10.1 - 2.10.1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Порядок запуска и отключения плазмотронов должен устанавливаться инструкциям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выше допустимой величины подового электрода один из датчиков должен выдавать сигнал на автоматическое отключение печи. Световой и звуковой сигналы должны подаваться одновре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выключать печь при неисправности одного из датчиков защиты подового элект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В системе охлаждения подовых электродов должно быть предусмотрено не менее трех насосов (воздуходувок) - рабочий, резервный и аварий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нижении расхода воды и газа, подаваемых в подовый электрод для его охлаждения, ниже величин, предусмотренных проектом, должны автоматически отключаться печь и рабочий насос (воздуходувка) с одновременным включением резервного насоса и подачей звукового и светового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Для охлаждения плазмотронов и подового электрода должна применяться химически очищенная вода, соответствующая требования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снижении расхода (протока) воды или охлаждающего газа через подовый электрод ниже минимально допусти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исправности резервного насоса (воздуходувки) в системе охлаждения подового элект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еисправности или срабатывании одного из датчиков защиты головной части подового элект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В схеме включения источника питания печи должны быть предусмотрены блокировки, обеспечивающие автоматическое отключение при обесточивании электродвигателей насосов (воздуходувок) в системе охлаждения подового элект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Механизм передвижения плазмотронов должен быть оборудован конечными выключател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Плазменные печи с водоохлаждаемым кристаллизатор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На плазменные печи с водоохлаждаемым кристаллизатором распространяются требования пп. 2.3.2, 2.3.37 - 2.3.41, 2.5.4, 2.6.5, 2.6.6, 2.6.8, 2.6.10, 2.6.11, 2.7.2, 2.7.4, 2.7.9, 2.10.1 - 2.10.3, 2.10.5 - 2.10.8, 2.10.12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Запорная арматура системы газоочистки и рециркуляции должна быть оснащена системой блокировок для отключения источника питания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лазменная печь с водоохлаждаемым кристаллизатором должна быть от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ерерыве в подаче электроэнергии, воды,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временном перерыве в работ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ремонте, чистке, техническом осмотре и подготовке печи к пла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Конструкция печи должна обеспечивать герметичность плавильной камеры во время работы, а также удобное и безопасное обслуживани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Плавильная камера плазменной печи с водоохлаждаемым кристаллизатором должна быть оборудована предохранительными клапанами, срабатывающими при повышении давления, величина которого составляет: для вакуумных печей 0,01 МПа (0,1 кгс/см2); для печей нормального давления 0,02 МПа (0,2 кгс/см2); для компрессионных печей - в соответствии с требованиями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Конструкция кристаллизатора должна исключать возможность образования воздушных или паровых пол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Кристаллизаторы не должны иметь механических повреждений и проплавлений, нарушающих его прочность и (или) затрудняющих извлечение сли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Смотровые окна для защиты от загрязнения парами металлов должны быть снабжены защит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ны соответствовать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0. На всех сливных трубопроводах системы охлаждения должны устанавливаться датчики (реле) протока, а на трубопроводах охлаждения наиболее ответственных узлов (плазмотроны, кристаллизатор, поддон, камера печи) - датчики протока и температуры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протока и температуры воды плазмотронов, кристаллизаторов и поддонов должны быть включены в схему блокировок, отключающих источник питания печи при отсутствии протока воды или при температуре отходящей воды выше допуст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1. Не допускается отключение системы охлаждения кристаллизатора до выгрузки слитка из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2. Во время плавки уровень жидкой ванны должен поддерживаться ниже нижней кромки внутренней фаски кристал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3. Извлечение слитка должно производиться с использованием специальных устройств, обеспечивающих безопасность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4. Конструкция устройства, применяемого для отсоединения слитка от поддона, должна исключать возможность падения сли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5. Способ уборки (удаления) конденсата должен быть безопасным и определяться технологической инструк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Электронно-лучевые 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На электронно-лучевые печи распространяются требования пп. 2.3.2, 2.3.32 - 2.3.42, 2.5.3, 2.5.4, 2.5.7, 2.26.4 - 2.6.6, 2.6.10, 2.7.2, 2.8.6 - 2.8.9, 2.8.11 - 2.8.15, 2.10.1 - 2.10.3, 2.10.5 - 2.10.8, 2.10.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Радиационная безопасность электронно-лучевых печей должна предусматрива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Внутренняя поверхность плавильной камеры должна быть гладкой и не должна иметь труднодоступных мест для ее очис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орядок включения электронных пушек и вывод их на рабочий режим должны соответствовать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Управление электронно-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Вся площадь пола в помещении пульта управления электронно-лучевой печью должна покрываться диэлектрическим материалом, на котором должна быть нанесена маркировка (клеймо) о результатах испытания электрического сопротивления по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ное покрытие должно заменяться на новое и иметь соответствующую маркир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На всех сливных трубопроводах системы охлаждения должны устанавливаться датчики (реле) протока, а на трубопроводах охлаждения наиболее ответственных узлов (электронные пушки, поддон, кристаллизатор, выступающие в плавильное пространство части конструкции) - датчики протока и температуры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протока и температуры воды должны быть включены в схему блокировок, отключающих источник питания электронных пушек при отсутствии протока воды или при температуре отходящей воды выше допуст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Во время работы печи передвижение работающих в зоне крышек не допускается. Зона движения откатных и откидных крышек должна иметь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На вакуум-проводах перед вакуумными насосами должны быть установлены аварийные клапаны с электромагнитной защел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Не допускается работа электронных пушек при неисправной блокировке крайних положений луч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Устройство и обслужи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й части печ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Устройство и эксплуатация электрической части электросталеплавильных печей должны соответствовать проекту, требованиям настоящих Правил и технологических инструкций,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Жесткий пакет кабелей (подводящих электропитание от печного трансформатора к электродам печи), расположенный на высоте менее 3,5 м от рабочей площадки, должен иметь ограждение, исключающее возможность случайного прикосновения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Корпус и конструкции электропечи должны быть надежно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Пульты управления электропечами должны быть расположены так, чтобы была исключена возможность ослепляющего действия электрической дуги на оператора пульта. В цехах, где пульты управления расположены в зоне облучения электродугой, должны применяться защитные э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Остекление пультов управления должно быть выполнено теплозащитным стек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пультов управления должны оснащаться системами вентиляции и о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Пульт управления должен быть обеспечен прямой телефонной связью с питающей подстанцией и иметь необходимые средства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ечи производиться оператором пульта управления только после получения им от сталевара ключа-бирки на право включения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ключением печи все работающие должны быть удалены от нее на безопасное рас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хождение у работающей печи лиц, не связанных с ее эксплуа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Для кратковременного отключения печи (перепуск, замена и наращивание электродов, выемка обломков электродов и т.п.) она должна иметь блокировку, обеспечивающую отключение высоковольтного выключателя при изъятом ключе-би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этих работ ключ-бирка должен находиться у лица, производящего эт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предусмотрена блокировка, исключающая возможность наклона печи при не снятом с электродов напряжении. Срабатывание блокировки должно происходить при наклоне включенной печи в сторону разливочного пролета более чем на 1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ведении в печь инструмента не допускается касание инструментом электродов, находящихся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1. При проведении электросварочных работ на электропечи требуется обязательная установка защитного заземления со стороны подачи высокого напряжения и на печном трансформаторе с высокой и низкой сторо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Подача кислорода в электросталеплавильные 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Опускание и подъем фурмы для подачи кислорода в печь через свод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ривод фурмы, подающей кислород в ванну печи, должен иметь блокировки, обеспечивающие выводы фурмы из рабочего пространства печи при повышении температуры охлаждающей воды или снижении давления кислорода. При подъеме фурмы подача кислорода должна автоматически прекра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Пламенные пе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Для пламенных печей, работающих на жидком топливе, напорные расходные баки топлива должны устанавливаться на металлических площадках в стороне от печей. Топливные баки должны быть плотно закрыты крышками и осна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ем уровня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ным краном с трубопроводом, выведенным в аварийный подземный резерву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м для сообщения с атмосферой (воздуш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ливной трубкой, выведенной в аварийный подземный резерву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пускном трубопроводе около запорного вентиля должна располагаться надпись: "Открыть при пож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пускном и переливном трубопроводах должны устанавливаться гидравлические затворы. Емкость аварийного резервуара должна определяться проектом с учетом общей вместимости расходных баков, установленных в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На топливопроводе каждой печи, работающей на жидком или газовом топливе, должно быть два запорных вентиля: первый - у форсунки или горелки, второй - за капитальной стеной или на расстоянии 15 м от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Подача жидкого топлива в расходные баки должна быть механизирована. Ручная заливка бак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Подземные расходные баки, из которых топливо подается сжатым воздухом, должны изготовляться и эксплуатироваться в соответствии с требованиями проекта и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лавном топливопроводе перед входом в цех должен устанавливаться запорный вентиль, около которого располагаться надпись: "Закрыть при пож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Подогрев мазута в баках должен производиться паром или горячей водой до температуры, установленной для данной марки мазута. Для контроля температуры мазута в баках должны устанавливаться термопары с указа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Вентили, регулирующие подачу топлива и воздуха к форсункам и горелкам, и приводы для управления ими должны устанавливаться в стороне от форсуночных отверстий во избежание тепловых ожогов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Топки газовых печей должны устраиваться только в надземном положении. Камеры горения и дымовые борова должны исключать возможность образования зон скопления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У каждой газовой печи на случай падения давления газа ниже минимально допустимого, а также на случай прекращения подачи воздуха должен быть установлен автоматический клапан, прерывающий подачу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Перед зажиганием газовых горелок воздухопровод и камера печи должны быть продуты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0. Пламенные печи, работающие на жидком и твердом топливе, должны быть оборудованы вытяжной систем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1. Во избежание попадания расплавленного металла в боров пламенной печи нижняя отметка борова в футеровке должна быть выше нижней отметки загрузочного окна не менее чем на 100 мм. Конструкция печи должна исключать попадание шихтовых материалов в боров при загрузк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2. Борова пламенных печей должны быть исправными, чистыми и сухими, защищенными от проникновения грунтовых вод. Смотровые окна боровов должны быть хорошо заделаны кирпич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боровов и ремонтные работы внутри них должны производиться по наряду-допуску при полной остановке печи. При этом из борова, с помощью системы вентиляции, должны быть удалены вредные газы, а температура воздуха внутри борова - не превышать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нутри борова должны прерываться отдыхом персонала вне борова через каждые 20 мин.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3. Продукты очистки, извлеченные из боровов, к дальнейшей переработке не допускаются и должны удаляться с территории организации в места, определенные прое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II. Осмотр и ремонт технических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одержание, осмотр, ремонт и чистка технических устройств литейных производств должны выполняться в соответствии с требованиями ОПБ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ические устройства подлежат осмотру и ремонту в сроки, предусмотренные графика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литейных производствах должны быть составлены перечни технических устройств, ремонт которых должен производиться с применением бирочной системы, оформлением нарядов-допусков и разработкой проекта организации работ (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сновные металлургические агрегаты, подлежащие экспертизе промышленной безопасности (обследованию)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иемки должны оформлять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лавильные печи и конвертеры после ремонта должны быть высушены и разогреты в соответствии с технологической инструк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V. Требования к исходным материал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готовкам и полуфабрикат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еталлическая шихта для плавильных агрегатов должна быть с минимальным пригаром песка и ко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окс, используемый в вагранках, должен быть повышенной механической прочности и просея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азделка материалов (лигатур, флюсов и т.п.), содержащих вредные компоненты, должна быть автоматизирована или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азделка металлического лома должна производиться в соответствии с требованиями проекта и технологическо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арка жидкого стекла из твердого силикатного сырья должна проводиться в специальных автоклавах, размещаемых в изолирова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еталлическая стружка (цветных металлов, чугунная, стальная и др.), используемая в качестве шихты для выплавки металла, должна быть обезжирена перед поступлением в плавильные агрег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дготовка связующих материалов (оттаивание и др.) перед поступлением в плавильные агрегаты должна производиться в соответствии с ТУ на эти материалы, на специально отведенных участках, оборудованных системами приточно-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еред загрузкой шихта долж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ь проверена на взрывобезопасность и радиационную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ь соответствующих фракций, очищена от нефтепродуктов и посторонних включений, просуш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Хранение, подготовка и применение взрывопожароопасных материалов должно осуществляться в соответствии с требованиями специальных инструкций, утвержденных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 Требования к производственным процесс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Смесеприготов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Материалы, используемые для приготовления формовочных и стержневых смесей, должны иметь сертификаты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се процессы приготовления формовочных и стержневых смесей, перевозки исходных материалов и смесей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Управление всех механизированных систем смесеприготовительных отделений должно быть централизовано. Остановку технических устройств (машин и механизмов) на ремонт и пуск их после ремонта необходимо осуществлять с обязательным применением бироч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новых цехов и реконструкции действующих должны использоваться транспортные устройства, которые исключают выделение пыли и вредных веществ в окружающую среду при транспортировании смесей и их компонентов (гидротранспорт, укрытые транспортеры, пневмотранспорт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Загрузка в бегуны компонентов смеси должна производиться из бункеров-дозаторов автоматически или механически без просы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Все работы, связанные со спуском персонала в бункеры и в другие закрытые и полузакрытые емкости с сыпучими материалами, должны проводиться в соответствии с утвержденным 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скрытие тары с ЛВЖ необходимо производить искробезопасными инструментами в пожаровзрывобезопас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Операции по сливу и наливу ЛВЖ не должны проводиться во время грозовых (атмосферных) разрядов и вблизи мест проведения электросварочных работ, искрообразующих механических машин и электрических цепей. В помещениях должны быть устройства для защиты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В местах работы с ЛВЖ должны быть установлены соответствующие зна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Отогревание застывших жидкостей в сливных устройствах должно проводиться без применения открытого ог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Очистка барабанов и лент конвейеров и элеваторов от налипшей смеси во время работы должна проводиться автоматически. Ручную очистку допускается проводить только после остановк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Литейные производства должны снабжаться сульфитной щелочью, как правило, в жидк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арке сульфитной щелочи в цехе варочные банки должны помещаться в вытяжных шкафах со скоростью движения воздуха в рабочем проеме шкафа 0,7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Рабочие площадки у бункеров, бегунов, сепараторов, транспортеров, аппаратов для аэрации и увлажнения смесей, а также переходные мостки и галереи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стояние (по высоте) от настила рабочих площадок переходов и галерей до ближайших частей стропильных ферм зданий, трубопроводов, крановых устройств и т.п. должно быть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лощадки, расположенные на высоте, переходы и галереи между агрегатами и через транспортирующие механизмы должны быть снабжены перилами высотой не менее 1,0 м со сплошной обшивкой снизу на высоту 0,14 м и иметь ширину не менее 0,7 м (не считая ширины рабочих площадок у мест обслуживания машин и механизмов). Настил на рабочих площадках и переходах должен быть сплош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ие площадки у бункеров и бегунов, расположенные выше 0,3 м от уровня пола, должны быть шириной не менее 1 м и обеспечивать удобное и безопасное обслуживание. Площадки должны иметь перила и сплошную обшивку сн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естницы, ведущие на галереи к смесеприготовительным машинам и транспортирующим устройствам, должны быть изготовлены из негорючих материалов и иметь ширину не менее 0,9 м при наклоне более 60 град. Лестницы высотой более 6 м нужно устраивать в два марша. Накапливание земли, литников и скрапа на площадках и перекрытиях, не рассчитанных под эту нагрузк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Все работы, связанные со спуском персонала в бункеры с сыпучими материалами, должны производиться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Установки должны иметь укрытия, подключенные к вентиляцио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Привод установок должен быть оборудован блокировками, исключающими его работу при открытых люках и отключ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Барабанные сита должны быть оборудованы кожухами с приемной воронкой для загрузки, люками для обслуживания и патрубком для подключения к вентиляционной системе. Для обеспечения плотного прилегания рамы сита к площадке ее нижняя часть должна иметь ровную поверх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Плоские вибрационные сита должны быть оборудованы кожухами с проемом для загрузки и патрубками для присоединения к вентиляцио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8. Привода сит должны быть оборудованы блокировками, исключающими их включение при отключенной вентиляции и открытых лю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9. Смешивающие бегуны должны быть оборудованы укрытиями с загрузочными окнами. Установка бегунов без укрыт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0. Взятие пробы смеси во время работы бегунов должно производиться механическим приспособлением. При ручном способе отбора проб (конусом или ложкой) бегуны должны быть о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 Засыпка в бегуны земли и добавок производится из бункеров-дозаторов. Выпускные люки бегунов и затворы дозаторов должны оборудоваться механизмами для их безопасного открывания и за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2. Рабочее пространство чашечных смесителей должно быть укрыто пылезащитным колпаком с патрубком для присоединения к вентиляцио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3. Конструкция чашечных смесителей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озаторов компонентов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устройства для безопасного отбора проб смеси в процессе перемеш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очные люки, оборудованные механизмами, обеспечивающими безопасность при их открывании и закры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приспособлений для облегчения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отровые окна, оборудованные реш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и крышек и дверей люков, выключающие смеситель при их открывании и исключающие пуск при их открыт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ки подвода пара, горячей воды для очистки сме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4. Дверцы люков лопастных смесителей должны иметь уплотнения, исключающие возможность выхода пыли из рабочего пространства, а также блокировку, прекращающую работу смесителей, если хотя бы одна дверца не закр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5. На лопастных смесителях в зоне загрузки необходимо предусмотреть местную вытяж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6. Машины для рыхления формовочных смесей (аэраторы) должны иметь защитный кожух с патрубками для присоединения к вытяжной вентиляционной системе. Количество отсасываемого воздуха принимают из расчета его скорости в открытых проемах не менее 0,7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7. Конструкция аэраторов должна предусматривать блокировку, исключающую их работу при открытом люке и отключ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8. Конструкция установок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ый кожух с патрубком для присоединения к вентиляционной системе. Количество отсасываемого воздуха должно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у, исключающую работу установки при неработающе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дожигания отсасываем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у, обеспечивающую отключение привода, а также прекращение подачи компонентов смеси при открытых люках для обслужи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9. Конструкция лопастных мешалок, используемых для предотвращения расслоения жидких связующих композиций,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ированную подачу и разгрузку связующих компози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лошное укрытие зон перемеш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ую систему для удаления загрязненного воздуха из меша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ки подвода пара, горячей воды для очистки от остатков связу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0. Конструкция установок и смесителей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лошное укрытие зон перемешивания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ированную подачу компонентов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рытие и уплотнение мест соединения расходных бункеров компонентов смеси с дозирующими устройствами, а также дозирующих устройств со смесителями непрерывн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у, обеспечивающую остановку привода лопастного вала и прекращение подачи компонентов смеси при открытых люках для обслуживания сме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ки подвода пара, горячей воды для очистки смесителя от остатков налипше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местной вытяжной вентиляции над зоной выпуска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 Конструкция установок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ки для удаления воздуха от бунк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ацию дозаторов и смесительных камер и патрубки для отсоса воздуха в зоне загрузки и выдачи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ированные контейнеры для шлака с пыленепроницаемыми посадочными ме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ки подвода пара, горячей воды для очистки смесителя от остатков прилипше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и, исключающие работу установки при открытых люках смесителя и отключ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 Установки для растворения хромового ангидрида при приготовлении смесей должны иметь блокировку, исключающую работу установки при открытой крышке приемного бункера загрузочного устройства. Установки должны быть герметичными и оборудоваться системой безопасного отбора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3. Загрузочные воронки аэраторов для рыхления формовочных смесей в местах их соединения с ленточными транспортерами и места выгрузки разрыхленной смеси должны быть оборудованы укрытиями, подключенными к системе вытяжной вентиляцио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тсасываемого воздуха принимают из расчета его скорости в открытых проемах не мен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4. Места соединения загрузочных отверстий сит с ленточными транспортерами или бункерными питателями, а также места выгрузки материалов просева должны быть укрыты. Укрытия должны быть присоединены к вытяжной вентиляционной системе. Количество отсасываемого воздуха принимают из расчета его скорости в открытых проемах укрытия не менее 3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5. Бункера для хранения материалов, выделяющих вредные вещества, должны быть герметичными, присоединяться к герметизированным загрузочным и разгрузочным устройствам и к вытяжной вентиляционной системе. Количество отсасываемого воздуха из расчета его скорости в загрузочном отверстии и отверстии для выгрузки материала должно быть не менее 0,7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6. Бункера должны быть оборудованы приспособлениями (ворошители, вибраторы и др.) или облицованы специальными материалами (фторопласт и др.), предотвращающими зависание или налипание в них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7. Бункера для хранения смеси и ее компонентов должны быть оборудованы сверху предохранительными ограждениями, исключающими падение рабочих в бунк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8. Бункера должны быть оборудованы устройствами для прекращения подачи смеси при заполнении определенного объема бункера, а также устройствами для возобновления подачи смеси при опорожнении бункера ниже задан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9. Затворы бункеров для периодического расхода смеси должны быть оборудованы устройствами дистанцион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0. Работа ленточных транспортеров должна быть сблокирована так, чтобы исключались их завалы транспортируемым материалом при пуске, остановке или в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1. Ленточные транспортеры для передачи материалов, выделяющих вредные вещества (пыль, газы и др.), должны оборудоваться укрытиями, подключенными к системе вытяжной вентиляцио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2. Ленточные транспортеры должны быть оборудованы устройствами, исключающими падение с н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3. Холостая ветвь ленты транспортера должна быть оборудована устройством для автоматической очистки ленты от налипше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4. Управление всей системой механизированных смесеприготовительных отделений должно быть централизовано. Пуск и остановка машин и механизмов осуществляются в определенной последовательности,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5. Все агрегаты смесеприготовительного отделения должны быть связаны с пультом управления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6. Бегуны, транспортеры, сита, элеваторы и прочие технические устройства должны быть снабжены индивидуальными аварийными кнопками "Стоп" ярко-красного цвета, установленными в местах, удобных для 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7. На время ремонта, смазки, чистки и внутренних осмотров смесеприготовительные машины и средства транспортирования смесей должны быть остановлены, а электрические схемы разобраны. Пуск технических устройств после окончания указанных работ может быть произведен только по заявлению лица, потребовавшего ее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8. В местах перехода обслуживающего персонала через ленточные транспортеры должны быть установлены переходные мостики, оборудованные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9. Автоматизированные комплексы (АК) для регенерации песков должны быть оборудованы системой отсоса и очистки пылегазовых выбросов. Параметры системы отсоса должны быть оговорены в технических условиях на конкретные 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0. Система управления АК для регенерации песков должна входить в систему управления АК смесеприготовления. Пульт управления и средства отображения информации должны размещаться в пультовом помещении. Допускается автономное управление АК для регенерации песков в зависимости от конкретных условий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1. Участок цеха, где установлен АК для регенерации песков, должен оборудоваться общим освещением. Освещенность должна быть не менее 150 л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2. В углепомольном помещении все поверхности технических устройств и строительных конструкций, на которых возможно оседание пыли, должны быть доступны для очистки и удаления пыли. Электрооборудование и арматура электроосвещения должны иметь взрывобезопасное ис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3. Поток воздуха в углепомольное помещение должен составлять не более 80% объема механической вытя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4. В бункерах для хранения угольной пыли должна контролироваться температура внутри бункера. Температура пыли не должна превышать 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угольной пыли в бункере не должен превышать суточной потре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5. По окончании работы все углепомольное и транспортирующее оборудование должно быть очищено от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6. На углепомольном оборудовании, бункерах, сепараторах, циклонах и трубопроводах должны устанавливаться выводные трубы с предохранительными взрывными клапанами в соответствии с прое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Требования к изготовлению модельной оснас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ри работе с ручными шлифовальными машинами рабочие места должны быть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Склейка деревянных моделей должна производиться на специально оборудованных местах, под вытя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Окраска деревянных моделей пневматическими распылителями должна производиться в специально оборудованных окрасочных камерах или установках, оборудованных системой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изготовлении пластмассовых моделей работы с эпоксидными смолами должны производиться на рабочих местах, оборудованных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Столы для раскроя стеклоткани и механической обработки пластмассовых моделей должны быть изготовлены из материала, легко очищаемого от пыли, и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Размельчение компонентов (отвердителей, наполнителей и др.) должно производиться в закрытых размольных аппаратах, исключающих пылевыделение, а приготовление смеси смолы с отвердителями - в герметичном аппарате с мешал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рименение бензола, толуола, четыреххлористого углерода и других токсичных растворителей для смыва остатков связующих материалов с оборудов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ятия излишков подтеков незатвердевшей эпоксидной смолы следует использовать растворители, определенные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Емкости из-под смолы и связующих должны промываться механизированным способом в специальном помещении, оборудованном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Пластмассовые модельные комплекты, сырье и связующие, содержащие эпоксидные смолы, должны храниться в специальных складских помещениях, оборудованных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Ремонт, очистка и другие работы внутри аппаратов и емкостей должны выполняться в соответствии с технологической инструкцией после отключения оборудования от коммуникаций, промывки и проветривания, по наряду-допуск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к изготовлению форм и стержн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Рабочие места для изготовления форм и стержней должны быть оборудованы уборочными решетками, обеспечивающими прием и удаление просыпи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Система управления техническими устройствами должна обеспечивать выполнение технологических операций в требуемой последовательности, исключать одновременное выполнение несовместимых операций и обеспечивать в автоматическом режиме начало работы на данной позиции при фиксированном положении соответствующих элементов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Формовочные встряхивающие машины должны устанавливаться на виброизолирующем основании. Держаться за опоку в момент уплотнения смес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Конструкция машин с поворотными и перекидными столами должна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е крепление модельных плит и стержневых ящиков к сто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возможность самопроизвольного отделения опок и модельных плит от стола при прекращении подачи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возможность самопроизвольного поворота узлов под действием массы опоки и модельной пл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усковые устройства для включения движущихся частей машин должны размещаться на дистанционном пульте управления, а при их размещении на машине - приводиться в действие двумя руками. При управлении пусковым устройством одной рукой должны быть предусмотрены защитные ограждения, исключающие травмирование оператора прессующим или встряхивающи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Зона действия кантующего механизма должна быть ограждена. В случае невозможности ее ограждения наружные поверхности кантующего механизма должны иметь соответствующую окра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Конструкция встряхивающих машин должна предусматривать устройства для снижения уровня шума при соударении рабочих поверх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В машинах с перекидным столом зазор между опущенными рычагами поворота стола и полом должен быть не менее 150 мм или должно быть предусмотрено специальное ограждение рыча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В машинах с перекидным столом должны быть предусмотрены устройства, предотвращающие самопроизвольный возврат перекидного стола в исходное положение в случае резкого падения давления в сети сжатого воздуха, а также во время пов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У машин с поворотным столом и тележкой для приема заформованных опок должна быть механизирована выкатка тележек из-под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У машин с поворотной прессовой траверсой должна быть предусмотрена фиксация траверсы в рабочем положении. Поворот прессовых траверс должен быть механизир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Сушку и охлаждение высушенных форм и стержней необходимо проводить способами, исключающими выделение газов, пыли и тепла в рабоч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Загрузка тележек с опоками и стержнями в камеры сушильных печей и их выгрузка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Покрытие поверхности форм и стержней противопригарными красками, выделяющими вредные вещества, должно проводиться под вытяжкой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Очистка плит формовочных машин от остатков формовочной смеси должна проводиться механизированными устройствами и приспособлениями с локализацией пыле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Пневматическая система формовочных и стержневых машин должна иметь глушители в местах сброса отработанного сжатого воздуха, либо конструкция машин должна предусматривать возможность выведения сброса сжатого воздуха по звукоизолированному каналу (трубопроводу) за пределы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Конструкция формовочных машин воздушно-импульсного прессования должна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ацию операций от установки на машину наполнительной рамки до выдачи готовой полу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блокировки, исключающие проведение импульса до полного прижима опоки с наполнительной рамкой к импульсной головке и их разжим при полном сбросе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ограждения от смеси, вылетающей из заз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отработанного сжатого воздуха через глушители в зону, исключающую его контакт с работающ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Автоматизированные комплексы вакуумно-пленочной формовки должны соответствов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ые насосы должны быть вынесены в отдельные звукоизолированны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заполнения опок сухим наполнителем должна быть оборудована вентилируемым укры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извлечения отливок и удаления сухого наполнителя должна находиться под вытя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9. Пескометы как передвижные, так и стационарные с механизированным управлением должны быть снабжены выносным пультом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0. Конструкция пескометов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работающих при разрушении ковша и дуги пескометной головки за счет прочного кожуха гол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у крышки кожуха пескометной головки, исключающую включение привода ротора головки и отключающую его при открытой крыш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местного освещения на пескометной головке, создающего на рабочей поверхности освещенность не менее 150 л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Конструкция передвижных пескометов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ьные устройства, автоматически включающиеся для подачи предупредительного звукового сигнала при передвижении песком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выдачи сигнала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жуха для колес тележек с учетом максимального расстояния от нижней грани кожухов до головки рельсов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устройства на рамах (на случай поломки оси колес), отстоящие на расстояние 10 мм от головки 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ую блокировку ограничения передвижения пескомета в конечных точках пу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рельсов и самого песком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2. Конструкция стержневых пескодувных машин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очистки стержневого ящика и нанесения разделитель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ксирующие и прижимные устройства, обеспечивающие надежную фиксацию и зажим частей стержневого я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ацию операций зажима стержневых ящиков, надув смеси, подъем и опускание стола, подачу стержневых ящиков под пескодувную гол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и, не допускающие надув смеси до полного поджима стержневого ящика (опоки) к плите, неполного перекрытия отверстия для засыпки смесей в пескодувный резервуар, а также опускание стола до полного падения давления в пескодувном резерву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и и (или) защитные ограждения, исключающие травмирование оператора при зажиме стержневых ящиков, при соединении частей стержневых ящиков, а также при их очистке и выбивании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стержней из холоднотвердеющих смесей ("колд-бокс-процесс") и размещении смесителя на машине смеситель должен быть герметичным и исключать выход катализатора, связующих или неготов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3. В конструкции машин для изготовления стержней в нагреваемой оснастке ("хот-бокс-процесс")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ируемые укрытия на позициях отвердения и извлечения стержней. Количество отсасываемого воздуха принимают из расчета обеспечения скорости воздуха в открытых проемах не мен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ированное или автоматизированное извлечение стержней из я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электрических нагревательных элементов закрытого типа на напряжение не выше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4. Для снижения содержания формальдегида в рабочей зоне при изготовлении стержней в нагреваемой оснастке рекомендуется дополнительно вводить в связующие материалы на основе карбомидных смол раствор мочевины, а для фенолоформальдегидных - 5 - 7%-ный раствор хлорного желе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5. При изготовлении стержней массой более 60 кг стержневые машины должны быть оборудованы устройствами автоматизированного или механизированного съема стержней и укладки их в контейнеры или этажерки подвесного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6. Конструкции машин для изготовления стержней с продувкой газообразными катализаторами должны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системы подачи газообразного катализатора и системы отвода отработан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отработавших газов из машины через нейтрализатор, обеспечивающий их очистку до уровня ПДК на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ируемые укрытия в зоне извлечения стержней. Количество отсасываемого воздуха определяется проектом из расчета обеспечения скорости воздуха в открытых проемах не менее 1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7. Рабочая поверхность столов для промежуточного складирования, отделки и склейки стержней, изготовленных в нагреваемой оснастке, поворотных столов для заполнения стержневых ящиков ХТС и отделки стержней, а также столов для окраски стержней должна быть перфорированной с отсосом воздуха из короба, расположенного под столом. Количество отводимого воздуха составляет 400 м3/ч на 1 м2 рабочей поверхности стола. Допускается использование вентиляционных панелей или укрытий других конструкций при скорости отсасываемого воздуха в рабочих проемах не менее 1 м/с, в этих случаях перфорация рабочей поверхности стола не выполн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8. В литейных цехах рабочие места по изготовлению форм и стержней должны быть оборудованы уборочными решетками, обеспечивающими прием и удаление просыпи формовочн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9. Переворачивание заформованных тяжелых опок, поднятых краном, должно проводиться на балансирах с роликами или с помощью других специаль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0. Для очистки и удаления с поверхности стержневых ящиков, моделей, форм и стержней песка, пыли и других частиц должны применяться пылеотсасывающие устройства и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1. При работе внутри сушильного устройства или дымохода (после их отключения и охлаждения) необходимо применять взрывобезопасное оборудование с обязательным использованием соответствующих средств индивидуальной защиты (С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2. Эксплуатация сушильных устройств, работающих на газе, а также сушильных устройств с электроподогревом должна соответствовать требованиям технологическо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3. Сушила для сушки и подсушки стержней после окраски должны быть оборудованы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5. Машины для сверления отверстий в стержнях должны оснащаться местной вытя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6. Сушку и охлаждение высушенных форм и стержней необходимо проводить способами, исключающими выделение в рабочую зону газов, пыли и те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7. Вкатывание тележек с опоками и стержнями в камеры сушильных печей и их выкатывание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8. При составлении просушиваемых форм в стопки между ними должны укладываться огнестойкие и прочные про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9. Покрытие поверхностных форм и стержней противопригарными веществами должно проводиться способами, исключающими попадание аэрозолей противопригарных красок в воздух рабочей зоны. Обслуживающий персонал должен использовать соответствующие С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0. Места остывания и промежуточного складирования стержней (конвейеры, контейнеры, столы, контейнеры с браком), изготовленных в нагреваемой оснастке и с продувкой газообразным катализатором, должны быть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1. Автоматизированные комплексы изготовления стержней пескодувным способом, с последующей продувкой СО2, должны быть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2. На автоматизированных комплексах изготовления стержней из холоднотвердеющих смесей зоны заполнения стержневых ящиков смесью и извлечения стержней должны быть оборудованы вытяжными вентиляционными панелями. Зона отвердения стержней должна иметь сплошное вентилируемое у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3. Опоки должны иметь прочные, надежно закрепленные цапфы, ушки, ручки, скобы, обеспечивающие уравновешенное и безопасное зацепление и транспортирование их грузоподъемными устройствами. На концах цапф должны быть кольцевые буртики, исключающие возможность срыва (выскакивания) опоки из такелажных (чалочных) приспособлений при ее переворачивании и пере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4. Опоки, транспортируемые по рольгангам, должны быть снабжены приливами, исключающими защемление рук между опо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5. Соединение половинок опок должно осуществляться надежными фиксирующими приспособ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6. Кантовка опок (стержневых ящиков) общей массой свыше 60 кг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7. Не допускается исправление и отделка форм в подвешенном состоянии, если под формой находятся люди. Для этих целей формы должны быть опущены на специальные под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8. Почвенная формовка без герметичных кессонов допускается только в цехах с глубоким залеганием грунтовых вод, но не менее 3 м от уровня пола. Расстояние от самой нижней точки формы до высшего уровня вод должно быть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9. Расстояние между формовочными машинами определяется необходимой площадью рабочего места и должно обеспечивать безопасное обслуживание машин, зачаливание и перемещение опок и пл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0. Пусковые рукоятки пневматических формовочных машин должны иметь ограждения или фиксаторы, исключающие возможность случайного или неожиданного включения машин. Усилие для переключения рукояток не должно превышать 39 Н (4 кг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1. Загрузка формовочных машин смесями производится, как правило, через бункеры. Рычаг бункерного затвора должен располагаться на рабочем месте формовщика в удобном и безопасном для обслуживания месте. Противовес на рычаге должен быть прочно закреплен и у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2. Очистка плит формовочных машин от остатков смеси производится механическим способом (щеткой и др.). Не допускается обдувка плит формовочных машин сжатым возд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3. Песок и другие мелкие частицы на поверхности форм должны удаляться пылеотсасывающими устройствами. Обдувка форм сжатым воздух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4. Покрытие поверхности форм и стержней противопригарными веществами (порошок графита, тальк и др.) должно производиться способами, исключающими образование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5. Металлическая головка пескомета должна быть надежно ограждена плотным кожухом, предохраняющим работающего от травмы в случае возможного разрыва лопастного колеса или выброса пе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6. Прочность крепления лопастей колеса метательной головки должна систематически проверяться во избежание вылета лопастей при ослаблении кре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7. Электропроводка передвижных пескометов должна быть надежно защищена от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8. Формовочная смесь, подаваемая к пескометам, не должна иметь металлических вклю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9. Конструкция стержневых ящиков и плит должна обеспечивать удобство их зачаливания и перемещения. Рекомендуется применение плит, унифицированных по типоразмерам. Применение стержневых и подмодельных плит с погнутыми крепежными штырями, с отбитыми углами, без пазов для зацепления чалочными цепями, опок с залитыми цапфами, а также решеток без упоров, исключающих выпадение стержневых плит,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0. Стержневые ящики должны иметь приспособления для их надежного крепления на столах формовочных встряхивающи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1. Этажерки для сушки стержней должны иметь прочные крюки для зацепления чалочными цепями и решетки с упорами, исключающими выпадение стержневых плит. Этажерки должны быть испытаны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2. Двери сушильных печей (камер) должны плотно закрываться. У дверей должны быть устроены местные отс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3. Подъемные двери сушильных печей (камер) должны быть оборудованы быстродействующими автоматическими "ловителями", предупреждающими падение дверей в случаях обрыва т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4. Приямки сушильных печей должны иметь ограждения высотой не менее 1,0 м и лестницы для спуска в них. Приямки, расположенные в зонах, где перемещение грузов кранами не может быть исключено, должны перекрываться прочными решетками, способными выдержать массу перемещаемого груза. Приямки сушильных печей, расположенные вне помещений, должны иметь наве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5. Для просушки форм в почве и стержней использование жаровен не допускается. С этой целью должны применяться электронагревательные или газоотапливаемые сушильные устройства, а также другие современные методы осушки (химическое отвердевание форм и стержней на жидком стекле с применением СО2, поверхностная подсушка инфракрасными нагревателям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6. Охлаждение высушенных форм и стержней должно осуществляться такими способами, чтобы выделяемые при этом тепло и газы не попадали в рабоч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7. Топки вновь строящихся и реконструируемых камерных сушильных устройств, работающих на твердом топливе, должны размещаться в изолированных помеще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Требования к разливке металла и заливке фор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Транспортирование расплавленного металла к местам его заливки в формы должно быть механизировано и проводиться по заранее установленным направл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Рабочие места водителей транспортных средств доставки жидкого металла к местам его заливки должны оснащаться тепло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Сушка и ремонт разливочных ковшей должны проводиться на специальных стендах или площадках, оборудованных местными отсосами. Ремонт ковшей должен производиться после их охлаждения до температуры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ремонтных рабочих в крупные ковши должен производиться лишь после удаления нависающих остатков шлака, скрапа и футеровки. Ломка футеровки должны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Заливка форм на литейном конвейере должна быть механизирована или автоматизирована. При разливке металла с подвижных ковшей, перемещаемых по монорельсу со скоростью движения конвейера более 4 м/мин., заливочный участок должен быть оборудован платформой для заливщика, движущейся с этой же скор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Заливочная площадка литейного конвейера должна быть оборудована верхнебоковыми отсосами с панелями равномерного всасывания на всю длину рабочей площадки и до начала вентилируемого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Участки охлаждения литейного конвейера должны быть оборудованы сплошным вентилируемым кожухом с торцевыми проемами и патрубками для удаления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Участок заливки и охлаждения залитых металлических форм при размещении их на плацу необходимо оснащать накатными вентилируемыми телескопическими камерами, подвижные секции которых челночно соединены воздуховодами с неподвижными коробами вытяж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Продолжительность нахождения залитых металлом форм в зоне активной вентиляции должна определяться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При ручной переноске расплавленного металла в ковшах и тиглях должны быть устроены проходы шириной не менее 2 м. Масса переносимого вручную металла, приходящаяся на одного рабочего, не должна превышать 15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Перед выпуском металла из печи футеровка желоба должна быть проверена на отсутствие дефектов и хорошо просуш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Рабочие разливочного пролета (участка), эксплуатирующие грузоподъемные устройства, должны быть обучены правилам безопасной эксплуатации эт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Кабины мостовых кранов и тельферов, используемых на заливочных участках, должны вентилироваться и быть закрыт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Заливка высоких форм должна производиться в специальных ямах-котлов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Литейные ковши и тигли независимо от их емкости должны наполняться жидким металлом не более чем на 0,88 их внутренней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Перед заливкой металла литейные ковши и носилки должны быть проверены на отсутствие дефектов, просушены и подогреты до температуры, указанной в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Для ремонта и сушки разливочных ковшей должны быть выделены специальные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Ковши емкостью 0,5 т и более, перемещаемые подъемными кранами, монорельсами и на тележках, должны иметь поворотные механизмы с червячной самотормозящей передачей и ограничителями поворота, защищенные кожухами от брызг металла и шлака. Исправность поворотного механизма проверяется каждый раз при подготовке ковша к заливке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Ковши без червячной передачи емкостью менее 0,5 т, перемещаемые подъемными кранами, должны иметь запорные устройства, не допускающие опрокид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 Ковши емкостью более 15 т должны снабжаться механическим приводом пов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0. Центр тяжести ковшей, наполненных расплавленным металлом, в вертикальном положении должен быть ниже оси вращения на 50 - 100 мм. Это условие обязательно для всех ковшей и тиглей, поднимаемых грузоподъемными устройствами с постоянно укрепленными осями вращения и вставляемых в ручные нос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1. При перемещении ковшей и тиглей с расплавленным металлом на тележках должны быть приняты меры, исключающие их опрокид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2. Ковши, перемещаемые грузоподъемными устройствами, должны быть рассчитаны на допускаемую нагрузку и после изготовления подвергнуты испытаниям на заводе-изготовителе, а после ремонта - на заводе, производившем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3. Стальные канаты и цепи грузоподъемных устройств, предназначенные для перемещения ковшей с расплавленным металлом, а также траверсы самих ковшей должны защищаться кожухами от воздействия лучистого те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4. Наращивание ковшей даже на одну плавк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5. Цапфы ковшей должны быть стальные, кованые; кольцо и цапфы должны быть подвергнуты отжигу. Сваривать отдельные части колец и цапф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а и цапфы ковша после изготовления должны проверяться методом неразрушающего контроля не реже одного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6. Устройство ковшей со стопором и их эксплуатация должны удовлетворя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ханизм для закрывания стопора ковша должен иметь регулировочный ви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укоятка запора ковша должна быть поворот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зоры между отдельными трубками стопора должны быть плотно задел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выпускного отверстия ковша должны применяться стаканы, изготовленные из магнезита, графита или высококачественного шамотного кирпич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бка стопора должна быть хорошо прикреплена к стопору и тщательно притерта к стака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мена стакана и стопора разрешается лишь после охлаждения их до температуры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установка стопора в ковш под желобом печ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еред установкой стопора необходимо проверить исправность футеровки и качество просушки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7. Вторичное использование ковша для заливки или разливки металла без предварительной замены стопора и стакан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8. Не допускается держать ковши в руках на весу при их наполнении металлом, а также находиться заливщику в опас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9. Литейные инструменты (счищалки шлака, ложки, ломы, мешалки и др.) в местах, соприкасающихся с расплавленным металлом, не должны иметь ржавчины и перед погружением в металл должны быть просушены и подогр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0. У каждого плавильного агрегата с выпуском металла через летку должны быть две штанги длиной не менее 1,5 м и запасные пробки для закрытия л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 Сливать шлак и остатки металла из ковша по окончании разливки необходимо в сухие короба или ковш. Слив на землю или в ям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2. Максимальная высота верхнего уровня заливочной чаши от заливочной площадки не должна превышать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3. В технологических инструкциях по изготовлению отливок должны быть указаны требования безопасного проведения подъемно-транспортных, погрузочно-разгрузочных работ и складирования штучных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4. Ремонт ковшей производится после их охлаждения. Перед допуском ремонтных рабочих крупные ковши проверяются на отсутствие нависающих остатков шлака, скрапа и футеровки. Футеровка ремонтируемых ковшей разрушается сверху вн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5. Заливочные конвейеры на участках охлаждения отливок должны быть укрыты стальными кожухами с принудительным отсосом воздуха в объемах, исключающих выбивание газов из кожуха на всем пути следования опок. Конструкция охлаждающих кожухов конвейеров должна обеспечивать удобство их осмотра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6. Заливщики должны выполнять работу с использованием соответствующих СИЗ, спецодежды и спецобув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Требования к выбивке, очистке и обрубке отли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Работы по выбивке, транспортированию отливок и выбитой смеси должны быть механизированы или автомат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Выбивные решетки должны оборудоваться укрытиями, конструкция которых определяется конкретными условиям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Все участки выбивки должны быть оборудованы средствами аспирации, а решетки с накатными укрытиями - душиру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Включение в работу выбивных решеток должно быть сблокировано с работой вытяжной вентиляционной системы и транспортеров для уборки выбитой смеси и отливок. При наличии кожуха с отсосом в верхней части или накатного укрытия включение в работу решетки должно быть сблокировано с закрытием кожуха. Эксплуатация выбивных решеток без укрыт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Внутренние поверхности кожухов выбивных решеток должны иметь облицовку из звукопоглощающих материалов, которые допускают очистку от загряз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Конструкция фундаментов выбивных решеток должна предусматривать устройства, предотвращающие передачу технологической вибрации на рабочие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Вокруг выбивных решеток должны быть проходы ширин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В случае технологической необходимости при сложной конфигурации внутренних полостей допускается проводить обдувку отливки сжатым воздухом в специальных камерах в автоматическ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Выбивка отливок из форм должна проводиться после окончания процесса кристаллизации металла в форме. Продолжительность остывания отливок в форме должна определяться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Крепление отливок на подвесных конвейерах должно исключать их падение. Зона действия подвесного конвейера должна быть огражд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с отливок на подвесной конвейер и съем их с конвейера должны быть механизированы или автомат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Вибрационные машины для выбивки стержней должны быть оборудованы местными вентиляционными панелями: верхнебоковой и нижней - подколосниковой реш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Для удаления стержней должны применяться механизированные средства, исключающие воздействие на работающих вредных производствен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Транспортирование отливок к месту очистки и обратно, их загрузка и выгрузка из очистных камер и установок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4. Обрубка и очистка отливок должны проводиться на специально оборудованных рабочих местах, имеющих постоянно установленные или переносные ограждения для защиты рабочих от отлетающих осколков. Обрубка и очистка должны проводиться при температуре отливок не выше 4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5. Участки очистки отливок ручными шлифовальными машинами с абразивными кругами должны быть оборудованы местными отсосами с устройством боковых пылеприемников, решеток в полу или верста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6. Конструкция очистных галтовочных барабанов периодического действия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е цапфы для вентиляции полости барабана, диаметр которых должен выбираться исходя из обеспечения количества отсасываемого из барабана воздуха 1800 D2 м3/ч (где D - диаметр вписанной в барабан окружности, м) и скорости воздуха в пределах 16 - 24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я в торцевых перегородках, отделяющих рабочее пространство барабана от стенок, суммарной площадью равной 1,5 F (где F - площадь сечения отверстия в каждой из полых цап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ые крышки и запоры, противостоящие центробежной силе и ударам отли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предотвращающие включение привода барабана при загрузке и вы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мест загрузки откидным кожухом с блокировкой, отключающей привод машины при откинутом кожухе. Привод барабана должен иметь устройство, обеспечивающее надежную остановку загруженного барабана в люб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7. Конструкция барабанов непрерывного действия должна предусматривать возможность их встраивания в автоматическую линию, облицовку материалами, обладающими вибродемпфирующими и звукоизолирующими свойствами (листовой резиной, вибродемпфирующими мастикам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8. Загрузчики очистных установок, подвижные ковши и другие движущиеся части установок должны иметь ограждения с блокир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9. При недостаточной эффективности звукоизолирующей облицовки галтовочные барабаны должны размещаться в звукоизолированных и аспирируемых укрытиях, стенки которых покрывают звукопоглощающи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0. Конструкция очистных дробеметных, дробеметно-дробеструйных и дробеструйных барабанов, столов и камер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укрытие рабочей зоны. Количество отсасываемого воздуха и тип очистных сооружений должны устанавливаться проектом в зависимости от тип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у, исключающую работу дробеметных и дробеструйных аппаратов при выключ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я, шторы и уплотнения, предотвращающие вылет дроби и пыли из рабочего простран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и, исключающие работу дробеметных аппаратов и подачу к ним дроби при открытых дверях и шт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вукоизоляцию сте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у сепарации дроби и удалени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1. В дробеметных и дробеструйных барабанах, столах и камерах следует применять стальную дроб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2. Конструкция пескогидравлических и гидроабразивных камер низкого давления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ый пульт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у, исключающую подачу воды и песка (абразива) при открытых двер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ок местной вытяжной системы, расположенный в верхней части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3. Конструкция гидравлических камер для удаления стержней из отливок и очистки от отработанной формовочной смеси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ки для присоединения к вентиляцио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приспособления для поворота очищаемых отливок в горизонтальной плоскости, управляемые с дистанционного пуль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отровые окна с механизированной очисткой стек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у, исключающую работу гидромонитора при открытых дверях и невключен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вукоизоляцию стенок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изоляцию рабочей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4. Рабочие места оператора гидравлической камеры должны находиться вне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5. Насосы гидравлических камер должны располагаться в отдельном звукоизолирован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6. В электрогидравлических (ЭГ) установках для удаления стержней и очистки отливок от остатков отработанной формовочной смеси должна предусматриваться механизация или автоматизация загрузки, выгрузки отливок, уборки арматуры и каркасов, перемещения электродов и уборки шлама. Генератор импульсных токов ЭГ установок должен размещаться в едином герметичном блоке и в экранированном корпу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7. ЭГ установки должны быть оборудованы блокировками, закорачивающими батареи конденсаторов через разрядное сопротивление при отключении установки или открывании дверей в помещени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8. В выпрямителях блока питания ЭГ установок должны применяться элементы, не обладающие рентгеновским излу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9. Технологическая часть ЭГ установки должна быть оборудована системой защиты, предотвращающей воздействие неблагоприятных факторов (шум, вибрация, электромагнитное излучение, озон, окислы азота и др.) на обслуживающ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0. Ванна (бак), в которой проводится электрогидравлическая выбивка, должна устанавливаться на виброизолирующем основании. Между стенками ямы и ванны должен быть предусмотрен зазор не менее 40 -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2. В ЭГ установках разрядный воздушный промежуток следует укрывать вентиляционным звукоизолирующим кожухом. Объем удаляемого воздуха (в м3/ч) необходимо принять численно равным 3% мощности (в Вт) установки. Направление движения воздуха должно быть перпендикулярно направлению электрического разряда между ша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3. В конструкции устройств должны исключаться жесткие связи ("акустические мостики") между пультом управления и технологически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4. В стене между помещениями пульта управления и технологического устройства или в кожухе технологического устройства должно быть устроено смотровое окно, обеспечивающее хороший обзор всей технологической части с пульта управления. Смотровое окно должно быть с двойным стеклом, экранировано стальной сеткой и не должно ухудшать звукоизоляцию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5. Схема управления должна обеспечивать отключение ЭГ установки при открывании любой двери, ведущей в помещение энергетической и технологическ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6. Конструкция установок ультразвукового разрушения керамических стержней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ое управлени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укрытие преобразователей и отливок звукоизолирующим кожухом с патрубком для подключения к цеховой вентиляцио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у, исключающую работу преобразователей при открытых дверцах защитного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кожухе смотрового ок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7. Машины ультразвукового разрушения керамических стержней должны устанавливаться в боксах, потолки и стены которых выполнены из звукопоглощающ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8. Обрубка отливок ручными машинами должна проводиться только после их предварительной очистки от остатков пригоревшей формовочной и стержневой смеси, с использованием соответствующих С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9. Тип пневматических молотков ручных моделей, используемых для обрубки дефектов литья, должен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0. Конструкция очистных вибрационных машин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ацию операции загрузки и выгрузки отделения очищенных деталей от напол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машины без промывочных растворов полное укрытие зоны пылевыделения с патрубками для присоединения к системе вентиляции. Количество удаляемого воздуха должно определяться проектом, в зависимости от типа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е крепление элементов вибровозбудителя и его полное укрытие кож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 Конструкция стационарных обдирочно-шлифовальных станков должна предусматривать устройство предохранительных козырьков и защитных обеспыливающих кожухов-укрытий. Кожухи-укрытия должны иметь отстойники для улавливания крупной пыли и патрубки для присоединения к вытяжной системе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 Применение подвесных обдирочно-шлифовальных станков с ручным управлением абразивным круг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 Столы для удаления литников и прибылей должны иметь колосники с отсосом воздуха из-под ст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4. Пластинчатые транспортеры для удаления литников и прибылей должны быть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5. Станки для электроконтактной зачистки отливок и станки очистки отливок стальными дисками трения должны иметь защитные кожух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6. Конструкция автоматизированных комплексов (линий) для очистки, обрубки и зачистки отливок должна предусматривать наряду с механизацией и автоматизацией основных технологических операций механизацию и автоматизацию вспомогательных операций, связанных с тяжелыми и вредными условиями труда (удаление литников и прибылей и т.д.). Все виды оборудования и транспортные участки, на которых происходит выделение вредных веществ и тепла, должны быть оборудованы встроенными местными отсосами и у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7. Посты воздушно-дуговой обработки отливок должны организовываться в отдельных помещениях или в камерах, оборудованных местной вытяжной вентиляцией в виде наклонных панелей равномерного всасывания или передвижных и переносных фильтро-вентиляционных агрегатов. Перед выбросом в атмосферу воздух должен подвергаться очистке от сварочной пыли и газ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Требования к производственным процесс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ическим устройствам для специаль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ов лить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При литье по выплавляемым и выжигаемым моделям в изолированных помещениях должны выполняться следующие производственные проце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ие модельного состава и изготовление мод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лиз этилсиликата, окраска и обсыпка мод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наполнительных смесей, формовка и выбивка отли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лавление моделей, прокалка форм, плавка и заливка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отли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е отливок от литников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Полы в отделениях прокалки форм и заливки металла должны выполняться из негорю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Расплавляемые модели не допускается изготавливать из материалов, содержащих хлорированный нафталин (головак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Столы для приготовления модельного состава должны быть оборудованы вытяжными шкафами. Скорость движения воздуха в рабочем проеме шкафа должна быть не менее 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Объем компонентов модельного состава, загружаемый в плавильные установки, не должен превышать 0,75 объема ва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Транспортирование расплавленного модельного состава по цеху должно производиться в герметичных термоизолированных емкостя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Отделка моделей и сборка их в блоки должны осуществляться на специальных сто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Ремонт моделей и их сборка в блок должны проводиться электропаяльниками или электроланцетами с напряжением до 36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Тигель с расплавленным модельным составом на рабочем месте сборщика моделей должен находиться в ванне с подогреваемой водой (водяной б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Помещение гидролиза должно иметь приточно-вытяжную вентиляцию, обеспечивающую удаление вредных п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Просеивание пылевидного огнеупорного материала должно проводиться механическим способом, исключающим попадание пыли на рабоче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ки гл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3. Нанесение огнеупорного состава на модельные блоки методом окунания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4. Обсыпка блоков песком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5. Сушка моделей, покрытых огнеупорным составом, в среде аммиака должна проводиться способами, исключающими возможность попадания паров аммиака в рабоче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6. Стеллажи для сушки моделей с нанесенным слоем огнеупорного покрытия должны быть оборудованы вентилируемыми укрытиями. Скорость воздуха в рабочем проеме укрытия должна быть не менее 0,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7. В установках для приготовления модельных составов места загрузки исходных материалов необходимо оборудовать местными отсосами. Скорость отсасываемого воздуха в открытом рабочем проеме для исполнения установок с крышкой должна быть не менее 0,5 м/с, для исполнения без крышки - не менее 0,7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8. Оборудование для расплавления модельного состава должно иметь систему терморегуляции, обеспечивающую отключение нагрева при достижении предельно допустимой температуры нагрева расплавленных материалов (на 30 - 40 град. С ниже температуры их воспламенения). Емкости для плавления модельного материала должны обогреваться горячей водой, паром или электронагрев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9. В местах изготовления моделей и модельных звеньев с распылением смазывающей жидкости должна предусматриваться вытяжная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карусельного типа должны быть оснащены вытяжным зонтом, располагаемым непосредственно над позицией пресс-форм, а однопозиционные установки - вытяжным зонтом или бортовым от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отсасываемого воздуха в рабочем проеме карусельной и однопозиционной установок должна быть не менее 0,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0. В машинах, полуавтоматах и автоматах для изготовления моделей и модельных блоков должна предусматриваться блокировка, исключающая возможность запрессовки модельного состава при незакрытой пресс-форме и размыкание половинок пресс-формы под действием модельного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1. Установки для приготовления огнеупорных покрытий должны быть оборудованы сплошными вентилируемыми укрытиями с патрубком для присоединения к вентиляционной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2. Камеры установки для воздушно-аммиачной сушки модельных блоков должны быть оборудованы вытяжной вентиляцией, а также следу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го перекрытия поверхности испарения аммиака в периоды вентилирования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йтрализации удаляемого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я вытяжки от камеры во время сушки моделей в парах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воздуха в камеру в период ее венти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3. Установки для сушки блоков конвейерного типа должны быть оборудованы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4. Установки для вытапливания модельной смеси периодического действия и агрегаты конвейерного типа должны быть оборудованы вентилируемым укрытием с рабочими проемами минимального размера. Загрузочные и разгрузочные отверстия должны быть оборудованы местной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5. Проемы тупиковых и проходных печей для прокаливания форм перед заливкой должны быть оборудованы местной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6. Установки для выщелачивания отливок в ваннах периодического действия, а также установки конвейерного типа должны быть оборудованы бортовыми отсосами. При ширине ванн до 60 см следует применять однобортовые отсосы, при большей ширине - двухборт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7. Барабанные агрегаты для выщелачивания должны быть оборудованы местной вытяжной вентиляцией в зонах загрузки и выгрузки отли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8. Участки литья в оболочковые формы следует выделять в самостоятельные помещения, изолированные от других участков цеха. В изолированных помещениях выполняются следующие проце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ие, сушка и склейка оболо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и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9. Приготовление смесей для оболочек должно быть выполнено на бегунах или в специальных смесителях, плотно укрытых и оснащенных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0. Приготовленные смеси должны храниться в плотно закрытых металлических ящиках при температуре не выше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1. Все операции по изготовлению оболочек должны быть механизированы или автоматизированы. Формовочные машины и места склейки форм обеспечиваю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2. Стык между подмодельной плитой и поворотным бункером должен быть плотным и не допускать вылета смеси в момент пов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3. Оболочковые формы заливаются на специальных участках, оборудованных местной вытяжной вентиляцией (зонты, щели, панели Чернобережского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массового производства литья в оболочковые формы подача и заливка металла на конвейере и процессы выбивки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ливке на конвейере залитые оболочковые формы должны поступать в охладительный кожух, оборудованный местной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4. Машины должны быть оборудованы наклонной вентиляционной панелью равномерного всасывания по всей ширине рабоче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5. Машины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ами съема оболочки с модельной плиты и выдачи оболочки из зоны спек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м укрытием. Скорость движения воздуха в открытых проемах укрытия должна быть не менее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6. Многопозиционные машины должны быть оборудованы полным укрытием печи для разогрева, зонтами над позициями обогрева полуформы, местами опрокидывания бункера и съема готовых полуформ. Зонты должны перекрывать всю площадь между торцовыми стенками печей или укрывать всю машину по типу "вытяжного шкафа". Количество отсасываемого воздуха на 1 м2 входного сечения зонта должно быть не менее 3600 м3/ч при скорости воздуха в рабочем проеме не менее 0,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7. Стык между модельной плитой и поворотным бункером должен быть плотным и не допускать просыпи смеси в момент пов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8. Рабочие столы для склейки полуформ должны быть снабжены наклонной вентиляционной панелью равномерного всасывания по всей длине стола. Количество отсасываемого воздуха - 3000 м3/ч на 1 м длины панели при его скорости в рабочем проеме не менее 1,5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9. Оборудование для склейки полуформ должно размещаться в укрытиях, выполненных по типу вытяжного шкафа. Количество отсасываемого воздуха должно быть установлено исходя из его скорости в рабочем проеме 0,7 - 1,0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0. Выбивку металлических изделий из оболочковых форм следует производить на выбивных решетках, оборудованных местной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1. Смешивание горелых смесей от оболочковых форм с общецеховыми формовочными смеся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2. При литье под давлением металлические формы и стержни перед заливкой необходимо просушить и подогр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3. Нагревательные приборы, используемые для подогрева форм, должны иметь напряжение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4. В зоне пресс-форм должно быть установлено вентиляционное устройство для удаления образующихся паров 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5. Конструкция машины должна предусматривать автоматизацию операции нанесения разделительной жидкости на внутреннюю поверхность пресс-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6. Зоны автоматизированных комплексов на базе машины для литья под давлением, из которой возможен случайный выброс (разбрызгивание) расплавленного металла, должны быть перекрыты 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7. Зоны действия манипуляторов для заливки металла и съема отливок должны иметь ограждение с блокировкой, исключающей работу комплекса, если в зоне действия манипуляторов находится обслуживающ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8. Машины для литья под давлением должны быть оборудованы блокировкой, исключающей повышение давления до закрытия пресс-форм и плотного прилегания мундштука с металлом к лит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9. Подогрев котлов с металлом на машинах для литья под давлением может производиться только с использованием электронагревателей или газовых горе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0. Устройство и эксплуатация котлов для расплавленного металла под давлением и автоклавов для кристаллизации металла под давлением должны соответствовать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1. Крышки заливочных люков должны закрываться с внутренней стороны автоклава. Конструкция крышек должна предусматривать плотное и быстрое закрытие люка механизмом, установленным с наружной стороны авток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2. Рабочие площадки у заливочных люков автоклавов должны быть выложены металлическими рифлеными плитками и иметь ширину не менее 1,5 м. Площадки, возвышающиеся над уровнем пола, необходимо ограждать перилами высотой не менее 1 м со сплошной зашивкой снизу на высоту не менее 180 мм. Вход на рабочие площадки должен быть бесступенчатым (пандус) с уклоном не более 20 град. и иметь с боковых сторон перила высот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3. Для доступа к автоклавам, расположенным в приямках, должны быть устроены лестницы шириной не менее 0,6 м с перилами. Приямки должны иметь ограждение высотой не менее 1 м со сплошной зашивкой снизу на высоту не менее 18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4. Перед заливкой металла крышка автоклава должна быть закрыта и закреплена всеми имеющимися болтами и гай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5. При литье в кокиль конструкции разъемных металлических форм и пресс-форм должны обеспечивать плотное соединение двух полуформ, их точную фиксацию и достаточную прочность. Запорные устройства - надежность соединения полуформ (запирание с нажимом) в период заливки и затверде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6. Рукоятки и рычаги на кокилях, предназначенные для замков разъема полуформ, выталкивателей и выемки стержней, по своей конструкции и расположению должны исключать возможность защемления пальцев и кистей рук во всех поло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7. Перед заливкой кокиль нужно надежно укрепить на столе кокильного станка. Кокильные столы с наклоном должны иметь ограничители пов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8. Кокильные формы и стержни перед заливкой необходимо просушить и подогр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9. Нагревательные сопротивления для электроподогрева кокилей, расположенные внутри кокиля или в плите, должны иметь напряжение не выше 42 В и сплошные укрытия для защиты от случайного прикосновения и брызг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0. Кокили, охлаждаемые водой, должны быть герметичными. Просачивание воды в полость форм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1. Металлические ковши и ложки для заливки металла в кокиль необходимо подогреть перед погружением в метал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2. Конструкция механизмов для раскрытия кокиля и выталкивания отливки должна обеспечивать выполнение этих операций без применения ручных подсоб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3. В конструкции машин следует предусматривать приспособления для передачи отходов (всплески, грат, литники и др.) на транспортер или в кор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4. Конструкция машин должна предусматривать вентилируемые укрытия для локализации и удаления пыли, газа и избыточного тепла от мест их образования и вы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5. На автоматизированных комплексах (АК) литья в кокиль должна предусматриваться автоматизация или механизация операций нанесения краски, заливки металла, выталкивания отливок из кокиля и удаления их от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6. Зоны действия манипуляторов должны быть ограничены. Ограждение должно иметь блокировку, исключающую работу комплекса, если обслуживающий персонал находится в зоне действия манип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7. АК литья в кокиль должны быть оборудованы устройствами для установки металлических стерж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8. В конструкции автоматизированных комплексов (линий) для литья в облицованные кокиля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ка, не допускающая вдув смесей в оснастку до полного прижатия оснастки к наддувной пли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смыкание частей кокиля с усилием, обеспечивающим предотвращение вытекания жидкого металла из формы во время зал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ация или механизация операции извлечения отливок из форм и нанесения защитного покрытия на осна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отработанного сжатого воздуха за пределы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укрытий, панелей и зонтов на позициях изготовления полуформ, заливки охлаждения отливок, удаления отливок из форм, очистки оснастки от остатков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9. Центральный пульт управления АК литья в кокиль должен размещаться в пультовом помещении, оборудованном приточно-вытяжной вентиляцией, звукоизоляцией и освещ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0. При центробежном литье заливка металла в формы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1. Перед заливкой металла в форму должно быть проведено опробование работы машины на холостом х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2. Форма должна быть отбаланс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3. Удаление отливок от машины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4. Машины для центробежного литья должны оснащаться приспособлениями, исключающими выброс (разбрызгивание) жидкого металла из вращающейся формы, а также иметь ограждения движущихся частей механизма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5. Машины должны быть отбалансированы. Установка изложницы на машину без акта о балансировк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6. Машины для центробежного литья должны быть снабжены устройствами для автоматизированного или механизированного выполнения операций окраски изложниц разделительной краской, выталкивания залитых отливок и их выдачи из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7. Все изложницы независимо от габаритных размеров и типов центробежных машин должны быть заключены в кожух, обеспечивающий защиту работающих в случае разрыва излож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8. Конструкция машин должна предусматривать блокировку, исключающую вращение кокиля при незакрытом защитном кожу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9. Места заливки на машинах должны быть оборудованы вентиляционными панел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 Требования к хранению и транспортиров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х материалов, полуфабрика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ходов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Фосфористая, марганцевая и кремнистая медь должны храниться в закрытых бочках или ящи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пасные и вредные вещества должны храниться в отдельных помещениях, оборудованных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Магний и его сплавы должны храниться в герметичной таре, в отдельных, изолированных помещениях с противопожарными преградами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магния не допускается размещать вблизи плавильных участков и складов ЛВЖ. Расстояние от склада магния до помещения его переплавки (плавильный участок) должно быть не менее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лых производств (до 5 т отливок в год) запас магния и его сплавов, хранимый вблизи плавильных участков, не должен превышать суточной потре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Хранение металлического литья должно быть организовано в соответствии с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Алюминиевая стружка, принимаемая для хранения, должна быть сухой, без следов масла и гр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Материалы для приготовления формовочных смесей должны храниться в отдельных помещениях, размещаемых вне пределов производственных участков и от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Количество ЛВЖ, хранимых в специальных цеховых кладовых, должно определяться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Этилсиликат должен храниться в герметичной таре из нержавеющей стали или в стеклянных сосудах, находящихся в защитном кожухе (т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Хранение спирта и эфирно-альдегидной фракции в помещениях, в которых проводят гидролиз этилсиликата, допускается только в несгораемом металлическом ящике (сейф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Хранение сыпучих материалов должно осуществляться в закрытых коробах, подключенных к системе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звешивание и загрузка шихтовых материалов в технологическую тару должны быть механизированы или автомат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Разгрузка из транспортных средств и перегрузка сыпучих материалов (сухого песка, молотой глины, феррохромного шлака и др.) должны проводиться с использованием пневмотранспорта, с соответствующими осадителями или ленточными транспортерами, оборудованными местной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На производственных участках связующие и катализаторы должны храниться в закрытых расходных емкостях, объем которых не должен превышать трехсуточного запа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К отходам литейного производства относят отработанные формовочные и стержневые смеси, включая брак форм и стержней, просыпи, литейные шлаки, абразивную и галтовочную пыль, огнеупорные материалы, керамику, а также шламы мокрых пылеочистных вентиляцион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ние указанных отходов в отвалах производится только в случае невозможности их утилизации и регенерации. Перед складированием из отходов должны быть удалены черные и цветные метал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орядок утилизации, нейтрализации, складирования или захоронения отходов опасных и вредных веществ литейных производств, а также рекультивации отвалов должен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Все работы, связанные с загрузкой, транспортированием, выгрузкой и складированием отходов, должны быть максимально механизированы, а места их проведения оборудованы у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отходов следует производить в специально оборудованном транспорте, исключающем возможность потерь по пути следования и загрязнения окружающей сре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I. Заключ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одом в действие настоящих Правил на территории Российской Федерации не применяются "Правила безопасности в литейном производстве" (ПБ 11-242-98), утвержденные Постановлением Госгортехнадзора России от 19.11.98 N 6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44:02Z</dcterms:created>
  <dc:creator/>
  <dc:description/>
  <dc:language>en-US</dc:language>
  <cp:lastModifiedBy/>
  <dcterms:modified xsi:type="dcterms:W3CDTF">2011-03-11T10:12:16Z</dcterms:modified>
  <cp:revision>2</cp:revision>
  <dc:subject/>
  <dc:title/>
</cp:coreProperties>
</file>