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ю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ститель Председателя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.Н.Карнаух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июля 1994 год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 введения в действие -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октября 1994 год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Указан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 порядке осуществления надзора за деятельностью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ностранных юридических и физических лиц, связанно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с обеспечением безопасности при эксплуат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грузоподъемных машин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10-70-94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ы и внесены Управлением по котлонадзору и надзору за подъемными сооружениям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Настоящие указания разработаны в соответствии с Положением о Госгортехнадзоре России, утвержденным Президентом РФ Указом N 234 от 18.02.93 и пунктом 1.5 Положения о порядке выдачи лицензий, утвержденного Постановлением N 20 Госгортехнадзора России от 03.07.9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Указания устанавливают порядок осуществления надзора на территории России за деятельностью иностранных юридических и физических лиц, связанной с обеспечением безопасности при эксплуатации грузоподъемных кранов, кранов - манипуляторов, подъемников (вышек) &lt;*&gt;, регистрируемых в органах Госгортехнадзора России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Далее по тексту - грузоподъемные машин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Иностранные юридические и физические лица для выполнения работ, связанных с обеспечением безопасности при эксплуатации грузоподъемных машин, должны иметь лицензию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 работ (видов деятельности), а также порядок получения лицензий на их осуществление изложен в "Методических указаниях по выдаче специальных разрешений (лицензий) на виды деятельности, связанные с обеспечением безопасности при эксплуатации объектов котлонадзора и подъемных сооружений" - РД 10-49-9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В экспертном заключении о готовности заявителя к эксплуатации грузоподъемных машин на территории России (экспертное заключение представляется с комплектом документов для получения лицензии), помимо других сведений, должна содержаться следующая информац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елец грузоподъемных машин (иностранная или российская организация, частные лица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 аренды грузоподъемных машин иностранными юридическими и физическими лицами у российских организаций (с передачей функций владельца или нет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технической документации на арендуемые грузоподъемные машины (паспортов, инструкций по монтажу и эксплуатации); знание языка, на котором составлена техническая документация, иностранными специалистами, ответственными за надзор, содержание подъемных сооружений в исправном состоянии и безопасную их эксплуатац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 безопасности, по которым будут эксплуатироваться грузоподъемные машины (Правила безопасности Госгортехнадзора России или органов надзора страны, представителем которой является организация, заключившая контракт на выполнение работ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ность, аттестация и наличие соответствующих удостоверений у специалистов и рабочих на знание требований правил и инструкций безопасности, в соответствии с которыми будет осуществляться эксплуатация грузоподъемных машин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у рабочих инструкций, составленных на их родном языке, по безопасному выполнению работ, связанных с эксплуатацией грузоподъемных машин; соответствующие инструкции (положения, правила) должны быть у специалистов, ответственных за надзор, содержание подъемных сооружений в исправном состоянии и их безопасную эксплуатац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расследования аварий и несчастных случаев при эксплуатации грузоподъемных машин, а также условия страхования рабочих и специалистов, привлекаемых к выполнению контрактных обязательст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сведения, подтверждающие организационно - техническую готовность иностранных юридических и физических лиц к безопасной эксплуатации грузоподъемных машин, в том числе для граждан, которые в силу необходимости могут оказаться вблизи зоны выполняемых работ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Регистрация грузоподъемных машин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Иностранные юридические и физические лица, получившие грузоподъемные машины в аренду с правами владельца или поставившие их из-за рубежа для выполнения работ по Правилам безопасности Госгортехнадзора России, обязаны до начала эксплуатации зарегистрировать грузоподъемные машины в региональном органе госгортехнадзора по месту производства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оподъемные машины, эксплуатируемые на территории России иностранными лицами по иностранным правилам безопасности, подлежат учету в специализированной организации (ИКЦ), осуществляющей надзор за их безопасной эксплуатацией и имеющей соответствующую лиценз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Порядок регистрации грузоподъемных машин и необходимые для этого документы и сведения изложены в соответствующих Правилах безопасности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о к заявлению на регистрацию грузоподъемной машины должны быть приложе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ензия Госгортехнадзора России на право эксплуатации иностранными лицами грузоподъемных машин, используемых при выполнении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 органа по сертификации о соответствии грузоподъемной машины зарубежного производства требованиям Правил безопасности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В случае отказа в регистрации или в учете грузоподъемной машины орган госгортехнадзора или специализированная организация должны письменно сообщить об этом заявителю и указать причины отказа со ссылкой на конкретные статьи правил безопасности и нормативных докумен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я сообщения должна быть направлена в Управление по котлонадзору и надзору за подъемными сооружениями Госгортехнадзора Росс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Разрешение на пуск в работу грузоподъемных машин.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за безопасностью при производстве работ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Порядок выдачи разрешений на работу грузоподъемных машин зависит от того, по каким правилам безопасности они будут эксплуатироваться: по правилам страны пребывания или страны, которую представляет организация, заключившая контракт на выполнение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В случае эксплуатации иностранными юридическими и физическими лицами грузоподъемных машин по правилам безопасности Госгортехнадзора России разрешение на пуск в работу грузоподъемных машин должно быть получено в местных органах госгортехнадзора. Органы госгортехнадзора осуществляют государственный надзор за безопасной эксплуатацией машин в соответствии с нормативными и методическими документами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При эксплуатации грузоподъемных машин иностранными и физическими лицами по правилам безопасности страны, которую они представляют, разрешение на пуск в работу грузоподъемных машин должно быть получено в органах госгортехнадзора после проведения экспертизы специализированной организацией, имеющей лицензию Госгортехнадзора России. Эта же организация обязана осуществлять контроль за безопасной эксплуатацией машин в соответствии с нормативными документами страны иностранной орган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По согласованию с Госгортехнадзором России контроль за безопасной эксплуатацией грузоподъемных машин при работе иностранных юридических и физических лиц на территории России может осуществляться органами государственного надзора страны, которую представляют эти лица, или специализированной российской организацией, получившей право действовать от имени указанных органов надзор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43:00Z</dcterms:created>
  <dc:creator/>
  <dc:description/>
  <dc:language>en-US</dc:language>
  <cp:lastModifiedBy/>
  <dcterms:modified xsi:type="dcterms:W3CDTF">2011-04-07T03:36:56Z</dcterms:modified>
  <cp:revision>3</cp:revision>
  <dc:subject/>
  <dc:title/>
</cp:coreProperties>
</file>