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лива и энергети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Н.Корсу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94 год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по котло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адзору за грузоподъемным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ям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А.Хапон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 декабря 1994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а Департамен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ореновац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О "ЕЭС России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Е.Азерник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94 год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января 1995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доку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перационному контролю процессов сборки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ки и термообработ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34.10.126-94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онные данны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а Акционерным обществом открытого типа "Энергомонтажпроек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и: АООТ "Энергомонтажпроект", РАО "ЕЭС Росс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ждена и введена в действие 03.01.19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регистрирована отделом стандартизации института "Оргэнергострой" за N РД 34.10.126-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а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сылочные нормативно-технические документ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значение НТД и </w:t>
              <w:br/>
              <w:t xml:space="preserve">ПТД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ударственные стандарты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.503-90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СКД. Правила внесения изменений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0.004-90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СБТ. Организация обучения безопасности      </w:t>
              <w:br/>
              <w:t xml:space="preserve">труда. Общие положения   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04-9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СБТ. Пожарная безопасность. Общие требования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05-88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СБТ. Общие санитарно-гигиенические          </w:t>
              <w:br/>
              <w:t xml:space="preserve">требования к воздуху рабочей среды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07-7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СБТ. Вредные вещества. Классификация и общие</w:t>
              <w:br/>
              <w:t xml:space="preserve">требования безопасности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19-7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безопасность. Общие требования и      </w:t>
              <w:br/>
              <w:t xml:space="preserve">номенклатура видов защиты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3.002-7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СБТ. Процессы производственные. Общие       </w:t>
              <w:br/>
              <w:t xml:space="preserve">требования безопасности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3.006-8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СБТ. Работы электросварочные. Требования    </w:t>
              <w:br/>
              <w:t xml:space="preserve">безопасности           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НТД и ПТД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эксплуатации </w:t>
              <w:br/>
              <w:t xml:space="preserve">сосудов, работающих под давлением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эксплуатации </w:t>
              <w:br/>
              <w:t xml:space="preserve">паровых и водогрейных котлов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эксплуатации </w:t>
              <w:br/>
              <w:t xml:space="preserve">трубопроводов пара и горячей воды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и безопасной эксплуатации </w:t>
              <w:br/>
              <w:t xml:space="preserve">грузоподъемных кранов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3.01.01-85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нормы и правила. Организация    </w:t>
              <w:br/>
              <w:t xml:space="preserve">строительного производства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III-18-75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нормы и правила. Металлические  </w:t>
              <w:br/>
              <w:t xml:space="preserve">конструкции              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3.05.02-88*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нормы и правила. Газоснабжение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3.05.03-85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нормы и правила. Тепловые сети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3.06.05-84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роительные нормы и правила. Технологическое</w:t>
              <w:br/>
              <w:t xml:space="preserve">оборудование и технологические трубопроводы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Д 34.15.027-93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ка, термообработка и контроль трубных    </w:t>
              <w:br/>
              <w:t xml:space="preserve">систем котлов и трубопроводов при монтаже и  </w:t>
              <w:br/>
              <w:t xml:space="preserve">ремонте оборудования электростанций          </w:t>
              <w:br/>
              <w:t xml:space="preserve">(РТМ-1с-93)          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2730.940.102-9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лы паровые и водогрейные. Трубопроводы    </w:t>
              <w:br/>
              <w:t xml:space="preserve">пара и горячей воды. Сварка и наплавка.      </w:t>
              <w:br/>
              <w:t xml:space="preserve">Основные требования         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Д 2730.940.103-9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лы паровые и водогрейные. Трубопроводы    </w:t>
              <w:br/>
              <w:t xml:space="preserve">пара и горячей воды. Сварные соединения.     </w:t>
              <w:br/>
              <w:t xml:space="preserve">Контроль качества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III-4-80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нормы и правила. Техника        </w:t>
              <w:br/>
              <w:t xml:space="preserve">безопасности в строительстве    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ожарной безопасности при проведении </w:t>
              <w:br/>
              <w:t xml:space="preserve">сварочных и других огневых работ на объектах </w:t>
              <w:br/>
              <w:t xml:space="preserve">народного хозяйства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1009-73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итарные правила по сварке, наплавке и     </w:t>
              <w:br/>
              <w:t xml:space="preserve">резке металла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ПБ-05-36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пожарной безопасности при            </w:t>
              <w:br/>
              <w:t xml:space="preserve">производстве строительно-монтажных работ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тивные материалы по технике           </w:t>
              <w:br/>
              <w:t>безопасности при производстве сварочных работ</w:t>
              <w:br/>
              <w:t xml:space="preserve">и работ по термической резке в условиях      </w:t>
              <w:br/>
              <w:t xml:space="preserve">монтажа оборудования энергетических объектов </w:t>
              <w:br/>
              <w:t xml:space="preserve">Минэнерго СССР 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устанавливает требования к проведению операционного контроля технологических процессов подготовки деталей под сварку, сборки соединений деталей под сварку, сварки, термической обработки сварных соединений, исправления дефектов в сварных соединениях и основном металле трубопроводов, металлоконструкций и оборудования паровых и водогрейных котлов, станционных трубопроводов, баков (резервуаров), отопительных котельных, конструкций грузоподъемных кранов и др. объектов, на которые распространяется действие перечисленных ниже норм и правил. Инструкция входит в комплект документации по организации производства при выполнении сборочно-сварочных работ и работ по контролю качества при изготовлении, монтаже, реконструкции, модернизации и ремонте оборудования ТЭС. Инструкция является неотъемлемой частью "Системы контроля и обеспечения качества сварочных работ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Инструкция разработана на основании требований нормативно-технической документации (НТД) Госгортехнадзора РФ и Строительных норм и правил, а имен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авила устройства и безопасной эксплуатации сосудов, работающих под давлением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авила устройства и безопасной эксплуатации паровых и водогрейных котлов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авила устройства и безопасной эксплуатации трубопроводов пара и горячей воды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равила устройства и безопасной эксплуатации грузоподъемных кранов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1.01-85 "Организация строительного производства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5.05-84 "Технологическое оборудование и трубопроводы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3.01-87 "Несущие и ограждающие конструкци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I-18-75 "Металлические конструкци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6.02-88* "Газоснабжение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6.03-85 "Тепловые сети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также на основании требований документа РД 34.15.027-93 "Сварка, термообработка и контроль трубных систем котлов и трубопроводов при монтаже и ремонте оборудования электростанций" (РТМ-1с-93), документа РД 2730.940.103-92 "Котлы паровые и водогрейные. Трубопроводы пара и горячей воды. Сварные соединения. Контроль качества" и документа РД 2730.940.102-92 "Котлы паровые и водогрейные. Трубопроводы пара и горячей воды. Сварка и наплавка. Основные требования" и действует совместно с перечислен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ая Инструкция регламентирует требования к операционному контролю технологических процессов, перечисленных выше, при изготовлении, монтаже, реконструкции, модернизации и ремонте трубопроводов, металлических конструкций и оборудования тепловых электростанций и котельных (далее - ТЭС), на которые распространяется действие перечисленных в п. 1.1 документов, и предназначена для производственного персонала заводов-изготовителей, монтажных и ремонтных организаций, выполняющего операционный контроль при производстве работ, а также для разработчиков производственно-технологической документации (ПТ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перационный контроль предусматривает проверку соблюдения требований НТД, ПТД и рабочей конструкторской документации (КД - чертежи, технические требования, технические условия) изделий и узлов при выполнении работ по подготовке деталей (сборочных единиц, оборудования) и их сборке под сборку, подогреву, сварке, термической обработке и исправлению дефектов в сварных соединениях и основном метал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се контрольные операции, выполняемые при операционном контроле, должны включаться в производственно-контрольную документацию (ПКД), разрабатываемую на стадии проектно-технологической подготовки работ. В состав ПКД по операционному контролю входят карты операционного контроля, схемы контроля, маршрутные карты. Требования к карте операционного контроля приведены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К работам по операционному контролю допускаются специалисты (инженерно-технические работники - ИТР) и контролеры завода-изготовителя (монтажной и ремонтной организации), прошедшие специальную подготовку по программам, разрабатываемым предприятием, выполняющим работы по изготовлению, монтажу, ремонту, реконструкции и модернизации энергетических объектов, либо вышестоящей организацией, либо специализированной организацией, имеющей право на выполнение данного вида деятельности, и прошедшие аттестацию на право выполнения операционного контроля, которая осуществляется комиссией предприятия, возглавляемой главным инженером или его заместителем, либо комиссией специализированной организации. Комиссии создаются в предприятиях, получивших право на подготовку и аттестацию специалистов в органах Госгортехнадзора РФ и/или Минстрой РФ. По результатам аттестации составляется протокол, в котором указываются результаты аттестации и виды работ по операционному контролю, к которым допускается работник, прошедший аттестацию. Аттестация специалистов и контролеров на право производства работ по операционному контролю производится не реже одного раза в три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 и контролеры, не прошедшие аттестацию, отстраняются от выполнения работ до новой аттестации, к которой они допускаются после дополнительной подготовки, но не ранее чем через один месяц и не более двух раз подря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К работам по операционному контролю разрешается допускать непосредственных производителей работ (слесари-сборщики, слесари-трубопроводчики, сварщики, термисты и др.) при условии их соответствующей подготовки и аттестации по операционному контро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изуальный и измерительный контроль формы и размеров подготовки деталей, сборки соединений под сварку, сварных швов и соединений, в т.ч. в процессе сварки, формы и размеров выборок дефектных мест производится в соответствии с указаниями ПКД по визуальному и измерительному контролю, действующей на предприятии, в т.ч. отраслевой с применением средств контроля, приведенных в этой ПКД. При отсутствии конкретных схем измерения контролируемых параметров в ПКД по визуальному и измерительному контролю они должны приводиться в картах операционного контроля (маршрутных карт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Результаты операционного контроля должны быть зафиксированы в отчетной документации (карта операционного контроля, журнал сварочных работ, журналы учета работ по термообработке и исправлению дефектов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солютные значения контролируемых параметров при операционном контроле процессов подготовки кромок, сборки, сварки, термообработки и исправления дефектов в картах операционного контроля, в журналах сварочных работ, термообработки и исправления дефектов, как правило, не фиксируются. В журналах фиксируется факт проведения контрольной операции и допущенные отклонения контролируемых параметров от требований КД и ПТД. Решение о качестве сварного соединения или продукции при наличии отклонений отдельных параметров от требований КД и ПТД принимается руководителем сварочных работ совместно с руководителем службы контроля и утверждается главным инженером предприятия (монтажной или ремонтной орган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Внесение изменений в Инструкцию осуществляется ее разработчиком в порядке, установленном ГОСТ 2.50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перационный контроль подготовки и сбор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алей под сварк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контролируемых параметров и требования к операционному контролю процессов подготовки и сборки деталей (сборочных единиц, оборудования) под сварку приведе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последовательность операций при контрол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в подготовки и сборки деталей под сборк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еречень операций типовой схемы контроля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565"/>
        <w:gridCol w:w="2565"/>
        <w:gridCol w:w="1890"/>
        <w:gridCol w:w="1890"/>
      </w:tblGrid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емые    </w:t>
              <w:br/>
              <w:t xml:space="preserve">операции, их объекты, </w:t>
              <w:br/>
              <w:t>параметры, 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и способ   </w:t>
              <w:br/>
              <w:t xml:space="preserve">контрол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контроля. </w:t>
              <w:br/>
              <w:t xml:space="preserve">Объем контро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о,    </w:t>
              <w:br/>
              <w:t xml:space="preserve">выполняющее </w:t>
              <w:br/>
              <w:t xml:space="preserve">контрол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я </w:t>
              <w:br/>
              <w:t xml:space="preserve">результатов </w:t>
              <w:br/>
              <w:t xml:space="preserve">контроля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Допуск персонала к </w:t>
              <w:br/>
              <w:t xml:space="preserve">работе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удостове-</w:t>
              <w:br/>
              <w:t xml:space="preserve">рений, записей в  </w:t>
              <w:br/>
              <w:t>протоколах, журна-</w:t>
              <w:br/>
              <w:t xml:space="preserve">лах инструктажей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    </w:t>
              <w:br/>
              <w:t xml:space="preserve">работ.            </w:t>
              <w:br/>
              <w:t xml:space="preserve">Каждый работни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>работ на узл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бочем    </w:t>
              <w:br/>
              <w:t xml:space="preserve">журнале      </w:t>
            </w:r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Наличие маркировки </w:t>
              <w:br/>
              <w:t xml:space="preserve">и/или документации,   </w:t>
              <w:br/>
              <w:t>подтверждающей приемку</w:t>
              <w:br/>
              <w:t>деталей или полуфабри-</w:t>
              <w:br/>
              <w:t xml:space="preserve">катов при входном     </w:t>
              <w:br/>
              <w:t xml:space="preserve">контроле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 на     </w:t>
              <w:br/>
              <w:t xml:space="preserve">изделии, сверка с </w:t>
              <w:br/>
              <w:t xml:space="preserve">протоколом        </w:t>
              <w:br/>
              <w:t xml:space="preserve">входного контрол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    </w:t>
              <w:br/>
              <w:t xml:space="preserve">работ.            </w:t>
              <w:br/>
              <w:t xml:space="preserve">Каждая деталь,    </w:t>
              <w:br/>
              <w:t xml:space="preserve">сборочная единиц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>работ на узл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бочем    </w:t>
              <w:br/>
              <w:t xml:space="preserve">журнале или  </w:t>
              <w:br/>
              <w:t xml:space="preserve">карте        </w:t>
              <w:br/>
              <w:t xml:space="preserve">контроля     </w:t>
            </w:r>
          </w:p>
        </w:tc>
      </w:tr>
      <w:tr>
        <w:trPr>
          <w:trHeight w:val="10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Наличие и исправ-  </w:t>
              <w:br/>
              <w:t xml:space="preserve">ность контрольно-     </w:t>
              <w:br/>
              <w:t xml:space="preserve">измерительного        </w:t>
              <w:br/>
              <w:t xml:space="preserve">инструмента и         </w:t>
              <w:br/>
              <w:t>приборов, оборудования</w:t>
              <w:br/>
              <w:t xml:space="preserve">для прихватки и       </w:t>
              <w:br/>
              <w:t xml:space="preserve">подогрева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и, при     </w:t>
              <w:br/>
              <w:t xml:space="preserve">необходимости,    </w:t>
              <w:br/>
              <w:t>поверка инструмен-</w:t>
              <w:br/>
              <w:t xml:space="preserve">тов и приборов,   </w:t>
              <w:br/>
              <w:t xml:space="preserve">сверка записей в  </w:t>
              <w:br/>
              <w:t xml:space="preserve">журналах учета и  </w:t>
              <w:br/>
              <w:t xml:space="preserve">контроля          </w:t>
              <w:br/>
              <w:t xml:space="preserve">оборудова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    </w:t>
              <w:br/>
              <w:t xml:space="preserve">работ.            </w:t>
              <w:br/>
              <w:t xml:space="preserve">Каждая единица    </w:t>
              <w:br/>
              <w:t xml:space="preserve">инструмента,      </w:t>
              <w:br/>
              <w:t xml:space="preserve">приборов,         </w:t>
              <w:br/>
              <w:t xml:space="preserve">оборудова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>работ на узле</w:t>
              <w:br/>
              <w:t xml:space="preserve">и ИТР по     </w:t>
              <w:br/>
              <w:t xml:space="preserve">сварк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журналах   </w:t>
              <w:br/>
              <w:t xml:space="preserve">учета     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Чистота и          </w:t>
              <w:br/>
              <w:t>отсутствие повреждений</w:t>
              <w:br/>
              <w:t xml:space="preserve">на подлежащих сварке  </w:t>
              <w:br/>
              <w:t xml:space="preserve">кромках и прилегающих </w:t>
              <w:br/>
              <w:t xml:space="preserve">к ним поверхностях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контроль-</w:t>
              <w:br/>
              <w:t xml:space="preserve">ная протирка      </w:t>
              <w:br/>
              <w:t xml:space="preserve">чистой тканью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д передачей на</w:t>
              <w:br/>
              <w:t xml:space="preserve">сборку.           </w:t>
              <w:br/>
              <w:t xml:space="preserve">Каждая деталь,    </w:t>
              <w:br/>
              <w:t xml:space="preserve">сборочная единиц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итель, </w:t>
              <w:br/>
              <w:t xml:space="preserve">руководитель </w:t>
              <w:br/>
              <w:t xml:space="preserve">работ на     </w:t>
              <w:br/>
              <w:t xml:space="preserve">узле, конт-  </w:t>
              <w:br/>
              <w:t xml:space="preserve">ролер &lt;*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бочем    </w:t>
              <w:br/>
              <w:t xml:space="preserve">журнале или  </w:t>
              <w:br/>
              <w:t xml:space="preserve">карте        </w:t>
              <w:br/>
              <w:t xml:space="preserve">контроля  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Форма и размеры    </w:t>
              <w:br/>
              <w:t xml:space="preserve">кромок, расточки или  </w:t>
              <w:br/>
              <w:t xml:space="preserve">раздачи труб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измер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д передачей на</w:t>
              <w:br/>
              <w:t xml:space="preserve">сборку.           </w:t>
              <w:br/>
              <w:t xml:space="preserve">Каждая деталь,    </w:t>
              <w:br/>
              <w:t xml:space="preserve">сборочная единиц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итель, </w:t>
              <w:br/>
              <w:t xml:space="preserve">руководитель </w:t>
              <w:br/>
              <w:t xml:space="preserve">работ на     </w:t>
              <w:br/>
              <w:t xml:space="preserve">узле, конт-  </w:t>
              <w:br/>
              <w:t xml:space="preserve">ролер &lt;*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бочем    </w:t>
              <w:br/>
              <w:t xml:space="preserve">журнале      </w:t>
              <w:br/>
              <w:t xml:space="preserve">и/или карте  </w:t>
              <w:br/>
              <w:t>операционного</w:t>
              <w:br/>
              <w:t xml:space="preserve">контроля     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Правильность       </w:t>
              <w:br/>
              <w:t>выполнения специальных</w:t>
              <w:br/>
              <w:t xml:space="preserve">приемов подготовки    </w:t>
              <w:br/>
              <w:t xml:space="preserve">деталей (наплавка     </w:t>
              <w:br/>
              <w:t>кромок и поверхностей,</w:t>
              <w:br/>
              <w:t xml:space="preserve">холодная и горячая    </w:t>
              <w:br/>
              <w:t xml:space="preserve">подгибка)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измерение</w:t>
              <w:br/>
              <w:t xml:space="preserve">в соответствии с  </w:t>
              <w:br/>
              <w:t xml:space="preserve">требованиями РТМ  </w:t>
              <w:br/>
              <w:t xml:space="preserve">или ПТД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выполнении    </w:t>
              <w:br/>
              <w:t xml:space="preserve">специальных прие- </w:t>
              <w:br/>
              <w:t xml:space="preserve">мов подготовки.   </w:t>
              <w:br/>
              <w:t xml:space="preserve">Каждая деталь,    </w:t>
              <w:br/>
              <w:t xml:space="preserve">сборочная единица </w:t>
              <w:br/>
              <w:t xml:space="preserve">при выполнении    </w:t>
              <w:br/>
              <w:t xml:space="preserve">специальных       </w:t>
              <w:br/>
              <w:t>приемов подготов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>работ на узл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или </w:t>
              <w:br/>
              <w:t xml:space="preserve">рабочем      </w:t>
              <w:br/>
              <w:t xml:space="preserve">журнале с    </w:t>
              <w:br/>
              <w:t xml:space="preserve">последующим  </w:t>
              <w:br/>
              <w:t>переносом за-</w:t>
              <w:br/>
              <w:t>писей в "Жур-</w:t>
              <w:br/>
              <w:t>нал сварочных</w:t>
              <w:br/>
              <w:t xml:space="preserve">работ"       </w:t>
            </w:r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Соответствие       </w:t>
              <w:br/>
              <w:t xml:space="preserve">требованиям НТД       </w:t>
              <w:br/>
              <w:t xml:space="preserve">материала, формы и    </w:t>
              <w:br/>
              <w:t xml:space="preserve">размеров подкладных   </w:t>
              <w:br/>
              <w:t xml:space="preserve">колец и расплавляемых </w:t>
              <w:br/>
              <w:t xml:space="preserve">вставок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и          </w:t>
              <w:br/>
              <w:t xml:space="preserve">измерение, при    </w:t>
              <w:br/>
              <w:t xml:space="preserve">необходимости     </w:t>
              <w:br/>
              <w:t xml:space="preserve">стилоскопировани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сдачей на   </w:t>
              <w:br/>
              <w:t xml:space="preserve">сборку.           </w:t>
              <w:br/>
              <w:t xml:space="preserve">Каждая партия     </w:t>
              <w:br/>
              <w:t>подкладных колец и</w:t>
              <w:br/>
              <w:t xml:space="preserve">расплавляемых     </w:t>
              <w:br/>
              <w:t xml:space="preserve">вставок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на     </w:t>
              <w:br/>
              <w:t>узле, контро-</w:t>
              <w:br/>
              <w:t xml:space="preserve">лер службы   </w:t>
              <w:br/>
              <w:t>контроля &lt;*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или </w:t>
              <w:br/>
              <w:t xml:space="preserve">рабочем      </w:t>
              <w:br/>
              <w:t xml:space="preserve">журнале      </w:t>
            </w:r>
          </w:p>
        </w:tc>
      </w:tr>
      <w:tr>
        <w:trPr>
          <w:trHeight w:val="13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Правильность       </w:t>
              <w:br/>
              <w:t xml:space="preserve">установки подкладных  </w:t>
              <w:br/>
              <w:t xml:space="preserve">колец и расплавляемых </w:t>
              <w:br/>
              <w:t xml:space="preserve">вставок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измер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и по   </w:t>
              <w:br/>
              <w:t xml:space="preserve">окончании подбора </w:t>
              <w:br/>
              <w:t xml:space="preserve">и установки колец </w:t>
              <w:br/>
              <w:t xml:space="preserve">и вставок.        </w:t>
              <w:br/>
              <w:t xml:space="preserve">Каждое соеди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-     </w:t>
              <w:br/>
              <w:t xml:space="preserve">сборщик,     </w:t>
              <w:br/>
              <w:t xml:space="preserve">руководитель </w:t>
              <w:br/>
              <w:t xml:space="preserve">работ на     </w:t>
              <w:br/>
              <w:t xml:space="preserve">узле,        </w:t>
              <w:br/>
              <w:t xml:space="preserve">контролер    </w:t>
              <w:br/>
              <w:t xml:space="preserve">службы       </w:t>
              <w:br/>
              <w:t xml:space="preserve">контроля &lt;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или </w:t>
              <w:br/>
              <w:t xml:space="preserve">рабочем      </w:t>
              <w:br/>
              <w:t xml:space="preserve">журнале с    </w:t>
              <w:br/>
              <w:t xml:space="preserve">последующим  </w:t>
              <w:br/>
              <w:t>переносом за-</w:t>
              <w:br/>
              <w:t>писей в "Жур-</w:t>
              <w:br/>
              <w:t>нал сварочных</w:t>
              <w:br/>
              <w:t xml:space="preserve">работ"       </w:t>
            </w:r>
          </w:p>
        </w:tc>
      </w:tr>
      <w:tr>
        <w:trPr>
          <w:trHeight w:val="10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Марки, сортамент и </w:t>
              <w:br/>
              <w:t xml:space="preserve">качество сварочных    </w:t>
              <w:br/>
              <w:t xml:space="preserve">материалов для        </w:t>
              <w:br/>
              <w:t>выполнения прихваток и</w:t>
              <w:br/>
              <w:t xml:space="preserve">приварки временных    </w:t>
              <w:br/>
              <w:t>креплений и подкладных</w:t>
              <w:br/>
              <w:t xml:space="preserve">колец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рка результа-</w:t>
              <w:br/>
              <w:t>тов входного конт-</w:t>
              <w:br/>
              <w:t xml:space="preserve">роля материалов,  </w:t>
              <w:br/>
              <w:t>этикеток и записей</w:t>
              <w:br/>
              <w:t xml:space="preserve">в журнале выдачи  </w:t>
              <w:br/>
              <w:t xml:space="preserve">электродов        </w:t>
              <w:br/>
              <w:t xml:space="preserve">(проволоки) в     </w:t>
              <w:br/>
              <w:t xml:space="preserve">производство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    </w:t>
              <w:br/>
              <w:t>сборки (постановки</w:t>
              <w:br/>
              <w:t xml:space="preserve">прихваток).       </w:t>
              <w:br/>
              <w:t xml:space="preserve">Каждая партия     </w:t>
              <w:br/>
              <w:t xml:space="preserve">материалов для    </w:t>
              <w:br/>
              <w:t>производства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по     </w:t>
              <w:br/>
              <w:t xml:space="preserve">сварке на    </w:t>
              <w:br/>
              <w:t>узле, контро-</w:t>
              <w:br/>
              <w:t xml:space="preserve">лер службы   </w:t>
              <w:br/>
              <w:t>контроля (пе-</w:t>
              <w:br/>
              <w:t xml:space="preserve">риодическ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"Журнал    </w:t>
              <w:br/>
              <w:t xml:space="preserve">сварочных    </w:t>
              <w:br/>
              <w:t xml:space="preserve">работ"       </w:t>
            </w:r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Правильность      </w:t>
              <w:br/>
              <w:t xml:space="preserve">сборки и крепления    </w:t>
              <w:br/>
              <w:t xml:space="preserve">деталей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 соответствие   </w:t>
              <w:br/>
              <w:t xml:space="preserve">требованиям НТД и </w:t>
              <w:br/>
              <w:t xml:space="preserve">ПТД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сборки </w:t>
              <w:br/>
              <w:t xml:space="preserve">(до постановки    </w:t>
              <w:br/>
              <w:t xml:space="preserve">прихваток).       </w:t>
              <w:br/>
              <w:t xml:space="preserve">Каждое соеди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-     </w:t>
              <w:br/>
              <w:t xml:space="preserve">сборщик,     </w:t>
              <w:br/>
              <w:t xml:space="preserve">руководитель </w:t>
              <w:br/>
              <w:t xml:space="preserve">работ на     </w:t>
              <w:br/>
              <w:t xml:space="preserve">узле,        </w:t>
              <w:br/>
              <w:t>контролер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 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Чистота кромок и  </w:t>
              <w:br/>
              <w:t xml:space="preserve">прилегающих           </w:t>
              <w:br/>
              <w:t xml:space="preserve">поверхностей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контроль-</w:t>
              <w:br/>
              <w:t xml:space="preserve">ная протирка х.б. </w:t>
              <w:br/>
              <w:t xml:space="preserve">тканью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постановкой </w:t>
              <w:br/>
              <w:t xml:space="preserve">прихваток.        </w:t>
              <w:br/>
              <w:t xml:space="preserve">Каждое соеди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на     </w:t>
              <w:br/>
              <w:t xml:space="preserve">узле,        </w:t>
              <w:br/>
              <w:t xml:space="preserve">сварщик,     </w:t>
              <w:br/>
              <w:t>контролер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    </w:t>
            </w:r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Расположение,     </w:t>
              <w:br/>
              <w:t xml:space="preserve">размеры и качество    </w:t>
              <w:br/>
              <w:t xml:space="preserve">прихваток, подогрев   </w:t>
              <w:br/>
              <w:t xml:space="preserve">при их выполнении и   </w:t>
              <w:br/>
              <w:t xml:space="preserve">приварке временных    </w:t>
              <w:br/>
              <w:t xml:space="preserve">креплений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, измерение,</w:t>
              <w:br/>
              <w:t xml:space="preserve">контроль          </w:t>
              <w:br/>
              <w:t xml:space="preserve">температуры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, в  </w:t>
              <w:br/>
              <w:t>процессе постанов-</w:t>
              <w:br/>
              <w:t xml:space="preserve">ки прихваток и по </w:t>
              <w:br/>
              <w:t xml:space="preserve">его окончании.    </w:t>
              <w:br/>
              <w:t xml:space="preserve">Каждое соеди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по     </w:t>
              <w:br/>
              <w:t xml:space="preserve">сварке на    </w:t>
              <w:br/>
              <w:t xml:space="preserve">узле, элект- </w:t>
              <w:br/>
              <w:t xml:space="preserve">росварщик,   </w:t>
              <w:br/>
              <w:t>контролер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"Журнале   </w:t>
              <w:br/>
              <w:t xml:space="preserve">сварочных    </w:t>
              <w:br/>
              <w:t xml:space="preserve">работ"    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Величина зазора в </w:t>
              <w:br/>
              <w:t xml:space="preserve">соединениях, смещение </w:t>
              <w:br/>
              <w:t xml:space="preserve">кромок, переломы осей </w:t>
              <w:br/>
              <w:t xml:space="preserve">или плоскостей        </w:t>
              <w:br/>
              <w:t xml:space="preserve">соединяемых деталей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измер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и по   </w:t>
              <w:br/>
              <w:t xml:space="preserve">окончании сборки. </w:t>
              <w:br/>
              <w:t xml:space="preserve">Каждое соеди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на     </w:t>
              <w:br/>
              <w:t xml:space="preserve">узле, свар-  </w:t>
              <w:br/>
              <w:t xml:space="preserve">щик, контро- </w:t>
              <w:br/>
              <w:t xml:space="preserve">лер &lt;*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или </w:t>
              <w:br/>
              <w:t>"Журнале сва-</w:t>
              <w:br/>
              <w:t>рочных работ"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 Размеры собранного</w:t>
              <w:br/>
              <w:t xml:space="preserve">под сварку узл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р и измер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и по   </w:t>
              <w:br/>
              <w:t xml:space="preserve">окончании сборки. </w:t>
              <w:br/>
              <w:t xml:space="preserve">Каждый сварной    </w:t>
              <w:br/>
              <w:t xml:space="preserve">узел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на     </w:t>
              <w:br/>
              <w:t xml:space="preserve">узле,        </w:t>
              <w:br/>
              <w:t xml:space="preserve">контролер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 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 Зачистка и наличие</w:t>
              <w:br/>
              <w:t xml:space="preserve">защитного покрыт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отр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сдачей под  </w:t>
              <w:br/>
              <w:t xml:space="preserve">сварку.           </w:t>
              <w:br/>
              <w:t xml:space="preserve">Каждое соедин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</w:t>
              <w:br/>
              <w:t xml:space="preserve">работ на     </w:t>
              <w:br/>
              <w:t xml:space="preserve">узле,        </w:t>
              <w:br/>
              <w:t>контролер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карте      </w:t>
              <w:br/>
              <w:t>операционного</w:t>
              <w:br/>
              <w:t xml:space="preserve">контроля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бъем контроля контролером службы контроля должен быть не менее 20% от предъявляемого к контролю количества деталей, сборочных единиц, собран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Объем контроля контролером службы контроля должен быть не менее 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Суммирующая запись о проведении контроля по операциям 1...15 вносится в "Журнал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онтроль допуска персонала к рабо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Контроль проводится путем проверки записей в протоколах, подтверждающих положительные результаты квалификационных испытаний персонала, допущенного к подготовке деталей (сборочных единиц) и их сборке под сварку, подтверждающих знание ПТД, знание назначения и марки металла узла и др. данных, определяющих специальные требования к выполнению работ (необходимость подогрева, возможность подгибки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проводится руководителем работ на узле (прораб, мастер, бригадир), результаты контроля фиксируются в его рабоче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Контроль допуска сварщиков и термистов (при необходимости подогрева при прихватке) проводится в соответствии с п. 3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Контроль маркировки и/или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Контроль маркировки и/или документации, подтверждающей положительные результаты входного контроля каждой сборочной единицы (блоков труб), полуфабрикатов, деталей и арматуры и соответствие их требованиям КД и ПТД, проводится визуально. При этом для трубопроводов, эксплуатируемых при температуре 450 °С и выше, обязательно проверяется наличие заводской маркировки, позволяющей установить марку стали, номер плавки и трубы, принимаются меры для переноса данной маркировки, если она будет удалена с заготовки при ее подготовке под сбор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Контроль проводится руководителем работ на узле и фиксируется в рабочем журнале или карте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Контроль наличия и исправности контрольно-измерительного инструмента и приборов, оборудования для прихватки и подогре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При контроле проверяется наличие (в соответствии с указаниями ПТД) и пригодность мерительного инструмента (линейки, угольники, шаблоны, образцы сравнения и т.п.) и приборов, наличие их метрологической поверки, а также подготовка и состояние оборудования для прихватки и подогрева, исправность измерительных приборов, установленных в оборуд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Проверка проводится руководителем работ на узле с отметкой в рабочем журнале. Проверка сварочного и термического оборудования и приборов проводится в соответствии с п. 3.5 настояще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Контроль чистоты и отсутствия повреждений на подлежащих сварке кромках и прилегающих к ним поверхност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При контроле проверяют отсутствие визуально наблюдаемых загрязнений, пыли, продуктов коррозии, масла и др., а также забоин, местных деформаций (вмятин), следов термической резки и т.п. на поверхностях деталей и кромках. При этом устанавливается необходимость дополнительной обработки и/или местной наплавки с последующей механической обрабо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б исправлении вмятин и забоин путем наплавки с последующей механической обработкой, а также подгибка труб с нагревом и без него принимается руководством монтажной (ремонтной) организации с участием ведущих специалистов) (руководитель сварочных работ, руководитель отдела или службы контроля и др.) и согласовывается с заказчиком и представителем завода-изготовителя изделия (по требованию заказчи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Контроль проводится исполнителем работ (слесарем) постоянно, руководителем работ на узле (не реже одного раза в смену) и контролером службы контроля организации (при сдаче партии или комплекта деталей на сборку). Последний регистрирует результаты контроля в рабоче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Детали, забракованные по результатам контроля, передаются на дополнительную обработку, включая наплавку (при необходимости). Технология дополнительной обработки выбирается в соответствии с ПТД (см. также п. 2.4.1 настоящей Инструк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Контроль формы и размеров кромок, расточки или раздачи труб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Контроль производится визуально и измерением на соответствие требованиям ПТД формы разделки кромок (X-..., U-..., V-..., I-образная и др.) и ее размеров (углы скоса кромок, размер притупления, радиусы, ширина "уса", диаметр и длина расточки и др.), местных отклонений от линейности (для листовых конструкций), перпендикулярности торцов труб, соответствие минимальной фактической толщины концов труб допускам (после расточки, раздачи, зачистки), правильности выполнения переходов от одного сечения к другому, а также на возможность стыковки сопрягаемых кромок с требуемыми допус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выявляется также необходимость проведения специальных приемов подготовки кромок и деталей (наплавка, холодная и горячая подгибка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ки литых деталей контролируются визуально и измерением, а также по результатам входного контроля литых изделий - на отсутствие дефектов литья в прилегающей к разделке зоне. При выявлении поверхностных дефектов или появлении сомнений в качестве, в т.ч. из-за нечетких записей о результатах входного контроля или их отсутствия, такие детали должны быть подвергнуты повторному контролю кромок в соответствии с требованиями П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Контроль проводится исполнителем работ (постоянно), руководителем работ на узле (периодически, но не реже одного раза в смену) и контролером службы контроля (периодически) при сдаче партии, комплекта деталей на сборку. Контролер при приемке подготовки кромок контролирует выборочно не менее 20% деталей из числа представленных к сдаче. Объем выборочного контроля может быть увеличен в зависимости от требований ПТД (ПКД) и заказ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Результаты контроля фиксируются в рабочем журнале и/или карте опера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Контроль выполнения специальных приемов подготовки кромок и дета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Контроль на соответствие требованиям ПТД проводится визуально и измерением. Проверяются размеры наплавок кромок и поверхностей деталей, углы подгибки, температурные режимы при подгибке и наплавке с подогревом изделий. При этом размеры, размещение наплавок "по часам" в трубных деталях фиксируются в карте операционного контроля или рабочем журнале с последующим переносом записей в "Журнал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Контроль проводится руководителем работ на узле в случае выполнения специальных приемов подготовки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Контроль материала, формы и размеров подкладных колец и расплавляемых вста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Контроль на соответствие требованиям ПТД материала, формы и размеров подкладных колец и расплавляемых вставок проводится визуально и измерением следующим персонал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ТР, ответственным за подготовку деталей, который контролирует: форму и размеры колец (вставок), марку стали или проволоки (при изготовлении вставок), наличие заварки разъема подкладного кольца, качестве шва разъема кольца, способ сварки и сварочные материалы, используемые для сварки разъема подкладного кольц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ером - по тем же параметрам выборочно (не менее 10%) при сдаче в производство (для сборки соединений) партии колец (встав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Результаты контроля фиксируются в карте операционного контроля или рабоче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Контроль правильности установки подкладных колец и расплавляемых встав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Контроль производится визуально и измерением. Определяются отсутствие натяга, чрезмерных зазоров и перекоса коле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Контроль выполняет лицо, устанавливающее кольца и вставки (постоянно), и периодически (не реже одного раза в смену) руководитель работ на узле, а также контролер службы контроля при контроле качества сборки. Результаты контроля фиксируются в рабочем журнале или карте операционного контроля. Отмечаются стыки, на которых применены фигурные кольца, для последующего переноса записи в "Журнал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Контроль марок, сортамента и качества сварочных материалов для выполнения прихваток, приварки временных креплений и подкладных колец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Контроль проводится в том же порядке и теми же лицами, что и контроль сварочных материалов для сварки стыков (см. п. 3.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Контроль правильности сборки и крепления дета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Контроль проводится визуально и измерением. Проверяются на соответствие требованиям НТД, ПТД: правильность взаимного расположения деталей, в т.ч. положение оси штуцера, расположение продольных швов сопрягаемых деталей, расстояние между соседними кольцевыми соединениями, между отверстиями, между краем отверстия и соседним швом и т.п., а также соответствие способа закрепления деталей и расположение временных креп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Контроль проводится руководителем работ на узле и контролером службы контроля. Результаты контроля фиксируются в карте операционного контроля. Контролю подлежит каждое соединение. Контролер контролирует не менее 20% соединений из числа представленных к прием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Контроль чистоты кромок и прилегающих поверхнос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1. Контроль проводится непосредственно перед сборкой соединения под сварку. Контролируется чистота обработки кромок и расточки поверхностей стыкуемых деталей (определяется профилографом-профилометром или путем сравнения с эталонными образцами - образцы сравнения). Чистота кромок и поверхностей (отсутствие пыли, смазки и пр. загрязнений) определяется путем протирки чистой светлой хлопчатобумажной ткан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2. Контроль выполняется слесарем-сборщиком и сварщиком (последний - перед прихваткой соединения) и периодически руководителем работ на узле, руководителем сварочных работ и контролером службы контроля с фиксацией результатов в карте опера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Контроль расположения, размеров и качества прихватов, подогрева при их выполнении и приварке временных крепл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1. Контроль проводится визуально (невооруженным глазом и с помощью лупы 4 - 7-кратного увеличения) и измерением на соответствие требованиям ПТД расположения, размеров и качества прихваток и швов приварки временных креплений. Контроль температуры подогрева (в случаях, оговоренных ПТД) выполняют термоэлектрическими преобразователями (термопарами), пирометрами, термокарандашами или термокраской и др. способами, указанными в ПТД. Контроль выполняют ИТР по сборке и сварке (периодически), производитель работ (сварщик) и контрол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2. Результаты контроля фиксируются в "Журнале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Контроль величины зазора в соединениях, смещения кромок, переломов осей или плоскостей соединяемых дета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1. Контроль вышеуказанных параметров на соответствие их требованиям ПТД проводится после постановки прихваток и приварки временных креплений. Контроль выполняется измер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2. Контроль проводится руководителем работ на узле и контролером. Результаты контроля фиксируются в карте операционного контроля или "Журнале сварочных работ". Перед началом сварки соединения зазор и смещение кромок визуально должен контролировать также и сварщ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Контроль размеров собранного под сварку узл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1. Контроль измерением проводится персоналом подразделения предприятия, осуществляющего сборку узла, совместно с контролером службы технического контроля. Проверяется соответствие размеров (угловых и линейных) требованиям КД и/или П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2. Результаты контроля фиксируются в карте опера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Контроль зачистки и наличия защитного покры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1. Контроль проводится визуально. Определяется соответствие требованиям ПТД зачистки швов прихваток и прилегающих поверхностей деталей. В случаях, когда ПТД предусмотрено нанесение защитного покрытия (для аустенитных сталей, а также для защиты от брызг поверхностей, подлежащих контролю), то проверяется его наличие и соответствие требованиям ПТД в части вида покрытия и размеров защищаемой им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2. Контроль проводится руководителем работ на узле и контролером и фиксируется в карте опера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Регистрация результатов контроля в отчетн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1. Результаты операционного контроля по п.п. 2.1 - 2.15 переносятся в "Журнал сварочных работ" в виде суммирующей записи о готовности узла к сварке за подписями руководителя работ на узле и контроле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перационный контроль процессов сварк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ообработки и исправления дефектов в сва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ях (основном металл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контролируемых параметров и требования к операционному контролю процессов сварки, термообработки и исправления дефектных мест приведены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последовательность операций при контроле процесс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ки, термообработки и исправления дефектов сва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й (перечень операций типовой схемы контроля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025"/>
        <w:gridCol w:w="2025"/>
        <w:gridCol w:w="2565"/>
        <w:gridCol w:w="2160"/>
      </w:tblGrid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емые  </w:t>
              <w:br/>
              <w:t xml:space="preserve">операции, их   </w:t>
              <w:br/>
              <w:t xml:space="preserve">объекты,     </w:t>
              <w:br/>
              <w:t xml:space="preserve">параметры,    </w:t>
              <w:br/>
              <w:t xml:space="preserve">мероприят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и способ </w:t>
              <w:br/>
              <w:t xml:space="preserve">контро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    </w:t>
              <w:br/>
              <w:t xml:space="preserve">контроля.   </w:t>
              <w:br/>
              <w:t>Объем контрол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о,       </w:t>
              <w:br/>
              <w:t xml:space="preserve">выполняющее    </w:t>
              <w:br/>
              <w:t xml:space="preserve">контроль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я  </w:t>
              <w:br/>
              <w:t xml:space="preserve">результатов  </w:t>
              <w:br/>
              <w:t xml:space="preserve">контроля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Допуск         </w:t>
              <w:br/>
              <w:t>персонала к работ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   </w:t>
              <w:br/>
              <w:t>удостоверений,</w:t>
              <w:br/>
              <w:t xml:space="preserve">записей в     </w:t>
              <w:br/>
              <w:t xml:space="preserve">протоколах,   </w:t>
              <w:br/>
              <w:t xml:space="preserve">журналах      </w:t>
              <w:br/>
              <w:t xml:space="preserve">инструктаж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работ.        </w:t>
              <w:br/>
              <w:t xml:space="preserve">Каждый        </w:t>
              <w:br/>
              <w:t xml:space="preserve">работник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</w:t>
              <w:br/>
              <w:t xml:space="preserve">сварочных работ   </w:t>
              <w:br/>
              <w:t xml:space="preserve">или специально    </w:t>
              <w:br/>
              <w:t xml:space="preserve">выделенное лиц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свароч- </w:t>
              <w:br/>
              <w:t xml:space="preserve">ных работ,     </w:t>
              <w:br/>
              <w:t xml:space="preserve">журнал учета   </w:t>
              <w:br/>
              <w:t>термообработки,</w:t>
              <w:br/>
              <w:t>журнал ремонтов</w:t>
              <w:br/>
              <w:t xml:space="preserve">сварных        </w:t>
              <w:br/>
              <w:t xml:space="preserve">соединений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Наличие марки- </w:t>
              <w:br/>
              <w:t xml:space="preserve">ровки или записи, </w:t>
              <w:br/>
              <w:t xml:space="preserve">подтверждающих    </w:t>
              <w:br/>
              <w:t xml:space="preserve">соответствие      </w:t>
              <w:br/>
              <w:t xml:space="preserve">качества сборки   </w:t>
              <w:br/>
              <w:t xml:space="preserve">установленным     </w:t>
              <w:br/>
              <w:t xml:space="preserve">требованиям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     </w:t>
              <w:br/>
              <w:t xml:space="preserve">наличия       </w:t>
              <w:br/>
              <w:t xml:space="preserve">маркировки на </w:t>
              <w:br/>
              <w:t xml:space="preserve">изделии или   </w:t>
              <w:br/>
              <w:t xml:space="preserve">записи в      </w:t>
              <w:br/>
              <w:t xml:space="preserve">журнал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работ.        </w:t>
              <w:br/>
              <w:t xml:space="preserve">Каждое соеди- </w:t>
              <w:br/>
              <w:t xml:space="preserve">нение (группа </w:t>
              <w:br/>
              <w:t xml:space="preserve">соединений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</w:t>
              <w:br/>
              <w:t xml:space="preserve">сварочных работ,  </w:t>
              <w:br/>
              <w:t xml:space="preserve">специально        </w:t>
              <w:br/>
              <w:t xml:space="preserve">выделенное лиц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    </w:t>
              <w:br/>
              <w:t xml:space="preserve">регистрируются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Чистота кромок </w:t>
              <w:br/>
              <w:t xml:space="preserve">и прилегающих     </w:t>
              <w:br/>
              <w:t>поверхностей дета-</w:t>
              <w:br/>
              <w:t xml:space="preserve">лей, подготовлен- </w:t>
              <w:br/>
              <w:t xml:space="preserve">ных под сварк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или </w:t>
              <w:br/>
              <w:t>по результатам</w:t>
              <w:br/>
              <w:t xml:space="preserve">протирки х.б. </w:t>
              <w:br/>
              <w:t xml:space="preserve">тканью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работ.        </w:t>
              <w:br/>
              <w:t xml:space="preserve">Каждое        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щик, мастер - </w:t>
              <w:br/>
              <w:t xml:space="preserve">не реже одного    </w:t>
              <w:br/>
              <w:t xml:space="preserve">раза в смен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       </w:t>
              <w:br/>
              <w:t xml:space="preserve">регистрируются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Марка и        </w:t>
              <w:br/>
              <w:t xml:space="preserve">сортамент         </w:t>
              <w:br/>
              <w:t xml:space="preserve">сварочных         </w:t>
              <w:br/>
              <w:t xml:space="preserve">материалов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по  </w:t>
              <w:br/>
              <w:t xml:space="preserve">записям в     </w:t>
              <w:br/>
              <w:t xml:space="preserve">"Журналах     </w:t>
              <w:br/>
              <w:t xml:space="preserve">входного      </w:t>
              <w:br/>
              <w:t xml:space="preserve">контроля...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сварочных     </w:t>
              <w:br/>
              <w:t xml:space="preserve">работ.        </w:t>
              <w:br/>
              <w:t xml:space="preserve">Каждая партия </w:t>
              <w:br/>
              <w:t xml:space="preserve">материал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</w:t>
              <w:br/>
              <w:t xml:space="preserve">сварочных работ - </w:t>
              <w:br/>
              <w:t xml:space="preserve">не реже одного    </w:t>
              <w:br/>
              <w:t xml:space="preserve">раза в смену,     </w:t>
              <w:br/>
              <w:t xml:space="preserve">сварщик -         </w:t>
              <w:br/>
              <w:t xml:space="preserve">постоянно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Исправность    </w:t>
              <w:br/>
              <w:t xml:space="preserve">сварочного и      </w:t>
              <w:br/>
              <w:t xml:space="preserve">термического      </w:t>
              <w:br/>
              <w:t xml:space="preserve">оборудования,     </w:t>
              <w:br/>
              <w:t xml:space="preserve">аппаратуры,       </w:t>
              <w:br/>
              <w:t xml:space="preserve">приборов,         </w:t>
              <w:br/>
              <w:t xml:space="preserve">инструмента и     </w:t>
              <w:br/>
              <w:t xml:space="preserve">принадлежност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По записям </w:t>
              <w:br/>
              <w:t xml:space="preserve">в журналах    </w:t>
              <w:br/>
              <w:t xml:space="preserve">проверки      </w:t>
              <w:br/>
              <w:t xml:space="preserve">оборудования. </w:t>
              <w:br/>
              <w:t xml:space="preserve">2. Визуальный </w:t>
              <w:br/>
              <w:t xml:space="preserve">контроль      </w:t>
              <w:br/>
              <w:t xml:space="preserve">состояния.    </w:t>
              <w:br/>
              <w:t xml:space="preserve">3. Проверка   </w:t>
              <w:br/>
              <w:t xml:space="preserve">показаний     </w:t>
              <w:br/>
              <w:t xml:space="preserve">прибор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начале смены</w:t>
              <w:br/>
              <w:t xml:space="preserve">и по графику  </w:t>
              <w:br/>
              <w:t xml:space="preserve">проверок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адчик, сварщик,</w:t>
              <w:br/>
              <w:t xml:space="preserve">термист -         </w:t>
              <w:br/>
              <w:t xml:space="preserve">постоянно.        </w:t>
              <w:br/>
              <w:t xml:space="preserve">Руководитель      </w:t>
              <w:br/>
              <w:t xml:space="preserve">сварочных работ - </w:t>
              <w:br/>
              <w:t xml:space="preserve">перед началом     </w:t>
              <w:br/>
              <w:t>работ на изделии и</w:t>
              <w:br/>
              <w:t xml:space="preserve">периодически не   </w:t>
              <w:br/>
              <w:t>реже одного раза в</w:t>
              <w:br/>
              <w:t xml:space="preserve">неделю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ы        </w:t>
              <w:br/>
              <w:t xml:space="preserve">проверки       </w:t>
              <w:br/>
              <w:t xml:space="preserve">сварочного и   </w:t>
              <w:br/>
              <w:t xml:space="preserve">термического   </w:t>
              <w:br/>
              <w:t xml:space="preserve">оборудования  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Температура    </w:t>
              <w:br/>
              <w:t xml:space="preserve">предварительного  </w:t>
              <w:br/>
              <w:t xml:space="preserve">подогрев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показаниям </w:t>
              <w:br/>
              <w:t>приборов, тер-</w:t>
              <w:br/>
              <w:t xml:space="preserve">мокарандашом  </w:t>
              <w:br/>
              <w:t>(термокраской)</w:t>
              <w:br/>
              <w:t xml:space="preserve">или наощупь   </w:t>
              <w:br/>
              <w:t xml:space="preserve">(Т до 50 °С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сварки.       </w:t>
              <w:br/>
              <w:t xml:space="preserve">Каждое        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арщик, термист -</w:t>
              <w:br/>
              <w:t xml:space="preserve">постоянно.        </w:t>
              <w:br/>
              <w:t xml:space="preserve">Руководитель      </w:t>
              <w:br/>
              <w:t xml:space="preserve">сварочных работ - </w:t>
              <w:br/>
              <w:t xml:space="preserve">не реже одного    </w:t>
              <w:br/>
              <w:t xml:space="preserve">раза в смен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Условия        </w:t>
              <w:br/>
              <w:t xml:space="preserve">производства      </w:t>
              <w:br/>
              <w:t xml:space="preserve">сварочных рабо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и   </w:t>
              <w:br/>
              <w:t xml:space="preserve">измерение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смены и в     </w:t>
              <w:br/>
              <w:t>процессе рабо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</w:t>
              <w:br/>
              <w:t xml:space="preserve">сварочных рабо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</w:r>
          </w:p>
        </w:tc>
      </w:tr>
      <w:tr>
        <w:trPr>
          <w:trHeight w:val="10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Правильность   </w:t>
              <w:br/>
              <w:t>установки индукто-</w:t>
              <w:br/>
              <w:t xml:space="preserve">ра (нагревателя), </w:t>
              <w:br/>
              <w:t>термоэлектрических</w:t>
              <w:br/>
              <w:t xml:space="preserve">преобразователей, </w:t>
              <w:br/>
              <w:t xml:space="preserve">тепловой изоля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 началом </w:t>
              <w:br/>
              <w:t xml:space="preserve">работ.        </w:t>
              <w:br/>
              <w:t xml:space="preserve">Каждое        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мист -         </w:t>
              <w:br/>
              <w:t xml:space="preserve">постоянно.        </w:t>
              <w:br/>
              <w:t xml:space="preserve">Руководитель      </w:t>
              <w:br/>
              <w:t xml:space="preserve">сварочных работ   </w:t>
              <w:br/>
              <w:t xml:space="preserve">(работ по         </w:t>
              <w:br/>
              <w:t xml:space="preserve">термообработке) - </w:t>
              <w:br/>
              <w:t xml:space="preserve">не реже одного    </w:t>
              <w:br/>
              <w:t xml:space="preserve">раза в смен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 xml:space="preserve">термообработки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Способ, после- </w:t>
              <w:br/>
              <w:t xml:space="preserve">довательность     </w:t>
              <w:br/>
              <w:t xml:space="preserve">операций и режимы </w:t>
              <w:br/>
              <w:t xml:space="preserve">сварки соедин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зуально и по</w:t>
              <w:br/>
              <w:t xml:space="preserve">показаниям    </w:t>
              <w:br/>
              <w:t xml:space="preserve">прибор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   </w:t>
              <w:br/>
              <w:t xml:space="preserve">сварки.       </w:t>
              <w:br/>
              <w:t xml:space="preserve">Каждое        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щик -         </w:t>
              <w:br/>
              <w:t xml:space="preserve">постоянно.        </w:t>
              <w:br/>
              <w:t xml:space="preserve">Руководитель сва- </w:t>
              <w:br/>
              <w:t xml:space="preserve">рочных работ - не </w:t>
              <w:br/>
              <w:t>реже одного раза в</w:t>
              <w:br/>
              <w:t xml:space="preserve">смену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</w:r>
          </w:p>
        </w:tc>
      </w:tr>
      <w:tr>
        <w:trPr>
          <w:trHeight w:val="10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Температурный </w:t>
              <w:br/>
              <w:t xml:space="preserve">режим сварки и    </w:t>
              <w:br/>
              <w:t>условия охлаждения</w:t>
              <w:br/>
              <w:t xml:space="preserve">сварного          </w:t>
              <w:br/>
              <w:t xml:space="preserve">соединен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моэлектри- </w:t>
              <w:br/>
              <w:t xml:space="preserve">ческие преоб- </w:t>
              <w:br/>
              <w:t xml:space="preserve">разователи,   </w:t>
              <w:br/>
              <w:t xml:space="preserve">термокаранда- </w:t>
              <w:br/>
              <w:t>ши, термокрас-</w:t>
              <w:br/>
              <w:t>ки, по вскипа-</w:t>
              <w:br/>
              <w:t xml:space="preserve">нию жидк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   </w:t>
              <w:br/>
              <w:t xml:space="preserve">сварки (перед </w:t>
              <w:br/>
              <w:t xml:space="preserve">выполнением   </w:t>
              <w:br/>
              <w:t xml:space="preserve">очередного    </w:t>
              <w:br/>
              <w:t xml:space="preserve">слоя, валика) </w:t>
              <w:br/>
              <w:t>и по окончании</w:t>
              <w:br/>
              <w:t>сварки каждого</w:t>
              <w:br/>
              <w:t xml:space="preserve">шва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арщик, термист -</w:t>
              <w:br/>
              <w:t xml:space="preserve">постоянно.        </w:t>
              <w:br/>
              <w:t xml:space="preserve">Руководитель      </w:t>
              <w:br/>
              <w:t xml:space="preserve">сварочных работ - </w:t>
              <w:br/>
              <w:t xml:space="preserve">не реже одного    </w:t>
              <w:br/>
              <w:t xml:space="preserve">раза в смен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Наличие и     </w:t>
              <w:br/>
              <w:t xml:space="preserve">правильность мар- </w:t>
              <w:br/>
              <w:t xml:space="preserve">кировки выполнен- </w:t>
              <w:br/>
              <w:t xml:space="preserve">ных сварных ш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кончании  </w:t>
              <w:br/>
              <w:t xml:space="preserve">сварки.       </w:t>
              <w:br/>
              <w:t>Каждое сварное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</w:t>
              <w:br/>
              <w:t xml:space="preserve">сварочных работ,  </w:t>
              <w:br/>
              <w:t xml:space="preserve">контролер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Условия       </w:t>
              <w:br/>
              <w:t xml:space="preserve">выполнения терми- </w:t>
              <w:br/>
              <w:t xml:space="preserve">ческой обработки, </w:t>
              <w:br/>
              <w:t xml:space="preserve">обеспечивающие    </w:t>
              <w:br/>
              <w:t>возможность расши-</w:t>
              <w:br/>
              <w:t>рения и отсутствие</w:t>
              <w:br/>
              <w:t xml:space="preserve">деформац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и в процес-</w:t>
              <w:br/>
              <w:t xml:space="preserve">се термообра- </w:t>
              <w:br/>
              <w:t xml:space="preserve">ботки.        </w:t>
              <w:br/>
              <w:t>Каждое сварное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уководитель работ</w:t>
              <w:br/>
              <w:t xml:space="preserve">по термообработк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 xml:space="preserve">термообработки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Режим         </w:t>
              <w:br/>
              <w:t xml:space="preserve">термической       </w:t>
              <w:br/>
              <w:t xml:space="preserve">обработ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показаниям </w:t>
              <w:br/>
              <w:t xml:space="preserve">прибор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   </w:t>
              <w:br/>
              <w:t xml:space="preserve">термообра-    </w:t>
              <w:br/>
              <w:t xml:space="preserve">ботки.        </w:t>
              <w:br/>
              <w:t>Каждое сварное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мист -         </w:t>
              <w:br/>
              <w:t xml:space="preserve">постоянно.        </w:t>
              <w:br/>
              <w:t>Руководитель работ</w:t>
              <w:br/>
              <w:t xml:space="preserve">по термообработке </w:t>
              <w:br/>
              <w:t xml:space="preserve">или контролер -   </w:t>
              <w:br/>
              <w:t xml:space="preserve">один раз в смен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и       </w:t>
              <w:br/>
              <w:t xml:space="preserve">диаграммы      </w:t>
              <w:br/>
              <w:t xml:space="preserve">термообработки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 Удаление бобы-</w:t>
              <w:br/>
              <w:t xml:space="preserve">шек для крепления </w:t>
              <w:br/>
              <w:t>термоэлектрических</w:t>
              <w:br/>
              <w:t xml:space="preserve">преобразовате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и   </w:t>
              <w:br/>
              <w:t xml:space="preserve">измерением,   </w:t>
              <w:br/>
              <w:t>неразрушающими</w:t>
              <w:br/>
              <w:t xml:space="preserve">методам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окончании  </w:t>
              <w:br/>
              <w:t xml:space="preserve">работ.        </w:t>
              <w:br/>
              <w:t>Каждое сварное</w:t>
              <w:br/>
              <w:t xml:space="preserve">соединени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рмист, контрол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 xml:space="preserve">термообработки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Исправление   </w:t>
              <w:br/>
              <w:t>дефектов в сварных</w:t>
              <w:br/>
              <w:t xml:space="preserve">соединениях       </w:t>
              <w:br/>
              <w:t>(основном металле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и   </w:t>
              <w:br/>
              <w:t xml:space="preserve">измерением;   </w:t>
              <w:br/>
              <w:t>неразрушающими</w:t>
              <w:br/>
              <w:t xml:space="preserve">методам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процессе    </w:t>
              <w:br/>
              <w:t xml:space="preserve">выполнения    </w:t>
              <w:br/>
              <w:t xml:space="preserve">работ.        </w:t>
              <w:br/>
              <w:t xml:space="preserve">Каждое ремон- </w:t>
              <w:br/>
              <w:t>тируемое свар-</w:t>
              <w:br/>
              <w:t>ное соединен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уководитель работ</w:t>
              <w:br/>
              <w:t xml:space="preserve">по сварке,        </w:t>
              <w:br/>
              <w:t xml:space="preserve">контролер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рнал         </w:t>
              <w:br/>
              <w:t>сварочных работ</w:t>
              <w:br/>
              <w:t xml:space="preserve">или журнал по  </w:t>
              <w:br/>
              <w:t xml:space="preserve">исправлению    </w:t>
              <w:br/>
              <w:t xml:space="preserve">дефектов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онтроль допуска персонала к рабо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При контроле допуска сварщиков к работе по прихватке и сварке соединений трубопроводов, металлоконструкций и оборудования провер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записи в "Удостоверении сварщика" о допуске к данному виду работ и срок действия допуска. Эти данные заносятся в "Журнал сварочных работ" (раздел "Сведения о сварщиках") с указанием номера удостоверения и квалификационного разряда по ЕТКС (Приложение Б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документального подтверждения производственных навыков сварщика по сварке соединений, расположенных в труднодоступных местах, отличающихся затемненностью, ограниченным обзором, неудобным положением и т.п., полученного при контроле пробных (допускных) соединений, свариваемых в условиях, максимально приближенных к производственным. Необходимость, количество и объем этих соединений определяет руководитель свароч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При контроле допуска термистов к работе проверяется наличие в удостоверении термиста записи о допуске к данному виду работ и срок действия этой запи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ки термистов, допущенных к производству работ, должны быть внесены в "Журнал учета термической обработки сварных соединений" (Приложение 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При контроле допуска лиц, выполняющих ремонт дефектных участков в сварных соединениях (основном металле), проверяется наличие в "Журнале учета ремонтов сварных соединений (основного металла)" (Приложение Г) или "Журнале сварочных работ" сведений о лицах, допущенных к удалению дефектов и видам выполняемых ими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Контроль по п.п. 3.1.1 - 3.1.3 осуществляется руководителем сварочных работ или специально выделенным лицом службы сварки по записям в "Журнале сварочных работ", "Журнале учета термообработки", "Журнале учета ремонтов сварных соединений (основного металла)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онтроль наличия маркировки или записи, подтверждающих соответствие качества сборки установленным требов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Проверка наличия маркировки на узле или записи в документации (Журнал сварочных работ), подтверждающих качество сборки под сварку, производится руководителем сварочных работ или ИТР (мастером), выдающим производственное задание сварщику перед началом каждой смены и в течение смены. При отсутствии отметки о контроле качества сборки к сварке соединения приступать не разрешается. Отметка в отчетной (учетной) документации о выполненном контроле не дел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Контроль чистоты кромок и прилегающих поверхностей подготовленных под сварку дета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оверку чистоты кромок и прилегающих поверхностей перед сваркой соединения проводит сварщик визуально и путем протирки салфеткой из чистой светлой хлопчатобумажной ткани (оценка - по отсутствию следов масла и грязи на ткани после протирки). Контролю подлежат все поверхности разделки кромок, а также наружная и внутренняя (при наличии доступа) поверхности деталей на ширине не менее 20 мм (10 см ПТД). При выявлении загрязнений узел подлежит повторной зачистке (при необходимости - с расстыковкой и повторной сборкой). Приступать к сварке соединений, имеющих загрязнения, не разреш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Контроль марки и сортамента сварочных матери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Проверка марки и сортамента сварочных материалов производится руководителем сварочных работ или ИТР подразделения сварки перед оформлением заявки на получение необходимых сварочных материалов из кладовой (раздаточного пункта) и в процессе производства работ по сварке производственных соединений. Проверке подле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документов, подтверждающих положительные результаты контроля сварочных материалов (входной контроль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прокалки электродов и флюсов перед выдачей по записям в "Журнале учета выдачи сварочных материалов в производстве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а и сортамент сварочных материалов - по маркировке на бирках и этикетках на упаковке (бухта, пачка, бан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истка сварочной проволоки перед употреблением (путем протирки чистой светлой хлопчатобумажной тканью и визуально на отсутствие следов корроз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хранения сварочных материалов на рабочих местах, исключающие их увлажнение и загрязнение (согласно требованиям ПТ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Марка и сортамент сварочных материалов, примененных для сварки каждого конкретного соединения (группы однотипных соединений) с указанием партии (плавки) и номера сопроводительного документа о качестве фиксируется в "Журнале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Применение сварочных материалов, не соответствующих требованиям ПТД (по марке и сортаменту), а также при отсутствии документов по входному контролю или с просроченным сроком хранения после прокалки, или с недостаточной зачисткой (для проволоки) не разрешается. В случае выявления несоответствия требованиям ПТД условий хранения сварочных электродов, флюсов и порошковой проволоки на рабочих местах эти сварочные материалы подлежат либо возврату на склад для повторной прокалки (сушки), либо проверке путем сварки и последующего контроля пробного соеди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онтроль исправности сварочного и термического оборудования, аппаратуры, приборов, инструментам приспособл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Проверка сварочного и термического оборудования, аппаратуры, приборов, инструмента и приспособлений при производстве сварочных работ и работ по подогреву и термической обработке осуществляется руководителем сварочных работ или ИТР подразделения сварки, а также лицами, ответственными за эксплуатацию оборудования, и производится с целью подтверж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я требованиям ПТД применяемого оборудования, аппаратуры, приборов и приспособл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и и комплектности оборудования, аппаратуры, приборов и приспособлений, наличия метрологической пове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я условий эксплуатации требованиям паспортов и инструкций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выполняется регулярно согласно графикам проверок и перед установкой оборудования на рабочие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сть оборудования контролируется также сварщиками и термистами перед началом каждой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Результаты плановых проверок оборудования фиксируются в "Журнале учета проверки сварочного и термического оборуд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В случае выявления неисправности сварочного и термического оборудования, аппаратуры, приборов и инструмента лицо, обнаружившее неисправность, должно немедленно поставить в известность руководителя подразделения сварки, а работы на неисправном оборудовании должны быть прекращены до исправления неисправ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Контроль температуры предварительного подогре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На соответствие требованиям ПТД провер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 нагрева (в зависимости от типоразмера деталей и марки стал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у подогрева - пирометром, термоэлектрическим преобразователем (по показанию прибора), термокарандашом или термокраской, либо наощупь (при температуре до 50 °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у зоны нагрева (при газопламенном нагреве - по разметк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вномерность нагрева по периметру трубы - установкой дополнительного термоэлектрического преобразователя для диаметра трубы более 6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Контроль производится сварщиком или термистом, выполняющим подогрев, а также (периодически, не реже одного раза в смену) руководителем работ по сварке. Результаты контроля фиксируются в "Журнале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Контроль условий производства сварочных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Проверяют на соответствие требованиям ПТД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у окружающего воздуха (в период возможных значений ее ниже 0 °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ширм, укрытий и навесов при сварке на открытом воздухе и в помещениях, где возможны направленные потоки воздуха (сквозняки) и протечки при осад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оту в помещ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условий совмещения работ по сварке с другими работами, которые могут влиять на качество сварных соединений, например, строительные работы, работы с абразивным инструментом, нанесение изоляци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При контроле температуры окружающего воздуха, которая не должна быть ниже допускаемой РТМ-1с-93 или ПТД для данной марки стали, принимают во внимание также возможность дальнейшего снижения температуры в течение смены ниже допустимых значений. В этом случае должна быть предусмотрена установка обогреваемых укрытий мест сварки типа палаток, кабин и т.п. и средств подогрева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При контроле чистоты в помещениях и соблюдения условий совмещения работ должны проверя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отделки помещений требованиям проекта производства работ (ППР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незаглушенных отверстий, щелей и т.п., через которые может попадать строительный мус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грязи и пыли, регулярность уборки и увлажнение полов (при изготовлении продукции в цеха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ширм, защищающих от попадания абразивной пыли при работе шлифмашинками или загрязнений при производстве изоляционных работ, предупреждение совмещения сварочных работ с работами по окраске и металлизации продукции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по пожаро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Контроль условий производства работ проводится руководителем работ по сварке (перед началом смены и в процессе производства работ). Температурные условия (при отрицательных температурах воздуха) регистрируются в "Журнале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Контроль правильности установки индуктора (нагревателя), термоэлектрических преобразователей, тепловой изоля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1. Проверяются на соответствие требованиям ПТД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ие индуктора (нагревателя) относительно шва и оси трубы, ширина и толщина термоизо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тепловых заглуш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установки бобышек под термоэлектрические преобразова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и расположение термоэлектрических преобразователей, их марка и подключение к компенсационным проводам, работа приборов, а также условия безопасности совмещенных (сварка и нагрев)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2. Контроль проводится ИТР службы сварки, отвечающим за термообработку (один раз в смену), и термистом (постоянно). Результаты контроля фиксируются в "Журнале термообработ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Контроль способа, последовательности операций и режимов сварки соедин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. Контроль на соответствие требованиям ПТД проводится визуально и измерением (режимы - по показаниям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 сварки корневого шва и швов при заполнении раздел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сварки слоя (валика) шва по длине соединений или периметру трубы (обратноступенчатый, "горкой", "каскадом", сварка на диаметрально противоположных участках, в четвертях по периметру, сверху вниз, снизу вверх и пр.), а также длина участков и ступеней ш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ередность и последовательность сварки валиков (слоев) и в каждом слое, например, при выполнении сварки с двух сторон, при выполнении горизонтального трубного соединения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щина и ширина валика (слоя) ш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 перекрытия начала и окончания участков валиков и слоев ш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ы сва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2. Контроль проводит сварщик в процессе работы и периодически (не реже одного раза в смену) - руководитель работ по свар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 разрешается проверять переносными амперметрами, ротаметрами, в т.ч. при сварке пробных валиков на пластинах или обрезках труб. Результаты контроля фиксируются в "Журнале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Контроль температурного режима и условий охлаждения сварного соеди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1. Контроль проводится визуально и по показаниям приборов (записям по диаграмме), термокарандашами или термокрас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ПТД к минимально допустимой температуре металла при сва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перегрева металла (особенно при сварке аустенитных сталей). В последнем случае контроль может проводиться по отсутствию вскипания влаги, нанесенной тонким слоем на поверхность шва или околошовной зоны в месте начала очередного слоя (валика) ш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требованиям ПТД температуры соединения, времени перерыва и условий пребывания соединения между сваркой и последующей термообработкой (включая своевременное укрытие термоизоляцией открытой части соединения и ширину зоны, защищенной термоизоляци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2. Контроль температурного режима в процессе сварки и своевременного укрытия стыка проводят сварщик, термист и периодически (не реже одного раза в смену) руководитель работ по сварке. Контроль времени разрыва между сваркой и термообработкой проводит руководитель работ по сварке (термообработке). Результаты контроля фиксируются в "Журнале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Контроль наличия и правильности маркировки выполненных сварных шв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1. Контроль проводится визуально после выполнения сварного соединения. В случае проведения термической обработки сразу после сварки контроль может проводиться после окончания термообработки. Проверяется правильность клеймения (место и способ) и соответствие клейма номеру клейма сварщика, выполнявшего сварку соединения или его учас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2. Контроль проводит сварщик (при постановке клейма), руководитель работ по сварке и контролер службы контроля. Результаты контроля заносятся в "Журнал сварочных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Контроль условий выполнения термической обработки, обеспечивающих возможность расширения и отсутствия деформ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1. Контроль проводится визуально до начала и в процессе термообработки. В случае проведения термообработки соединения непосредственно после сварки контроль проводится до начала сварки. Проверяются возможность теплового расширения трубопровода и наличие условий (опоры, в т.ч. временные, подвески), предохраняющих разогретую зону от пластических деформаций под действием весовых нагруз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2. Контроль проводит ИТР, отвечающий за термообработку, а результаты контроля фиксируются в "Журнале термической обработ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Контроль режимов термической обрабо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1. Контроль проводится по показаниям приборов и/или по записям на диаграмме нагрева на соответствие требованиям ПТД температурных и временных параметров нагре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2. Контроль осуществляется термистом, проводящим термообработку соединения (в процессе термообработки), и периодически, не реже одного раза в смену ИТР, отвечающим за термообработку, или контролером службы технического контроля. Результаты контроля заносятся в "Журнал термической обработ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Контроль удаления бобышек для крепления термоэлектрических преобразов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1. Контроль проводится визуальным способом невооруженным глазом (а при необходимости, в сомнительных случаях, с помощью лупы четырех-, семикратного увеличения и капиллярной дефектоскопией или травлением) на отсутствие трещин в местах установки бобышек после зачистки металла механическим путем. Фактическая толщина металла при выявлении уменьшения стенки детали в месте зачистки определяется ультразвуковым толщиноме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2. Контроль проводит термист и контролер службы контроля. Отметка о проведении делается в "Журнале термической обработ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Контроль исправления дефектов в сварных соединениях (основном металл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1. При исправлении дефектов в сварных соединениях (основном металле), выявленных при их контроле, провер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ую документацию, по которой производятся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и оборудование для ремонт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и полноту удаления дефектов, форму и размеры выборов дефектных участ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ы сварки и термообработки при заварке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2. При контроле технологической документации в первую очередь проверяется порядок и уровень ее согласования в соответствии с требованиями РД 34.15.027-53 (РТМ-1с-93), раздел 17. Например, документация по ремонту дефектов в соединениях, бывших в эксплуатации, должна быть согласована с ВТИ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3. Методы удаления дефектов (механическим способом или сочетанием огневого и механического), форму и размеры выборок контролируют визуально и измерением на соответствие требованиям П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та удаления дефектов на исправляемом участке определяется путем травления с последующим визуальным контролем поверхности выборки невооруженным глазом или с помощью лупы 4 - 7-кратного увеличения, либо путем контроля капиллярной дефектоскопией (цветной метод), а при необходимости, радиографическим и/или ультразвуковым методами контроля. Метод контроля устанавливается П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4. Контроль допуска персонала, применяемых материалов и оборудования для исправления дефектов, процессов сварки и термообработки проводится в том же порядке, что и при выполнении сварного соеди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5. Контроль полноты и порядка исправления дефектов осуществляется руководителем работ по сварке и контролером службы контроля. Результаты контроля фиксируются в "Журнале учета ремонтов сварных соединений (основного металла)" или в "Журнале сварочных работ" и документации по контрол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Мероприятия по безопасности применительно к конкретным производственным условиям производства работ по операционному контролю должны быть разработаны предприятием (организацией), выполняющей работы по изготовлению, монтажу, ремонту, реконструкции и модернизации оборудования, трубопроводов и конструкций с применением сварки, в соответствии с нормативно-технической документацией по технике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I-4-80, ГОСТ 12.0.004, ГОСТ 12.1.004, ГОСТ 12.1.005, ГОСТ 12.1.007, ГОСТ 12.1.019, ГОСТ 12.3.002, ГОСТ 12.3.003, "Правила пожарной безопасности при проведении сварочных и других огневых работ на объектах народного хозяйства", "Санитарные правила по сварке, наплавке и резке металлов" N 1009-73, "Правила пожарной безопасности при производстве строительно-монтажных работ" ППБ-05-86, "Инструктивные материалы по технике безопасности при производстве сварочных работ и работ по термической резке в условиях монтажа оборудования энергетических объектов Минэнерго СССР", 1981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бъем знаний правил безопасности для каждой категории работников, осуществляющих операционный контроль, устанавливается главным инженером предприятия, выполняющего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еред началом работ лица, допущенные к выполнению работ по операционному контролю, должны пройти инструктаж по технике безопасности в соответствии с требованиями ГОСТ 12.0.004. Проведение инструктажа должно фиксироваться в специальном регистрационном журнале. Инструктаж должен проводиться периодически в сроки, установленные приказом по организ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"Карте операционного контроля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Карта операционного контроля" разрабатывается предприятием или специализированной организацией при разработке проектно-технологической документации на изготовление, монтаж, ремонт, реконструкцию или модернизацию оборудования (трубопрово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Карта операционного контроля" разрабатывается для фиксации результатов контроля работ по подготовке и сборке деталей под свар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"Карте операционного контроля" должны находить отражение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именование оборудования (трубопровода), обозначение сварочного формуля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аличие маркировки и/или документации, подтверждающей приемку деталей (полуфабрикатов) при входном контро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чистота и отсутствие повреждений на кромках и прилегающих к ним поверхностях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форма и размеры кромок, расточки, раздачи труб (соответствие НТД и ПТ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выполнение спецприемов подготовки деталей под сварку (наплавка, подгиб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соответствие НТД материала, формы и размеров подкладных колец (расплавляемых вставо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соответствие НТД величин зазоров, смещения кромок, перелома осей или плоскостей соединяемых деталей в собранном под сварку соедин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аличие защитного покрытия на поверхностях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равильность сборки и крепления деталей, размеры собранного под сварку уз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результаты стилоскопирования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дата контроля, подпись, должность, фамилия и инициалы лица, выполнявшего операционный контро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заключение о подготовке и сбор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о качестве подготовки и сборки деталей подписывается руководителем работ по подготовке и сборке и контролером службы технического контрол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"Журналу сварочных работ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Журнал сварочных работ" разрабатывается предприятием или специализированной организацией при разработке проектно-технологической документации на изготовление, монтаж, ремонт, реконструкцию или модернизацию оборудования (трубопровода) или группы оборудования (трубопровод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Журнал сварочных работ" служит для фиксации результатов контроля сварочных работ на стадиях до начала сварки, в процессе сварки и после окончания сварки соединений оборудования (трубопровод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"Журнале сварочных работ" должны находить отражение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пуск сварщиков к работам (оформляется на отдельном листе с указанием данных о сварщиках, участвующих в сварке соединений оборудования и трубопроводов, в т.ч. фамилий и инициалов, номера и срока действия удостоверения, квалификационного разряда, номера личного клейм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аименование оборудования (трубопровода), обозначение сварочного формуля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омер соединения, марка стали и типоразмеры (диаметр, толщина) свариваемых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марки, сортамент и номера партий и сертификатов сварочных материалов, примененных при прихватке и сварке соеди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результаты входного контроля свароч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результаты производственной аттестации технологии сва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способ сва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температура предварительного и сопутствующего подогрева и способ нагрева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условия производства свароч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оследовательность сварки соединения и режимы сва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последовательность операций при сварке соеди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температурный режим сварки и условия охлаждения сварного соеди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дата сва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фамилия и инициалы сварщика, выполнявшего сварку соединения, его клейм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) наличие и правильность маркировки соеди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) результаты визуального и измерительного контроля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) результаты контроля ультразвуковой дефектоскопией или радиографического контроля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) результаты контроля твердости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) результаты контроля стилоскопирования металла шва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) заключение о сварке (подписывается руководителем сварочных работ и контролером службы технического контроля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азрешается результаты контроля фиксировать в "Журналах учета результатов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том случае в "Журнале сварочных работ" делается отметка о результате контроля сварного соединения всеми метод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"Журналу учета термической обработки сварных соединений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Журнал учета термической обработки сварных соединений" разрабатывается предприятием или специализированной организацией при разработке проектно-технологической документации на изготовление, монтаж, ремонт, реконструкцию или модернизацию оборудования (трубопровод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Журнал учета термической обработки сварных соединений" служит для фиксации результатов работ и контроля выполнения работ по термообработке на различных стадиях производства эт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"Журнале учета термической обработки сварных соединений" должны находить отражение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пуск термистов к работам (оформляются на отдельном листе с указанием данных о термистах, участвующих в термической обработке соединений оборудования и трубопроводов, в т.ч. фамилий и инициалов, квалификационного разряда, наличия допуска к работам на изделиях и сроков его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аименование оборудования (трубопровода), обозначение сварочного формуля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омер соединения, марка стали и типоразмеры (диаметр, толщина)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пособ нагре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равильность установки индуктора (нагревателя), термоэлектрических преобразователей, тепловой изо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соответствие ПТД условий выполнения термооб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режим термооб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удаление бобышек и гребенок для крепления термоэлектрических преобразователей и инду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дата проведения термооб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фамилия и инициалы термиста, выполнявшего термообработ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заключение о термообрабо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ая запись в графе "Заключение" подписывается руководителем сварочных работ или руководителем работ по термообработке и контролером службы техн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ается объединение в одном журнале "Журнала сварочных работ" и "Журнала учета термической обработки сварных соединений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"Журналу учета ремонтов сварных соедин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сновного металла)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"Журнал учета ремонтов сварных соединений (основного металла)" разрабатывается предприятием, выполняющим работы по изготовлению, монтажу, ремонту, реконструкции или модернизации оборудования (трубопровод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"Журнал..." служит для регистрации результатов работ и контроля выполнения работ по исправлению дефектов в сварных соединениях и основном метал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"Журнале..." должны находить отражение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именование оборудования (трубопровода), обозначение сварочного формуля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омер соединения (изделия), марка стали и типоразмеры (диаметр, толщина)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пособ выборки деф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результаты контроля полноты удаления дефекта и виды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результаты контроля размеров выборки дефектного мес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способ сва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марки, сортамент и номера партии и сертификатов сварочных материалов, примененных для заварки выбо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результаты входного контроля сварочны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температура предварительного подогрева и способ нагрева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оследовательность сварки и режимы сва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последовательность операций при заварке выбор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температурный режим сварки и условия охлаждения сварного соеди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количество ремонтов на одном участ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фамилия и инициалы сварщика, его клейм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) результаты контроля качества металла и сварного соединения в зоне заварки выборки методами, предусмотренными ПТД (визуальный и измерительный, радиографический, ультразвуковой, капиллярный, магнитопорошковый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) заключение о качестве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о качестве ремонта подписывают руководитель сварочных работ и контролер службы техн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ается объединение в одном журнале "Журнала сварочных работ" и "Журнала учета ремонтов сварных соединений (основного металла)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48:17Z</dcterms:created>
  <dc:creator/>
  <dc:description/>
  <dc:language>en-US</dc:language>
  <cp:lastModifiedBy/>
  <dcterms:modified xsi:type="dcterms:W3CDTF">2011-05-02T10:50:47Z</dcterms:modified>
  <cp:revision>2</cp:revision>
  <dc:subject/>
  <dc:title/>
</cp:coreProperties>
</file>