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24 ноября 1992 г. N 9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4"/>
        <w:widowControl/>
        <w:jc w:val="right"/>
        <w:rPr/>
      </w:pPr>
      <w:r>
        <w:rPr>
          <w:rFonts w:eastAsia="Courier New" w:cs="Courier New" w:ascii="Courier New" w:hAnsi="Courier New"/>
          <w:lang w:val="ru-RU"/>
        </w:rPr>
        <w:t>Минтопэнерго России</w:t>
      </w:r>
    </w:p>
    <w:p>
      <w:pPr>
        <w:pStyle w:val="4"/>
        <w:widowControl/>
        <w:jc w:val="right"/>
        <w:rPr/>
      </w:pPr>
      <w:r>
        <w:rPr>
          <w:rFonts w:eastAsia="Courier New" w:cs="Courier New" w:ascii="Courier New" w:hAnsi="Courier New"/>
          <w:lang w:val="ru-RU"/>
        </w:rPr>
        <w:t>А.Т.Шаталов</w:t>
      </w:r>
    </w:p>
    <w:p>
      <w:pPr>
        <w:pStyle w:val="4"/>
        <w:widowControl/>
        <w:jc w:val="right"/>
        <w:rPr/>
      </w:pPr>
      <w:r>
        <w:rPr>
          <w:rFonts w:eastAsia="Courier New" w:cs="Courier New" w:ascii="Courier New" w:hAnsi="Courier New"/>
          <w:lang w:val="ru-RU"/>
        </w:rPr>
        <w:t>24 сентября 1992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огласовано</w:t>
      </w:r>
    </w:p>
    <w:p>
      <w:pPr>
        <w:pStyle w:val="4"/>
        <w:widowControl/>
        <w:jc w:val="right"/>
        <w:rPr/>
      </w:pPr>
      <w:r>
        <w:rPr>
          <w:rFonts w:eastAsia="Courier New" w:cs="Courier New" w:ascii="Courier New" w:hAnsi="Courier New"/>
          <w:lang w:val="ru-RU"/>
        </w:rPr>
        <w:t>Госгортехнадзор России</w:t>
      </w:r>
    </w:p>
    <w:p>
      <w:pPr>
        <w:pStyle w:val="4"/>
        <w:widowControl/>
        <w:jc w:val="right"/>
        <w:rPr/>
      </w:pPr>
      <w:r>
        <w:rPr>
          <w:rFonts w:eastAsia="Courier New" w:cs="Courier New" w:ascii="Courier New" w:hAnsi="Courier New"/>
          <w:lang w:val="ru-RU"/>
        </w:rPr>
        <w:t>В.П.Богданов</w:t>
      </w:r>
    </w:p>
    <w:p>
      <w:pPr>
        <w:pStyle w:val="4"/>
        <w:widowControl/>
        <w:jc w:val="right"/>
        <w:rPr/>
      </w:pPr>
      <w:r>
        <w:rPr>
          <w:rFonts w:eastAsia="Courier New" w:cs="Courier New" w:ascii="Courier New" w:hAnsi="Courier New"/>
          <w:lang w:val="ru-RU"/>
        </w:rPr>
        <w:t>24 сентября 1992 г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авил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храны систем газоснабжения</w:t>
      </w:r>
    </w:p>
    <w:p>
      <w:pPr>
        <w:pStyle w:val="4"/>
        <w:widowControl/>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1. Настоящие Правила вводятся в целях обеспечения сохранности систем газоснабжения, создания нормальных условий их эксплуатации, предотвращения аварий и несчастных случаев и являются обязательными для всех предприятий, организаций и других субъектов хозяйственной деятельности и частных лиц, осуществляющих на территории РФ проектирование, строительство (реконструкцию) и эксплуатацию подземных и надземных инженерных коммуникаций и сооружений, дорог, трамвайных и железнодорожных путей, мостов, ирригационных систем, разработку карьеров, озеленение и благоустройство, возведение нулевых циклов зданий, производство инженерно - геологических изысканий и другие виды работ в зоне прохождения систем газоснабжения, а также для структурных органов местной исполнительной власти, в функции которых входит выдача разрешений на отвод земель под строительство новых и расширение существующих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системами газоснабжения понимаются газорегуляторные отдельно стоящие пункты, шкафные регуляторные установки, дворовые групповые резервуарные установки сжиженного газа, межпоселковые, уличные, внутриквартальные, дворовые подземные и надземные газопроводы (именуемые в дальнейшем наружные газопроводы), установки защиты газопроводов от электрохимической коррозии и другие сооружения на газопров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тственность за сохранность систем газоснабжения возложена на предприятия (организации), в собственности или оперативном управлении которых они находя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ь за соблюдением настоящих Правил возложен на территориальные предприятия по эксплуатации газового хозяйства и его структурные подразделения, входящие в состав государственного предприятия "Росстройгазифик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ся охранные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 а также определенными требованиями СНиП П-07.01-86, СНиП П-89-80, СНиП П-06-75, СНиП 2.04.08-87 и Правилами безопасности в газовом хозяйстве Госгортехнадзора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доль подводных переходов газопроводов всех давлений в виде водного пространства, ограниченного от водной поверхности до дна вертикальными плоскостями, отстоящими по обе стороны от осей крайних ниток газопроводов на расстоянии 10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ассы наружных газопроводов в незастроенной части городов и поселков на прямых участках должны быть обозначены железобетонными столбиками или металлическими реперами высотой до 1,5 м, устанавливаемыми через 200 - 500 м, а также у каждого сооружения, принадлежащего газопроводу, углах поворотов газопровода, на которых указывается расстояние до газопровода или сооружения, глубина его за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строенной части города, поселка наружные газопроводы обозначаются опознавательными знаками (привязками), нанесенными на постоянные ориенти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лезобетонные столбики, металлические репера и опознавательные знаки в период строительства устанавливаются и наносятся на постоянные ориентиры строительными организа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местах перехода газопроводов через судоходные и лесосплавные водные преграды на обоих берегах на расстоянии 100 метров от оси газопровода должны быть установлены сигнальные знаки в соответствии с требованиями Устава внутреннего вод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гнальные знаки устанавливаются организациями, в собственности или оперативном управлении которых находятся эти газопроводы, по согласованию с бассейновыми управлениями водного пути (управлением каналов) и вносятся последними в перечень судоходной обстановки и в лоцманские к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оизводить строительство, капитальный ремонт, реконструкцию или снос любых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кладировать материалы, высаживать деревья всех в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уществлять всякого рода горные, дноуглубительные, землечерпальные, взрывные, мелиоративные работы, устраивать причалы для стоянки судов, барж, бросать якоря, проходить с отданными якорями и тр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оизводить земляные и дорож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устраивать проезды под надземными газопроводами для машин и механизмов, имеющих общую высоту с грузом или без груза от поверхности дороги более 4,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охранных зонах систем газоснабжения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брасывать, приставлять и привязывать к опорам и газопроводам, ограждениям и зданиям систем газоснабжения посторонние предметы, загромождать к ним проходы и влезать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ткрывать помещения газорегуляторных пунктов, дверцы станций электрохимической защиты и редукционных головок групповых резервуарных установок, люки колодцев подземных газовых сооружений, открывать или закрывать отключающие устройства на газопроводах, отключать или включать электроснабжение средств связи, освещения, систем телемеха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кладировать химические удобрения, грунт, строительные отходы, выливать растворы кислот, солей и щело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еремещать и производить засыпку, нарушать сохранность опознавательных и предупредительных зн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разводить огонь или размещать какие-либо открытые или закрытые источники ог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осторонним лицам находиться на территории и в помещениях систем газ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рганизации, выполняющие работы, которые вызывают необходимость переустройства наружных газопроводов или защиты их от повреждений, обязаны выполнять работы в соответствии с требованиями Правил безопасности в газовом хозяйстве Госгортехнадзора РФ за счет своих средств по согласованию с организациями, в собственности или оперативном управлении которых находятся наружные газ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Материалы фактического положения систем газоснабжения (исполнительная съемка), оформленные в установленном порядке строительно - монтажными организациями и заказчиком, должны представляться администрации области, города, района, поселка для нанесения их на карты землепользования. Исполнительная съемка переходов наружными газопроводами водных преград (рек, каналов) должна передаваться бассейновым управлениям пути (управление каналов). Администрация города, района и поселка выдает сведения о местонахождении систем газоснабжения заинтересованным организациям, занимающимся проектир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 совпадении охранной зоны систем газоснабжения с полосой отвода железных и автомобильных дорог, охранными зонами трубопроводов, линий связи, линий электропередачи и других коммуникаций проведение работ, связанных с техническим обслуживанием и ремонтом этих объектов, на совпадающих участках территорий осуществляется заинтересованными организациями по согласованию между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Работникам организаций, в собственности или оперативном управлении которых находятся системы газоснабжения, в установленном порядке должен быть обеспечен беспрепятственный доступ к объектам газоснабжения, расположенным на территории других предприятий,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лановые работы по ремонту и реконструкции систем газоснабжения, проходящих по территории землепользователя, производятся по согласованию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боты по предотвращению, локализации аварий или ликвидации их последствий на системах газоснабжения производятся в любое время без согласования с землепользователем, но с обязательным уведомлением его о производим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выполнения указанных видов работ организации, в собственности или оперативном управлении которых находятся системы газоснабжения, должны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 Владельцу системы газоснабжения убытки по локализации или ликвидации аварий возмещает виновник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ытки землепользователей определяются и возмещаются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лановые работы по ремонту и реконструкции систем газоснабжения, вызывающие нарушение дорожного покрытия, могут производиться только после предварительного согласования условий их проведения с подразделениями Государственной автомобильной инспекции и организациями, в собственности или оперативном управлении которых находятся автомобильные дороги, а в пределах городов и других населенных пунктов - также с местными органами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ия проведения работ должны быть согласованы не позднее чем за 3 дня до начал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аварийной ситуации разрешается производить работы на системах газоснабжения, вызывающие нарушение дорожного покрытия, без предварительного согласования, но после уведомления подразделений Госавтоинспекции и организаций, в собственности или оперативном управлении которых находятся указанные дороги, а в пределах городов и других населенных пунктов - их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и, которые выполняют указанные работы, должны предусматривать объезды и осуществлять ограждения места производства работ, устанавливать соответствующие дорожные знаки, а после завершения работ производить планировку грунта и восстановление дорожного покр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согласия организаций, в собственности или оперативном управлении которых находятся автомобильные дороги, выполнение работ по восстановлению дорожного покрытия может производиться этими организациями за счет средств организаций, в собственности или оперативном управлении которых находятся системы газ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Организации, эксплуатирующие системы газоснабжения, обязаны приостанавливать работы в их охранной зоне, выполняемые другими организациями с нарушением требований настоящ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Должностные лица и граждане, виновные в нарушении требований настоящих Правил, привлекаются к ответственности в установленном законом РФ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е акты на аварию систем газоснабжения составляются должностными лицами организаций, в собственности или оперативном управлении которых она находится, или иными специализированными организациями, обслуживающими эти системы по договорам, и представляются администрации города, района, посел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разработаны Государственным предприятием "Росстройгазификац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меститель</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енерального директор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П "Росстройгазификац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Линев</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04:34Z</dcterms:created>
  <dc:creator/>
  <dc:description/>
  <dc:language>en-US</dc:language>
  <cp:lastModifiedBy/>
  <dcterms:modified xsi:type="dcterms:W3CDTF">2011-02-19T08:05:49Z</dcterms:modified>
  <cp:revision>2</cp:revision>
  <dc:subject/>
  <dc:title/>
</cp:coreProperties>
</file>