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9 ноября 2000 г. N 6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ятся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декабря 2000 г. N 69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февраля 2001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лассификации аварий и инцидентов на опас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ах угольной промышлен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5-392-0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Методические рекомендации по классификации аварий и инцидентов на опасных производственных объектах угольной промышленности разработаны на основании Федерального закона "О промышленной безопасности опасных производственных объектов" от 21.07.97 N 116-ФЗ, Положения о порядке технического расследования причин аварий на опасных производственных объектах, утвержденного Постановлением Госгортехнадзора России от 08.06.99 N 40, а также Положения о Федеральном горном и промышленном надзоре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и, приведшие к чрезвычайным ситуациям, классификация которых определена Постановлением Правительства Российской Федерации от 13 сентября 1996 г. N 1094 "О классификации чрезвычайных ситуаций природного и техногенного характера", расследуются как чрезвычайные сит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 по классификации аварий и инцидентов на опасных производственных объектах угольной промышленности разработаны на основании примерного перечня аварий по отраслям надзора (приложение 4 к Положению о порядке технического расследования причин аварий на опасных производственных объектах), предназначены для работников территориальных органов Госгортехнадзора России и позволяют разделять происходящие на опасных производственных объектах угольной промышленности происшествия (взрывы газа и пыли, взрывы на складах взрывчатых материалов (ВМ), внезапные разрушения технологического горно - шахтного оборудования, обрушения очистных и подготовительных выработок и др.) на аварии и инциденты. Основой классификации на аварии и инциденты служит размер экономического ущерба, причиненный происшествием предприятию, выраженный в длительности простоя оборудования (участка, шахты, разреза, обогатительной фабрики). В случае происшествия указанных событий, сопровождающихся несчастными (групповыми) случаями, их следует квалифицировать как авар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понятия и используемые термин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я - разрушение сооружений и (или) технических устройств, применяемых на опасных производственных объектах угольной промышленности, взрывы газа и пыли, внезапные выбросы угля, породы, газа, горные удары, обрушение горных пород, пожары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цидент - отказ или повреждение технических устройств, применяемых на опасном производственном объекте, отклонение от режима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резвычайная ситуация - обстановка на определенной территории, сложившаяся в результате аварии, которая может повлечь или повлекла за собой человеческие жертвы, ущерб здоровью людей или ущерб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й производственный объект &lt;*&gt; - для угольной промышленности это объекты, на которых ведутся горные работы, работы по обогащению полезных ископаемых, а также работы в подземных условия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Определен Федеральным законом "О промышленной безопасности опасных производственных объектов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чатые материалы промышленного назначения - общее наименование предназначенных к применению в промышленных условиях взрывчатых веществ (В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рата ВМ - общее наименование случаев хищений, разбрасывания и потерь взрывчатых материал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ечень авар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незапные выбросы угля, породы и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орные уда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зрывы, вспышки, горение газа и пыли в подземных выработ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Эндогенные пожары (в том числе рецидивы списанных эндогенных пожа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рывы газа из участков с пожарами, внезапное выделение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зрывы и пожары на складах ВМ и в других местах их хранения, а также на транспортных средствах, перевозящих ВМ. Выгорание ВВ при взрывных работах, повлекшее тяжелые послед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Экзогенные пожары в подземных горных выработ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бвалы в вертикальных и наклонных стволах шахт, приведшие к остановке грузовых подъемов продолжительностью более суток или грузолюдских подъемов продолжительностью более смены, завалы очистных и подготовительных выработок, завалы главных откаточных и вентиляционных выработок, вызвавшие простой шахты или участка продолжительностью более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ожары, взрывы в надшахтных зданиях и сооруж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незапные разрушения технологических зданий и сооружений, а также подрабатываемых подземными горными работами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азрушения дегазационн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орывы воды, заиловки или обводненной горной массы в подземные и открытые горные выработки, вызвавшие приостановку работ на срок более смены либо приведшие к случаям травм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Разрушения технических устройств, приведшие к остановке работы грузовых подъемных установок продолжительностью более суток, грузолюдских подъемных установок продолжительностью более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Оползни и обрушения бортов разре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Столкновения подвижных составов на открытых работах в пределах горного от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адение с бортов разрезов и отвалов технологического транспорта 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Разрушения узлов и деталей основного технологического оборудования на обогатительных фабриках, повлекшие остановку работы всего комплекса на срок более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Взрывы пыли и пожары на обогатительных фабри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Разрушение предохранительных цел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Нарушения подачи электроэнергии, вызвавшие остановку вентиляторных установок главного проветривания (работающих и резервных) или участковых вентиляторных установок (работающего и резервного) продолжительностью более 30 мин. центрального водоотлива - более часа, грузового подъема продолжительностью более суток и грузолюдского подъема на шахтах - более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Разрушения узлов и деталей вентиляторных установок главного проветривания (работающих и резервных) или участковых вентиляторных установок, приведшие к их остановке продолжительностью более 30 мин. центральных водоотливов продолжительностью более ча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орывы дамб (плотин), хвостохранилищ, затопление шахт, разре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Разрушения узлов и деталей экскаваторов (с вместимостью ковша 5 куб. м и более, в том числе роторных) в пределах горного отвода, повлекшие к остановке работ по добыче полезного ископаемого на срок более су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адения в вертикальные и наклонные стволы шахт технологического оборудования, механизмов, материалов, приведшие к разрушению конструкций стволов и их остановке на срок более смены на людских и грузолюдских подъемах, более суток - на грузов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Взрывы компрессорных установок и в воздухопровод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Нарушения подачи электроэнергии, приведшие к остановкам работ по добыче и транспортированию угля, продолжительностью более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Разрушение систем противопожарного и оросительного водоснабжения, приведшее к остановке шахты или участка продолжительностью более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Разрушение вентиляционных сооружений (двери, кроссинги и т.д.), приведшее к нарушению вентиляционного режима шахты или участка продолжительностью более ча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Загазирование горных выработок и нарушение систем пылевзрыво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Все случаи превышения установленной нормы содержания углекислого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Утрата взрывчатых материалов промышленного назнач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еречень инцидентов (расследует предприяти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рушения горной массы в очистных и подготовительных горных выработках, вызвавшие приостановку работ на срок более смены (на уборку породы) и не приведшие к случаям травм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рушения в работе грузовых и грузолюдских подъемных установок в стволах и горных выработках, приведшие к остановке грузовых подъемных установок продолжительностью более смены (но не более суток) или остановке грузолюдских подъемных установок на срок более 3 ч (но не более смен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ыгорание взрывчатых веществ, не вызвавшее взрыва или пожара и не приведшее к случаям травм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рушения в работе участковых вентиляторных, водоотливных установок и источников электр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Запрещение ведения горных работ контролирующими орг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опытки проникновения посторонних лиц на охраняемую территорию складов хранения В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орывы воды или обводненной горной массы в подземных горных выработках, вызвавшие приостановку работ продолжительностью более 3 ч, но не более смены и не приведшие к случаям травм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жары и возгорания в подземных горных выработках, не приведшие к выводу людей на поверхность либо к случаям травм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Частичное нарушение конструкции зданий и сооружений, не оказавшее влияния на их устойчивость, вызванное горными работами, а также старением и физической усталостью металло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Нарушение целостности дамб (плотин), хвостохранилищ без выброса воды и шла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азрушение узлов и деталей основных технических устройств (комбайнов, конвейеров, компрессоров, механизированных крепей), приведшее к их остановке продолжительностью более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азрушение узлов и деталей экскаваторов, основного технологического оборудования на обогатительных фабриках, повлекшее их временную остановку продолжительностью более смены, но не более су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оявление на рабочих местах лиц в нетрезвом состоянии или наркотическом опья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онос в горные выработки курительных принадлеж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Нарушение режима ведения взрывных работ, не повлекшее гибель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ередача мастерами - взрывниками ВМ лицам, не имеющим допуска для выполнения взрыв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Несвоевременный выезд рабочих на поверхность по окончании рабочей смены (забастовки в шахт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Нарушение положений Федерального закона "О промышленной безопасности опасных производственных объектов"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01:17Z</dcterms:created>
  <dc:creator/>
  <dc:description/>
  <dc:language>en-US</dc:language>
  <cp:lastModifiedBy/>
  <dcterms:modified xsi:type="dcterms:W3CDTF">2011-04-26T17:02:16Z</dcterms:modified>
  <cp:revision>2</cp:revision>
  <dc:subject/>
  <dc:title/>
</cp:coreProperties>
</file>