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авительство Российской Федер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становл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т 20 июня 1997 г. N 761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б утверждении правил формирования,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функционирования и финансирования региональны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аварийных формирований эксплуатирующих организаций,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используемых для ликвидации последствий авари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и транспортировке ядерных материалов 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радиоактивных веществ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01.02.2005 N 49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о статьей 46 Федерального закона "Об использовании атомной энергии" Правительство Российской Федерации постановляе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твердить прилагаемые Правила формирования, функционирования и финансирования региональных аварийных формирований эксплуатирующих организаций, используемых для ликвидации последствий аварий при транспортировке ядерных материалов и радиоактивных вещест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Возложить на Федеральное агентство по атомной энергии организацию работ по формированию, обеспечению функционирования и финансированию региональных аварийных формирований эксплуатирующих организаций, используемых для ликвидации последствий аварий при транспортировке ядерных материалов и радиоактивных веществ, в соответствии с требованиями Правил, указанных в пункте 1 настоящего Постановл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01.02.2005 N 49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седатель Правительств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Черномырдин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ы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 Правительств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0 июня 1997 г. N 761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авила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формирования, функционирования и финансирования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региональных аварийных формирований эксплуатирующи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рганизаций, используемых для ликвидации последстви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аварий при транспортировке ядерных материалов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и радиоактивных веществ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01.02.2005 N 49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Настоящие Правила определяют порядок формирования, функционирования и финансирования региональных аварийных формирований эксплуатирующих организаций, используемых для ликвидации последствий аварий при транспортировке ядерных материалов и радиоактивных вещест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Организация работ по ликвидации последствий аварий при транспортировке принадлежащих федеральным органам исполнительной власти и организациям ядерных материалов и радиоактивных веществ по территории Российской Федерации возлагается на Федеральное агентство по атомной энерг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01.02.2005 N 49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ие Правила не распространяются на деятельность, связанную с ядерным оружием и ядерными энергетическими установками военного назнач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Профессиональные аварийно-спасательные формирования Федерального агентства по атомной энергии (далее именуются - аварийно-спасательные формирования), которые предназначены для ликвидации чрезвычайных ситуаций на объектах ядерного комплекса Российской Федерации, выполняют функции региональных аварийных формирований эксплуатирующих организаций по защите населения и территорий от чрезвычайных ситуаций радиационного характера при транспортировке ядерных материалов и радиоактивных вещест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01.02.2005 N 49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Аварийно-спасательными формированиями, используемыми для ликвидации последствий аварий при транспортировке ядерных материалов и радиоактивных веществ, являются аварийно-технические центры Федерального агентства по атомной энергии с базами дислокации в научно-производственном объединении "Радиевый институт имени В.Г. Хлопина" (г. Санкт-Петербург), Российском федеральном ядерном центре - Всероссийском научно-исследовательском институте экспериментальной физики (г. Саров, Нижегородская область), Российском федеральном ядерном центре - Всероссийском научно-исследовательском институте технической физики (г. Снежинск, Челябинская область), на Сибирском химическом комбинате (г. Северск, Томская область), Нововоронежской АЭС (г. Нововоронеж, Воронежская область), а также Отдельный военизированный горноспасательный отряд с базой дислокации в акционерном обществе открытого типа "Приаргунское производственное горно-химическое объединение" (г. Краснокаменск, Читинская область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01.02.2005 N 49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варийно-спасательные формирования обслуживают районы и территории по Перечню согласно Приложению. Федеральное агентство по атомной энергии в случае необходимости вносит изменения в указанный Перечен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01.02.2005 N 49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варийно-спасательные формирования входят в состав сил постоянной готовности федерального уровня единой государственной системы предупреждения и ликвидации чрезвычайных ситуац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Изменения в составе аварийно-спасательных формирований, используемых для ликвидации последствий аварий при транспортировке ядерных материалов и радиоактивных веществ, а также баз их дислокации определяет Правительство Российской Федерации по представлению Федерального агентства по атомной энерг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01.02.2005 N 49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Основными функциями аварийно-спасательных формирований являю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астие в проведении работ по предупреждению аварий при транспортировке ядерных материалов и радиоактивных вещест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я и обеспечение взаимодействия с транспортными организациями и предприятиями Федерального агентства по атомной энергии для обеспечения безопасности транспортировки ядерных материалов и радиоактивных веществ и ликвидации последствий аварий при такой транспортировк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01.02.2005 N 49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еспечение постоянной готовности к проведению работ по ликвидации последствий аварий при транспортировке ядерных материалов и радиоактивных вещест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гласование планов ликвидации последствий аварий при транспортировке ядерных материалов и радиоактивных веществ, разрабатываемых организацией-грузоотправителем или грузополучателем (в случае транспортировки последним груза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астие в слежении за перемещением грузов ядерных материалов и радиоактивных вещест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здание и содержание резервов материальных ресурсов для ликвидации последствий аварий при транспортировке ядерных материалов и радиоактивных веществ в порядке, определенном законодательством Российской Федер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астие в выполнении других мероприятий по обеспечению безопасной транспортировки ядерных материалов и радиоактивных вещест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Работы по предупреждению и ликвидации последствий аварий при транспортировке ядерных материалов и радиоактивных веществ проводятся на основании договоров, заключаемых между аварийно-спасательным формированием и организацией-грузоотправителем или грузополучателем (в случае транспортировки последним груза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Федеральное агентство по атомной энергии совместно с заинтересованными федеральными органами исполнительной власти утверждает положения о взаимодействии с организациями и предприятиями, участвующими в работах по ликвидации последствий аварий при транспортировке ядерных материалов и радиоактивных вещест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01.02.2005 N 49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Федеральное агентство по атомной энергии, выполняющее функции государственного компетентного органа по ядерной и радиационной безопасности при перевозках ядерных материалов, радиоактивных веществ и изделий из них, выдает сертификат (разрешение) на перевозки в транспортных упаковочных комплектах указанных материалов при наличи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01.02.2005 N 49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говора, заключенного аварийно-спасательным формированием с организацией-грузоотправителем или грузополучателем (в случае транспортировки груза последним) в соответствии с пунктом 7 настоящих Правил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лана ликвидации последствий аварий при транспортировке ядерных материалов и радиоактивных веществ, согласованного с соответствующим аварийно-спасательным формирование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Финансирование работ аварийно-спасательных формирований по предупреждению чрезвычайных ситуаций при транспортировке ядерных материалов и радиоактивных веществ осуществляется за счет средств, предусмотренных договорами между аварийно-спасательными формированиями и организациями-грузоотправителями или грузополучателями (в случае транспортировки последними груза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инансирование работ аварийно-спасательных формирований по ликвидации чрезвычайных ситуаций при транспортировке ядерных материалов и радиоактивных веществ осуществляется за счет средств, выделяемых в установленном законодательством Российской Федерации порядке на ликвидацию чрезвычайных ситуаций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Правилам формирования, функционирования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финансирования региональных аварийных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ирований эксплуатирующих организаций,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ользуемых для ликвидации последствий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варий при транспортировке ядерных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териалов и радиоактивных вещест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йонов и состав территорий, обслуживаемых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варийно-спасательными формированиями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ентральный район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база дислокации формирования - Российский федеральный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ядерный центр - Всероссийский научно-исследовательский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ститут экспериментальной физики, г. Саров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ижегородская область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рян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ладимир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ванов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луж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стром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осков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ижегород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молен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вер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уль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Ярослав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. Москв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еверо-Западный район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база дислокации формирования - научно-производственное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ъединение "Радиевый институт имени В.Г. Хлопина"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. Санкт-Петербург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спублика Карелия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рхангель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логод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лининград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енинград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урман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вгород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сков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. Санкт-Петербург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нецкий автономный округ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Юго-Западный и Южный районы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база дислокации формирования - Нововоронежская АЭС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. Нововоронеж, Воронежская область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спублика Адыгея (Адыгея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спублика Дагестан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спублика Ингушетия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бардино-Балкарская Республика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спублика Калмыкия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рачаево-Черкесская Республика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спублика Мордовия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спублика Северная Осетия - Алания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Чеченская Республика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аснодарский край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вропольский край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страхан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елгород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лгоград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ронеж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ур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ипец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лов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нзен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тов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язан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ратов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мбов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льяновская область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волжско-Уральский район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база дислокации формирования - Российский федеральный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ядерный центр - Всероссийский научно-исследовательский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ститут технической физики, г. Снежинск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Челябинская область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спублика Башкортостан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спублика Коми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спублика Марий Эл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спублика Татарстан (Татарстан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дмуртская Республика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Чувашская Республика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иров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урган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енбург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м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мар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ердлов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юмен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Челябин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ми-Пермяцкий автономный округ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анты-Мансийский автономный округ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Ямало-Ненецкий автономный округ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ибирский район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база дислокации формирования - Сибирский химический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мбинат, г. Северск, Томская область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спублика Бурятия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спублика Алтай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спублика Тыва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спублика Хакасия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лтайский край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асноярский край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ркут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емеров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восибир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м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ом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гинский Бурятский автономный округ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ймырский (Долгано-Ненецкий) автономный округ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ь-Ордынский Бурятский автономный округ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венкийский автономный округ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льневосточный район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база дислокации формирования - акционерное общество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крытого типа "Приаргунское производственное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рно-химическое объединение"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. Краснокаменск, Читинска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ласть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спублика Саха (Якутия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орский край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абаровский край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мур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мчат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гадан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халин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Читинск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врейская автономная обла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рякский автономный округ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Чукотский автономный округ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ind w:firstLine="720"/>
    </w:pPr>
    <w:rPr>
      <w:rFonts w:ascii="Arial" w:hAnsi="Arial" w:eastAsia="Arial" w:cs="Arial"/>
      <w:b w:val="false"/>
    </w:rPr>
  </w:style>
  <w:style w:type="paragraph" w:styleId="3">
    <w:name w:val="3"/>
    <w:basedOn w:val="Normal"/>
    <w:next w:val="4"/>
    <w:qFormat/>
    <w:pPr/>
    <w:rPr>
      <w:rFonts w:ascii="Courier New" w:hAnsi="Courier New" w:eastAsia="Courier New" w:cs="Courier New"/>
      <w:b w:val="false"/>
    </w:rPr>
  </w:style>
  <w:style w:type="paragraph" w:styleId="5">
    <w:name w:val="5"/>
    <w:basedOn w:val="Normal"/>
    <w:next w:val="4"/>
    <w:qFormat/>
    <w:pPr/>
    <w:rPr>
      <w:rFonts w:ascii="Arial" w:hAnsi="Arial" w:eastAsia="Arial" w:cs="Arial"/>
      <w:b/>
      <w:bCs w:val="false"/>
      <w:sz w:val="16"/>
      <w:szCs w:val="16"/>
    </w:rPr>
  </w:style>
  <w:style w:type="paragraph" w:styleId="1">
    <w:name w:val="1"/>
    <w:basedOn w:val="Normal"/>
    <w:qFormat/>
    <w:pPr/>
    <w:rPr>
      <w:rFonts w:ascii="Arial" w:hAnsi="Arial" w:eastAsia="Arial" w:cs="Arial"/>
      <w:b w:val="false"/>
    </w:rPr>
  </w:style>
  <w:style w:type="paragraph" w:styleId="2">
    <w:name w:val="2"/>
    <w:basedOn w:val="Normal"/>
    <w:qFormat/>
    <w:pPr/>
    <w:rPr>
      <w:rFonts w:ascii="Tahoma" w:hAnsi="Tahoma" w:eastAsia="Tahoma" w:cs="Tahoma"/>
      <w:b w:val="fals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20:57:39Z</dcterms:created>
  <dc:creator/>
  <dc:description/>
  <dc:language>en-US</dc:language>
  <cp:lastModifiedBy/>
  <dcterms:modified xsi:type="dcterms:W3CDTF">2011-03-27T20:59:34Z</dcterms:modified>
  <cp:revision>2</cp:revision>
  <dc:subject/>
  <dc:title/>
</cp:coreProperties>
</file>