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7 июня 2003 г. N 46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6 июня 2003 г. N 6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работки месторождений теплоэнергетических вод"</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разработки месторождений теплоэнергетически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разработки месторождений теплоэнергетических вод"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Кульеч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7-599-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работки месторождений теплоэнергетических вод</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разработки месторождений теплоэнергетических вод разработаны с учетом требований Закона Российской Федерации "О недрах" от 21.02.92 N 2395-1 (Ведомости Съезда народных депутатов Российской Федерации и Верховного Совета Российской Федерации, 1992, N 16, ст. 834),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 3588), Положения о Федеральном горном и промышленном надзоре России, утвержденного Постановлением Правительства Российской Федерации от 03.12.2001 N 841 (Собрание актов Правительства Российской Федерации, 2001, N 50, ст. 47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устанавливают технические требования по составлению и реализации проектов по разработке месторождений теплоэнергетических вод, их охране от загрязнения, порчи и преждевременного исто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правил являются обязательными для организаций, независимо от их организационно-правовых форм и форм собственности (далее - организации), индивидуальных предпринимателей, осуществляющих составление и реализацию проектов по добыче теплоэнергетических вод на территории Российской Федерации и в пределах континентального шельфа и морской исключительной экономической зон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ие проекты на разработку месторождений теплоэнергетических вод и их дополнения и изменения, согласуемые с Госгортехнадзором России или его территориальными органами (далее - органы Госгортехнадзора России), могут состоять из проектов разработки месторождений теплоэнергетических вод, проектов обустройства промысла теплоэнергетических вод, проектов на бурение, консервацию и ликвидацию скважин, иной проектной документации на пользование участками недр и соответствующих технических заданий на проектирование (далее - проектная докумен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разработке месторож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энергетических в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проектную документацию на разработку месторождений теплоэнергетических вод включаются обоснования и технические решения, обеспечивающие максимальное извлечение и комплексное использование запасов теплоэнергетических вод и попутных полезных компонентов при оптимальных технико-экономических показателях с учетом требований по охране недр и окружающей среды. В необходимых случаях осуществляется экспертиза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 производительности водозаборов, исходя из дебита одной скважины, месторождения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лодебитные - менее 1000 м3/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дебитные - 1000 - 3000 м3/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кодебитные - более 3000 м3/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 величине избыточных давлений (МПа) месторождения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зконапорные - менее 0,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рные - 0,20 -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конапорные - более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 величине теплоэнергетической мощности (ГДж/с) водозаборов месторождения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лой теплоэнергетической мощности - менее 0,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й теплоэнергетической мощности - 0,01 - 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кой теплоэнергетической мощности - 0,05 - 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рхвысокой теплоэнергетической мощности - более 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 температуре флюида на устье скважин (град. С) месторождения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зкопотенциальные - до 7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потенциальные - 70 -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копотенциальные (перегретые) - более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 величине минерализации (г/л) воды месторождения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сные - до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лоноватые - 1 -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леные - 10 -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ольные - более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 величине концентрации водородных ионов (рН) воды месторождений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ислые - 0 - 6,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йтральные - 6,8 - 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абощелочные - 7,2 - 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щелочные - &gt; 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 составу растворенного газа воды месторождений теплоэнергетических вод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оводород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оводородно-углекисл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екисл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зотно-углекисл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зо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зотно-метан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н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ект разработки месторождения теплоэнергетических вод (далее - проект разработки)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ходные геолого-промысловые данные, полученные в процессе поисково-разведочных работ и опытной эксплуатации скважин, включая общие сведения о районе, физико-географических и климатических условиях, краткие сведения о геологической изученности месторождения, краткую стратиграфию, с указанием водоносных горизонтов, тектоническое строение района и месторождения, гидрогеологическую характеристику месторождения, краткую физико-литологическую и теплофизическую характеристику продуктивных горизонтов, результаты опробования и исследования скважин, данные о запасах теплоэнергетических вод, результаты опытно-промышленной разработки, данные о физико-химических свойствах теплоэнергетической воды, растворенных и свободно выделяющихся г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е уточненных границ горного отвода системы разработки, уровней годовой добычи, технологического режима работы скважин, нормативов потерь, рационального использования вод в процессе эксплуатации, целесообразности поддержания пластового давления, определение числа эксплуатационных, наблюдательных, пьезометрических и нагнетательных скважин, рекомендации по доразведке месторождения, выбор системы расположения, порядка и последовательности бурения и ввода в эксплуатацию скважин, метода вскрытия пласта и интенсификации добычи воды, конструкции скважин, расчет изменения пластового, забойного и устьевого давления, температуры и состава воды по годам разработки, условий солеотложения и борьбы с ним, обоснование сроков ввода и местоположения промысловых сооружений, методы защиты оборудования от коррозии, основные положения и рекомендации по обустройству наземных сооружений, обоснование извлечения попутных полезных компонентов, имеющих промышленное значение (йод, бром, бор, литий, стронц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е системы и места сброса отработан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у и объем работ по исследованию скважин и контролю за раз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ходные данные для составления проекта обустройства промысла теплоэнергетически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я и технические решения по учету добычи полезных ископаемых, составу геологической и маркшейдерской служб и обязательной геологической и маркшейде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ультивации нарушенных при пользовании участками недр земель, охране окружающей среды от вредного влия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проект разработки включаются графически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а разработки по вариа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схема сброса воды и наземного обустройства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схема обработки (подготовк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шейдерские пл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ие и структурные карты, профили, геолого-геофизические разре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Уточнение технологических параметров разработки месторождений теплоэнергетических вод, нормативов потерь, мероприятий по охране недр и др. осуществляется при составлении годовых планов развития горных работ (годовых программ работ), согласованных с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азработка месторождения теплоэнергетических вод с отступлениями от утвержденных в установленном порядке проектной документации и годовой программы работ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блюдения за разрабатываемыми пластами осуществляются в эксплуатационных и наблюдательных скважинах в различных частях месторождения и включают наблюдения за изменением дебитов, пластового и забойного давлений, температур и химического состава вод каждого пласта, режима работы по каждому пласту, выноса песка, выделения растворенных газов; раздельный учет добываем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сле вызова притока и трехкратной смены пластовых вод по стволу скважины проводится комплекс гидрогеологических исследований объектов опро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процессе исследований используется аппаратура и оборудование, применяемые при испытании нефтяных и газовых скважин, а также специальная гидрогеологическая аппаратура, предназначенная для исследования при высоких температу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скважинах производятся систематические отборы (не реже двух раз в год) устьевых и глубинных проб воды и растворенного в ней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мер дебитов производится с помощью емкостей, водомерных счетчиков, глубинных расходомеров (дебитомеров). Эксплуатация скважин без замера давления, дебита, температуры вод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опускается использование, при условии их исправного технического состояния, разведочных и бывших эксплуатационных скважин на нефть и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мплекс наблюдений за разработкой месторождения теплоэнергетических вод включает систематические замеры давлений, температур и дебитов скважин, изучение химических свойств воды и газового состава, условий и характера солеотложений, изменения свойств добываемой воды, ее количества и качества, содержания в воде механических примесей, определение агрессивных свойств воды, наблюдение за герметичностью заколонного простран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езультаты наблюдений обобщаются, анализируются и используются при построении карт изобар, изотерм, карт дебитов, минерализации и др. По полученным результатам периодически уточ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ое перераспределение давлений, деби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температуры, химического состава и минерализаци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ая схема пласта и гидродинамические параме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запасы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ие между участками и отдельными объектами эксплуатации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режимы работы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грессивные и солеотлагающие свойства воды и меры борьбы с коррозией и солеот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концентрации различ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содержание (газовый фактор, м3/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онтроль за разработкой месторождения осуществляется пользователем недр путем систематического анализа хода разработки на основе комплексных исследований по установлению оптимальных показателей добычи, улучшению качества воды, повышению эффективности использования ее теплоэнергетического потенциала, по борьбе с солеотложением и коррозией, с учетом требований охраны недр и окружающей среды. При необходимости осуществляется экспертиза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ериодичность измерения давлений предусматривается проектом разработки. Давление измеряется по периодам, зависящим от темпа отбора воды. Периодичность измерения давлений определяется точностью применяемых на предприятии приборов по замеру давлений. Падение давления между периодами измерения выбирается исходя из превышения точности прибора не менее чем в два раза. Замеры пластовых давлений, температур, определение герметичности колонны, отбор глубинных проб воды проводятся во время остановок скважин на ремонт, профилактический осмотр осуществляется не менее чем один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ля обеспечения условий проведения контрольно-измерительных работ скважины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енной задвижкой и тройником с двумя задвижками с колпаками (буферами), которые снабжаются отверстиями для вентиля высо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конструктивным особенностям фланца верхней задвижки изготавливается лубрикатор для проведения глубинных ис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ья эксплуатационных и наблюдательных скважин оборудуются специальными мостками таким образом, чтобы имелась возможность подключения манометров и термометров или спуска глубин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 скважинам, эксплуатирующим одновременно несколько пластов, контрольные измерения температуры, дебита производятся раздельно по пласт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эксплуатации скважин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энергетические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месторождениях теплоэнергетических вод с установленной промышленной продуктивностью конструкция разведочных скважин принимается с учетом возможной передачи их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Конструкция разведочно-эксплуатационных, эксплуатационных и нагнетательных скважин принимается герметичной и обеспечивающей вскрытие продуктивных горизонтов на промывочной жидкости, не снижающей коллекторских свойств призабойной зоны п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доприемный участок скважины оборудуется с учетом геологической характеристики водоносного горизонта. При наличии неразрушающихся плотных коллекторских толщ проектируется открытый ствол скважины; при наличии рыхлых, слабосцементированных, глубокодренированных пород, дающих осложнения в процессе эксплуатации, забой оборудуется специальными фильтровыми колон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й изученности геологического разреза, наличии в нем горизонтов с аномально высоким паровым давлением, при отсутствии данных о слагающих продуктивный пласт породах и др. эксплуатационные скважины перекрываются обсадной колонной с последующим цементированием и вскрытием продуктивного горизонта путем перфо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оценки продуктивности пластов при бурении производится испытание в открытом стволе в 20% скважин с равномерным распределением их по площади залежи. При этом определяется химический состав вод, пластовые давления и температуры, гидродинамические характеристики п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ерфорация термоводоносных пластов производится на термостойком, равновесном, химически обработанном буровом растворе во избежание ухудшения призабойной зоны п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о освоения и эксплуатации скважина оборудуется фонтанной арматурой и выкидными линиями, рассчитанными на соответствующее давление и температуру и позволяющими производить отбор проб, замеры давления, температуры и дебита. Фонтанная арматура и система выкидных линий закрепляется и опрессов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осле установления связи скважины с пластом (перфорация, открытый ствол), замены бурового раствора на техническую воду и вызова притока пластовой воды обеспечивается постоянство химического состава воды по стволу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Из пробуренных при разведке скважин для получения данных для предварительной оценки фильтрационных свойств водовмещающих пород и изменения этих свойств по площади и разрезу, качества воды и определения возможной производительности разведочных и разведочно-эксплуатационных скважин и иных параметров, производятся пробные, опытные (одиночные, кустовые, групповые) и опытно-эксплуатационные откачки (выпу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теплоэнергетических скважинах производится опробование на приемистость всех исследуем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сле пробных откачек проводится комплекс исследований по определению параметров естественного состояния водопродуктивного горизонта и его флюида: снятие кривой восстановления устьевого давления, инструментальное определение величины пластового и устьевого давления, отбор глубинных проб воды и растворенного газа, замеры температур по стволу в длительно простаивающих скваж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положении статического уровня ниже устья в скважину опускается подвеска насосно-компрессорных труб и излив достигается дренированием скважин компрессором или другими технически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Эксплуатационные скважины оборудуются насосно-компрессорными трубами. В скважинах с наличием в воде коррозионно-агрессивных компонентов глубина спуска насосно-компрессорных труб определяется из условия установки нижнего конца насосно-компрессорных труб на 15 - 20 м выше интервала перфорации. В скважинах с отсутствием в воде коррозионно-агрессивных компонентов глубина спуска насосно-компрессорных труб определяется из условия глушения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кважины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мкостями (по одной на скважину) объемом не менее 6 - 8 м3 каждая, если добываемый флюид - преимущественно 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мкостями (по одной на скважину) объемом не менее 6 - 8 м3 каждая, а также сепаратором соответствующего давления, если добываемый флюид - пароводяная смесь с устьевым давлением менее 1,5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мкостями (по одной на скважину) объемом не менее 6 - 8 м3 каждая, а также сепараторами высокого (не ниже устьевого) и низкого (0,5 - 0,7 от устьевого) давления, если добываемый флюид - пароводяная смесь с устьевым давлением свыше 1,5 МПа и температурой более 1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параторами и глушителями, если добываемый флюид - преимущественно природны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фустройствами со съемными соплами (диафрагмами) для определения расхода пара и ПВ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кважины могут эксплуат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нтанным способом, когда движение воды по эксплуатационной колонне или лифтовым трубам происходит за счет энергии п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удительным способом, когда подача воды на поверхность осуществляется с помощью технически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онструкция и глубина спуска эксплуатационной колонны, устьевое оборудование выбираются исходя из минимальных затрат энергии пласта и температуры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онструкция устьевого оборудования скважины учиты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добываемого флюи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стовые и устьевые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у флюи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оятность выпадения с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озийное воздействие флюи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е с трубопроводами иных ди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ные изменения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земное и подземное оборудование обеспечивает удобство и безопасность проведения исследований, отбора проб воды, эксплуатации и контроля за разработкой. В случае неисправности отдельных элементов или узлов оборудования скважины принимаются меры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кважины, не подлежащие постоянному контролю (наблюдательные, пьезометрические), оборудуются таким образом, чтобы была исключена возможность открытия задвижек и вентилей посторонними лицами (устанавливается металлический чехол, специальные патрубки, замки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перативные наблюдения за эксплуатационными скважинами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состоянием фонда эксплуатацион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изменением во времени рабочих дебитов скважин, устьевых давлений, температур, химического и газового состав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 эксплуатационным скважинам систематически учитываются вынос песка, солеотложения и корроз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Исследования скважин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е исследования по установлению технологического режима эксплуатации и проверки состояния и параметров зоны пласта и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вые исследования для целей проверки и уточнения данных текущих ис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е исследования для целей выявления отдельных факторов, влияющих на водоносность и условия эксплуатации скважин и месторождения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 наблюдательных скважинах не реже чем один раз в месяц проводятся измерения давлений, температур и друг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чет добычи воды производится путем измерения расходов воды (пара) по каждой скважине (на устье или сборн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сположение и количество приборов и установок по учету добываемой воды (пара), принимается таким, чтобы обеспечить достоверность учета добы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езультаты произведенных систематических и периодических замеров доку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наличии в добываемой воде заметного количества пара, влияющего на технологический режим разработки, замер и учет воды производятся с пересчетом на пластовые и устьевы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наличии растворенного газа в пластовой воде осуществляется учет изменения газонасыщения воды в пластовых условиях и дегазированного газа (газового фактора, м3/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ведения о развитии внутренней коррозии и осадкообразования в скважинах и наземном оборудовании получают при первичных испытаниях и исследованиях разведочных скважин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ого отбора проб воды 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й за состояние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евых испытаний образцов метал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наличии в воде слабодиссоциирующих соединений (СаСО3, CaSO4, MgCO3, H2SiO3, НВО2, FeS, Fe(OH)2) и др., а в растворенном или спонтанном газе - заметных концентраций H2S и СО2, проводятся исследования по выяснению условий, смещающих химическое равновесие в сторону выпадения солей в осадок, а также выяснению действительной коррозионной агрессивности теплоэнергетически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опасном развитии коррозии и солеотложений организуются исследования по выявлению характера коррозионных и осадкообразовательных процессов, разработка и выбор рациональных методо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Для своевременного обнаружения опасных коррозионных разрушений и солеотложений и предотвращения аварий на месторождениях, где отмечается высокая скорость коррозии и солеотложений, ревизии и профилактические ремонты скважин и наземного оборудования проводятся систематически. На таких месторождениях доку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систематических анализов на содержание агрессивных компонентов и с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коррозионных разрушениях и солеотложениях с указанием места расположения прокоррозировавшего (или с солеотложением) оборудования, условий его работы, срока службы, характера разрушения и други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оводимых мероприятиях с целью защиты скважин и оборудования от коррозии и солеотложений и их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Консервация и ликвидация скважин выполняется в соответствии с установленными требова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устройство месторож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энергетических в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проекте обустройства промысла теплоэнергетических вод (далее - проект обустройства) обеспечиваются наиболее эффективные технические решения 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е, сбросу и внутрипромысловому транспорту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е воды (сепарация, дегазация, очистка, технические мероприятия против соле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е попутных полезных компонентов (при их промышленной концен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ю корроз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ект обустройства может входить составной частью в состав проекта разработки месторождения теплоэнергетически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наличии на месторождении теплоэнергетических вод нескольких объектов эксплуатации, резко отличающихся по величине пластового давления, температуры и физико-химической характеристике вод, смешение которых вызывает нежелательные последствия (коррозию, выпадение нерастворимых солей кальция и т.п.), в проекте обустройства предусматривается раздельный сбор, транспортирование и подготовка таки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ля крупных месторождений теплоэнергетических вод (с запасами в десятки тысяч м3/сут.) может составляться генеральная схема обустройства промысла, которая является основой для дальнейшего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месторождений теплоэнергетических вод с высоким избыточным давлением на устье скважин максимальные допустимые давления в шлейфах рекомендуется принимать по максимальному избыточному давлению или на устье скважин предусматривается система редуцирования и автоматической отсечки для защиты шлейфа от высоких давлений. Если проектное давление в шлейфе равно или превышает максимальное статическое, то системы редуцирования и автоматической отсечки также располагаются между шлейфами и последующими соору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Система сбора теплоэнергетической воды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и бесперебойность подачи воды потребителям в любое время года и возможность повышения отборов в зимн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обслуживания водосборн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тимизацию режимов работы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контакта воды с кислородом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изоляцию, при которой потери температуры воды минималь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кционирование транспортных сооружений при избыточном давл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храна недр и окружающей среды при разработ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орождений теплоэнергетических в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ользователь недр при разработке месторождений теплоэнергетических вод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циональную разведку и разработку месторождений теплоэнергетических вод, при которых достигается предотвращение безвозвратных потерь воды и ее теплового потенциала и предотвращение загрязнения водоносных гориз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смешения вод различных горизонтов и перетока из одних горизонтов в другие (с более низким напором), если это не предусмотрено проект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нерегулируемого выпуска воды, а в аварийных случаях срочное принятие мер по ликвидации ее потер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сное использование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рану недр, атмосферного воздуха, земной поверхности, лесов, вод и других природных объектов, а также зданий и сооружений от вредного влиян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рекультивации земельных участков, нарушенных при пользовании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проектировании и эксплуатации месторождений теплоэнергетических вод, содержащих агрессивные компоненты, вызывающие коррозию внутренней поверхности оборудования, предусматриваются мероприятия, направленные на снижение агрессивного воздействия этих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бурении и опробовании скважин изолируются водоносные горизонты и проницаемые пласты, обеспечивается герметичность колонн и их цемент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Разведочные скважины, вскрывшие запасы вод, сохраняются до момента ввода месторождения в разработку. В случае, если в течение ближайшего года эксплуатация скважин не предусматривается, производится их консерв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зведочные скважины, в разрезе которых отсутствуют подлежащие испытанию водоносные пласты, ликвид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скважинах, не законченных бурением по техническим причинам, но в разрезе которых установлено наличие водоносных пластов, проводится изоляция пластов путем заливки цемента с проверкой его герметичности. В случае неудовлетворительного цементирования в скважине проводятся изоляционно-ремонтные или изоляционно-ликвидацион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последовательном опробовании в разведочной скважине нескольких продуктивных пластов в восходящем порядке каждый объект опробуется отдельно. После опробования пласт изолируется посредством установки цементного моста с проверкой его гермети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менять в одной скважине совместно-раздельную эксплуатацию нескольких продуктивных горизон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 открытые водоемы сбрасывается вода без окраски, запаха, не содержащая болезнетворных бактерий и вредных веществ для человека и животных с температурой, не превышающей 3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Из сбрасываемой в гидротехнические сооружения воды удаляются вещества, агрессивно действующие на бетон и метал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брос сточных вод в поверхностные водоемы, независимо от степени их очистки, в зонах санитарной охраны источников централизованного питьевого водоснабжения, курортов, в местах, отведенных для куп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Закачка отработанных вод осуществляется в горизонты с надежными водоупорами, изолирующими закачиваемые воды от дневной поверхности, от пресных и минеральных вод, при наличии пород-коллекторов, способных принять и вместить закачиваемые воды. Для закачки выбираются поглощающие горизонты с большой площадью распространения, достаточной водопроводимостью и мощност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Ответственность за соблюдение и контрол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выполнением требований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татья 49 Закона Российской Федерации "О нед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пункт 2 пункта 4 Положения о Федеральном горном и промышленном надзоре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8:16Z</dcterms:created>
  <dc:creator/>
  <dc:description/>
  <dc:language>en-US</dc:language>
  <cp:lastModifiedBy/>
  <dcterms:modified xsi:type="dcterms:W3CDTF">2011-03-25T11:49:49Z</dcterms:modified>
  <cp:revision>2</cp:revision>
  <dc:subject/>
  <dc:title/>
</cp:coreProperties>
</file>