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 января 2005 г. N 4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странении нарушений, выявленных в ходе провер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льной прокуратуры Российской Федер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льная прокуратура Российской Федерации провела плановую проверку соблюдения законодательства об охране труда на предприятиях, эксплуатирующих опасные производственные объекты, ранее поднадзорных Госгортехнадзору России (за 2002 - 2004 гг.), по результатам которой выдала представление об устранении нарушений законодательства в деятельности Федеральной службы по экологическому, технологическому и атомному надзору от 6 декабря 2004 г. N 7/2-5522к-2004 (прилагается)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устранения выявленных нарушений, отмеченных в представлении Генеральной прокуратуры Российской Федерации, и их предупреждения в деятельности вновь образованной Федеральной службы по экологическому, технологическому и атомному надзору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лан мероприятий Ростехнадзора по устранению нарушений законодательства Российской Федерации, отмеченных в представлении Генеральной прокуратуры Российской Федерации от 06.12.2004 N 7/2-5522к-20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чальникам управлений центрального аппарата и руководителям территориальных органов по технологическому и экологическому надзору принять к руководству и исполнению данный план мероприятий, скорректировать принятые планы работы на 2005 год и обеспечить личный контроль за их исполн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чальникам 9, 11, 12 и 13 управлений центрального аппарата в недельный срок разработать и представить на утверждение планы-графики и программы проведения внеочередных целевых проверок деятельности вновь образованных территориальных органов Ростехнадзора - правопреемников территориальных органов Госгортехнадзора России, нарушения в деятельности которых отмечены в представлении Генеральной прокуратуры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целевых проверок особое внимание обратить на вопросы организации работы инспекторского состава, использования им предоставленных полномоч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уководителям территориальных органов по технологическому и экологическому надзору Ростехнадзора принять меры по повышению эффективности надзорной деятельности, обратив особое внимание на необходимость применения полномочий воздействия на нарушителей требований промышленной безопасности, предусмотренных Кодексом Российской Федерации об административных правонаруш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уководителям территориальных органов Ростехнадзора докладывать руководству Службы о намечаемых проверках их деятельности правоохранительными и другими контрольными органами, а также о результатах проверок и мерах, принимаемых по устранению выявленных при проверках недостатк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 даты вступления в силу настоящего Приказа считать пункт 3 Приказа Госгортехнадзора России от 11.03.99 N 44 "Об утверждении и введении в действие Положения о порядке прохождения поступающих в Госгортехнадзор России деклараций промышленной безопасности" и пункты 4, 5 и 7 Приказа Госгортехнадзора России от 04.06.99 N 103 "О правилах представления декларации промышленной безопасности" в части возложения на подведомственную Госгортехнадзору России организацию (ГУП Научно-технический центр "Промышленная безопасность") учета, хранения и представления в высшие органы государственной власти по их требованию деклараций промышленной безопасности не подлежащими приме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Контроль за исполнением настоящего Приказа оставляю за соб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.и.о.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Б.Малыш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36:33Z</dcterms:created>
  <dc:creator/>
  <dc:description/>
  <dc:language>en-US</dc:language>
  <cp:lastModifiedBy/>
  <dcterms:modified xsi:type="dcterms:W3CDTF">2011-04-28T20:37:33Z</dcterms:modified>
  <cp:revision>2</cp:revision>
  <dc:subject/>
  <dc:title/>
</cp:coreProperties>
</file>