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ая служба по экологическому, технологическому</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4 апреля 2008 г. N 208</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и введении в действие методически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й о порядке проведения экспертизы промышленн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рудничных электрово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реализации распоряжения Федеральной службы по экологическому, технологическому и атомному надзору от 19 сентября 2006 г. N 64-рп приказыва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и ввести в действие с 1 августа 2008 года прилагаемые Методические рекомендации о порядке проведения экспертизы промышленной безопасности рудничных электровозов (РД-15-15-200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Б.Пуликовск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4 апреля 2008 г. N 20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ы в действ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1 августа 2008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ящие документ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 о порядке проведе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ы промышленной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удничных электровоз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15-15-200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етодические рекомендации о порядке проведения экспертизы промышленной безопасности рудничных электровозов (далее - Методические рекомендации) разработаны в соответствии с требованиями следующ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едерального закона "О промышленной безопасности опасных производственных объектов" от 21.07.97 N 116-ФЗ (Собрание законодательства Российской Федерации - 1997. - N 30. Ст. 35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ановления Правительства Российской Федерации от 28.03.2001 N 241 "О мерах по обеспечению промышленной безопасности опасных производственных объектов на территории Российской Федерации" (Собрание законодательства Российской Федерации - 2001. - N 15. Ст. 14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ановления Правительства Российской Федерации от 25.12.98 N 1540 "О применении технических устройств на опасных производствен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 проведения экспертизы промышленной безопасности (ПБ 03-246-98), утвержденных Постановлением Госгортехнадзора России от 06.11.98 N 64, зарегистрированным Министерством юстиции Российской Федерации 08.12.98, регистрационный N 1656 с Изменением N 1 (ПБИ 03-490(246)-02), утвержденным Постановлением Федерального горного и промышленного надзора Российской Федерации от 01.08.2002 N 48, зарегистрированным Министерством юстиции Российской Федерации 23.08.2002, регистрационный N 37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я о проведении экспертизы промышленной безопасности в угольной промышленности (РД 05-432-02), утвержденного Постановлением Федерального горного и промышленного надзора Российской Федерации от 09.10.2002 N 44, зарегистрированным Министерством юстиции Российской Федерации 31.01.2001, регистрационный N 32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я о проведении экспертизы промышленной безопасности в горнорудной промышленности (РД 06-318-99), утвержденного Постановлением Федерального горного и промышленного надзора Российской Федерации от 18.10.99 N 7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я о порядке продления срока безопасной эксплуатации технических устройств, оборудования и сооружений на опасных производственных объектах (РД 03-484-02), утвержденного Постановлением Федерального горного и промышленного надзора Российской Федерации от 09.07.2002 N 43, зарегистрированным Министерством юстиции Российской Федерации 05.08.2002, регистрационный N 366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 безопасности в угольных шахтах (ПБ 05-618-03), утвержденных Постановлением Федерального горного и промышленного надзора Российской Федерации от 05.06.2003 N 50, зарегистрированным Министерством юстиции Российской Федерации 19.06.2003, регистрационный N 473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Методических рекомендациях используются термины, установленные в Правилах проведения экспертизы промышленной безопасности, ГОСТ 27.002-88, ГОСТ 15467-79, ГОСТ 20911-89, РД 10-112-96, РД 50-605-80-93, а также термины и определения, приведенные в Приложении N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Целью проведения экспертизы является всестороннее определение технического состояния рудничного электровоза (далее - РЭ) и принятие на этой основе решения о возможности и условиях дальнейшей безопасн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Методические рекомендации определяют совокупность и последовательность действий эксплуатирующей и экспертной организаций по проведению экспертизы промышленной безопасности (далее - экспертиза), находящихся в эксплуатации рудничных электрово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етодические рекомендации предназначены для применения экспертными организациями, проводящими экспертизу промышленной безопасности РЭ в угольной и горнорудной промышленности в порядке реализации требований Федерального закона "О промышленной безопасности опасных производствен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Методические рекомендации могут быть также использованы полностью или частично эксплуатирующими организациями в порядке текущей эксплуатации и при ремонтах Р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Действие настоящих Методических рекомендаций распространяется на рудничные одно- и двухсекционные аккумуляторные электровозы и на рудничные контактные электровозы отечественного и иностранного производства, применяемые в угольной и горнорудно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Экспертиза РЭ проводится в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течения нормативного срок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действия на рудничные электровозы техногенных факторов (взрывов метана и угольной пыли, затоплений, ударов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предписанию инспекторов территориальных органов Федеральной службы по экологическому, технологическому и атомному надзору (далее - Служба)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Срок эксплуатации РЭ определяется по нормативной, конструкторской или эксплуатационной документации (если в указанной документации срок службы не указан, то не более 7,5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именяемое в составе РЭ новое или после капитального ремонта комплектующее оборудование со сроком службы (в том числе после ремонта) не более двух лет экспертизе промышленной безопасности не подлеж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Экспертиза РЭ планируется и проводится таким образом, чтобы соответствующее решение было принято до достижения ими нормативно установленного срока эксплуатации. Контроль за своевременным проведением экспертизы промышленной безопасности осуществляет служба производственного контроля эксплуатирующи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Экспертиза РЭ в случае истечения нормативного срока службы не заменяет проводимых в плановом порядке их освидетельствований и технических обслужи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Планирование и организация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Экспертизу РЭ проводят экспертные организации, имеющие соответствующую лиценз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Экспертизе должны подвергаться РЭ, находящиеся в рабочем состоянии, по графику, разработанному эксплуатирующей организацией и согласованному с территориальным органом Службы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десь и далее под территориальным органом Федеральной службы по экологическому, технологическому и атомному надзору следует иметь в виду орган, на установленной территории деятельности которого находится эксплуатирующая орган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Экспертная организация назначает руководителя и состав экспертной группы по проведению экспертизы. При этом в состав группы включаются аттестованные в установленном порядке эксперты, для которых работа в данной организации является основ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Экспертиза проводится на основании заявки заказчика. Условия проведения экспертизы оговариваются документами, в котор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ются договаривающиеся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ются объекты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водится перечень информации, необходимой для проведения экспертизы объекта в соответствии с действующей нормативной документацией (далее -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тверждается заказчиком согласие выполнить требования, обязательные для проведения экспертизы, в частности, по принятию эксперта или группы экспертов, подготовке РЭ к экспертному обследованию и оплате расходов на проведение экспертизы независимо от ее результ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ются сроки проведения экспертизы, порядок предоставления РЭ для проведения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ется программа проведения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Экспертиза РЭ должна проводиться в соответствии с программой, которая составляется, согласовывается и утверждается в порядке, установленном в гл. III Методических рекоменд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родолжительность проведения экспертизы не должна превышать трех месяцев со дня получения экспертной организацией предусмотренного комплекта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акет документов, представляемых заказчиком для проведения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о заказчике (наименование предприятия, организации, эксплуатирующей организации, юридический адрес, финансовые реквиз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а, формуляры на РЭ и установленное на нем комплектующе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ационная документация на РЭ и комплектующее оборудование (техническое описание, инструкции, руководства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наработке и условиях эксплуатации РЭ (перевозимые грузы, грузоподъемность и количество вагонеток в составе, максимальные углы наклона транспортных выработок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ежегодного технического осмотра Р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афик планово-предупредительных ремо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проверки сопротивления изоляции электрооборудования и проверки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акты, справки, журналы) о выполненных ремонтах РЭ и комплектующе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формация о применяемых маслах и смазочных материа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протоколы) неразрушающего контроля основных составных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ешения на внесение конструктивных изменений при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писания органов Службы и инспекции по охране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расследования аварий (инцидентов) и несчастных случаев при работе с Р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предыдущих экспертиз (экспертных обследований) Р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тсутствия у владельца РЭ пакета документов в соответствии с вышеуказанными требованиями работы по ознакомлению с рабочей документацией, проверке технического состояния оборудования следует прекрат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При непредставлении запрашиваемых документов в согласованный с заказчиком и экспертной организацией срок экспертиза не проводится. При отсутствии у заказчика технической документации на РЭ эту документацию сначала требуется восстанов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и проведении практических работ в процессе экспертизы работники экспертной организации обязаны соблюдать требования безопасности, изложенные в гл. VI Методических рекоменд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К проведению ультразвукового контроля допускаются специалисты, прошедшие аттестацию на право выполнения работ в соответствии с требованиями Правил аттестации персонала в области неразрушающего контроля (ПБ 03-440-02), утвержденных Постановлением Федерального горного и промышленного надзора Российской Федерации от 23.01.2002 N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Обязательным этапом программы работ по экспертизе является экспертное обследование Р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Допускается проведение обследования РЭ в состоянии ремонта, но с обязательной последующей их проверкой под нагруз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Программа проведения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ограмма проведения экспертизы РЭ разрабатывается экспертной организацией, согласовывается с заказчиком и утверждается руководителем экспертной организации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Объем экспертизы определен в Положении о проведении экспертизы промышленной безопасности в угольной промышленности (РД 05-432-02), Положении о проведении экспертизы промышленной безопасности в горнорудной промышленности (РД 06-318-99), Положении о проведении экспертизы промышленной безопасности опасных металлургических и коксохимических производственных объектов (РД 11-589-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рограмма должна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наличия и анализ документации, представленной заказчиком в соответствии с перечнем, указанным в п. 19 Методических рекомендаций, а также проверку наличия необходимых нормативных, методических документов, технологических и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выполнения эксплуатирующей организацией работ по подготовке РЭ к экспертному обследованию (очистка оборудования от пыли, грязи, масел, коррозии, освобождение проходов, обеспечение доступа экспертов к агрегатам и отдельным элементам, проведение необходимых проверок, испытаний, выполнение необходимых мероприятий по обеспечению безопасности, в том числе по допуску персонала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организации технического обслуживания и планово-предупредительных ремонтов (далее - ППР) Р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дентификацию оборудования Р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у компетентности персонала эксплуатирующей организации (специальное образование, стаж работы общий и стаж работы по обслуживанию Р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у рабочей карты экспертного обследования (Приложение N 2). В зависимости от типа и конструктивных особенностей РЭ в рабочую карту могут быть включены дополнительные пози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соответствия обследуемого оборудования действующей нормативной документации (с учетом даты изготовления РЭ и введения в действие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ертное обследование Р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остаточного ресурса (при необходимости) деталей, составных частей и агрегатов, срока продления безопасной эксплуатации электров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у итогового заключения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у эксплуатирующей организацией корректирующих мероприятий по устранению недостатков, выявленных в процессе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эксплуатирующей организацией корректирующ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выполнением корректирующ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В программе экспертного обследования РЭ предусматривают применение нижеперечисленных методов технического диагностирования в тако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ый и измерительный контроль (далее - В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льтразвуковой контроль (далее - УК) или контроль проникающими веществами (далее - ПВ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Методика проведения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Эксперты, проводящие экспертное обследование, проверив наличие представленного эксплуатирующей организацией пакета документов, указанных в п. 19 настоящих Методических рекомендаций, проводят его анализ в целях проверки качества проведения технических обслуживаний и текущих ремонтов, соответствия технических параметров эксплуатации нормативным и эксплуатационным документам, а также для установления номенклатуры технических параметров, предельных состояний, выявление наиболее вероятных отказов и повреждений для более полного и надежного экспертного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роверяется готовность РЭ к обследованию по п. 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В целях установления соответствия конструкции, компоновки изделия паспортным данным проводится идентификация оборудования, подлежащего экспертному обследованию, по имеющейся эксплуатационной, конструкторской документации и данным бухгалтерского учета. При этом также обращается внимание на наличие на оборудовании табличек, выполненных по ГОСТ 12969-67, ГОСТ 12971-67, с товарным знаком завода-изготовителя, на которых указ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варный знак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ловное обозначение электров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водской порядковый но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д и месяц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дентификации оборудования проверяется его комплектность, а также его соответствие эксплуатационной документации. Электровоз должен быть укомплектован необходимым оборудованием и иметь электрическую схему, соответствующую эксплуатацион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еденные во время эксплуатации и капитального ремонта конструктивные изменения электровозов, а также изменения электрических схем должны осуществляться по утвержденной технической документации с оформлением в соответствии с требованиями Положения о порядке изменений конструкций отдельных экземпляров оборудования, используемого на угольных и сланцевых шахтах (РД 05-447-02), утвержденного Постановлением Госгортехнадзора России от 28.06.02 N 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внесенные в процессе эксплуатации изменения в электрической части должны быть своевременно отражены в схемах, чертежах и т.п. с указанием даты внесения и наличием подписи ответственного за электрохозяйство эксплуатирующе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тсутствия фирменных табличек на оборудовании РЭ в обозначенных местах должны быть прикреплены их дубликаты с указанием заводского но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Экспертное обследование РЭ проводится в локомотивном депо (подземном гараже) предприятия. Если в депо (гараже) нет возможности определить параметры безопасности, обследование проводится на месте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также производится оценка оснащенности депо (гаража) средствами технического обслуживания и ремонта электрово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Экспертное обследование РЭ состоит из эта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остояния РЭ (ходовой части, рамы, тормозной системы,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авление ведомости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формление результатов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результатов обследования, полноты и достоверности представленных результатов назначаются дополнительные испытания, проверки, в том числе и неразрушающий контроль. Целесообразность их проведения определяется экспертами (ведущими экспертами), проводящими обсле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и проверке состояния РЭ устанавливается наличие предупредительных табличек и надписей, устройств заземления нетоковедущих частей, средств пожаротушения, защитных кожухов, пломб на съемных узлах аппаратуры, укомплектованность электровоза инвентарными средствами постановки на рельсы локомотива и вагонеток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В общем случае программой экспертного обследования РЭ предусматривается применение следующих методов технической диагностики в тако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разрушающий контроль (далее - Н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ы неразрушающе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ый и измерительный контроль (далее - В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гнитопорошковый контроль (далее - М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проникающими веществами (далее - ПВ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льтразвуковой контроль (далее - У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 позволяет обнаруживать поверхностные и внутренние плоскостные (трещины) и объемные дефекты, определять координаты и расположение дефекта в де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К позволяет определять наличие трещин у поверхности, расслоений, различных включений, находящихся на небольшой глуб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ВК позволяет определять наличие трещин, характер их развития по поверхности де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К выполняется организацией, имеющей лабораторию, аттестованную в соответствии с Правилами аттестации и основными требованиями к лабораториям неразрушающего контроля (ПБ 03-372-00), утвержденными Постановлением Госгортехнадзора России от 02.06.2000 N 29, зарегистрированными Министерством юстиции Российской Федерации 25.07.2000, регистрационный N 23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разрушающий контроль должен проводиться с использованием стандартных средств измерений и контроля, отвечающих требованиям Государственной системы обеспечения единства измерений (далее - ГСИ), а также с использованием правил статистической обработки данных. Для исключения возможности попадания в эксплуатацию деталей и узлов с недопустимыми дефектами подозрительные места проверяются не менее трех р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ри ВИК определяются общее состояние всех составных частей и механизмов, состояние крепежных и сварных соединений, наличие и величина деформаций, отклонений, износа (в том числе коррозионного), механически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зуальный и измерительный контроль элементов РЭ (металлических конструкций) проводится в целях выявления изменений их формы, поверхностных дефектов в материале и соединениях (в том числе сварных) деталей, наплавках, образовавшихся в процессе эксплуатации трещин, коррозионных и эрозионных повреждений, деформаций, ослаблений болтовых и заклепочных соединений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зуальный и измерительный контроль проводится в соответствии с Инструкцией по визуальному и измерительному контролю (РД 03-606-03), утвержденной Постановлением Федерального горного и промышленного надзора Российской Федерации от 11.06.03 N 92, зарегистрированным Минюстом России 20.06.03, регистрационный N 478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изуальном контроле технического состояния производ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шний осмотр элементов Р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наличия и качества смазки в шарнирных соединениях и подшипни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качества затяжки элементов крепления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у степени коррозии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явление расслоений основного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отсутствия (наличия) люфтов шарни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 пальцев и проушин шарни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ый контроль болтовых, заклепочных и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отсутствия (наличия) механических повреждений поверх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отсутствия (наличия) изменений формы элементов конструкций (деформированные участки, коробление, провисание и другие отклонения от первоначального рас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соответствия регулировки составных частей механизмов требованиям эксплуатационной и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отсутствия (наличия) трещин и других поверхностных дефектов в основном металле, сварных швах и околошовной зоне, косвенными признаками наличия которых являются шелушение краски, местная коррозия, подтеки ржавчин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признаков трещин в металлической конструкции или сварном шве подозрительные места подвергают дополнительной проверке с помощью измерительного микроскопа, методами Н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соединительных элементов металлических конструкций - осей, пальцев и т.п. - следует начинать с проверки наличия и состояния фиксирующих элементов, а затем осей (пальцев) и посадочных гнезд. Наличие люфтов в шарнирных соединениях определяют визуально в процессе эксплуатации оборудования по характерным признакам (толчки, удары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омуты должны быть плотно установлены на полную глубину кольцевых проточек осей. Болты хомутов должны быть надежно затянуты и застопорены контргайками. Болты стопорных планок застопорены проволо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металлические ограждения, предусмотренные технической документацией, должны быть установлены и находиться в исправном техническом состоянии (надежно закреплены, отрегулированы по высоте, не загромождены и не иметь подтеков масла и сма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ом ВИК определяют также утечки масла из корпусов редукторов и через уплотнения. При небольших утечках масла для выявления мест утечки используется контроль проникающими веществами - течеискание (ПВТ), в том числе люминесцентный. Для этого участки корпуса тщательно очищают от масла и пыли, смазывают люминесцентной жидкостью и освещают кварцевой лампой со светофильтром УФС. Места течи выделяются по характерному блеску. Состав люминесцентной жидкости следующий: 10% трансформаторного масла, 80% керосина и 10% магнезиевой пуд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зуальный контроль следует проводить с применением лупы 6 - 10-кратного увеличения. Все выявленные дефекты должны быть отражены в рабочей карте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я, близкие к предельным, выявленные в результате визуального контроля, должны быть измерены. Необходимость измерения износа и степени выкашивания зубьев шестерен и колес зубчатых передач редукторов определяется по повышенному шуму, вибрации при работе механизма и (или) повышению температуры нагрева корпу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рительном контроле состояния конструкций и сварных соединений определ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чество соединений элементов металлических конструкций, выявление ослабленных болтовых и заклепоч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личины деформаций конструкций и отдельных поврежденных элементов (при налич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ры механических повреждений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ры деформированных участков материала конструкций и сварных соединений, в том числе длину, ширину и глубину вмятин, выпуч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лубину коррозионных язв и размеры зон коррозионного повреждения, включая их глуби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износа пальцев и проушин шарни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ри обнаружении признаков наличия трещин в металлических конструкциях или сварных швах при визуальном и измерительном контроле места обнаружения подвергают дополнительной проверке с помощью одного из методов Н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В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и приборы перед проведением НК должны быть проверены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ри УК к контролируемой детали (участку) должен быть обеспечен доступ с источником и преобразователем излучения, на пути излучения не должны находиться посторонние элементы конструкции. При необходимости узел подвергается полной или частичной разбо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УК, при котором перемещается преобразователь, поверхность деталей не должна иметь неровностей, с нее должны быть удалены окалина, ржавчина, брызги металла, загрязнения. Зона сканирования должна обеспечивать возможность полного прозвучивания контролируемого объема де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льтразвуковой толщинометрии подготавливаемая площадь мест измерений должна быть не менее площади контактной поверхности преобразователей, используемых при контроле. После этого на предварительно подготовленную поверхность детали наносится контактная смазк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ероховатость   поверхностей   контролируемых  деталей  для  выполнен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ультразвукового  контроля  должна  быть  не  ниже  R -40 мкм  и оцениваетс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визуально   путем   сравнения   с   поверхностью   испытательного  образц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шероховатость которого может быть измерена специальными приб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УК деталей горношахтного оборудования приведена в ГОСТ 12503-75. Сталь. Методы ультразвукового контроля. Общие требования, а также в руководствах по применению дефектоско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рименение метода ПВК позволяет определять наличие трещин, характер их развития по поверхности детали, а также определить негерметичные места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й метод наряду с простотой обеспечивает высокую чувствительность и наглядность результатов, обеспечивает контроль деталей любых размеров и сложности. Методика применения ПВК приведена в книге Калиничина Н.П. и Кулешовой Г.П. Неразрушающий контроль. Капиллярный метод (НИИ Интроскопии. - М., 2002. - 101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Обнаруженные при НК недопустимые дефекты должны быть устранены или исправлены. Устранять дефекты необходимо без снижения регламентированного запаса прочности для конкретной детали, после чего этот участок контролируется повторно. Кроме этого можно исправлять дефектные участки, обнаруженные при визуальном контроле и НК отливок,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тали, в которых при визуальном контроле обнаружены поверхностные дефекты, допускаются к неразрушающему контролю только после их устранения (исправления). Дефекты устраняют механически, снимая металл напильниками, шаберами, шлифмашинкой, обрабатывая на станках по всей протяженности дефекта, обеспечивая плавный переход к неповрежденной поверхности де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Проверка состояния электрооборудования должна включать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оответствия уровня взрывозащиты электрооборудования установленны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шний осмотр электрооборудования и проведение необходимых для анализа работоспособности измерений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у соответствия установленного электрооборудования эксплуатационной документации и нормам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ную проверку работоспособности электрооборудования и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экспертного обследования технического состояния электрооборудования осуществляются следующие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противление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ряжения в сети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Рекомендуемый перечень средств измерений, используемых при проведении измерительного контроля и НК, приведен в Приложении N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роверка соответствия обследуемого оборудования действующей нормативной документации (с учетом даты изготовления РЭ и введения в действие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рмы безопасности на основное горнотранспортное оборудование для угольных шахт (РД 05-325-9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а безопасности в угольных шахтах (ПБ 05-618-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диные правила безопасности при разработке рудных, нерудных и россыпных месторождений полезных ископаемых подземным способом (ПБ 03-553-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СТ 12.2.106-85. ССБТ. Машины и механизмы, применяемые при разработке рудных, нерудных и рассыпных месторождений полезных ископаемых. Общие гигиенические требования и методы оц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СТ 12.2.112-86. ССБТ. Транспорт рудничный электровозный. Общие требования безопасности к подвижному соста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этого производится проверка соответствия составных частей и систем РЭ критериям предельных состояний (Приложение N 4). Приведенный перечень составных частей и систем, а также критерии их предельных состояний могут быть уточнены или дополнены в период анализа эксплуатационной и ремонтной документации исходя из особенностей конструкции обследуемого электров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Все выявленные несоответствия обследуемого оборудования нормативной, эксплуатационной и конструкторской документации регистрируются в рабочей карте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Оформление результатов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Результаты экспертизы РЭ оформляются каждым членом экспертной группы в виде отчета, протокола или акта (Приложения N 5 и N 6). Руководитель группы (ведущий эксперт) обобщает результаты и составляет проект экспертного заключения на РЭ в це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экспертизы должно содерж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заключения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о заказч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цель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одную часть, включающую основание для проведения экспертизы, сведения об экспертной организации, сведения об экспертах и наличии лицензии на право проведения экспертизы промышленной безопасности Р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объектов экспертизы, на которые распространяется действие заключения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рассмотренных в процессе экспертизы документах (проектных, конструкторских, эксплуатационных, ремонтных и др.), с указанием объема материалов, их шифр, номер, марку и другую индикацию, необходимую для иден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аткую характеристику и назначение объекта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проведенной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лючительную часть с обоснованными выводами, а также рекомендациями по техническим решениям и проведению компенсирующих (корректирующ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ложения, содержащие перечень использованной при экспертизе нормативной, технической и метод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визуально-измерительного контроля РЭ, неразрушающего контроля, испытаний оформляются в виде актов и протоколов и утверждаются руководителем экспертной организации по форме, принятой в экспертной организации. Оформленные в надлежащем порядке акты и протоколы подшиваются к Заключению промышленной безопасности и являются его неотъемлемой ча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экспертизы принимается одно из ре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олжение эксплуатации на установленных парамет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олжение эксплуатации с ограничением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работка (реконструк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вод из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ое решение принимается методом экспертной оценки технического состояния РЭ, количества дефектов, интенсивности отказов и выхода из строя составных частей РЭ, наличия и оснащенности ремонтной базы в эксплуатирующей организации, экономической целесообразности принимаемого решени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Заказчику направляется копия проекта заключения экспертизы, а также ведомость дефектов (перечень выявленных в процессе экспертизы недостатков). Форма ведомости дефектов приведена в Приложении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указанным перечнем эксплуатирующая организация разрабатывает план мероприятий по устранению недостатков, выявленных в процессе экспертизы РЭ (Приложение N 8), который согласовывается с экспертной организацией и территориальным органом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мероприятий выполняет эксплуатирующая организация или другая по ее поручению (зака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ыполнении плана руководитель эксплуатирующей организации обязан официально уведомить руководителя экспертной организации. Ведущий эксперт (группа экспертов) проверяет выполнение и при положительных результатах проверки в соответствующей графе своей росписью подтверждает выпол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Утверждение экспертного заключения производится в порядке, установленном Правилами проведения экспертизы промышленной безопасности (ПБ 03-246-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По окончании экспертизы ее заказчику (эксплуатирующей организации) передается (направляется) подписанный руководителем экспертной организации подлинный экземпляр заключения с приобщенными к нему первыми экземплярами соответствующих актов и проток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осле окончания экспертизы в формуляр (паспорт) вносится запись о ее результатах (с указанием даты и номера заключения), которую удостоверяет руководитель экспертной группы. При наличии дефектов РЭ, выявленных при экспертизе, эта запись вносится после выполнения плана корректирующ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Копия экспертного заключения с приобщенными к ней копиями актов и протоколов хранится в экспертной организации до вывода электровоза из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Требования безопасности при проведении эксперт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ой практических работ в процессе экспертиз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безопасности рудничных электрово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Специалисты, проводящие экспертизу КУ, должны пройти обучение и аттестацию по промышленной безопасности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РД-03-19-2007), утвержденным Приказом Службы от 29.01.07 N 37, зарегистрированным Министерством юстиции Российской Федерации 22.03.07, регистрационный N 91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еред проведением практических работ, предусмотренных процедурой экспертизы, все члены экспертной группы обязаны получить от уполномоченного представителя эксплуатирующей организации инструктаж по мерам безопасности. При выполнении работ в подземных условиях шахты (рудника) члены экспертной группы в установленном порядке должны быть ознакомлены с системой вентиляции и запасными выходами из шахты (руд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и проведении практических работ, предусмотренных процедурой экспертизы, все члены экспертной группы должны соблюдать требования действующей НД по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ы стандартов по безопасности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а безопасности в угольных шах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диные правила безопасности при разработке рудных, нерудных и россыпных месторождений полезных ископаемых подземн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 безопасности при работе с инструментом и приспособ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 эксплуатации электроустановок потребителей (ПЭЭ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 устройства электроустановок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Работы по обследованию металлоконструкций РЭ допускается проводить только после полной остановки машины, блокировки пусковых аппаратов, принятия мер против самопроизвольного скатывания электров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Разборку и сборку оборудования необходимо производить с использованием специального инструмента и приспособлений, грузоподъемных и транспортных средств в соответствии с Правилами безопасности при работе с инструментами и приспособлениями. Снятые при разборке детали укладывают на специальные приспособления, обеспечивающие их устойчивое положение, удобство проведения работ и исключающие их падение. Должно быть обеспечено устойчивое положение дефектоскоп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При обследовании РЭ должны применяться исправные СИ в соответствии с руководствами по их применению. При отсутствии СИ во взрывобезопасном исполнении допускается применение приборов в рудничном нормальном или общепромышленном исполнении в соответствии с действующими отраслевыми правилами безопасности при условии разработки эксплуатирующей организацией специальн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ри невозможности проверки в закрытых помещениях дефектоскопия деталей может производиться на открытом воздухе. При этом для того, чтобы не снижалась достоверность и надежность контроля, дефектоскопия деталей должна производиться в сухую безветренную погоду при температуре окружающего воздуха не ниже +5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Управлять движением оборудования РЭ в ходе обследования должны работники эксплуатирующей организации, назначенные администрацией. Присутствие посторонних лиц в зоне воздействия обследуемого оборудова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Все постоянные ограждения вращающихся частей, снятые при проведении обследования, должны устанавливаться на место по мере окончани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При экспертном обследовании РЭ необходимо соблюдать режим труда и отдыха, особенно при работе с приборами УК. Параметры ультразвука, действующего на оператора во время работы, и уровень шума на рабочих местах не должны превышать величин, регламентированных соответствующими норматив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Руководитель эксплуатирующей организации назначает должностное лицо, ответственное за обеспечение безопасных условий труда экспертной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Руководитель экспертной группы является ответственным за соблюдение членами этой группы установленных требовани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и их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 - каждое отдельное несоответствие рудничного электровоза, узла, элемента требованиям рабочей документации или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е состояние - состояние рудничного электровоза, при котором он соответствует требованиям НД и К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е состояние - состояние рудничного электровоза, при котором он не соответствует хотя бы одному из требований НД или К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е состояние - состояние рудничного электровоза,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й предельного состояния (КПС) - признак или совокупность признаков предельного состояния рудничного электровоза, установленные НД и (или) К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ая документация - совокупность документов, используемых для организации и осуществления производства, испытаний, эксплуатации и ремонта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ая документация - часть технической документации, используемая для организации и осуществления эксплуатации, ремонта и испытаний, которая поставляется заводом-изготовителем вместе с рудничным электровозом, включающая паспорт, техническое описание и инструкцию (руководство) по эксплуатации, инструкцию по монтажу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сурс - суммарная наработка рудничного электровоза от начала его эксплуатации или возобновления его эксплуатации после ремонта до перехода в предель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службы нормативный - календарная продолжительность эксплуатации до достижения ресурса базовыми частями рудничного электровоза, записанная в паспорте, либо установленная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 - аттестованный в установленном порядке специалист, осуществляющий экспертизу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 стадии жизненного цикла рудничного электровоза до его списания, в процессе которых реализуются, поддерживаются и восстанавливаются его качества и которые включают: использование рудничного электровоза по назначению, его транспортирование, хранение, монтаж (демонтаж), техническое обслуживание и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ятие с эксплуатации - событие, фиксирующее невозможность или нецелесообразность дальнейшего использования по назначению и ремонта рудничного электровоза, документально оформленное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бслуживание - комплекс операций или операция по поддержанию работоспособности или исправности рудничного электровоза при использовании по на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рабочей карты обследования рудничного электровоз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надлежащего _________ тип машины _______ зав. N 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14" w:type="dxa"/>
        <w:tblLayout w:type="fixed"/>
        <w:tblCellMar>
          <w:top w:w="0" w:type="dxa"/>
          <w:left w:w="70" w:type="dxa"/>
          <w:bottom w:w="0" w:type="dxa"/>
          <w:right w:w="70" w:type="dxa"/>
        </w:tblCellMar>
      </w:tblPr>
      <w:tblGrid>
        <w:gridCol w:w="1215"/>
        <w:gridCol w:w="4995"/>
        <w:gridCol w:w="1350"/>
        <w:gridCol w:w="1215"/>
      </w:tblGrid>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ый</w:t>
              <w:br/>
              <w:t xml:space="preserve">номер  </w:t>
              <w:br/>
              <w:t xml:space="preserve">узла,  </w:t>
              <w:br/>
              <w:t xml:space="preserve">индекс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машины, узла,     </w:t>
              <w:br/>
              <w:t xml:space="preserve">элемента, документ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w:t>
              <w:br/>
              <w:t xml:space="preserve">(удовл., </w:t>
              <w:br/>
              <w:t>неудовл.)</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фект, </w:t>
              <w:br/>
              <w:t xml:space="preserve">место   </w:t>
              <w:br/>
              <w:t xml:space="preserve">его     </w:t>
              <w:br/>
              <w:t>располо-</w:t>
              <w:br/>
              <w:t xml:space="preserve">жения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1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ическое описание и руководство  </w:t>
              <w:br/>
              <w:t xml:space="preserve">по эксплуатации на РЭ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2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спорта (формуляры) на РЭ и        </w:t>
              <w:br/>
              <w:t xml:space="preserve">комплектующее оборудовани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3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ководство (инструкция) по         </w:t>
              <w:br/>
              <w:t xml:space="preserve">эксплуатации на комплектующее       </w:t>
              <w:br/>
              <w:t xml:space="preserve">оборудовани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4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струкция по техническому          </w:t>
              <w:br/>
              <w:t xml:space="preserve">обслуживанию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5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фик ППР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6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ертификаты на смазочные материалы и</w:t>
              <w:br/>
              <w:t xml:space="preserve">рабочую жидкость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2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кт измерения сопротивления изоляции</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3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ключение по экспертному           </w:t>
              <w:br/>
              <w:t xml:space="preserve">обследованию машины (последне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1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рмозные устройств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2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невмосистема и пневмооборудовани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3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одовая часть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4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схема и электрооборудовани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5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м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6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сочниц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7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ккумуляторная батаре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8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бельные проводк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9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10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бина водител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11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ы и механизмы системы контрол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12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тяжка болтовых и винтовых         </w:t>
              <w:br/>
              <w:t xml:space="preserve">соединений устройств обеспечения    </w:t>
              <w:br/>
              <w:t xml:space="preserve">безопасност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13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гнальные устройств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14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стема электроосвещ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измерений (СИ) и инструменты, требующиес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экспертного обследования рудничных электрово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прибора, инструмента   │    Марка   │     ГОСТ, ТУ     │   Диапаз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змер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едства измер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Угломер с нониусом         │УН мод. 127 │ГОСТ 5378         │0 - 1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У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5У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У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Штангенциркуль двусторонний│ШЦ-1-125-01 │ГОСТ 166          │0 - 125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глубиномеро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Штангенциркуль двусторонний│ШЦ-П-160    │ГОСТ 166          │0 - 16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микрометрической подачей    │ШЦ-П-200-0,1│                  │0 - 20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Ц-П-250-0,1│                  │0 - 25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Линейка измерительная      │            │ГОСТ 427          │0 - 15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аллическая                 │            │                  │0 - 30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 - 50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 - 100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Рулетка в закрытом корпусе │ЗПКЗ-1АНТ/1 │ГОСТ 7502         │0 - 100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мосвертывающаяся            │ЗГЖЗ-2АНТ/1 │                  │0 - 200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Толщиномер индикаторный    │ТР 10-60    │ГОСТ 11358        │0 - 1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 25-60    │                  │0 - 25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 50-250   │                  │0 - 5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Микрометр                  │МК 50-1     │ГОСТ 6507         │25 - 5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К 75-1     │                  │50 - 75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К 100-1    │                  │75 - 10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К 125-1    │                  │100 - 125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К 150-1    │                  │125 - 15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К 175-1    │                  │150 - 175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К 200-1    │                  │175 - 20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Щуп                        │N 1         │                  │0,02 - 0,1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N 2         │                  │0,02 - 0,5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N 3         │                  │0,055 - 1,0 м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N 4         │                  │0,1 - 1,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Набор радиусных шаблонов   │РШ-1        │                  │0 - 25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Ш-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Ш-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Набор резьбовых шаблонов  │М 60°       │                  │Шаг резьб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 55°       │                  │мм, 0,4 -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Лупа складная карманная   │ЛАЗ-6       │ГОСТ 25706        │Увелич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6-крат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Лупа измерительная        │ЛИ-4-10     │ГОСТ 25706        │Увелич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0-крат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Толщиномер ультразвуковой │УТ-93П      │ШЮ 2.727.011      │0,6 - 100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УЗ-2       │ШЮ 2.727.011      │0,6 - 30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Глубиномер                │ГМ          │                  │0 - 25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метрическ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Квадрант оптический       │КО-1        │МРТУ 3-75-63      │+/- 1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Микроскоп отсчетный       │МПБ-2       │                  │24-крат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увелич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Тахометр                  │ТЧ10-Р      │ГОСТ 21339-82     │10000 об./ми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О-11       │                  │30 об./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ТЭ 30      │                  │30000 об./ми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Термометр                 │ТИ2000      │ТУ 25-7514146-33  │-50 +/- 150 °C│</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Манометр                  │МО          │ГОСТ 2405-88      │40 М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60 М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Люфтометр                 │КИ481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Угольник                  │            │ГОСТ 3749-77      │Высо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60 - 25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Шумомер-виброметр         │ВШВ.003     │ГОСТ 17187-81     │140 д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 Дефектоскоп ультразвуковой│УД-4Т       │                  │5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Мегамметр (контроль       │М 11021     │                  │2500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противления изоляции)       │М 4100/5    │                  │1000 М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 Манометры показывающие    │ОБМГН-160   │                  │0 - 40 М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 - 60 М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 Часы                      │Нару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8. Секундомер                │Агат        │ТУ 25-1219.0021-90│60 се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 Прибор комбинированный    │Ц4382       │ТУ-04.33.000.72   │0 - 50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 Люксметр                  │Ю116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струмен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Ключи гаечные двухсторонние│            │ГОСТ 2839-80      │Зев 3,2 x 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75 x 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Ключи торцовые             │            │ГОСТ 11737-75     │Размер п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лю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2,5 x 36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Ключи гаечные разводные    │            │ГОСТ 7275-75      │Зев 12 - 46 м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Молоток слесарный          │            │ГОСТ 2310-77      │Мас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2 - 0,4 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Плоскогубцы комбинированные│            │ГОСТ 5247-75      │Ширина губ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простые                     │            │                  │8 - 12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Отвертки слесарно-монтажные│            │ГОСТ 17199-71     │Комплек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Зубила слесарные           │            │ГОСТ 7211-72      │Ширина рез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5 - 2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Напильники слесарные       │            │ГОСТ 1465-80      │Комплек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и предельных состояний составных част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истем рудничных электрово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  Критерии предельного состояния (КПС)  │   Спосо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делия      ├──────────────────────┬─────────────────┤ опреде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ставной части) │ качественный признак │ количественны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ризна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Рама           │Трещины в основном    │Не допускаются   │ВИК, УК, ПВ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алле и сварных шв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формация            │Не допускае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лабление затяжки    │Не допускае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товых соединен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Буферно-сцепные│Износ (коррозия)      │Более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ройства        │боковин, перегородок, │10% тол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стов, бало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ломанные пружины,    │Не допускаю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аканы, втул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ты, штыр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сутствие амортизации│Не допускае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соударении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гонетк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плотное прилегание к│Не допускае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м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звальцовка отверстия│Толщина стенок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 штырь (палец)     │между наружны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цепки                │торцом и отвер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ием под шкворен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нее 25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нос штыря           │Более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0% диамет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звальцовка отверстий│Более 10%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 пальцы            │диамет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ждусекционной сцеп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Редуктор       │Шумы и повышенная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ибрац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ещины в корпусе     │Не допускаются   │ВИК, УК, ПВ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дукто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мпература смазки    │Более 98 °C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ещины, выбоины      │Глубина более    │ВИК, ПВ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убьев шестерен       │3 мм, дли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лее 5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Колесные пары  │Износ (прокат) бандажа│Более 10 мм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еса по круг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та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сутствие смазки     │Не допускае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нос гребня бандажа  │Увеличение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змера коле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лее 6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зность диаметров    │Более 1,5 мм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ес одной колес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ры по кругу ката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зность диаметров    │Более 3 мм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ес по кругу кат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жду колесными пара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идимые лыски на      │Не допускаю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верхности обод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тания коле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цевое биение колеса│Более 1,5 мм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носительно ос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есной па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лщина гребня бандажа│Более 13 мм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борды) на рассто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и 12 мм от верш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Буксы          │Суммарный зазор между │Более 4,0 мм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правляющими рамы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зом букс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зор между ступицей  │Менее 2,0 мм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еса и корпус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укс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евое перемещение    │Более 0,2 мм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сутствие смазки     │Не допускае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мпература нагрева   │Более 80 °C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ук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Подвеска       │Неисправность пружин, │Не допускаю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идравлических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зинометаллическ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мортизатор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дары рамы о корпус   │Не допускае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укс, галопирова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шины при движен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Тормозная      │Смещение расположения │Не допускается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стема           │тормозных колодо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носительно бандаж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ес (н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нцентрично, не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оскости бандаж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нос тормозных       │Более 2/3 от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одок               │первоначаль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л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зор между тормозной │Более 5 мм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одкой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верхностью обод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тания колес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илие, прикладываемое│Более 80 Н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 штурвалу ручн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одочного тормоз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исправность         │Не допускается   │Испыт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ктрического тормоз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исправность         │Не допускается   │Испыт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невматическ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вода колодочн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моз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лщина оставшейся    │Менее 10 мм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асти колодо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актическая величина  │Более 40 м при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мозного пути       │перевозке груз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женого состава     │более 20 м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четной массы на    │перевозке люд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митирующем участк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ути (с максимальны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клоном длиной н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нее длины поезда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гламентирован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лины тормозного пу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скривления, поломки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ычагов управл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яг, отсутств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плинтов и шайб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арнирных соединен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нос валиков более 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амет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личина свободного   │Более 270°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ода маховика ручн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мозных колодо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Песочница      │Неисправность корпуса,│Не допускае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линдра, рыхлител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исправность храповой│Не допускае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дач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исправность         │Не допускае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тройства дл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гулировки дозиров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ска и точ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падания его на рель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Пневмосистема и│Давление воздуха в    │Более 640 КПа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невмооборудование│систем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исправность работы  │Не допускае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мпрессо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гулятора давл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дохранительного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ратного клапан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невмоцилиндр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невморазводки, блок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правления, тормоз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ана, привод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рметичность системы │Падение давления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лее 20 КПа з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5 ми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исправность привода │Не допускается   │Опробо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косъемник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Электро-      │Отсутствие знаков     │Не допускаю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рудование      │видов взрывозащиты.   │                 │Опробо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исправность механ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ских блокирово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сключающ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снятие крышки пр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ключенн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ключател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включ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ключателей пр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установленных обе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од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тепсельных муфта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рассоединение муф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включенн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ключател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вреждения оболоч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рушения монтаж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хемы силового кабел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1. Аппараты    │Неисправность защиты  │Не допускае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я, защиты│силовой цеп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блокиров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исправность         │Не допускае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ктроосвещения и е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щ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рушение целостности │Не допускае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ктропроводки и 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оляции, защиты о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ханическ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вреждений, налич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водник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ниженного сеч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недопущенных 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менению тип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исправность         │Не допускается   │Опробо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локировки сидень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шинис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исправность         │Не допускается   │Опробо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ханическ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локирово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исправность         │Не допускается   │Опробо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локировки от разрыв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кций на спаренн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ктровоз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исправность         │Не допускается   │Опробо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локировки нулев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ож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мандоконтролле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противление изоляции│Менее 500 кОм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ктропровод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ключая кабели (дл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ждого элемен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вод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щее сопротивление   │Менее 15 кОм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оляц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ктрооборудования РЭ│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з аккумулятор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атарей) относительн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м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противление изоляции│До 120 шт. -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яговых аккумуляторных│менее 1 к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атарей относительно  │От 120 д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рпуса ящика в       │200 ш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висимости от        │менее 15 к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ичества            │Более 200 ш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ккумуляторов         │менее 20 к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сутствие,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исправ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тройства контрол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оляции (утеч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ккумуляторных РЭ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2.             │Нарушения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зрывозащищенное  │взрывозащит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          │поверхностей оболоче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рудование      │Отсутствие эластич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плотняющих проклад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дусмотрен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нструкцией РЭ.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соответств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плотнений кабелей в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водах требованиям Н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клонения ширины ще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зора) в плоск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единениях част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олочки о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тановленных РД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3. Контактные  │Неисправности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возы       │электрическ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единения оболоче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ктрооборудования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боров с рам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рушения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ктрическ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нтакта рамы с ося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есных пар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еточного механиз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исправность пружин и│Не допускае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ставок токосъемник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4.             │Ширина щели плоских   │Более 0,2 мм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двигатели  │взрывонепроницаем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единен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надежность крепления│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 редуктор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исправность пружи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вес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ктродвигател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мятины, выбоины,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жавчина п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верх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зрывонепроницаем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единен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язь и отсутствие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мазки по поверх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зрывонепроницаем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единен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сутствие болтов и   │Не допускае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ужинных шайб 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оскостя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зрывонепроницаем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единен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стояние             │Виброскорость    │Виб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шипниковых узлов   │более 8,8 мм/с   │диагности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вреждения корпуса   │Не допускаются   │ВИК, ПВ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вреждения           │Не допускаю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шипниковых узл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тройств охлажд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5. Система     │Освещенность на       │Менее 2 лк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вещения и       │головках рельс 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гнализации      │расстоянии 40 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каб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ет фар не направлен │Не допускае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рельсовый путь п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оду маш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етовой поток фар    │Не допускае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няется по мер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зряда тягов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атареи (уменьш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пряжения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нтактной се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заднем по ходу     │Не допускае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вижения машины торц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светится фа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асного цве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исправности         │Не допускаю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дусмотрен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нструкцией РЭ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баритных светов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боров, фонар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вещения каб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исправность         │Не допускае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локировки отключ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ампы при снят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дней крышки фар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сутствие,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исправ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ктрическ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игнализато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дусмотренн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нструкцией РЭ,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ровень звуков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авления на расстоян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 м менее 95 дБ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сутствие,           │Не допускаю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исправность         │                 │Опробо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ханическ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игнализатора с ручны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жным) привод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дусмотренн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нструкцией РЭ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6. Скоростемер │Отсутствие,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ли следящая      │неисправ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стем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билизац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орост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усмотрен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трукцией РЭ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7.             │Отсутствие,           │Не допускаются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оанализатор на │неисправ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ород           │истекший срок повер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зрывобезопасны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ккумуляторных РЭ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8. Тяговая     │Несоответствие типа   │Не допускае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ккумуляторная    │батареи указанному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тарея           │паспорт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8.1. Батарейный│Наличие аккумуляторов │Не допускае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щик              │разных тип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личие закороченных, │Не допускае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полюсован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ккумулятор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сутствие заземляющих│Не допускае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тройст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зор между зажимами  │Менее 50 мм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ккумулятора и крышк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атарейного ящик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исправ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крепления ящика к   │Не допускаю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м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блокировки,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сключающей снят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ышки ящик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тановленного на РЭ;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электроизоляционного│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нутреннего покрыт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ящика (трещины, ско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сло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распорных устройств │Не допускаю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ккумулятор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противление изоля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атарейного ящик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числ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ккумуляторов до 120  │Менее 10 кОм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числ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ккумулятор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120 до 200         │Менее 15 к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числ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ккумулятор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200             │Менее 20 к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8.2.           │Неисправность выводов │Не допускаю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ккумуляторы      │(борн), ослабл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тяжки межэлемент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мычек, вывод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юсов, нагрев борн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наличие искр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местах контакт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личие на поверхности│Не допускае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ккумулятор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грязнений от пы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л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ровень электролита   │Согласно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уководству п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ксплуата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отность электролита │Согласно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уководству п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ксплуата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держание карбонатов │Менее 70 г/л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электролит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противл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ккумулятор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в пластмассовых     │Менее 10 кОм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аках и баках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имерным покрытие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в резиновых чехлах  │Менее 1,5 кОм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личие на поверхности│Не допускае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ккумулятор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грязнений от пыли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ступающих сол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акта визуального и (или) измерительного контрол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_________ от 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ертная организац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В соответствии с нарядом-заказом (заявкой) ________________ выполнен</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вид контроля (визуальный, измерительны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размеры контролируемого объект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ифр документации, ТУ, чертежа, номер объекта контрол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выполнен согласно 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или) шифр</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ой документ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При контроле выявлены следующие дефекты: 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истика дефектов</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размеры, расположение и (ил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иентация для конкретных объектов)</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Заключение  по  результатам  визуального  и  измерительного контрол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выполнил 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ровень квалификации, N квалификационного удостоверен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подпись)</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экспертной группы 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под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яснения к оформлению акта визуаль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или) измеритель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п. 1 указываются вид контроля - визуальный, измерительный, а также наименование контролируемого объекта (деталь, составная часть, конструкция), выборка дефектного участка в материале и (или) сварном соединении, а также наименование и (или) шифры нормативного документа, регламентирующего требования к оценке качества контролируемого объекта при визуальном и измерительном контро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контроле заклепочных и сварных соединений в п. 1 указываются схемы расположения соединений, а также размеры деталей соединения (диаметр, толщ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нтроле выборок дефектных мест указываются наименование и размеры объекта (диаметр, толщина), а также расположение выбо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п. 2 указываются все отступления от норм нормативно-технической документации, выявленные при контроле конкретных объектов (элементов конструкции, участков, соединений и пр.), в привязке их к номерам рабочей карты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ведомости дефектов</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Тип электровоза ___________________________________ зав. N 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Рег. N ________________ Изготовлен 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е-изготовитель,</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 и принадлежащий 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д изготовления)                                 (владелец</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его адр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14" w:type="dxa"/>
        <w:tblLayout w:type="fixed"/>
        <w:tblCellMar>
          <w:top w:w="0" w:type="dxa"/>
          <w:left w:w="70" w:type="dxa"/>
          <w:bottom w:w="0" w:type="dxa"/>
          <w:right w:w="70" w:type="dxa"/>
        </w:tblCellMar>
      </w:tblPr>
      <w:tblGrid>
        <w:gridCol w:w="3240"/>
        <w:gridCol w:w="2430"/>
        <w:gridCol w:w="4320"/>
      </w:tblGrid>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оборудования, элемент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исание дефекта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ключение о необходимости и  </w:t>
              <w:br/>
              <w:t xml:space="preserve">сроках устранения дефекта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Ведущий эксперт ________________________    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спись)                  (Ф.И.О.)</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ы        ________________________    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спись)                  (Ф.И.О.)</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    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спись)                  (Ф.И.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плана мероприятий по устранению недостатков,</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явленных в процессе экспертизы рудничного электровоз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О:                                 УТВЕРЖДАЮ:</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горного отдела территориального    Руководитель эксплуатирующе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а Федеральной службы по экологичес-     организ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кому, технологическому и атомному надзору</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    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 ___________________ 200_ г.            "___" ________________ 200_ г.</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ан</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роприятий по устранению недостатков, выявленных</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роцессе экспертизы рудничного электровоз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N 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предприятия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14" w:type="dxa"/>
        <w:tblLayout w:type="fixed"/>
        <w:tblCellMar>
          <w:top w:w="0" w:type="dxa"/>
          <w:left w:w="70" w:type="dxa"/>
          <w:bottom w:w="0" w:type="dxa"/>
          <w:right w:w="70" w:type="dxa"/>
        </w:tblCellMar>
      </w:tblPr>
      <w:tblGrid>
        <w:gridCol w:w="675"/>
        <w:gridCol w:w="3645"/>
        <w:gridCol w:w="3240"/>
        <w:gridCol w:w="2430"/>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п/п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оприятие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гласованный срок   </w:t>
              <w:br/>
              <w:t xml:space="preserve">выполнения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w:t>
              <w:br/>
              <w:t xml:space="preserve">о выполнении &lt;*&gt;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Делается экспер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экспертной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 _______________ 200_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9:50:00Z</dcterms:created>
  <dc:creator/>
  <dc:description/>
  <dc:language>en-US</dc:language>
  <cp:lastModifiedBy/>
  <dcterms:modified xsi:type="dcterms:W3CDTF">2011-05-03T09:33:42Z</dcterms:modified>
  <cp:revision>3</cp:revision>
  <dc:subject/>
  <dc:title/>
</cp:coreProperties>
</file>