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6 августа 1994 г. N 50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авил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безопасности при перевозке опасн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грузов железнодорожным транспортом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Госгортехнадзора РФ от 20.06.2002 N 29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Назначение и область примен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1. Правила безопасности при перевозке опасных грузов железнодорожным транспортом устанавливают общие требования по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готовлению, ремонту и эксплуатации подвижного состава для этих перевозо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готовке опасных грузов к перевозка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годности тары и упаковки, используемой для перевозки опасных груз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и перевозочного процесса на магистральном и промышленном железнодорожном транспор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и контроля за перевозкой опасных груз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а направлены на охрану жизни и здоровья людей, защиту окружающей среды и обеспечение сохранности материальных ценностей при перевозке опасных груз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2. Настоящие Правила распространяются на перевозки опасных грузов и являются обязательными для грузоотправителей, грузополучателей, работников магистрального и промышленного железнодорожного транспорта, участвующих в процессе перевозки опасных грузов, осуществляющих сопровождение и (или) охрану их в пути следования; ими должны руководствоваться все предприятия и организации (независимо от форм собственности), занимающиеся изготовлением, техническим обслуживанием и ремонтом подвижного состава и контейнеров для перевозки опасных грузов, а также транспортно - экспедиционным обслуживанием грузоотправителей и грузополучате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3. Правила не распространяю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на технологические перевозки опасных грузов внутри территорий предприятий и организаций, применяющих их, осуществляющих их производство, обработку, хранение или уничтожени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на перевозки радиоактивных вещест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на специальные перевозки опасных грузов, которые регламентируются постановлениями Правительства России или по его поручению компетентным орган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4. Организация перевозок опасных грузов на магистральном и промышленном железнодорожном транспорте, изготовление, ремонт и эксплуатация вагонов и контейнеров для их перевозки должны осуществляться в соответствии с настоящими Правилами, а также нормативно - технической документацией по обеспечению безопасности перевозок опасных грузов, утвержденной МПС России по согласованию с Госгортехнадзором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нения и дополнения в нормативно - технической документации, касающиеся безопасности перевозки опасных грузов, производятся по согласованию с Госгортехнадзором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5. Котлы вагонов - цистерн и спецконтейнеры, в которых опасные грузы транспортируются при температуре до 50 град. С под давлением свыше 0,07 МПа (0,7 кгс/кв. см) или выгрузка из которых осуществляется путем повышения давления более 0,07 МПа (0,7 кгс/кв. см), должны отвечать требованиям Правил устройства и безопасной эксплуатации сосудов, работающих под давлени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6. При перевозках сжатых, сжиженных и растворенных под давлением газов (класс 2 в соответствии с ГОСТ 19433-88) должны выполняться требования настоящих Правил, Правил перевозок грузов, а также нормативно - технической документации, касающейся техники безопасности при эксплуатации цистерн, производстве слива, налива и перевозке конкретных опасных грузов этого клас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7. Содержание сооружений, устройств, подвижного состава, организация движения поездов должны отвечать требованиям правил и инструкций, утвержденных МПС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8. Нормы загрузки опасных грузов, выбор типа подвижного состава для их перевозки, определение пригодности его для этих целей в техническом и коммерческом отношении, крепление грузов в вагонах должны соответствовать требованиям Устава железных дорог, Правил перевозок грузов, другой нормативно - технической документации по вопросам перевозок опасных груз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9. Руководящие работники, специалисты предприятий и организаций магистрального и промышленного железнодорожного транспорта независимо от форм собственности, причастные к перевозкам опасных грузов, а также занятые изготовлением и ремонтом вагонов и контейнеров для их перевозки, должны сдавать экзамены на знание настоящих Правил не реже 1 раза в три г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сонал, обслуживающий перевозки опасных грузов, должен пройти обучение и сдать экзамены по вопросам перевозок опасных грузов, по кругу своих обязанност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10. Изменения и дополнения в Правила безопасности при перевозке опасных грузов железнодорожным транспортом утверждаются и публикуются Госгортехнадзором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11. Определения основных терминов, использованных в тексте настоящих Правил, даны в Приложении 1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Классификация и маркировка опасных груз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1. Классификация опасных грузов (отнесение к классу, подклассу, категории и группе) производится в зависимости от вида и степени опасности груза в соответствии с ГОСТ 19433-88 "Грузы опасные. Классификация и маркировка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2. Маркировка, характеризующая транспортную опасность груза, грузовых единиц и транспортных средств при перевозках опасных грузов железнодорожным транспортом, производится в соответствии с ГОСТ 19433-88 и Правилами перевозок грузов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сновные требования обеспечения безопасност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еревозке опасных груз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Грузоотправители, грузополучатели, работники магистрального и промышленного железнодорожного транспорта, владельцы и арендаторы подвижного состава и контейнеров, а также предприятия, осуществляющие транспортно - экспедиционное обслуживание, при перевозках опасных грузов должны обеспечить соблюдение настоящих Правил, другой действующий нормативно - технической документации по перевозкам опасных груз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Опасные грузы принимаются к перевозке по железным дорогам в соответствии с порядком, установленным Правилами перевозок груз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Новые опасные грузы допускаются к перевозке по железным дорогам в соответствии с порядком, утвержденным МПС России, и по согласованию с Госгортехнадзором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Грузоотправители, кроме требований п. 2.1, обязаны выполнять следующе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гружать опасные грузы только в подвижной состав, который по своей конструкции, назначению и техническому состоянию пригоден для безопасной и сохранной перевозки конкретного опасного груз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меть документацию, подтверждающую классификацию опасного груза, об условиях его безопасной перевозки и аварийную карточк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нять тару, упаковку, упаковочные комплекты, которые должны соответствовать требованиям стандартов или технических условий на конкретные опасные грузы, пройти испытания по установленным программам и методикам в целях предотвращения любой утечки (просыпания) содержимого, которая может возникнуть в пути следования вследствие динамических воздействий, изменения температуры, влажности и т.д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рганизация перевозок опасных груз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Прием к перевозке и выдача опасных груз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. Прием к перевозке и выдача опасных грузов должны проводиться в соответствии с Правилами перевозок груз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2. Опасные грузы предъявляются к перевозке только на местах необщего пользования. Исключение составляют мелкие и контейнерные отправки, прием которых осуществляется как на местах необщего, так и общего польз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3. Конкретный опасный груз должен быть предъявлен грузоотправителем к перевозке только теми видами отправок, которые определены Правилами перевозок грузов, в таре и упаковке, предусмотренной стандартами или техническими условиями на данную продукц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4. Запрещается погрузка и выгрузка опасных грузов, перевозимых наливом, на местах общего пользования; а также на местах необщего пользования, не имеющих соответствующей оснастки и приспособлений для погрузки и выгрузки этих груз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5. Принятые с подъездных путей от грузоотправителей и прибывшие в адрес обслуживаемых грузополучателей вагоны с опасными грузами класса 1 не должны находиться на станции более двух часов с момента поступления на станц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6. В случае отгрузки опасных грузов повагонными или мелкими отправками, а также в контейнерах с разгрузкой их на местах общего пользования начальник железнодорожной станции отправления обязан иметь телеграфное или письменное согласие станции приема груз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Общие требования к погрузке, выгрузк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асных груз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1. Погрузка, выгрузка опасных грузов должны производиться в соответствии с требованиями Устава железных дорог, Правил перевозок грузов, другой нормативно - технической докумен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2. Грузоотправители (грузополучатели) обязаны иметь лицензию на погрузочно - разгрузочную деятельнос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3.2.2 в ред. Постановления Госгортехнадзора РФ от 20.06.2002 N 29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3. Грузоотправители - владельцы собственных или арендованных специализированных вагонов для перевозки опасных грузов перед каждой погрузкой должны предъявлять работникам станции и вагонного депо свидетельство (по форме согласно Приложению 2) о технической исправности вагонов, включая его рабочее и конструктивное оборудование, гарантирующее безопасность перевозок конкретного опасного груза. Номер свидетельства работники вагонного хозяйства проставляют в специальной книге формы ВУ-14, а ответственный представитель грузоотправителя на обратной стороне накладной в графе 4 должен произвести запись: "Вагон в техническом и коммерческом отношении исправен, пригоден для перевозки конкретного опасного груза, его рабочее и конструктивное оборудование соответствует установленным требованиям" и заверить ее своей подпись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4. Налив вагонов - цистерн опасными грузами разрешается производить только после осмотра вагонов - цистерн персоналом наливного пункта и записи о пригодности их для перевозки указанного продукта в журнале установленной форм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 началом погрузки и выгрузки опасных грузов на сливно - наливной эстакаде вагоны - цистерны должны быть надежно закреплены с обеих сторон тормозными башмаками, а стрелки переведены в положение, исключающее возможность попадания на путь погрузки (выгрузки) вагонов другого подвижного соста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евозможности перевода стрелок в положение, исключающее попадание подвижного состава на путь погрузки (выгрузки), должны предусматриваться другие технические меры, исключающие такую возможнос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5. Грузоотправитель обязан загружать вагоны, контейнеры опасными грузами не выше норм, установленных стандартами или техническими условиями на данную продукц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6. Погрузка и выгрузка на станциях легковоспламеняющихся грузов, перевозимых мелкими отправками или в контейнерах, должны производиться на неэлектрифицированных путях. В исключительных случаях, когда выделение таких путей не представляется возможным, по разрешению начальника отделения дороги для этих целей могут использоваться электрифицированные пути, контактная сеть которых должна быть выделена в самостоятельную группу с электропитанием через отдельный секционный разъединитель, оборудованный дополнительным заземляющим ножом. Напряжение с контактной сети должно быть снят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7. Размещение и крепление опасных грузов в вагонах (кроме вагонов - цистерн) и контейнерах, а также специализированных контейнеров на открытом подвижном составе должны производиться в соответствии с "Техническими условиями погрузки и крепления грузов". Способы размещения и крепления опасных грузов в контейнерах разрабатывает и утверждает грузоотправитель по согласованию с отделением железной дороги. Эти способы должны соответствовать требованиям главы 1 "Технических условий погрузки и крепления грузов", утвержденных МПС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териал, используемый для крепления грузов в вагонах и контейнерах, должен быть инертным по отношению к перевозимому опасному груз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8. Опасные грузы должны иметь тару и упаковку в соответствии с ГОСТ 26319-84 и Правилами перевозок грузов. Опасные грузы, следующие в районы Крайнего Севера и отдаленные районы с резкими колебаниями температур, должны иметь тару и упаковку повышенной прочности в соответствии с ГОСТ 15846-79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9. Перевозка мелкими отправками опасных грузов в стеклянной таре (кроме грузов в мелкой расфасовке массой до 1 кг, но объемом не более 1 л)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10. Перевозка опасных грузов в мелкой расфасовке массой нетто не более 1 кг, но объемом не более 1 л осуществляется в соответствии с Правилами перевозок груз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11. При отгрузке грузов мелкими отправками тара должна быть испытана по требованиям, предусмотренным для I группы упаковки по ГОСТ 26319-84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12. Порожняя тара из-под опасного груза перевозится в соответствии с Правилами перевозок грузов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Меры безопасности при организации поездно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маневровой работ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. При организации поездной и маневровой работы с вагонами, загруженными опасными грузами, следует руководствоваться правилами и инструкциями, действующими на железнодорожном транспорте, с учетом особых отметок, указанных в перевозочных документах (транспортное наименование груза, номер аварийной карточки, прикрытие вагонов с опасным грузом от локомотивов и других вагонов, штемпели о степени и категории опасности и др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2. Порядок пропуска поездов и производства маневров с вагонами, загруженными опасными грузами класса 1, оповещения работников станций, пунктов технического и коммерческого осмотра, локомотивных бригад, подразделений военизированной охраны, специалистов и проводников, сопровождающих грузы, о предстоящем приеме и отправлении поездов устанавливается МПС России и отражается в техническо - распорядительном акте стан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3. Вагоны с опасными грузами, в перевозочных документах которых в соответствии с Правилами перевозок грузов имеется штемпель "С горки не спускать" ("Не спускать с горки"), запрещается распускать с сортировочных горок и производить с ними маневры толчк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4. Скорость сцепления вагонов, загруженных опасными грузами, с другими вагонами не должна превышать 5 км/час, а для вагонов с грузами отдельных категорий, требующими особой осторожности, в соответствии с Правилами перевозок грузов должна быть не более 3 км/ча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5. Запрещается роспуск с горок без локомотива порожних вагонов - цистерн из-под сжатых, сжиженных и растворенных под давлением газов, имеющих трафарет: "С горки не спускать" ("Не спускать с горки"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6. Вагоны с опасными грузами класса 1, имеющие в перевозочных документах штемпель "С горки не спускать" ("Не спускать с горки"), стоящие на сортировочных путях, должны ограждаться со стороны горки двумя охранными тормозными башмаками, установленными на оба рельса на расстоянии не менее 25 метров от указанных вагон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7. Составитель поездов перед началом производства маневров с вагонами, загруженными опасными грузами, обязан предупредить о предстоящих маневрах лиц, сопровождающих эти грузы или осуществляющих их охран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8. Перед подачей вагонов под погрузку опасных грузов маневровый диспетчер (дежурный по станции) обязан убедиться, что они осмотрены и признаны работниками вагонного хозяйства годными в техническом отношении для перевозки опасных груз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9. Закрепление вагонов с опасными грузами на станционных путях и погрузочно - разгрузочных путях промышленных предприятий производится по нормам и правилам, действующим на сети железных дорог России. Порядок закрепления устанавливается техническо - распорядительным актом станции, а также местными инструкциями о порядке обслуживания и порядке движения на подъездных пут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0. Вагоны с опасными грузами при подаче (уборке) на подъездные пути предприятий и организаций и при маневровой работе на станциях и подъездных путях промышленных предприятий, как и при перевозке по путям общего пользования, должны иметь прикрытие в соответствии с особыми отметками, указанными в перевозочных документ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1. При подаче вагонов с опасными грузами на подъездной путь локомотивом железной дороги скорость передвижения маневрового состава по подъездным путям устанавливается приказом начальника отделения железной дорог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2. При подаче на подъездные пути предприятий и организаций вагонов с опасными грузами класса 1 скорость движения маневровых составов не должна превышать 15 км/ча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3. Локомотив, выдаваемый для проведения маневровой работы с вагонами, загруженными опасными грузами, должен быть оборудован радиосвязью, а при обслуживании локомотива одним машинистом необходимо иметь второй пульт управления. При неисправности радиосвязи маневры должны проводиться с соблюдением дополнительных мер безопасности (ограниченное количество вагонов, наличие составительской бригады не менее чем из двух человек и др.) в порядке, установленном техническо - распорядительным актом стан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4. Вагоны с опасными грузами могут следовать в грузовых поездах в соответствии с планом формирования; они включаются в поезда одиночными вагонами или группами вагонов, а также перевозятся маршрутами, сформированными из вагонов с такими груз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5. В качестве прикрытия вагонов с опасными грузами в поезда должны ставиться вагоны с неопасными грузами или порожние (кроме порожних специализированных вагонов - цистерн). Запрещается в качестве прикрытия использовать (первым от вагона с опасным грузом) открытый подвижной состав, загруженный длиномерными грузами, выходящими за пределы лобового бруса. Запрещается ставить в качестве прикрытия первыми от вагонов, загруженных опасными грузами класса 1, порожние платформ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6. Не допускается включение вагонов с ВМ, ядовитыми, токсичными веществами в поезда ближних назначений, если по плану формирования для отправления этих вагонов предусмотрены поезда дальнего сле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7. Запрещается перевозка опасных грузов класса 1 в поездах с негабаритными грузами верхней третьей, нижней третьей и больших степеней негабаритности, боковой четвертой и больших степеней негабаритности. Вагоны с ВМ включаются только в поезда, имеющие длину, соответствующую вместимости приемо - отправочных путей на участках следования таких поездов. Поезда, в составе которых имеются вагоны с ВМ, соединению не подлежат. Запрещается включать в поезд вагоны со взрывчатыми материалами 13-го разряда совместно с вагонами, загруженными опасными грузами класса 1, сильнодействующими ядовитыми веществами, сжиженными, сжатыми или растворенными под давлением газами и устройствами, снаряженными этими веществ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формировании составов, имеющих вагоны с опасными грузами класса 1, вагоны с легковоспламеняющимися грузами ставятся вслед за ними с соответствующим прикрыти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включении в поезда вагонов с опасными грузами класса 1, подлежащих перевозке с выключенными автотормозами, группы не должны превышать 2 совместно стоящих вагонов (но не более 8 осей), а в составе поезда должно быть не больше 4 таких групп при условии обеспечения состава поезда установленным тормозным нажати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8. Сопровождение в поездах и охрана на станциях вагонов с опасными грузами военизированной охраной МПС проводятся в соответствии с "Положением о порядке охраны грузов и объектов на железнодорожном транспорте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9. Вагоны с опасными грузами, следующие в сопровождении специалистов грузоотправителя (грузополучателя), ставятся в состав поезда одной группо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20. При наличии в поезде вагонов со сжатыми, сжиженными и растворенными под давлением газами, токсичными и ядовитыми веществами вагоны с проводниками или специалистами, сопровождающими опасные грузы, должны ставиться впереди ни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21. На всех сортировочных и участковых станциях, станциях перегрузки, перестановки вагонов с одной колеи на другую, а также на других станциях, где осуществляются операции с вагонами, загруженными опасными грузами класса 1, в качестве приложений к техническо - распределительным актам станций должна быть разработана местная инструкция "О порядке работы с вагонами, загруженными опасными грузами класса 1", утверждаемая начальником отделения дорог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инструкции с учетом местных условий должны регламентировать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оповещения работников станций, пунктов технического обслуживания и коммерческого осмотра вагонов, локомотивных депо, подразделений военизированной охраны МПС о предстоящем приеме и отправлении поездов, производстве маневров и других операций с вагон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приема и сквозного пропуска, подготовки к отправлению и отправления поездов, а также производства маневровой работы с вагон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использования автотормозов при производстве маневровой работ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выполнения операций по техническому обслуживанию и коммерческому осмотру поездов и вагон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учета нахождения на станции вагонов с этими грузами и их идентификации, при необходимости, с аварийными карточк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ры безопасности при экстремальных погодных условиях и осложнениях работы (туман, метель, ливень, ураганный ветер, снежные заносы, отказ технических средств и т.д.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действий при возникновении аварийных ситуац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взаимодействия с аварийно - спасательными подразделения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подачи устных команд при производстве маневровой работ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документирования выдачи на маневры тепловозов и паровозов с исправными искрогасителями и искроулавливающими устройств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ути отстоя вагонов с этими груз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22. На всех сортировочных и участковых станциях, а также на других станциях в соответствии с перечнем, установленным начальником железной дороги, в качестве приложения к техническо - распорядительному акту станции должна быть разработана местная инструкция о порядке ликвидации аварийных ситуаций с опасными грузами и выделены специальные пути, на которых выполняются мероприятия, указанные в аварийных карточк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23. Вагоны с опасными грузами классов 1 и 2 на станциях (кроме находящихся на сортировочных путях под накоплением) должны устанавливаться на путях, указанных в техническо - распорядительном акте станции, где стоянка их наиболее безопасна. Такие вагоны должны быть сцеплены, надежно закреплены тормозными башмаками. Стрелки, ведущие на пути стоянки таких вагонов, устанавливаются в положение, исключающее возможность заезда на эти пути, и запираются на навесные зам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24. Пропуск транзитных поездов с индексами "Р" должен осуществляться по путям, указанным в техническо - распорядительном акте стан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25. Не допускается оставление поездов, следующих с индексом "Р", без локомотивов на промежуточных станциях. В исключительных случаях состав такого поезда может быть оставлен без локомотива по письменному приказу начальника отделения железной дороги. При этом начальник отделения и работники отдела перевозок обязаны принять меры к ускорению отправления по назначению временно отставленного соста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26. В случае выявления в пути следования технических и коммерческих неисправностей или повреждения вагона (контейнера) составляется акт. Если вагон сопровождает проводник, то акт составляется с его участием. В акте должны быть указаны: номер вагона, сроки плановых видов ремонта, год постройки, наименование груза, вид неисправности и причины ее возникновения, принятые меры по устранению неисправности, а также заключение о возможности дальнейшего следования. Копия акта прилагается к перевозочным документа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27. Устранение технических и коммерческих неисправностей, обнаруженных в пути следования, у вагонов с опасными грузами в зависимости от их характера и условий работы может производиться как с отцепкой неисправных вагонов и последующей подачей на выделенные для этих целей пути, так и без отцепки их от состава с соблюдением мер предосторож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28. Отцепка на станциях отдельных вагонов с опасными грузами по причинам технической или коммерческой неисправности от групп вагонов, охраняемых военизированной охраной МПС, допускается в случаях, если может быть обеспечена охрана отцепляемого и отправляемых вагон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обнаружения в пути следования технических или коммерческих неисправностей вагона, следующего в сопровождении специалиста грузоотправителя (грузополучателя), он отцепляется от поезда и находится под охраной сопровождающего груз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29. Отцепка отдельных вагонов из-за неисправности от группы вагонов, следующих в сопровождении специалистов грузоотправителя (грузополучателя), запрещается. В этом случае отцепляется вся группа, о чем начальник станции должен сообщить дежурному по отделению железной дороги. По окончании ремонта или перегруза опасного груза вагоны должны быть включены в состав задержанной группы вагонов и отправлены по назначе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30. Проводники, сопровождающие опасные грузы, должны знать служебную инструкцию по сопровождению данного груза, разработанную и утвержденную грузоотправителем, опасные свойства груза, меры оказания первой помощи, меры безопасности в аварийных ситуациях и должны следить за соблюдением мер безопасности, установленных для этого гру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31. Грузоотправитель обязан обеспечить проводников необходимыми средствами индивидуальной защиты, комплектом инструментов, необходимыми запасными материалами, заглушками, инструкцией для проводника, утвержденной главным инженером завода - грузоотправите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32. При выявлении отсутствия специалиста или проводника вагонов с опасными грузами, подлежащих сопровождению специалистами (проводниками) грузоотправителя (грузополучателя), вагоны задерживаются до его прибытия. В этом случае начальник станции, на которой были обнаружены такие вагоны, ставит в известность грузоотправителя (грузополучателя) о необходимости обеспечения дальнейшего сопровождения груза, а также органы Госгортехнадзора России. Грузоотправитель (грузополучатель) обязан в течение суток обеспечить прибытие специалиста (проводника) для сопровождения гру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33. В случае обнаружения утечки (просыпания) опасных грузов в пути следования аварийный вагон должен быть отцеплен и отставлен на специальный путь, на котором выполняются мероприятия, указанные в аварийной карточке, о чем начальник станции обязан поставить в известность грузоотправите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34. При необходимости администрация предприятия - грузоотправителя или владельца вагона обязана командировать на станцию, где находится отцепленный вагон, бригаду специалистов. Для этих целей приказом руководителя предприятия должны быть укомплектованы выездные аварийные бригады и назначены ответственные должностные лица для ликвидации аварий и устранения неисправностей вагонов, отцепленных в пути сле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35. Выездные бригады при ликвидации неисправности вагонов должны руководствоваться специальной инструкцией, утвержденной руководителем предприяти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Специальные условия перевозки опасны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узов отдельных класс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Класс 1. Взрывчатые материалы (ВМ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1. Перевозка опасных грузов класса 1 по железным дорогам должна проводиться в соответствии с Правилами перевозок грузов, другой нормативно - технической документацией, действующей на железнодорожном транспор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2. Перед погрузкой взрывчатых материалов в универсальные крытые вагоны и контейнеры грузоотправитель обязан выполнить работы по их подготовке с соблюдением требований настоящих Правил в порядке, предусмотренном МПС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3. Движение поездов, в которых имеются вагоны с ВМ, должно быть организовано по возможности в обход крупных населенных пунктов, на безопасном расстоянии от взрывопожароопасных производств, без остановок на промежуточных станциях, под контролем служб отделений, дорог, МПС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4. Погрузка и выгрузка промышленных взрывчатых материалов должны производиться на подъездных путях предприятий. Места стоянки таких вагонов до их отправления со станции должны быть удалены от жилых и производственных строений, тяговых подстанций, грузовых складов, общих мест погрузки, выгрузки и хранения грузов, от мест налива и слива легковоспламеняющихся грузов, от главных станционных путей согласно требованиям СНиП 11-39-76, но не менее чем на 125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бор мест стоянки таких вагонов производится комиссией с участием представителей Госгортехнадзора России и других заинтересованных организа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5. Места, предназначенные для производства погрузочно - разгрузочных работ с ВМ, должны быть специально оборудованы, иметь необходимые средства пожаротушения и устройства электрического освещения с арматурой и светильниками во взрывобезопасном исполн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прещается производить погрузочно - разгрузочные работы с такими грузами на неосвещаемых площадках в темное время сут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6. Запрещается хранение ВМ в складских помещениях железнодорожных стан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7. При перевозке на открытом подвижном составе ВМ в специализированных контейнерах, тип и параметры которых совпадают с типами и параметрами универсальных контейнеров МПС России, их размещение и крепление производятся в соответствии с требованиями "Технических условий погрузки и крепления грузов", утвержденных МПС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8. Ответственность за соблюдение правил погрузки и крепления мест с ВМ в вагонах и в специализированных контейнерах, а также спецконтейнеров в вагонах несут предприятия - грузоотправител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9. Работники железнодорожных станций обязаны проверить правильность размещения и крепления специализированных контейнеров с ВМ на открытом подвижном составе при отправлении грузов без сопровождения специалистов или охраны грузоотправителя (грузополучателя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10. Совместная перевозка в одном контейнере ВМ разных подклассов, кроме грузов, входящих в комплект,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11. Запрещается совместная перевозка ВМ в одном вагоне или в разных контейнерах, загруженных в один вагон, с ядовитыми веществами, легковоспламеняющимися грузами и другими грузами, не входящими в комплект со взрывчатыми материал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12. Порядок включения и выключения автотормозов у вагонов с ВМ при производстве маневровой работы на подъездных путях предприятий и организаций, железнодорожных станциях разрабатывают, руководствуясь нормативно - технической документацией МПС России, и утверждают соответственно руководители предприятия - ветвевладельца и отделения железной дорог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13. К перевозке допускаются только ВМ классифицированные, а также допущенные Госгортехнадзором России к производству и применению в установленном порядке. При этом новым считается взрывчатый материал не только с учетом изменения его физико - химических свойств, но и в случае применения новой конструкции тары и упаковки, увеличения массы погрузочной единицы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Класс 2. Газы сжатые, сжиженны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растворенные под давлением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1. При перевозках опасных грузов класса 2 должны выполняться требования настоящих Правил, Правил перевозок грузов, а также нормативно - технической документации, касающейся техники безопасности при эксплуатации цистерн, производстве слива, налива и перевозок конкретных опасных грузов этого клас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2. После заполнения вагона - цистерны опасными грузами класса 2 должна быть проверена герметичность люка цистерны и армату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се рабочее оборудование вагона - цистерны цехом наполнения должно быть приведено в транспортное положение. Верхний люк и предохранительный клапан закрываются предохранительными колпаками и пломбируются. Письменное разрешение на отправку вагона - цистерны с этими грузами выдается представителем ОТК. При этом необходимо убедиться в исправности экипажной части, соответствии маркировки, герметичности котла цистерны, наличии предохранительных колпаков над арматурой, которые должны быть заперты на замок и опломбиров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3. Порожние вагоны - цистерны, контейнеры - цистерны и баллоны для транспортирования опасных грузов класса 2 перевозятся на тех же условиях, что и заполненны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4. При передаче вагона - цистерны ее владельцем другому предприятию для разовой перевозки опасных грузов класса 2 последнему должно быть послано телеграфное извещение с указанием номера транспортной накладной, заводского и регистрационного номеров, а также сроков технического освидетельствования цистерны, арматуры и регулировки предохранительного клапана, которое хранится у владельца вагона - цистерны и у отправителя продукции до завершения перевозки проду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5. Грузополучатель обязан слить груз из вагона - цистерны, контейнера - цистерны полностью. Давление в цистерне после слива должно быть не менее норм, установленных нормативно - технической документацией для данного гру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кладной на порожнюю вагон - цистерну грузополучатель обязан записать: "Вагон - цистерна слита полностью. Давление в котле ... МПа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6. При перевозке сжиженных газов под нормальным давлением вагон - цистерна должна быть оборудована отводящей трубой для испарения газа, находящейся в открытом состоя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вагонах - цистернах в этом случае у места свободного выхода газа должна быть надпись: "Газосброс не закрывать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7. После наполнения вагонов - цистерн, оборудованных арматурным шкафом (тамбуром), шкаф должен быть закрыт на замок и опломбирован пломбой грузоотправите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возврате таких вагонов - цистерн в порожнем состоянии грузополучатель обязан закрыть на замок и опломбировать арматурный шкаф (тамбур) в порядке, предусмотренном для груженых цистерн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Класс 3. Легковоспламеняющиеся жидкост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1. Перевозка опасных грузов этого класса должна проводиться в соответствии с Правилами перевозок грузов и другой нормативно - технической документа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2. Полнота слива опасных грузов этого класса, обладающих токсичными свойствами и спиртовым (винным) запахом, удаление промывной воды удостоверяются в накладной на порожнюю вагон - цистерну подписями работников станции и ответственного должностного лица предприятия - грузополучателя, назначенных приказом соответственно начальника станции и руководителя предприят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3. После налива и слива опасных грузов подтеки на наружной поверхности котла вагона - цистерны должны быть грузоотправителем (грузополучателем) удале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4. При наливе и сливе опасных грузов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ы по наливу и сливу должны быть механизированы с обеспечением максимальной герметиз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ники, производящие налив и слив этих грузов, должны быть перед началом работ ознакомлены с их свойствами, проинструктированы по вопросам техники безопасности при работах с этими продуктами и снабжены соответствующей защитной одеждой, средствами индивидуальной защит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ы внутри котла вагона - цистерны должны проводиться с обязательным применением шлангового противогаз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Класс 4. Легковоспламеняющиеся твердые веществ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ЛВТ), самовозгорающиеся вещества (СВ), вещества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деляющие воспламеняющиеся газы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взаимодействии с водой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1. Перевозка опасных грузов этого класса должна производиться в соответствии с Правилами перевозок грузов и другой нормативно - технической документа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2. Взрывоопасные легковоспламеняющиеся твердые вещества, способные загораться без предварительного подогрева от источника зажигания с низкой энергией (классификационные шифры 4172, 4152, 4153), должны предъявляться к перевозке только в герметичной тар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3. Перевозка опасных грузов подкласса 4.1 разрешается в таре в крытых сухих вагонах и контейнерах. Запрещается транспортирование этих грузов на открытом подвижном составе, без упаков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4. Материалы животного и растительного происхождения, способные к воспламенению от тепла, выделяемого при химических и биологических процессах, а также при ударе или трении (классификационные шифры 4212, 4213), должны перевозиться только повагонными отправками или в контейнерах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Класс 5. Окисляющие вещества (ОК)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органические пероксиды (ОП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1. Перевозка опасных грузов этого класса должна производиться в соответствии с Правилами перевозок грузов, другой нормативно - технической документа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2. Вагоны для перевозки опасных грузов подкласса 5.1 должны быть тщательно очищены от остатков ранее перевозимых грузов, пыли или промыты и не иметь следов минеральных и растительных масе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3. Органические пероксиды, требующие регулирования температурного режима (классификационные шифры 5211, 5212, 5221, 5222), должны перевозиться в специализированных изотермических вагонах грузоотправителя или грузополучате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4. Остальные грузы подкласса 5.2, а также порожняя тара из-под них должны перевозиться только в собственных вагонах грузоотправителя (грузополучателя) или арендованных и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5. Вагоны для перевозки органических пероксидов как в груженом, так и в порожнем состоянии должны транспортироваться в сопровождении специалистов грузоотправителя (грузополучателя)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Классы 6 и 8. Ядовитые, едкие, коррозионны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инфекционные веществ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1. Перевозка опасных веществ этих классов должна осуществляться в соответствии с условиями, изложенными в Правилах перевозок груз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2. На котлы вагонов - цистерн, контейнеров - цистерн, предназначенных для перевозки ядовитых веществ и продуктов других классов опасности, обладающих ядовитыми свойствами, наносится знак опасности 6а в соответствии с ГОСТ 19433-88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3. Пестициды, а также порожняя тара из-под них должны перевозиться в собственных вагонах грузоотправителя (грузополучателя) или арендованных им крытых вагонах. Вагоны должны быть окрашены владельцем (арендатором) в желтый цвет. На дверях вагонов наносятся надписи: над знаком опасности - "Пестициды", а под знаком - "Другими грузами не загружать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4. Опасные грузы класса 8, прежде всего кислоты, олеум, меланж, обладают способностью вызывать тяжелые химические ожоги и интенсивную коррозию металла и других элементов подвижного состава, поэтому перевозка этих грузов должна осуществляться в вагонах - цистернах, контейнерах - цистернах, предназначенных для перевозки конкретного опасного груза. Материал котла таких вагонов - цистерн или внутреннее защитное покрытие должны надежно противостоять агрессивному действию перевозимого гру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5. Перевозка опасных грузов класса 8 в не предназначенных для этих целей вагонах - цистернах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самовольного налива грузоотправителем грузов класса 8 в вагон - цистерну, не предназначенную для перевозки этого продукта, станция отправления обязана возвратить цистерну грузоотправителю для слива, очистки и нейтрализ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Требования к подвижному составу и специальным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ейнерам для перевозки опасных грузов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елезнодорожным транспортом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1. Для перевозок опасных грузов по железным дорогам должны использоваться только предназначенные для этих целей технически исправные специализированные вагоны и контейнеры, принадлежащие объединениям, предприятиям и организациям, независимо от их форм собственности, или арендованные ими, а также универсальные вагоны и контейнеры парка МПС России (параметры вагонов - цистерн, предназначенных для перевозки опасных грузов, приведены в Приложении 6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 (модель) вагонов и контейнеров, в которых допускается перевозка опасных грузов, устанавливается в нормативно - технической документации на продукцию (государственные стандарты, технические условия) по согласованию с МПС России и Госгортехнадзором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2. Вагоны и контейнеры, предназначенные для перевозки опасных грузов, кроме знаков и надписей согласно альбому "Знаки и надписи на вагонах грузового парка железных дорог колеи 1520 мм", должны иметь маркировку, характеризующую транспортную опасность груза в соответствии с Правилами перевозок грузов, и отличительную окраску согласно нормативно - технической докумен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нанесения знаков опасности на вагоны и контейнеры устанавливает МПС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3. Вагоны и контейнеры, подаваемые под погрузку опасных грузов, должны быть в исправном техническом и коммерческом отношении, исключающем утечку или просыпание опасных грузов, а также очищены от ранее перевозимых грузов и обезврежены. Вагоны - цистерны и контейнеры - цистерны, на которые распространяется действие Правил устройства и безопасной эксплуатации сосудов, работающих под давлением, должны отвечать требованиям эти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4. Вагоны перед погрузкой опасных грузов должны пройти техническое обслуживание, а также осмотр в коммерческом отношении. Вагоны предъявляются к техническому обслуживанию и осмотру только в порожнем состоянии в день начала погрузки в них опасных груз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е обслуживание, осмотр и определение пригодности экипажной части (колесных пар, буксовых узлов, рамы вагона, тормозных и ударно - тяговых устройств и др.) подвижного состава, подаваемого под погрузку опасных грузов, проводятся работниками вагонного хозяйства железных дорог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подготовки и технического обслуживания (освидетельствования, осмотра) вагонов, подаваемых под погрузку опасных грузов, на станциях, где по штату нет работников вагонного хозяйства, устанавливается начальником железной дорог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е состояние и пригодность кузовов (котлов) вагонов, а также всего наружного и внутреннего оборудования кузовов (котлов) собственных или арендованных вагонов, в том числе рабочего и конструктивного оборудования котлов вагонов - цистерн, определяются владельцем или арендатором подвижного соста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5. Учет предъявления к техническому освидетельствованию вагонов, подаваемых под погрузку опасных грузов, в том числе и вагонов, принадлежащих грузоотправителям (грузополучателям) или арендованных ими, производится в специальной отдельной книге формы ВУ-14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ник вагонного хозяйства должен сделать запись в этой книге о техническом состоянии вагона, проставить номер свидетельства о техническом состоянии котла, рабочего и конструктивного оборудования, выдаваемого грузоотправителем, и удостоверить эти записи своей подпись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6. Вагоны, используемые для перевозки опасных грузов классов 1, 2, должны быть оборудованы колесными парами с подшипниками качения и композиционными тормозными колодк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7. Специализированные вагоны, принадлежащие грузоотправителю (грузополучателю), и специально выделенные вагоны парка МПС, арендованные грузоотправителем (грузополучателем), должны быть приписаны к станциям по месту нахождения владельца вагона или арендатора. В таких вагонах разрешается перевозить только те опасные грузы, для которых они предназначе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8. Специализированные вагоны грузоотправителя (грузополучателя) для перевозки опасных грузов должны быть оборудованы приспособлениями для крепления грузов, а также оснащены всеми средствами в соответствии с инструкциями по эксплуатации таких вагонов, разработанными и утвержденными грузоотправител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9. Конструкция и параметры специализированных контейнеров, предназначенных для перевозки опасных грузов, должны соответствовать требованиям стандартов или технических условий на данную продукцию и обеспечивать безопасность перевоз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10. Пригодность специализированных контейнеров для перевозки опасного груза как в техническом, так и в коммерческом отношении устанавливает грузоотправител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11. Специализированные контейнеры грузоотправитель обязан загружать только теми опасными грузами, для перевозки которых они предназначены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Техническое обслуживание, ремонт и эксплуатац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агонов и контейнеров, используемых для перевозок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асных груз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1. Работники вагонного хозяйства магистрального и промышленного железнодорожного транспорта обязаны своевременно выполнять установленные виды технического обслуживания и ремонта вагонов и контейнеров, предназначенных для перевозки опасных грузов. Они должны обеспечив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е обслуживание вагонов, находящихся в сформированных составах или в транзитных поездах, а также порожних вагонов (собственных, арендованных, парка МПС) при подготовке к перевозкам перед погрузкой без отцепки их от состава или группы вагон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кущий ремонт порожних вагонов при комплексной подготовке к перевозкам с отцепкой от состава или группы вагонов и подачей на специализированный путь (ТР-1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кущий ремонт вагонов с отцепкой от транзитных и прибывших поездов или от сформированных составов (ТР-2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повский ремонт (ДР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питальный ремонт (КР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2. Предприятия - владельцы (арендаторы) вагонов - цистерн обязаны проводить текущий и другие плановые ремонты котлов, арматуры, сливо - наливных приборов вагонов - цистерн, кузовов специализированных крытых вагонов и контейнеров в объеме и в сроки, предусмотренные для каждой модели вагона предприятием - изготовителем или нормативно - технической документацией МПС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3. Владельцы вагонов - цистерн для перевозки опасных грузов обязаны вести учет осмотров, ревизий, ремонтов, гидравлических и пневматических испытаний котлов, рабочего и конструктивного оборудования и проверок исправности предохранительных устройств в ремонтных журналах. Сведения о замене рабочего и конструктивного оборудования должны заноситься в паспорт цистерны. Акты на ревизию, ремонт и регулировку предохранительных клапанов должны храниться с паспортами на предохранительные клап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4. Объем, методы и периодичность деповского и капитального ремонта специализированных вагонов и контейнеров для перевозки конкретного опасного груза должны быть указаны предприятиями - изготовителями в их паспортах и инструкциях по безопасной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отсутствия таких указаний деповский и капитальный ремонт вагонов и контейнеров должны производиться в соответствии с требованиями МПС России в установленные им сро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тсутствии нормативов МПС России по срокам проведения деповского и капитального ремонта вагонов для перевозки опасных грузов они должны проводиться в соответствии с требованиями, изложенными в таблице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оки проведения плановых видов ремонт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485"/>
        <w:gridCol w:w="945"/>
        <w:gridCol w:w="1080"/>
        <w:gridCol w:w="1485"/>
        <w:gridCol w:w="945"/>
      </w:tblGrid>
      <w:tr>
        <w:trPr>
          <w:trHeight w:val="36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 подвижного   </w:t>
              <w:br/>
              <w:t xml:space="preserve">состава    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повский ремонт (ДР)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питальный   </w:t>
              <w:br/>
              <w:t xml:space="preserve">ремонт (КР)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ле    </w:t>
              <w:br/>
              <w:t>построй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сле</w:t>
              <w:br/>
              <w:t xml:space="preserve">Д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ле </w:t>
              <w:br/>
              <w:t xml:space="preserve">КР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ле    </w:t>
              <w:br/>
              <w:t>построй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ле </w:t>
              <w:br/>
              <w:t xml:space="preserve">КР  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пециализированные  </w:t>
              <w:br/>
              <w:t>вагоны для перевозки</w:t>
              <w:br/>
              <w:t xml:space="preserve">опасных грузов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ерез    </w:t>
              <w:br/>
              <w:t xml:space="preserve">2 год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Через</w:t>
              <w:br/>
              <w:t>1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ерез </w:t>
              <w:br/>
              <w:t>2 г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ерез    </w:t>
              <w:br/>
              <w:t xml:space="preserve">5 лет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ерез </w:t>
              <w:br/>
              <w:t>4 года</w:t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5. Вагоноремонтные предприятия могут производить своими силами и средствами ремонт подвижного состава, предназначенного для перевозки опасных грузов при наличии соответствующей лицензии. (п. 5.2.5 в ред. Постановления Госгортехнадзора РФ от 20.06.2002 N 29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6. Узлы и детали экипажной части вагонов, предназначенных для перевозки опасных грузов, при деповском и капитальном ремонте должны проверяться методами неразрушающего контроля, о чем в специальном журнале вагоноремонтного предприятия делается запись, заверенная подписью ответственного работника с указанием даты проверки, наименования узла (детали), ее номера (при отсутствии номера на детали в журнале указывается номер вагона). На вагон наносится соответствующий знак, установленный МПС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узлов и деталей экипажной части вагонов, проверяемых методом неразрушающего контроля, устанавливается МПС России по согласованию с Госгортехнадзором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7. Предприятия - владельцы (арендаторы) подвижного состава для перевозок опасных грузов перед отправкой вагонов в деповский или капитальный ремонт обязаны произвести ремонт котла, рабочего и конструктивного оборудования вагонов - цистерн, кузовов вагонов и контейнеров в объеме, предусмотренном нормативными документами. О производстве плановых видов ремонта предприятие - владелец (арендатор) подвижного состава или вагоноремонтное предприятие, производившее ремонт, обязаны составить удостоверение по форме, указанной в Приложении 3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достоверение владельцем вагона передается вагоноремонтному предприятию, выполняющему плановый вид ремонта экипажной части, и является одним из основных документов для составления свидетельства о пригодности вагона для перевозки конкретного опасного гру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ладелец вагона, контейнера на основании уведомления формы ВУ-36 обязан сделать запись в паспорте вагона, контейнера о месте и дате производства планового вида ремон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8. При всех видах ремонта вагонов для опасных грузов запрещается обезличивание тележек этих вагонов. Перечень узлов и деталей тележек, подлежащих маркировке, порядок нанесения на них надписей, знаков, клейм устанавливает МПС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9. Ремонт с применением сварки котлов вагонов - цистерн, контейнеров для перевозки опасных грузов должен производиться специализированной ремонтной организацией по технологии, разработанной предприятием - изготовител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арочные работы при производстве всех видов ремонта должны выполняться сварщиками, выдержавшими испытания в соответствии с действующими Правилами аттестации сварщиков и имеющими удостоверения установленного образц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10. Технологические процессы очистки, обмывки, дезинфекции, дегазации и других способов обезвреживания вагонов и контейнеров, в которых перевозятся опасные грузы, их узлов и деталей должны быть согласованы с местными органами санитарного надз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борку и подготовку к ремонту вагонов и контейнеров разрешается проводить только на специально выделенных мест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се детали и узлы вагонов и контейнеров для перевозок опасных грузов, снятые при разборке, перед ремонтом обмывают от грязи в моечной машине (или выварочной ванне) или очищают способами, согласованными с местными органами санитарного надз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11. Исключен. - Постановление Госгортехнадзора РФ от 20.06.2002 N 29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12. Запрещае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монтировать котлы вагонов - цистерн, контейнеров - цистерн, их конструктивное и рабочее оборудование в груженом состоян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олнять любые ремонтные работы с открытым огнем на загруженных или необезвреженных порожних вагонах - цистерн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еобходимости производства работ с применением огня, сварки и ударов на тележках загруженных или необезвреженных порожних вагонов тележки должны выкатываться из-под вагонов - цистерн и отводиться на расстояние, установленное требованиями действующей нормативно - технической докумен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13. Запрещается ремонт котлов вагонов - цистерн, а также их рабочего и конструктивного оборудования, кузовов специальных вагонов и контейнеров для перевозок опасных грузов в неспециализированных вагоноремонтных предприяти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14. Запрещается использование для перевозки опасных грузов вагонов или контейнеров, у которых до срока плановых видов ремонта осталось менее 15 сут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прещается использование собственных (арендованных) вагонов и контейнеров, выработавших нормативные сроки эксплуатации, установленные государственными стандартами или соответствующей нормативно - технической документа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ешение на дальнейшую эксплуатацию вагонов и контейнеров выдается МПС России и Госгортехнадзором России после выполнения плановых ремонтных работ и при наличии заключения о возможности продолжения их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Госгортехнадзора РФ от 20.06.2002 N 29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15. При обнаружении в пути следования у вагонов с опасными грузами неисправности или износа узлов и деталей экипажной части выше норм, установленных Правилами технической эксплуатации железных дорог, режим и порядок дальнейшего транспортирования до ближайшего пункта технического обслуживания вагонов, имеющего средства для устранения выявленных дефектов, производятся в установленном МПС России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16. Вагоноремонтные предприятия, производящие ремонт вагонов и контейнеров для перевозки опасных грузов, кроме документации, установленной требованиями МПС России, должны име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ный начальником службы вагонного хозяйства паспорт предприятия, в котором должны быть указаны: род и модель ремонтируемых вагонов и род перевозимого в них опасного груз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тветствующие виду производимого ремонта средства неразрушающего контроля деталей и узлов вагонов, а также заключение специальных служб (лабораторий) об их соответствии государственным стандарта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ства измерений и заключение метрологической службы об их соответствии государственным стандарта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ение службы вагонного хозяйства железной дороги, содержащее сведения о том, что предприятие отвечает требованиям отраслевых стандартов ССБТ и может выполнять в полном объеме соответствующий вид ремонта заявленного рода и модели вагона или контейне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приятия должны быть укомплектованы квалифицированными специалистами и обслуживающим персоналом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Техническое освидетельствование вагонов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контейнеров для перевозок опасных груз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1. Исключен. - Постановление Госгортехнадзора РФ от 20.06.2002 N 29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2. Вагоны и контейнеры при техническом освидетельствовании должны подвергаться наружному и внутреннему осмотрам, а вагоны - цистерны и контейнеры - сосуды в зависимости от вида ремонта (освидетельствования) пневматическим испытаниям на герметичность или гидравлическим испытаниям на прочнос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ъем, методы и периодичность технических освидетельствований котлов (кузовов) вагонов и контейнеров должны соответствовать требованиям нормативно - технической докумен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е освидетельствование котлов вагонов - цистерн, в которых грузы перевозятся под давлением свыше 0,07 МПа (0,7 кгс/кв. см) или в которых давление более 0,07 МПа (0,7 кгс/кв. см) создается периодически для их опорожнения, производится в соответствии с Правилами устройства и безопасной эксплуатации сосудов, работающих под давлени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3. Испытания на прочность и герметичность котлов вагонов - цистерн должны производиться по действующей нормативно - технической документации, утвержденной руководителем предприятия и согласованной с Главным управлением вагонного хозяйства МПС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тел вагона - цистерны или контейнера - сосуда считается выдержавшим гидравлическое испытание, если не обнаружено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чи, слезинок, потения в сварных соединениях и на обечайках и днище котл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чи в разъемных соединения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димых остаточных деформа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тел вагона - цистерны или контейнера - сосуда считается выдержавшим пневматическое испытание на герметичность, если не произошло падения давления на манометрах, утечки воздуха через сварные швы или разъемные соедин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чение пробного давления и результаты испытаний заносятся в паспорт вагона - цистерны или контейнера (сосуд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4. Внеочередное техническое освидетельствование вагонов и контейнеров для перевозки опасных грузов должно быть проведено в следующих случаях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схода вагона с рельсов, повреждения вагонов и контейнеров вследствие аварийных происшествий и инциден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внепланового ремонта вагонов - цистерн и контейнеров с применением сварки или пайки котлов, их рабочего и конструктивного оборуд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вагон или контейнер не эксплуатировался более 12 месяце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котел вагона - цистерны был демонтирован и установлен на другую рам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замене наружного или внутреннего защитного покрытия вагона или контейне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предписанию органов Госгортехнадзора России или ответственного работника по надзору за техническим состоянием подвижного состава предприятия - вагоновладельц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5. Ответственность за своевременное и качественное техническое освидетельствование вагонов и контейнеров на предприятиях, в учреждениях, объединениях, организациях, имеющих собственные вагоны; на ремонтно - испытательных пунктах, предприятиях - изготовителях, вагоноремонтных предприятиях несет руководитель соответствующего предприят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6. Выявленные в ходе технического освидетельствования котлов вагонов - цистерн и контейнеров дефекты подлежат устране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7. Результаты технического освидетельствования должны записываться в паспорт вагона или контейнера работником, производившим освидетельствова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8. На вагонах для перевозки опасных грузов должны быть нанесены даты очередных плановых видов ремонта в соответствии с нормативно - технической документацией МПС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9. Предприятия - владельцы вагонов и контейнеров при проведении ремонта и технического освидетельствования котлов вагонов - цистерн, их рабочего и конструктивного оборудования должны нанести на котел вагона - цистерны надписи о дате проведения последующего технического освидетельствования. На вагонах - цистернах для перевозки опасных грузов класса 2 должны наноситься надписи о сроках проведения очередного внутреннего освидетельствования (осмотра) и гидравлических испытаний. Одновременно на этих вагонах должен быть указан условный номер предприятия, проводившего освидетельствование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Требования к вагонам и контейнерам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еревозки опасных грузов, приобретаемым за границей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1. Вагоны, контейнеры для перевозки опасных грузов или их узлы и детали, приобретаемые за границей, должны соответствовать требованиям настоящих Правил, соответствующей нормативно - технической документации, установленной МПС России или согласованной с МПС России, а вагоны - цистерны и контейнеры, работающие под давлением, должны отвечать требованиям правил Госгортехнадзора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2. Новые модели вагонов и контейнеров для перевозки опасных грузов, приобретаемые за границей или следующие транзитом через территорию России, должны быть допущены к эксплуатации МПС России по согласованию с Госгортехнадзором России на основании акта технической экспертизы, составленного по форме согласно Приложению 4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Требования к персоналу, обслуживающему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ециализированные вагоны и контейнеры для перевозок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асных груз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1. К обслуживанию специализированных вагонов и контейнеров для перевозок опасных грузов могут быть допущены лица не моложе 21 года, прошедшие медицинское освидетельствование, обученные по соответствующей программе, аттестованные и имеющие удостоверение на право обслуживания специализированных вагонов и контейне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2. Обучение и аттестация персонала, обслуживающего специализированные вагоны и контейнеры для перевозок опасных грузов, должны проводиться в учебных организациях, а также на курсах, специально создаваемых предприятиями (организациями) по программам, согласованным с региональной инспекцией по надзору на железнодорожном транспорте Госгортехнадзора России и управлением соответствующей железной дорог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5.5.2 в ред. Постановления Госгортехнадзора РФ от 20.06.2002 N 29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3. Обучение и аттестация персонала основных профессий, обслуживающего специализированные вагоны и контейнеры для перевозок опасных грузов, должны проводиться в порядке, установленном МПС России по согласованию с Госгортехнадзором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роверке знаний обслуживающего персонала должен составляться специальный акт с указанием перечня работ, к которым каждый работник по обслуживанию специализированных вагонов и контейнеров допуще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4. Периодическая проверка знаний персонала, обслуживающего специализированные вагоны и контейнеры, должна проводиться не реже 1 раза в 12 месяцев. Внеочередная проверка знаний проводится в следующих случаях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ереходе на другие предприят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внесения изменений в инструкцию по безопасному обслуживанию вагонов и контейнер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предписанию органов Госгортехнадзора России или ответственного работника предприятия за контроль технического состояния и безопасной эксплуатации вагонов и контейне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ерерыве в работе по специальности более 12 месяцев персонал, обслуживающий специализированные вагоны и контейнеры, после проверки знаний должен перед допуском к самостоятельной работе пройти стажировку для восстановления практических навыков. Результаты проверки знаний обслуживающего персонала оформляются протоколом за подписью председателя и членов комиссии с отметкой в удостовер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5. Допуск персонала к самостоятельному обслуживанию специализированных вагонов и контейнеров должен оформляться приказом по предприятию (учреждению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6. Работники вагоноремонтных предприятий, связанные с техническим освидетельствованием транспортных средств для перевозки опасных грузов, должны пройти специальный курс обучения по программам, согласованным с органами Госгортехнадзора России, аттестацию и быть оформлены приказом по вагоноремонтному предприят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7. На предприятии (учреждении) должна быть разработана и утверждена руководителем предприятия (учреждения) инструкция по режиму работы и безопасному обслуживанию специализированных вагонов и контейнеров. Инструкция, с которой под расписку следует ознакомить обслуживающий персонал, должна находиться на рабочих местах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Основные требования к содержанию железнодорожны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утей и стрелочных переводов магистрального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промышленного железнодорожного транспорт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устройств сигнализации и связ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Прочность, устойчивость и состояние всех элементов железнодорожного пути: земляного полотна, верхнего строения пути и искусственных сооружений, а также порядок их содержания должны отвечать требованиям Правил технической эксплуатации железных дорог России (ПТЭ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Предприятия, имеющие собственные подъездные пути и производящие операции с опасными грузами, должны иметь технический паспорт путевого хозяй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План и профиль подъездных путей промышленных предприятий, производящих операции с опасными грузами, должны подвергаться периодической инструментальной проверке не реже одного раза в 10 ле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дольные профили сортировочных горок, полугорок, маневровых вытяжек, подгорочных путей, железнодорожных станций должны проверяться в соответствии с Правилами технической эксплуатации железных дорог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 Для обеспечения безопасного движения поездов и маневровой работы путь, искусственные сооружения, земляное полотно и путевые устройства на перегонах, станциях подъездных путей ветвевладельцев должны систематически осматриваться и проверяться ответственными работниками ветвевладельца. Все выявленные неисправности и нарушения должны быть зарегистрированы в специальном журнале и определены необходимые меры (с указанием сроков) для их устранения. Ответственность за устранение выявленных неисправностей и нарушений возлагается на руководителя предприятия - ветвевладельц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5. Контрольно - измерительные приборы и инструменты должны подвергаться периодическому контролю и освидетельствованию в соответствии с действующей нормативно - технической документа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 Пути отстоя вагонов, загруженных опасными грузами класса 1,2, маршруты следования к ним, а также пути, выделенные для выполнения мероприятий, указанных в аварийных карточках, должны ежемесячно подвергаться осмотру комиссией под председательством начальников станций или их заместителей с регистрацией выявленных неисправностей в журнале осмотра пути, стрелочных переводов, устройств СЦБ и связ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 Нецентрализованные стрелки, расположенные на подъездных путях, по которым производится передвижение вагонов с опасными грузами, должны иметь закладки, обеспечивающие плотное прилегание остряков к рамным рельсам. Все стрелки должны быть оборудованы приспособлениями для возможности запирания их навесными замками. Ручные стрелки должны быть оборудованы стрелочными указател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 Нормы содержания пути и стрелочных переводов на перегонах, станциях подъездных путей ветвевладельцев должны соответствовать требования ПТЭ, другой действующей нормативно - технической документации МПС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прещается эксплуатировать железнодорожные пути, имеющие ширину колеи менее 1510 мм и более 1550 м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9. Переезды (кроме технологических проездов) на подъездных путях, по которым перевозятся взрывчатые материалы, ядовитые вещества, вещества, обладающие токсичными свойствами, сжиженные или сжатые газы, должны быть регулируемые, при невозможности - должны быть приняты меры, обеспечивающие безопасное проследование вагонов, загруженных указанными грузам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Требования к локомотивам парка МПС, собственным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окомотивам промышленных предприятий или арендованным им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 Локомотивы, занятые на поездной и маневровой работе по перевозке опасных грузов, должны эксплуатироваться в пределах участков обращения и стан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прещается при перевозках опасных грузов использовать локомотивы на незакрепленных участках. В исключительных случаях пропуск локомотивов на незакрепленные участки разрешается начальником железной дорог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 Локомотивы, занятые на перевозке опасных грузов, должн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довлетворять требованиям государственных стандартов и ПТЭ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меть исправные автоматическую локомотивную сигнализацию, автостоп, скоростемер, дополнительные устройства безопасности, исключающие уход локомотива назад, поездную или маневровую радиосвязь, исправные искроулавливающие и (или) искрогасительные приборы и устройства пожаротушения, другие системы и устройства, обеспечивающие безопасность движения. Запрещается подача локомотивов, не оборудованных вышеуказанными техническими приборами и устройствами, под поезда, имеющие в своем составе вагоны, загруженные опасными груз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 Электровозы и тепловозы должны оснащаться противопожарным оборудованием в соответствии с нормами, устанавливаемыми МПС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 Запрещается выдача локомотивов, обслуживаемых в одно лицо, под поезда, имеющие в своем составе вагоны, загруженные взрывчатыми материалами, ядовитыми веществами, сжиженными газ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 Локомотивы промышленных предприятий, осуществляющие операции с опасными грузами, должны проходить технический осмотр и плановые виды ремонта согласно нормам, установленным МПС России. Локомотивы, имеющие право выхода на пути общего пользования, должны проходить весенний и осенний комиссионные осмотры технического состояния с участием представителей отделения железной дорог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. Локомотивные бригады магистрального и промышленного железнодорожного транспорта, участвующие в поездной и маневровой работе с вагонами, загруженными опасными грузами, должны быть обучены и испытаны на знание настоящих Правил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Организация ведомственного контрол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 перевозкой опасных груз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 На магистральном и промышленном железнодорожном транспорте должен осуществляться ведомственный контроль за обеспечением безопасности перевозок опасных груз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. На предприятиях железных дорог МПС России ведомственный контроль должен осуществляться ревизорским аппаратом Министерства, железных дорог, отделений железных дорог, а также отраслевыми управлениями, службами, отдел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. Руководство промышленных предприятий (организаций), независимо от форм собственности, имеющих на балансе подвижной состав и специальные контейнеры для перевозки опасных грузов, а также владельцы приватных вагонов обязаны обеспечить содержание их в исправном состоянии и безопасные условия эксплуатации. В этих целях должны бы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назначены приказами руководства предприятия ответственные за контроль технического состояния и безопасной эксплуатации специализированных вагонов и контейнеров, прошедшие в установленном порядке обучение и проверку знаний настоящих Правил, нормативно - технической документации МПС России, инструкций по обеспечению безопасности перевозок опасных грузов на подъездных путях предприят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назначен в необходимом количестве обслуживающий персонал, обученный и имеющий удостоверения на право обслуживания специализированных вагонов и контейнеров, а также установлен порядок осмотра, проверки действия арматуры, контрольно - измерительных приборов, предохранительных, блокировочных, запорных устройств и поддержания специализированных вагонов и контейнеров в исправном состоянии. Результаты осмотра и проверки должны записываться в специальный журнал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обеспечено проведение технического освидетельствования специализированных вагонов и контейнеров в установленные сро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обеспечен порядок и периодичность проверки знаний руководящих работников и специалистов технической документации в соответствии с "Типовым положением о порядке проверки знаний правил, норм и инструкций по технике безопасности руководящими работниками и специалистами", утвержденным Госгортехнадзором Росс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организована периодическая проверка знаний персоналом инструкций по режиму работы и безопасному обслуживанию специализированных вагонов и контейнер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обеспечены специалисты правилами, руководящими указаниями и другими нормативно - техническими документами по безопасной эксплуатации специализированных вагонов и контейнеров, а персонал - инструкция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обеспечено выполнение специалистами и обслуживающим персоналом правил и инструк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. Специалист, ответственный за контроль технического состояния и безопасной эксплуатации специализированных вагонов и контейнеров, обязан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осматривать специализированные вагоны и контейнеры в рабочем состоянии и проверять соблюдение установленных режимов при их эксплуатации (погрузка, разгрузка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проводить техническое освидетельствование котлов вагонов - цистерн, кузовов специализированных вагонов и контейнер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осуществлять контроль за подготовкой и своевременным предъявлением вагонов - цистерн и специализированных контейнеров (сосуды, работающие под давлением и зарегистрированные в органах Госгортехнадзора России) для освидетельствования органами Госгортехнадзора или специализированной организацией, имеющей разрешение (лицензию) Госгортехнадзора России, а также специализированных вагонов для освидетельствования и ремонта на вагоноремонтных предприятия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вести книгу учета освидетельствования специализированных вагонов и контейнеров, находящихся на балансе предприят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контролировать выполнение выданных им предписаний и предписаний органов Госгортехнадзо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контролировать своевременность и полноту проведения планово - предупредительных ремонтов специализированных вагонов и контейнеров, а также соблюдение настоящих Правил при проведении ремонтных рабо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проверять соблюдение установленного настоящими Правилами порядка допуска рабочих, персонала к обслуживанию специализированных вагонов и контейнеров, а также участвовать в комиссиях по аттестации и периодической проверке знаний специалистов и обслуживающего персонал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) проверять выдачу соответствующих инструкций обслуживающему персоналу, а также наличие этих инструкций на рабочих мест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) проверять правильность ведения технической документации при эксплуатации и ремонте котлов вагонов - цистерн, их рабочего и конструктивного оборудования, кузовов специализированных вагонов и контейнер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) участвовать в обследованиях и технических освидетельствованиях котлов вагонов - цистерн и специальных контейнеров, проводимых органами Госгортехнадз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 В случаях выявления неисправностей, а также нарушений настоящих Правил и инструкций при эксплуатации специализированных вагонов и контейнеров ответственный за контроль должен принять меры по устранению обнаруженных неисправностей или нарушений, а в случае необходимости потребовать вывода специализированного вагона и контейнера из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6. Специалист предприятия, ответственный за контроль технического состояния и безопасной эксплуатации специализированных вагонов и контейнеров, имеет право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тавлять руководству предприятия (организации), а также руководству железной дороги (по месту приписки специализированных вагонов и контейнеров) предложения по устранению причин, порождающих аварийные происшествия и инцидент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выявлении среди обслуживающего персонала лиц, не прошедших обучение, а также лиц, показавших неудовлетворительные знания, потребовать отстранения их от обслуживания специализированных вагонов и контейнер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тавлять руководству предприятия предложения по привлечению к ответственности специалистов и лиц обслуживающего персонала, нарушающих правила и инструк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7. Ответственность за исправное состояние и безопасную эксплуатацию специализированных вагонов и контейнеров предприятия (цеха, участка) должна быть возложена приказом на специалиста, которому подчинен персонал, обслуживающий специализированные вагоны и контейнеры. Фамилия, имя, отчество, номер и дата приказа о назначении ответственного лица должны быть сообщены в региональный орган Госгортехнадзора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8. Лицо, ответственное за исправное состояние и безопасную эксплуатацию специализированных вагонов и контейнеров, должно обеспечи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держание специализированных вагонов и контейнеров в исправном состоян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служивание специализированных вагонов и контейнеров обученным и аттестованным персонало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олнение обслуживающим персоналом инструкции по режиму работы и безопасному обслуживанию специализированных вагонов и контейнер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е своевременных ремонтов и подготовку специализированных вагонов и контейнеров к техническому освидетельствованию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служивающий персонал инструкциями, а также периодическую проверку его зна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оевременное устранение выявленных неисправност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9. Лицо, ответственное за исправное состояние и безопасную эксплуатацию специализированных вагонов и контейнеров, обязано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осматривать специализированные вагоны и контейнеры: в порожнем состоянии перед погрузкой; в груженом состоянии после загрузки; в груженом и порожнем состоянии перед предъявлением специализированных вагонов и контейнеров железнодорожной станции для перевоз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при предъявлении специализированных вагонов и контейнеров к перевозке на основании результатов осмотра должен выдать работникам станции и вагонных депо железной дороги свидетельство по форме согласно Приложению 2 о технической исправности вагона или контейнера, включая его арматуру, гарантирующее безопасность перевозки конкретного опасного груз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ежедневно проверять записи в журнале с росписью в не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проводить работу с персоналом по повышению его квалифик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участвовать в технических освидетельствованиях котлов вагонов - цистерн, специальных контейнеров (резервуаров), кузовов специализированных вагонов и контейнер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хранить паспорта специализированных вагонов и контейнеров, их техническое описание и инструкции предприятия - изготовителя по их эксплуатации. Вносить в эту документацию необходимые записи и измен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вести учет наработки циклов загрузки специализированных вагонов и контейнеров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Ликвидация последствий, расследование и учет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арийных происшествий и инцидент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. Порядок ликвидации последствий аварийны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сшествий и инцидент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.1. Об аварийном происшествии или инциденте при перевозке опасных грузов сменный персонал предприятий магистрального железнодорожного транспорта или локомотивная бригада должны сообщить дежурному по отделению железной дороги, а сменный персонал предприятий промышленного железнодорожного транспорта - в местные органы Госгортехнадзора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бщение должно содержать сведения об обстоятельствах аварийного происшествия или инцидента, наименовании груза и номер аварийной карточки, количестве опасного груза, его расположении в составе, а на электрифицированных участках - сведения о необходимости снятия напряж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.2. Об аварийном происшествии оперативно - распорядительный отдел службы перевозок должен незамедлительно проинформировать региональные органы Госгортехнадзора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иональные органы Госгортехнадзора обязаны передать информацию об аварийном происшествии в центральный аппарат Госгортехнадзора России по форме согласно Приложению 5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.3. В зависимости от тяжести последствий дежурный персонал отделений и управлений железных дорог должен вызвать с предприятия - грузоотправителя, грузополучателя или ближайшего предприятия, расположенного вблизи места аварии, аварийно - спасательную службу для ликвидации последствий аварийного происшествия, а если причинен вред жизни и здоровью людей - бригаду скорой медицинской помощи. Если в зоне аварийной ситуации возникла угроза населению или заражения местности, дежурный по отделению дороги обязан сообщить об этом в комиссию по чрезвычайным ситуациям, другим причастным организация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.4. Предприятия - грузоотправители (грузополучатели) должны иметь бригады, укомплектованные квалифицированными специалистами и рабочими, обученными способам и мерам ликвидации аварий при перевозке опасных груз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.5. В планах проведения аварийно - спасательных работ на отделениях железных дорог и в управлениях железных дорог должны быть предусмотрены мероприятия по ликвидации аварий, намечены станции, на которых при необходимости могут перегружаться вагоны с опасными груз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.6. Руководитель восстановительных работ совместно со специалистами причастных и заинтересованных организаций должен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ить характер очага пораж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ить обстановку, определить границы опасной зоны, принять меры по ее ограждению и оцеплению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явить количество человек, подвергшихся воздействию опасных веществ, и организовать оказание им медицинской помощ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ать план ликвидации происшедшего зараж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читать количество сил и средств, необходимых для ликвидации последствий аварий, и порядок их использ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вить задачи отдельным спецподразделениям и установить очередность рабо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ить способы нейтрализации утраченных опасных груз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овать контроль за полной нейтрализацией местности, объектов внешней среды, техники и транспор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овать медицинское обеспечение и принять другие меры безопасности для участвующих в ликвидации последствий и проживающего вблизи насе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ее руководство за соблюдением требований безопасности осуществляет руководитель работ по ликвидации последствий аварийного происшеств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.7. Все меры первой помощи людям и действия по ликвидации аварийных ситуаций с опасными грузами должны осуществляться с учетом свойств этих грузов и соблюдением мер предосторожности, указанных в аварийной карточке на данный опасный груз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.8. Слив и выгрузка опасных грузов из поврежденных вагонов, контейнеров или тары на грунт, в водоемы запрещаются. Эти операции могут быть допущены только в исключительных случаях при наличии разрешения местных органов исполнительной власти и территориальных органов Минприроды России с последующим обезвреживанием мест сброса опасных груз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.9. К восстановительным работам подразделения МПС России (восстановительные поезда, дистанции пути, энергоучастки и др.) могут приступить после устранения спецподразделениями угрозы жизни и здоровью людей в зоне авар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.10. Возможность возобновления движения поездов через зону, в которой произошло аварийное происшествие, определяется работниками органов, производящих устранение последствий аварий, после проведения анализов, характеризующих состояние окружающей среды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. Порядок расследования аварийных происшестви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инцидент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.1. Расследование аварийных происшествий и инцидентов при перевозке опасных грузов магистральным и промышленным железнодорожным транспортом, а также несчастных случаев должно проводиться в соответствии с "Инструкцией по техническому расследованию и учету аварий на подконтрольных Госгортехнадзору России предприятиях и объектах"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3. Учет аварийных происшествий и инцидентов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еревозке опасных грузов по железным дорогам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3.1. Аварийные происшествия и инциденты учитываются на предприятиях магистрального (отделения дороги, управления дороги и МПС России) и промышленного железнодорожного транспорта в специальном журнале по форме согласно приложению N 3 "Инструкции по техническому расследованию и учету аварий, не повлекших за собой несчастных случаев на подконтрольных Госгортехнадзору России предприятиях и объектах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3.2. Управления железной дороги ежемесячно представляют сведения о состоянии безопасности, аварийных происшествиях и инцидентах с опасными грузами в местные органы Госгортехнадзора России (инспекциям по надзору на железнодорожном транспорте)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Ответственность за нарушение правил безопасност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еревозке опасных грузов железнодорожным транспортом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других нормативных актов, изданных в их развитие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. За несоблюдение настоящих Правил виновные лица несут ответственность в соответствии с действующим законодательством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е термины и определ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арийные происшествия (аварии) при перевозке опасных грузов на железнодорожном транспорте - случаи нарушения безопасности перевозок опасных грузов, в результате которых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ошел взрыв опасного груза в вагоне (независимо от последствий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ошло возгорание или высвобождение из вагона или контейнера опасного груза с тяжелыми последствиям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гибли люди, причинен вред их здоровью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илась эвакуация населения и (или) обслуживающего персонала из зоны авар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несен ущерб окружающей среде, произошло загрязнение источников водоснабж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врежден до степени исключения из эксплуатации подвижной состав, предназначенный для перевозки опасных груз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ое место на станции - участок путевого развития в границах станции, установленный техническо - распорядительным актом станции, наиболее удаленный от главных путей, промышленных, общественных, жилых зданий и сооружений, подвижного состава, занятого людьми, животными и опасными грузами, оборудованный средствами пожаротушения и подъездной автомобильной дорого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агон - цистерна - вагон, кузовом которого является котел (емкость), предназначенный для перевозки и хранения газообразных, жидких и других веще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д опасности груза - признак, характеризующий особенность проявления опасного свойства груза в транспортном процессе, присущего одному из классов (подклассов) 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зуальный осмотр - выявление дефектов, неисправностей или неработоспособности в узлах и деталях (механические повреждения, трещины, свищи, коррозия и т.д.) без применения технических сред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узоотправитель - предприятия, организации, которые представляют груз для перевозки и именуются отправителем в перевозочных документ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узополучатель - организации или предприятия, которые получают груз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повский ремонт (ДР) - обязательный вид ремонта, выполняемый для восстановления исправности и частичного восстановления ресурса вагона с заменой и (или) ремонтом отдельных узлов и дета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она аварии - зона, занятая поврежденным подвижным составом, развалом, россыпью, розливом груза, увеличенная по периметру на дополнительную полосу шириной не менее 15 метров, в пределах которой проводятся спасательно - восстановительные работы при строжайшем соблюдении всех необходимых мер предосторож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цидент - сходы, столкновения подвижного состава с опасными грузами, отцепки вагонов с этими грузами от поездов в пути следования по техническим и коммерческим неисправностям, возгорание или утечка (просыпание) опасного груза из вагона или контейнера без тяжелых последств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е на герметичность - испытание котла при фактическом внутреннем давлении, равном максимальному рабочему давлению, но составляющем не менее 20 кПа (0,2 кгс/кв. см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питальный ремонт (КР) - обязательный вид ремонта, выполняемый для восстановления исправности и полного или близкого к полному восстановлению ресурса вагона с заменой и (или) ремонтом любых его узлов и деталей, включая базовы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структивное оборудование котла - элементы усиления, крепления и придания устойчивости, расположенные снаружи или внутри кот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ейнер - единица транспортного оборудования многократного применения, предназначенная для перевозки и временного хранения грузов без промежуточных перегруз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тел - емкость (для помещения и удержания грузов), на корпусе которой смонтированы детали и узлы рабочего и конструктивного обору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ркировка - определение см. по ГОСТ 17527-86, ГОСТ 14192-77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асные грузы - вещества, материалы, изделия и опасные отходы, которые в силу присущих им свойств и особенностей могут при перевозке создать угрозу для жизни и здоровья людей, нанести вред окружающей среде, привести к повреждению и (или) уничтожению материальных ценност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асная зона - зона, в пределах которой имеется угроза поражения от взрыва, пожара, отравления, ожог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возка опасного груза - совокупность операций, которым подвергается груз в процессе его доставки от грузоотправителя до грузополучателя и включает в себя: подготовку груза и транспортных средств, прием груза к перевозке, его погрузку в транспортное средство, оформление перевозочных документов, транспортирование груза, перегрузку (перевалку) груза с одного вида транспорта на другой, транзитное хранение груза и его выгрузк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вижной состав - железнодорожные вагоны, предназначенные для перевозки опасных груз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чее оборудование котла - устройства налива, слива, вентиляции, безопасности, подогрева и теплоизоляции, а также измерительные прибо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ерийный номер ООН - порядковый номер наиболее часто перевозимых опасных грузов, присвоенный Комитетом экспертов Организации Объединенных Наций по перевозке опасных груз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ециализированные вагоны - к специализированным вагонам относят вагоны разных типов, имеющие специальную конструкцию (особые формы кузова, устройство, оборудование и приспособления), предназначенные для перевозки одной или нескольких групп грузов, близких по своим свойствам и предъявляющих особые требования к условиям перевозки, погрузки и выгруз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ра - емкость для упаковки и транспортировки опасных груз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кущий ремонт - ремонт, выполняемый для обеспечения или восстановления работоспособности вагона и состоящий в замене и (или) ремонте отдельных узлов и дета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е обслуживание - комплекс операций по поддержанию работоспособности или исправности вагонов, находящихся в составах или транзитных поездах, а также порожних вагонов при подготовке к перевозкам без отцепки их от состава или группы вагон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анспортное наименование груза - наименование груза по номенклатуре ИЮПАК или техническое наименование в соответствии с нормативно - технической документа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анспортный пакет - определение см. по ГОСТ 21391-84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анспортное средство - подвижной состав, с помощью которого осуществляются перевозки опасных груз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паковочный комплект - средство или комплекс средств, обеспечивающее защиту опасного груза от повреждения и потерь, охрану жизни и здоровья людей, защиту окружающей среды от загрязнения в процессе перевоз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ники перевозки - юридические и физические лица, участвующие в перевозке опасных грузов: транспортные и экспедиторские организации и предприятия, грузоотправитель, грузополучатель, организация, осуществляющие охрану и (или) сопровождение груза в процессе транспортир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ипажная часть вагона - рама вагона, автосцепное устройство, тормозное оборудование, тележки и колесные пары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форма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</w:t>
      </w:r>
      <w:r>
        <w:rPr>
          <w:lang w:val="ru-RU" w:eastAsia="ru-RU" w:bidi="ru-RU"/>
        </w:rPr>
        <w:t>Свидетельство N 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</w:t>
      </w:r>
      <w:r>
        <w:rPr>
          <w:lang w:val="ru-RU" w:eastAsia="ru-RU" w:bidi="ru-RU"/>
        </w:rPr>
        <w:t>о техническом состоянии вагона (контейнера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</w:t>
      </w:r>
      <w:r>
        <w:rPr>
          <w:lang w:val="ru-RU" w:eastAsia="ru-RU" w:bidi="ru-RU"/>
        </w:rPr>
        <w:t>для перевозки опасных грузов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Настоящее Свидетельство подтверждает,  что вагон (контейнер) N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 построен ________________________,  капитальный ремонт  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</w:t>
      </w:r>
      <w:r>
        <w:rPr>
          <w:lang w:val="ru-RU" w:eastAsia="ru-RU" w:bidi="ru-RU"/>
        </w:rPr>
        <w:t>(дата и место постройки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ическое освидетельствование котла (сосуда) или кузова 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(дата, место или условный номер вагоноремонтного предприятия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а для вагонов - цистерн, кроме этого, указать дату и мест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роизводства технического освидетельствования котла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деповский ремонт  и техническое освидетельствование котла (сосуда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или кузова 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(дата, место или условный номер вагоноремонтного предприятия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а для вагонов - цистерн, кроме этого, указать дату и мест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роизводства технического освидетельствования котла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о техническому состоянию кузова,  котла (сосуда), включая рабоче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и конструктивное оборудование, исправен и гарантируется безопасна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еревозка 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(наименование опасного груза и номер по списку ООН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железнодорожным транспортом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Место печати  "__" __________ 19__г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</w:t>
      </w:r>
      <w:r>
        <w:rPr>
          <w:lang w:val="ru-RU" w:eastAsia="ru-RU" w:bidi="ru-RU"/>
        </w:rPr>
        <w:t>(дата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</w:t>
      </w:r>
      <w:r>
        <w:rPr>
          <w:lang w:val="ru-RU" w:eastAsia="ru-RU" w:bidi="ru-RU"/>
        </w:rPr>
        <w:t>(_________)(_______________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</w:t>
      </w:r>
      <w:r>
        <w:rPr>
          <w:lang w:val="ru-RU" w:eastAsia="ru-RU" w:bidi="ru-RU"/>
        </w:rPr>
        <w:t>(подпись)      (Ф.И.О.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</w:t>
      </w:r>
      <w:r>
        <w:rPr>
          <w:lang w:val="ru-RU" w:eastAsia="ru-RU" w:bidi="ru-RU"/>
        </w:rPr>
        <w:t>(руководитель службы, цеха, участка, ответственны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</w:t>
      </w:r>
      <w:r>
        <w:rPr>
          <w:lang w:val="ru-RU" w:eastAsia="ru-RU" w:bidi="ru-RU"/>
        </w:rPr>
        <w:t>за техническое состояние вагона или контейнера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Действительно на одну перевозку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Место углового штампа предприятия,                         (форма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рганизации с указанием полног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юридического названия и почтовог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</w:t>
      </w:r>
      <w:r>
        <w:rPr>
          <w:lang w:val="ru-RU" w:eastAsia="ru-RU" w:bidi="ru-RU"/>
        </w:rPr>
        <w:t>адрес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</w:t>
      </w:r>
      <w:r>
        <w:rPr>
          <w:lang w:val="ru-RU" w:eastAsia="ru-RU" w:bidi="ru-RU"/>
        </w:rPr>
        <w:t>Удостоверение N 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</w:t>
      </w:r>
      <w:r>
        <w:rPr>
          <w:lang w:val="ru-RU" w:eastAsia="ru-RU" w:bidi="ru-RU"/>
        </w:rPr>
        <w:t>о производстве капитального, деповского ремонта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</w:t>
      </w:r>
      <w:r>
        <w:rPr>
          <w:lang w:val="ru-RU" w:eastAsia="ru-RU" w:bidi="ru-RU"/>
        </w:rPr>
        <w:t>технического освидетельствования котла (кузова)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</w:t>
      </w:r>
      <w:r>
        <w:rPr>
          <w:lang w:val="ru-RU" w:eastAsia="ru-RU" w:bidi="ru-RU"/>
        </w:rPr>
        <w:t>рабочего и конструктивного оборудовани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</w:t>
      </w:r>
      <w:r>
        <w:rPr>
          <w:lang w:val="ru-RU" w:eastAsia="ru-RU" w:bidi="ru-RU"/>
        </w:rPr>
        <w:t>вагона (контейнера) для опасных грузов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Настоящее Удостоверение выдано 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</w:t>
      </w:r>
      <w:r>
        <w:rPr>
          <w:lang w:val="ru-RU" w:eastAsia="ru-RU" w:bidi="ru-RU"/>
        </w:rPr>
        <w:t>(указывается название предприятия, организации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в том, что вагону N 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(указываются номер вагона, контейнера по нумерации МПС России, год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</w:t>
      </w:r>
      <w:r>
        <w:rPr>
          <w:lang w:val="ru-RU" w:eastAsia="ru-RU" w:bidi="ru-RU"/>
        </w:rPr>
        <w:t>и место постройки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род вагона (контейнера) ___________________________________, номер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модели ____________, который используется для перевозок 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</w:t>
      </w:r>
      <w:r>
        <w:rPr>
          <w:lang w:val="ru-RU" w:eastAsia="ru-RU" w:bidi="ru-RU"/>
        </w:rPr>
        <w:t>(наименование опасного груза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роизведен ________    капитальный    ремонт     и     техническо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</w:t>
      </w:r>
      <w:r>
        <w:rPr>
          <w:lang w:val="ru-RU" w:eastAsia="ru-RU" w:bidi="ru-RU"/>
        </w:rPr>
        <w:t>(дата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свидетельствование котла   (резервуара)   или    кузова    вагон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(контейнера) 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(указать вид технического освидетельствования и давление испытани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</w:t>
      </w:r>
      <w:r>
        <w:rPr>
          <w:lang w:val="ru-RU" w:eastAsia="ru-RU" w:bidi="ru-RU"/>
        </w:rPr>
        <w:t>на прочность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роизведен ________     деповский     ремонт     и     техническо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</w:t>
      </w:r>
      <w:r>
        <w:rPr>
          <w:lang w:val="ru-RU" w:eastAsia="ru-RU" w:bidi="ru-RU"/>
        </w:rPr>
        <w:t>(дата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свидетельствование котла и кузова вагона (контейнера) 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(указать вид   технического   освидетельствования  и  давлени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</w:t>
      </w:r>
      <w:r>
        <w:rPr>
          <w:lang w:val="ru-RU" w:eastAsia="ru-RU" w:bidi="ru-RU"/>
        </w:rPr>
        <w:t>испытания на герметичность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Ремонт кузова,   котла  вагона  (контейнера),  включая  рабочее  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конструктивное оборудование,   выполнен   в   полном   объеме    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довлетворяет требованиям нормативно - технической документации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Место печати       "__" __________ 19__г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</w:t>
      </w:r>
      <w:r>
        <w:rPr>
          <w:lang w:val="ru-RU" w:eastAsia="ru-RU" w:bidi="ru-RU"/>
        </w:rPr>
        <w:t>(дата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</w:t>
      </w:r>
      <w:r>
        <w:rPr>
          <w:lang w:val="ru-RU" w:eastAsia="ru-RU" w:bidi="ru-RU"/>
        </w:rPr>
        <w:t>(_________)(_______________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</w:t>
      </w:r>
      <w:r>
        <w:rPr>
          <w:lang w:val="ru-RU" w:eastAsia="ru-RU" w:bidi="ru-RU"/>
        </w:rPr>
        <w:t>(подпись)      (Ф.И.О.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</w:t>
      </w:r>
      <w:r>
        <w:rPr>
          <w:lang w:val="ru-RU" w:eastAsia="ru-RU" w:bidi="ru-RU"/>
        </w:rPr>
        <w:t>(руководитель службы, цеха, участка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</w:t>
      </w:r>
      <w:r>
        <w:rPr>
          <w:lang w:val="ru-RU" w:eastAsia="ru-RU" w:bidi="ru-RU"/>
        </w:rPr>
        <w:t>вагоноремонтного предприятия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</w:t>
      </w:r>
      <w:r>
        <w:rPr>
          <w:lang w:val="ru-RU" w:eastAsia="ru-RU" w:bidi="ru-RU"/>
        </w:rPr>
        <w:t>производившего ремонт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Удостоверение составляется предприятием, производившим ремонт, в двух экземплярах, один выдается владельцу вагона (контейнера) или вагоноремонтному предприятию (производящему ремонт экипажной части), другой остается на предприятии (в организации), производившем ремонт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4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форма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</w:t>
      </w:r>
      <w:r>
        <w:rPr>
          <w:lang w:val="ru-RU" w:eastAsia="ru-RU" w:bidi="ru-RU"/>
        </w:rPr>
        <w:t>акт N 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</w:t>
      </w:r>
      <w:r>
        <w:rPr>
          <w:lang w:val="ru-RU" w:eastAsia="ru-RU" w:bidi="ru-RU"/>
        </w:rPr>
        <w:t>технической экспертизы нового вагон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</w:t>
      </w:r>
      <w:r>
        <w:rPr>
          <w:lang w:val="ru-RU" w:eastAsia="ru-RU" w:bidi="ru-RU"/>
        </w:rPr>
        <w:t>для опасных грузов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Составлен ___________________________________________________ ж.д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(вагоноремонтное предприятие и наименование железной дороги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</w:t>
      </w:r>
      <w:r>
        <w:rPr>
          <w:lang w:val="ru-RU" w:eastAsia="ru-RU" w:bidi="ru-RU"/>
        </w:rPr>
        <w:t>(число, месяц, год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Вагон, заводской номер _____________________. Завод - изготовитель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именование вагона, для какого опасного груза предназначен 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омер проекта 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ические условия 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Модель вагона 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ип вагона 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Грузоподъемность, т 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Масса вагона (тара), т 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грузка: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от оси колесной пары на рельсы, кН (тс) 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на один погонный метр пути, кН/м (тс/м) 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Скорость конструкционная, км/час 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Габарит 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База вагона, мм 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Длина, мм: 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о осям сцепления автосцепок 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о осям концевых балок рамы 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Высота уровня верха головок рельса, максимальная, мм 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Количество осей, шт. 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Модель 4-осной тележки 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ип автосцепки и марка стали 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личие переходной площадки 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личие ручного тормоза 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личие стояночного тормоза 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ип воздухораспределителя 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ип регулятора рычажных передач 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ип авторежима 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ип поглощающего аппарата 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бъем котла (кузова), куб. м, полный 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</w:t>
      </w:r>
      <w:r>
        <w:rPr>
          <w:lang w:val="ru-RU" w:eastAsia="ru-RU" w:bidi="ru-RU"/>
        </w:rPr>
        <w:t>полезный 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Диаметр котла внутренний, мм 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Длина котла наружная, мм 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олщина стенок котла (обечайка и днище) 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Габаритные размеры кузова (наружные, внутренние) 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Высота центра тяжести вагона, мм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орожнего 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груженого 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дельный объем, куб. м/т 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Количество верхних люков (штук) 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личие уклона котла к нижнему сливному прибору 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словное рабочее     давление     в    котле    (по    регулировк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редохранительного клапана), МПа (кгс/кв. см) 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Давление, создаваемое  в  котле  при  испытании сжатым воздухом н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герметичность, МПа (кгс/кв. см) 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Давление, создаваемое  в  котле при гидравлическом испытании,  МП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(кгс/кв. см) 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Материал котла (кузова), 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сертификат N __________, кем выдан, когда 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Материал рамы, сертификат N ___________, кем выдан, когда 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Количество секций котла, шт. 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личие парообогревательной рубашки 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олщина изоляции, мм 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личие теневой защиты 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личие предохранительного   клапана,   заводской  номер,  модель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регулировочное давление,  дата и  место   его   испытания,   номер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достоверяющего документа 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личие предохранительно - впускного клапана,   модель,  заводск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омер, регулировочное давление,  дата  и  место  испытания,  номер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достоверяющего документа 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Способ налива и слива (погрузки, разгрузки) 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Количество лестниц, шт.: наружных 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</w:t>
      </w:r>
      <w:r>
        <w:rPr>
          <w:lang w:val="ru-RU" w:eastAsia="ru-RU" w:bidi="ru-RU"/>
        </w:rPr>
        <w:t>внутренних 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Калибровочный тип 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Максимально допустимая температура  загруженного продукта, град. С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Дата, место  нанесения  внутреннего  и  (или)  наружного защитног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окрытия, материал   защитного   покрытия   и   номер   документа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достоверяющего качество покрыти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Дата, место  гидравлического  испытания котла на прочность и номер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документа, удостоверяющего прочностные характеристики 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</w:t>
      </w:r>
      <w:r>
        <w:rPr>
          <w:lang w:val="ru-RU" w:eastAsia="ru-RU" w:bidi="ru-RU"/>
        </w:rPr>
        <w:t>Проверена комплектность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(в комплект  вагона  входят  индивидуальные  ЗИПы  по  техническим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словиям на конкретный тип вагона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</w:t>
      </w:r>
      <w:r>
        <w:rPr>
          <w:lang w:val="ru-RU" w:eastAsia="ru-RU" w:bidi="ru-RU"/>
        </w:rPr>
        <w:t>(перечислить комплектность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К комплекту приложена эксплуатационная документация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ический паспорт 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</w:t>
      </w:r>
      <w:r>
        <w:rPr>
          <w:lang w:val="ru-RU" w:eastAsia="ru-RU" w:bidi="ru-RU"/>
        </w:rPr>
        <w:t>(номер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ическое описание и инструкции по эксплуатации вагона 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аспорт сосуда (N),  работающего под давлением,  с  приложением  к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ему чертежей  общего вида вагона - цистерны,  котла и расчета ег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 прочность 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аспорт, техническое описание  и  инструкция  по  эксплуатации  н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редохранительный клапан  (или другие устройства безопасности),  N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ической экспертизой     на    основе  нормативно - технических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документов установлено:  вагон  соответствует  требованиям   ГОСТ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хническим условиям  на конкретный тип вагона и рабочим чертежам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твержденным в установленном порядке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</w:t>
      </w:r>
      <w:r>
        <w:rPr>
          <w:lang w:val="ru-RU" w:eastAsia="ru-RU" w:bidi="ru-RU"/>
        </w:rPr>
        <w:t>Место печати  _____________   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</w:t>
      </w:r>
      <w:r>
        <w:rPr>
          <w:lang w:val="ru-RU" w:eastAsia="ru-RU" w:bidi="ru-RU"/>
        </w:rPr>
        <w:t>(подпись)       (Ф.И.О.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</w:t>
      </w:r>
      <w:r>
        <w:rPr>
          <w:lang w:val="ru-RU" w:eastAsia="ru-RU" w:bidi="ru-RU"/>
        </w:rPr>
        <w:t>Начальник вагоноремонтного завода, де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</w:t>
      </w:r>
      <w:r>
        <w:rPr>
          <w:lang w:val="ru-RU" w:eastAsia="ru-RU" w:bidi="ru-RU"/>
        </w:rPr>
        <w:t>_____________   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</w:t>
      </w:r>
      <w:r>
        <w:rPr>
          <w:lang w:val="ru-RU" w:eastAsia="ru-RU" w:bidi="ru-RU"/>
        </w:rPr>
        <w:t>(подпись)       (Ф.И.О.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</w:t>
      </w:r>
      <w:r>
        <w:rPr>
          <w:lang w:val="ru-RU" w:eastAsia="ru-RU" w:bidi="ru-RU"/>
        </w:rPr>
        <w:t>Приемщик вагонов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</w:t>
      </w:r>
      <w:r>
        <w:rPr>
          <w:lang w:val="ru-RU" w:eastAsia="ru-RU" w:bidi="ru-RU"/>
        </w:rPr>
        <w:t>_____________   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</w:t>
      </w:r>
      <w:r>
        <w:rPr>
          <w:lang w:val="ru-RU" w:eastAsia="ru-RU" w:bidi="ru-RU"/>
        </w:rPr>
        <w:t>(подпись)       (Ф.И.О.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</w:t>
      </w:r>
      <w:r>
        <w:rPr>
          <w:lang w:val="ru-RU" w:eastAsia="ru-RU" w:bidi="ru-RU"/>
        </w:rPr>
        <w:t>Владелец вагон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Акт составляется в трех экземплярах: первый остается на предприятии (организации), производившем техническую экспертизу, второй и третий передаются владельцу вагона; второй экземпляр хранится в паспорте на вагон, третий передается в МПС России для получения разрешения на курсирование вагона по путям общего пользовани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5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форма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несение в госгортехнадзор росси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аварийных происшествиях с опасными грузами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щенных при перевозках по железным дорогам Росси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1080"/>
        <w:gridCol w:w="1215"/>
        <w:gridCol w:w="405"/>
        <w:gridCol w:w="810"/>
        <w:gridCol w:w="2295"/>
        <w:gridCol w:w="1620"/>
      </w:tblGrid>
      <w:tr>
        <w:trPr>
          <w:trHeight w:val="14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,</w:t>
              <w:br/>
              <w:t>время</w:t>
              <w:br/>
              <w:t xml:space="preserve">(ч,  </w:t>
              <w:br/>
              <w:t>мин.)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рога, отделение  </w:t>
              <w:br/>
              <w:t xml:space="preserve">дороги, перегон,   </w:t>
              <w:br/>
              <w:t xml:space="preserve">станция. Инспекция </w:t>
              <w:br/>
              <w:t xml:space="preserve">Госгортехнадзора   </w:t>
              <w:br/>
              <w:t xml:space="preserve">России и округ, на </w:t>
              <w:br/>
              <w:t>территории которого</w:t>
              <w:br/>
              <w:t xml:space="preserve">произошла авария   </w:t>
              <w:br/>
              <w:t xml:space="preserve">или инцидент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бстоятельства аварии,</w:t>
              <w:br/>
              <w:t xml:space="preserve">инцидента с опасными  </w:t>
              <w:br/>
              <w:t>грузами (скорость дви-</w:t>
              <w:br/>
              <w:t xml:space="preserve">жения  состава, режим </w:t>
              <w:br/>
              <w:t xml:space="preserve">движения поезда, све- </w:t>
              <w:br/>
              <w:t xml:space="preserve">дения о локомотивной  </w:t>
              <w:br/>
              <w:t>бригаде, описание слу-</w:t>
              <w:br/>
              <w:t xml:space="preserve">чая с отражением эко- </w:t>
              <w:br/>
              <w:t xml:space="preserve">логической обстановки </w:t>
              <w:br/>
              <w:t xml:space="preserve">и т.д.)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поезда,  </w:t>
              <w:br/>
              <w:t>его индекс,</w:t>
              <w:br/>
              <w:t>вес, услов-</w:t>
              <w:br/>
              <w:t xml:space="preserve">ная длина, </w:t>
              <w:br/>
              <w:t>местонахож-</w:t>
              <w:br/>
              <w:t>дение ваго-</w:t>
              <w:br/>
              <w:t>на с ОГ или</w:t>
              <w:br/>
              <w:t>РГ в соста-</w:t>
              <w:br/>
              <w:t>ве, наличие</w:t>
              <w:br/>
              <w:t xml:space="preserve">приказа на </w:t>
              <w:br/>
              <w:t xml:space="preserve">РГ и его N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</w:t>
            </w:r>
          </w:p>
        </w:tc>
      </w:tr>
      <w:tr>
        <w:trPr>
          <w:trHeight w:val="1800" w:hRule="atLeast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N вагона(ов)  или</w:t>
              <w:br/>
              <w:t xml:space="preserve">контейнера(ов),  </w:t>
              <w:br/>
              <w:t>род груза, N ава-</w:t>
              <w:br/>
              <w:t xml:space="preserve">рийной карты ОГ  </w:t>
              <w:br/>
              <w:t>или РГ, шифр при-</w:t>
              <w:br/>
              <w:t xml:space="preserve">крытия, наличие  </w:t>
              <w:br/>
              <w:t xml:space="preserve">сопровождения,   </w:t>
              <w:br/>
              <w:t xml:space="preserve">принадлежность   </w:t>
              <w:br/>
              <w:t>вагона (предприя-</w:t>
              <w:br/>
              <w:t>тие, организаци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рога  </w:t>
              <w:br/>
              <w:t xml:space="preserve">отпр.,  </w:t>
              <w:br/>
              <w:t xml:space="preserve">станция </w:t>
              <w:br/>
              <w:t xml:space="preserve">отпр.,  </w:t>
              <w:br/>
              <w:t>грузоот-</w:t>
              <w:br/>
              <w:t xml:space="preserve">прави-  </w:t>
              <w:br/>
              <w:t xml:space="preserve">тель и  </w:t>
              <w:br/>
              <w:t>его при-</w:t>
              <w:br/>
              <w:t xml:space="preserve">надлеж- </w:t>
              <w:br/>
              <w:t xml:space="preserve">ность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рога  </w:t>
              <w:br/>
              <w:t>назнач.,</w:t>
              <w:br/>
              <w:t xml:space="preserve">станция </w:t>
              <w:br/>
              <w:t>назнач.,</w:t>
              <w:br/>
              <w:t>грузопо-</w:t>
              <w:br/>
              <w:t>лучатель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ледствия:                </w:t>
              <w:br/>
              <w:t xml:space="preserve">а) утрата груза и его объем </w:t>
              <w:br/>
              <w:t xml:space="preserve">(вес);                   </w:t>
              <w:br/>
              <w:t xml:space="preserve">б) площадь загрязнения или  </w:t>
              <w:br/>
              <w:t xml:space="preserve">поражения (кв. м);       </w:t>
              <w:br/>
              <w:t xml:space="preserve">в) перерыв в движении (ч,   </w:t>
              <w:br/>
              <w:t xml:space="preserve">мин.);                   </w:t>
              <w:br/>
              <w:t xml:space="preserve">г) количество задержанных   </w:t>
              <w:br/>
              <w:t xml:space="preserve">поездов/часов;           </w:t>
              <w:br/>
              <w:t xml:space="preserve">д) количество пострадавших: </w:t>
              <w:br/>
              <w:t xml:space="preserve">погибло _______________  </w:t>
              <w:br/>
              <w:t xml:space="preserve">ранено ________________  </w:t>
              <w:br/>
              <w:t xml:space="preserve">(из них железнодорожни-  </w:t>
              <w:br/>
              <w:t xml:space="preserve">ков на рабочем месте)    </w:t>
            </w:r>
          </w:p>
        </w:tc>
      </w:tr>
      <w:tr>
        <w:trPr>
          <w:trHeight w:val="240" w:hRule="atLeast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 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             </w:t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зависимости от обстоятельств случая дополнительно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казать сведения по различным хозяйствам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70"/>
        <w:gridCol w:w="810"/>
        <w:gridCol w:w="675"/>
        <w:gridCol w:w="270"/>
        <w:gridCol w:w="1080"/>
        <w:gridCol w:w="135"/>
        <w:gridCol w:w="1080"/>
        <w:gridCol w:w="270"/>
        <w:gridCol w:w="1215"/>
        <w:gridCol w:w="270"/>
      </w:tblGrid>
      <w:tr>
        <w:trPr>
          <w:trHeight w:val="360" w:hRule="atLeast"/>
        </w:trPr>
        <w:tc>
          <w:tcPr>
            <w:tcW w:w="472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агонное хозяйство      </w:t>
            </w:r>
          </w:p>
        </w:tc>
        <w:tc>
          <w:tcPr>
            <w:tcW w:w="2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тевое хозяйство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ругие   </w:t>
              <w:br/>
              <w:t xml:space="preserve">хозяйства </w:t>
            </w:r>
          </w:p>
        </w:tc>
      </w:tr>
      <w:tr>
        <w:trPr>
          <w:trHeight w:val="240" w:hRule="atLeast"/>
        </w:trPr>
        <w:tc>
          <w:tcPr>
            <w:tcW w:w="297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>Сведения о вагоне (ес-</w:t>
              <w:br/>
              <w:t xml:space="preserve">ли вагон с ОГ явился  </w:t>
              <w:br/>
              <w:t xml:space="preserve">причиной аварии или   </w:t>
              <w:br/>
              <w:t xml:space="preserve">инцидента)            </w:t>
            </w:r>
          </w:p>
        </w:tc>
        <w:tc>
          <w:tcPr>
            <w:tcW w:w="17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>Количество и</w:t>
              <w:br/>
              <w:t>степень пов-</w:t>
              <w:br/>
              <w:t>реждения по-</w:t>
              <w:br/>
              <w:t>движного со-</w:t>
              <w:br/>
              <w:t xml:space="preserve">става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>Повреж-</w:t>
              <w:br/>
              <w:t xml:space="preserve">дено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ти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Повреж- </w:t>
              <w:br/>
              <w:t xml:space="preserve">дено    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297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трелоч-</w:t>
              <w:br/>
              <w:t xml:space="preserve">ных пе- </w:t>
              <w:br/>
              <w:t xml:space="preserve">реводов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од и место построй-</w:t>
              <w:br/>
              <w:t xml:space="preserve">ки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Иск- </w:t>
              <w:br/>
              <w:t>люче-</w:t>
              <w:br/>
              <w:t>но из</w:t>
              <w:br/>
              <w:t>парка</w:t>
              <w:br/>
              <w:t xml:space="preserve">(ва- </w:t>
              <w:br/>
              <w:t xml:space="preserve">нов, </w:t>
              <w:br/>
              <w:t xml:space="preserve">кон- </w:t>
              <w:br/>
              <w:t xml:space="preserve">тей- </w:t>
              <w:br/>
              <w:t>нер.)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се-</w:t>
              <w:br/>
              <w:t xml:space="preserve">го, </w:t>
              <w:br/>
              <w:t xml:space="preserve">в   </w:t>
              <w:br/>
              <w:t xml:space="preserve">том </w:t>
              <w:br/>
              <w:t>чис-</w:t>
              <w:br/>
              <w:t>ле с</w:t>
              <w:br/>
              <w:t xml:space="preserve">ОГ, </w:t>
              <w:br/>
              <w:t xml:space="preserve">РГ  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хническая ха- </w:t>
              <w:br/>
              <w:t xml:space="preserve">рактеристика    </w:t>
              <w:br/>
              <w:t xml:space="preserve">(рельсы, шпалы, </w:t>
              <w:br/>
              <w:t xml:space="preserve">балласт)        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нтакт-</w:t>
              <w:br/>
              <w:t>ной сети</w:t>
              <w:br/>
              <w:t xml:space="preserve">(м),    </w:t>
              <w:br/>
              <w:br/>
              <w:br/>
              <w:t xml:space="preserve">опор,   </w:t>
              <w:br/>
              <w:t xml:space="preserve">кол-во  </w:t>
              <w:br/>
              <w:t xml:space="preserve">(шт.)   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270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 и место послед-</w:t>
              <w:br/>
              <w:t xml:space="preserve">него планового ре-  </w:t>
              <w:br/>
              <w:t xml:space="preserve">монта и его вид     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270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70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лан: прямая,   </w:t>
              <w:br/>
              <w:t xml:space="preserve">кривая (радиус, </w:t>
              <w:br/>
              <w:t>возвышение, дли-</w:t>
              <w:br/>
              <w:t xml:space="preserve">на перех. кри-  </w:t>
              <w:br/>
              <w:t xml:space="preserve">вой)            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ция приписки    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270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ст-    </w:t>
              <w:br/>
              <w:t xml:space="preserve">ройств  </w:t>
              <w:br/>
              <w:t xml:space="preserve">связи и </w:t>
              <w:br/>
              <w:t xml:space="preserve">СЦБ     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ладелец или аренда-</w:t>
              <w:br/>
              <w:t xml:space="preserve">тор ПС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- </w:t>
              <w:br/>
              <w:t>лежат</w:t>
              <w:br/>
              <w:t>капи-</w:t>
              <w:br/>
              <w:t>таль-</w:t>
              <w:br/>
              <w:t xml:space="preserve">ному </w:t>
              <w:br/>
              <w:t xml:space="preserve">ре-  </w:t>
              <w:br/>
              <w:t>монту</w:t>
              <w:br/>
              <w:t>(ваг.</w:t>
              <w:br/>
              <w:t>кон.)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се-</w:t>
              <w:br/>
              <w:t xml:space="preserve">го, </w:t>
              <w:br/>
              <w:t xml:space="preserve">в   </w:t>
              <w:br/>
              <w:t xml:space="preserve">том </w:t>
              <w:br/>
              <w:t>чис-</w:t>
              <w:br/>
              <w:t>ле с</w:t>
              <w:br/>
              <w:t xml:space="preserve">ОГ, </w:t>
              <w:br/>
              <w:t xml:space="preserve">РГ  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офиль: подъем,</w:t>
              <w:br/>
              <w:t xml:space="preserve">спуск (уклон в  </w:t>
              <w:br/>
              <w:t xml:space="preserve">%)              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270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ответствие надпи- </w:t>
              <w:br/>
              <w:t>сей знаков опасности</w:t>
              <w:br/>
              <w:t xml:space="preserve">на спец. подвижном  </w:t>
              <w:br/>
              <w:t>составе роду перево-</w:t>
              <w:br/>
              <w:t xml:space="preserve">зимого груза        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узонапряжен-  </w:t>
              <w:br/>
              <w:t xml:space="preserve">ность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270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опущенный тон-</w:t>
              <w:br/>
              <w:t xml:space="preserve">наж             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270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Здания и</w:t>
              <w:br/>
              <w:t>сооруже-</w:t>
              <w:br/>
              <w:t>ния ж.д.</w:t>
              <w:br/>
              <w:t xml:space="preserve">тр-та и </w:t>
              <w:br/>
              <w:t xml:space="preserve">других  </w:t>
              <w:br/>
              <w:t>объектов</w:t>
              <w:br/>
              <w:t xml:space="preserve">(всех   </w:t>
              <w:br/>
              <w:t xml:space="preserve">видов   </w:t>
              <w:br/>
              <w:t xml:space="preserve">собст-  </w:t>
              <w:br/>
              <w:t xml:space="preserve">веннос- </w:t>
              <w:br/>
              <w:t xml:space="preserve">ти)     </w:t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270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ТО последнего тех- </w:t>
              <w:br/>
              <w:t xml:space="preserve">нического освиде-   </w:t>
              <w:br/>
              <w:t xml:space="preserve">тельствования, ре-  </w:t>
              <w:br/>
              <w:t xml:space="preserve">монта и расстояние  </w:t>
              <w:br/>
              <w:t xml:space="preserve">(км) от него        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270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-  </w:t>
              <w:br/>
              <w:t>повс-</w:t>
              <w:br/>
              <w:t xml:space="preserve">кому </w:t>
              <w:br/>
              <w:t xml:space="preserve">ре-  </w:t>
              <w:br/>
              <w:t>монту</w:t>
              <w:br/>
              <w:t xml:space="preserve">(ва- </w:t>
              <w:br/>
              <w:t xml:space="preserve">нов, </w:t>
              <w:br/>
              <w:t xml:space="preserve">кон- </w:t>
              <w:br/>
              <w:t xml:space="preserve">тей- </w:t>
              <w:br/>
              <w:t>нер.)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се-</w:t>
              <w:br/>
              <w:t xml:space="preserve">го, </w:t>
              <w:br/>
              <w:t xml:space="preserve">в   </w:t>
              <w:br/>
              <w:t xml:space="preserve">том </w:t>
              <w:br/>
              <w:t>чис-</w:t>
              <w:br/>
              <w:t>ле с</w:t>
              <w:br/>
              <w:t xml:space="preserve">ОГ, </w:t>
              <w:br/>
              <w:t xml:space="preserve">РГ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ледний вид   </w:t>
              <w:br/>
              <w:t xml:space="preserve">ремонта и дата  </w:t>
              <w:br/>
              <w:t xml:space="preserve">его проведения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270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лед- </w:t>
              <w:br/>
              <w:t>няя про-</w:t>
              <w:br/>
              <w:t xml:space="preserve">верка   </w:t>
              <w:br/>
              <w:t xml:space="preserve">техни-  </w:t>
              <w:br/>
              <w:t xml:space="preserve">ческими </w:t>
              <w:br/>
              <w:t xml:space="preserve">средст- </w:t>
              <w:br/>
              <w:t xml:space="preserve">вам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утеиз-</w:t>
              <w:br/>
              <w:t xml:space="preserve">мери-  </w:t>
              <w:br/>
              <w:t xml:space="preserve">тель-  </w:t>
              <w:br/>
              <w:t xml:space="preserve">ными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270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фек- </w:t>
              <w:br/>
              <w:t>тоскоп-</w:t>
              <w:br/>
              <w:t xml:space="preserve">ными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сстояние от пос-  </w:t>
              <w:br/>
              <w:t>леднего действующего</w:t>
              <w:br/>
              <w:t xml:space="preserve">контрольного пункта </w:t>
              <w:br/>
              <w:t xml:space="preserve">"Диск", ПОНАБ (км)  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br/>
              <w:br/>
              <w:br/>
              <w:br/>
              <w:t>Теку-</w:t>
              <w:br/>
              <w:t xml:space="preserve">щему </w:t>
              <w:br/>
              <w:t xml:space="preserve">ре-  </w:t>
              <w:br/>
              <w:t>монту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br/>
              <w:br/>
              <w:br/>
              <w:t>все-</w:t>
              <w:br/>
              <w:t xml:space="preserve">го, </w:t>
              <w:br/>
              <w:t xml:space="preserve">в   </w:t>
              <w:br/>
              <w:t xml:space="preserve">том </w:t>
              <w:br/>
              <w:t>чис-</w:t>
              <w:br/>
              <w:t>ле с</w:t>
              <w:br/>
              <w:t xml:space="preserve">ОГ, </w:t>
              <w:br/>
              <w:t xml:space="preserve">РГ  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ладелец подъез-</w:t>
              <w:br/>
              <w:t xml:space="preserve">дного пути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br/>
              <w:t xml:space="preserve">Причи-  </w:t>
              <w:br/>
              <w:t xml:space="preserve">ненный  </w:t>
              <w:br/>
              <w:t xml:space="preserve">матери- </w:t>
              <w:br/>
              <w:t xml:space="preserve">альный  </w:t>
              <w:br/>
              <w:t xml:space="preserve">ущерб   </w:t>
              <w:br/>
              <w:t xml:space="preserve">(руб.)  </w:t>
              <w:br/>
              <w:t xml:space="preserve">от воз- </w:t>
              <w:br/>
              <w:t xml:space="preserve">никшей  </w:t>
              <w:br/>
              <w:t xml:space="preserve">аварии  </w:t>
              <w:br/>
              <w:t xml:space="preserve">или ин- </w:t>
              <w:br/>
              <w:t xml:space="preserve">цидента 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70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еисправности IV</w:t>
              <w:br/>
              <w:t xml:space="preserve">и V степени     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270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видетельствование </w:t>
              <w:br/>
              <w:t>вагона (котла, кузо-</w:t>
              <w:br/>
              <w:t>ва) под перевозку ОГ</w:t>
              <w:br/>
              <w:t xml:space="preserve">или РГ (где, когда, </w:t>
              <w:br/>
              <w:t xml:space="preserve">на каком предприя-  </w:t>
              <w:br/>
              <w:t xml:space="preserve">тии)                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70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алльная оценка </w:t>
              <w:br/>
              <w:t xml:space="preserve">пути            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270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личие преду-  </w:t>
              <w:br/>
              <w:t>преждений и сро-</w:t>
              <w:br/>
              <w:t xml:space="preserve">ки их действия  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соответствии с    </w:t>
              <w:br/>
              <w:t xml:space="preserve">примеч. 2 к донесе- </w:t>
              <w:br/>
              <w:t xml:space="preserve">нию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3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чальник инспекции по надзору         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 железнодорожном транспорте:              (подпись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</w:t>
      </w:r>
      <w:r>
        <w:rPr>
          <w:lang w:val="ru-RU" w:eastAsia="ru-RU" w:bidi="ru-RU"/>
        </w:rPr>
        <w:t>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</w:t>
      </w:r>
      <w:r>
        <w:rPr>
          <w:lang w:val="ru-RU" w:eastAsia="ru-RU" w:bidi="ru-RU"/>
        </w:rPr>
        <w:t>(Ф.И.О.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. 1. ОГ - опасный груз, РГ - опасный груз класса 1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Если причиной аварийного происшествия с вагонами, загруженными опасным грузом, явилась неисправность экипажной части или котла, его рабочего или конструктивного оборудования, то конкретно указывается наименование детали вагона, послужившей причиной происшествия, дата и место ее изготовления, дата и место последнего планового вида ремонта (вид технического освидетельствования) и другие сведения, необходимые для установления причин аварийного происшеств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Донесение составляется в двух экземплярах: один направляется в Госгортехнадзор России, другой остается в его региональной инспек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6 (справочное)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раметры вагонов - цистерн для опасных грузов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раметры нефтебензиновых и спиртовых вагонов - цистерн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────────────────┬────────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Наименование параметра  │Параметры вагона - цистерны модел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├────────┬────────┬────────┬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│</w:t>
      </w:r>
      <w:r>
        <w:rPr>
          <w:lang w:val="ru-RU" w:eastAsia="ru-RU" w:bidi="ru-RU"/>
        </w:rPr>
        <w:t>15-Ц863 │15-Ц864 │15-869  │15-871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┼────────┼────────┼────────┼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</w:t>
      </w:r>
      <w:r>
        <w:rPr>
          <w:lang w:val="ru-RU" w:eastAsia="ru-RU" w:bidi="ru-RU"/>
        </w:rPr>
        <w:t>Назначение         │Бензин, │Бензин, │Бензин, │Нефть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</w:t>
      </w:r>
      <w:r>
        <w:rPr>
          <w:lang w:val="ru-RU" w:eastAsia="ru-RU" w:bidi="ru-RU"/>
        </w:rPr>
        <w:t>(основной груз)      │нефть   │нефть   │светлые 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│        │        │</w:t>
      </w:r>
      <w:r>
        <w:rPr>
          <w:lang w:val="ru-RU" w:eastAsia="ru-RU" w:bidi="ru-RU"/>
        </w:rPr>
        <w:t>нефте-  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│        │        │</w:t>
      </w:r>
      <w:r>
        <w:rPr>
          <w:lang w:val="ru-RU" w:eastAsia="ru-RU" w:bidi="ru-RU"/>
        </w:rPr>
        <w:t>продукты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ип вагона - цистерны     │712(720)│713(721)│ 732    │ 794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Грузоподъемность, т       │  60    │  60    │  62    │ 120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асса вагона - цистерны   │  23,1  │  23,9  │  25,3  │  48,8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(тара), т                │        │        │        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агрузка:                 │        │        │        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от оси колесной пары    │  204   │  206   │  216   │  207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</w:t>
      </w:r>
      <w:r>
        <w:rPr>
          <w:lang w:val="ru-RU" w:eastAsia="ru-RU" w:bidi="ru-RU"/>
        </w:rPr>
        <w:t>на рельсы, кН (тс)     │ (20,8) │ (21,0) │ (22,0) │ (21,1)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на один погонный метр   │ 68(6,9)│ 66(6,7)│ 63(6,4)│ 78(8,0)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</w:t>
      </w:r>
      <w:r>
        <w:rPr>
          <w:lang w:val="ru-RU" w:eastAsia="ru-RU" w:bidi="ru-RU"/>
        </w:rPr>
        <w:t>пути, кН/м (тс/м)      │        │        │        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Количество осей           │    4   │    4   │    4   │    8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Габарит                   │  02-ВМ │  02-ВМ │  02-ВМ │   1-Т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│ </w:t>
      </w:r>
      <w:r>
        <w:rPr>
          <w:lang w:val="ru-RU" w:eastAsia="ru-RU" w:bidi="ru-RU"/>
        </w:rPr>
        <w:t>(02-Т) │ (02-Т) │ (02-Т) 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ысота центра тяжести     │        │        │        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вагона - цистерны:       │        │        │        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порожней, мм            │    -   │    -   │  1557  │  1445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груженой, мм            │    -   │    -   │  2416  │  2407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араметры котла:          │        │        │        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объем полный, куб. м    │  61,2  │  61,2  │  88,6  │ 140,0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объем полезный, куб. м  │  60,0  │  60,0  │  86,8  │ 137,2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удельный объем, куб. м/т│   1,0  │   1,0  │   1,4  │   1,1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диаметр внутренний, мм  │  2800  │  2800  │  3000  │  3000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длина наружная, мм      │ 10300  │ 10300  │ 12950  │ 20226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толщина листов обечайки:│        │        │        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</w:t>
      </w:r>
      <w:r>
        <w:rPr>
          <w:lang w:val="ru-RU" w:eastAsia="ru-RU" w:bidi="ru-RU"/>
        </w:rPr>
        <w:t>верхних, мм           │    -   │    -   │    9   │    9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</w:t>
      </w:r>
      <w:r>
        <w:rPr>
          <w:lang w:val="ru-RU" w:eastAsia="ru-RU" w:bidi="ru-RU"/>
        </w:rPr>
        <w:t>средних (боковых), мм │    -   │    -   │    9   │    9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</w:t>
      </w:r>
      <w:r>
        <w:rPr>
          <w:lang w:val="ru-RU" w:eastAsia="ru-RU" w:bidi="ru-RU"/>
        </w:rPr>
        <w:t>нижнего, мм           │    -   │    -   │   11   │   12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толщина днищ, мм        │    -   │    -   │   10   │   10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атериал котла            │ ВС т.3 │ ВС т.3 │  09Г2, │Ст09Г2,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│        │        │ </w:t>
      </w:r>
      <w:r>
        <w:rPr>
          <w:lang w:val="ru-RU" w:eastAsia="ru-RU" w:bidi="ru-RU"/>
        </w:rPr>
        <w:t>09Г2С, │ 09Г2С,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│        │        │ </w:t>
      </w:r>
      <w:r>
        <w:rPr>
          <w:lang w:val="ru-RU" w:eastAsia="ru-RU" w:bidi="ru-RU"/>
        </w:rPr>
        <w:t>09Г2Д, │ 09Г2Д,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│        │        │</w:t>
      </w:r>
      <w:r>
        <w:rPr>
          <w:lang w:val="ru-RU" w:eastAsia="ru-RU" w:bidi="ru-RU"/>
        </w:rPr>
        <w:t>09Г2СД  │09Г2СД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Год начала серийного      │    -   │    -   │  1978  │  1974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производства             │        │        │        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Год снятия с производства │    -   │    -   │  1980  │  1988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──────────────────┴────────┴────────┴────────┴────────┘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─────────────────────────────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┬─────────┬────────┬────────┬─────────┬────────┬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15-1427 │15-1428  │15-1443 │15-1500 │15-1547  │15-Ц859 │15-145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┼─────────┼────────┼────────┼─────────┼────────┼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Бензин  │Бензин,  │Бензин, │Светлые │Бензин   │Спирт   │Спирт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│</w:t>
      </w:r>
      <w:r>
        <w:rPr>
          <w:lang w:val="ru-RU" w:eastAsia="ru-RU" w:bidi="ru-RU"/>
        </w:rPr>
        <w:t>светлые  │светлые │нефте-  │         │        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│</w:t>
      </w:r>
      <w:r>
        <w:rPr>
          <w:lang w:val="ru-RU" w:eastAsia="ru-RU" w:bidi="ru-RU"/>
        </w:rPr>
        <w:t>нефте-   │нефте-  │продукты│         │        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│</w:t>
      </w:r>
      <w:r>
        <w:rPr>
          <w:lang w:val="ru-RU" w:eastAsia="ru-RU" w:bidi="ru-RU"/>
        </w:rPr>
        <w:t>продукты │продукты│        │         │        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731    │ 730     │ 730    │ 798    │ 747     │ 770    │ 770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60    │  60     │  60    │ 125    │  68/60  │  50    │  59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23,4  │  24,7   │  23,2  │  51,0  │  24,8   │  22,83 │  23,2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│         │        │        │         │        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│         │        │        │         │        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205   │  207    │  204   │216(22) │228(23,2)│  178   │  201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│         │        │        │─────────│        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(20,9) │ (21,2)  │ (20,8) │        │208(21,2)│ (18,2) │ (20,6)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66(6,7)│ 69(7,0) │ 68(6,9)│ 81(8,3)│ 76(7,7) │  59,4  │  67,01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│         │        │        │─────────│        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│         │        │        │ </w:t>
      </w:r>
      <w:r>
        <w:rPr>
          <w:lang w:val="ru-RU" w:eastAsia="ru-RU" w:bidi="ru-RU"/>
        </w:rPr>
        <w:t>69(7,1) │ (6,06) │ (6,84)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4   │    4    │    4   │    8   │    4    │    4   │    4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02-ВМ │  02-ВМ  │  02-ВМ │   1-Т  │   1-ВМ  │  02-ВМ │  02-ВМ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(02-Т) │ (02-Т)  │ (02-Т) │        │  (0-Т)  │ (02-Т) │ (02-Т)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│         │        │        │         │        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│         │        │        │         │        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1462  │  1434   │  1462  │  1542  │  1570   │    -   │  1462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2415  │  2387   │  2415  │  2418  │  2530   │    -   │  2415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│         │        │        │         │        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73,1  │  73,1   │  73,1  │ 161,6  │  85,6   │  61,2  │  73,1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71,7  │  71,7   │  71,7  │ 156,3  │  83,9   │  60    │  71,7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1,195 │   1,195 │   1,195│   1,25 │1,23/1,4 │   1,2  │   1,215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3000  │  3000   │  3000  │  3200  │  3200   │  2800  │  3000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10770  │ 10770   │ 10770  │ 20650  │ 11194   │ 10300  │ 10770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│         │        │        │         │        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9   │    9    │    9   │    9   │    9    │    -   │    9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9   │    9    │    9   │    9   │   10    │    -   │    9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11   │   11    │   11   │   12   │   11    │    -   │   11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10   │   10    │   10   │   12   │   12    │    -   │   10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Ст09Г2, │Ст09Г2,  │Ст09Г2, │Ст09Г2, │Ст09Г2,  │ ВС т.3 │Ст09Г2С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09Г2Д, │ 09Г2Д,  │ 09Г2С, │ 09Г2С, │ 09Г2С,  │        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09Г2С, │ 09Г2С,  │ 09Г2Д, │09Г4Д-84│ 09Г2Д,  │        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09Г2СД  │09Г2СД-12│09Г2СД  │09Г2СД  │09Г2СД   │        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1984  │  1984   │  1972  │  1988  │  1988   │    -   │  1972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│         │        │        │         │        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-   │    -    │    -   │    -   │    -    │    -   │    -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┴─────────┴────────┴────────┴─────────┴────────┴────────┘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2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раметры криогенных вагонов - цистерн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───────────────────────┬────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Наименование параметра         │       Параметры вагона -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├───────────────┬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      │     </w:t>
      </w:r>
      <w:r>
        <w:rPr>
          <w:lang w:val="ru-RU" w:eastAsia="ru-RU" w:bidi="ru-RU"/>
        </w:rPr>
        <w:t>8Г513     │    8Г513М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┼───────────────┼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азначение (основной груз)       │Кислород, азот │Кислород, азот,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│               │</w:t>
      </w:r>
      <w:r>
        <w:rPr>
          <w:lang w:val="ru-RU" w:eastAsia="ru-RU" w:bidi="ru-RU"/>
        </w:rPr>
        <w:t>аргон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Грузоподъемность, т              │   36          │   36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асса вагона - цистерны (тара), т│   35,3        │   35,3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агрузка:                        │               │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от оси колесной пары на рельсы,│   174,7       │   174,7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</w:t>
      </w:r>
      <w:r>
        <w:rPr>
          <w:lang w:val="ru-RU" w:eastAsia="ru-RU" w:bidi="ru-RU"/>
        </w:rPr>
        <w:t>кН (тс)                       │  (17,82)      │  (17,82)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на один погонный метр пути,    │    55,6       │    55,6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</w:t>
      </w:r>
      <w:r>
        <w:rPr>
          <w:lang w:val="ru-RU" w:eastAsia="ru-RU" w:bidi="ru-RU"/>
        </w:rPr>
        <w:t>кН/м (тс/м)                   │   (5,67)      │   (5,67)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Число осей                       │     4         │     4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Габарит                          │ 02-ВМ(02-Т)   │ 02-ВМ(02-Т)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ысота центра тяжести вагона -   │               │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цистерны от головок рельсов, мм:│               │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порожней                       │   1803        │   1803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груженой                       │   2207        │   2207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араметры сосуда:                │               │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объем полный, куб. м           │   33,75       │   33,75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диаметр внутренний, мм         │   2200        │   2200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удельный объем, куб. м/т       │    0,94       │    0,94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толщина стенки, мм             │    18         │    18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материал                       │    AMu        │    AMu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араметры оболочки:              │               │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диаметр внутренний, мм         │   2800        │   2800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длина наружная, мм             │  10417        │  10417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толщина стенки, мм             │    10         │    10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материал                       │   Ст15        │   Ст15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асса заправляемой жидкости, т   │ 36 (кислород),│ 36 (кислород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      │   </w:t>
      </w:r>
      <w:r>
        <w:rPr>
          <w:lang w:val="ru-RU" w:eastAsia="ru-RU" w:bidi="ru-RU"/>
        </w:rPr>
        <w:t>25,5 (азот) │   и аргон),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      │               │   </w:t>
      </w:r>
      <w:r>
        <w:rPr>
          <w:lang w:val="ru-RU" w:eastAsia="ru-RU" w:bidi="ru-RU"/>
        </w:rPr>
        <w:t>25,5 (азот)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абочее давление в сосуде, МПа   │   0,25 (2,5)  │   0,25 (2,5)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(кгс/кв. см)                    │               │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тери продукта от самоиспарения,│ 0,3 по кисло- │ 0,3 по кисло-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%, сутки                         │     роду      │     роду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емп опорожнения, куб. м/мин.    │    0,7 - 1,0  │    0,7 - 1,0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ип изоляции                     │ Вакуумно -    │ Вакуумно -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      │ </w:t>
      </w:r>
      <w:r>
        <w:rPr>
          <w:lang w:val="ru-RU" w:eastAsia="ru-RU" w:bidi="ru-RU"/>
        </w:rPr>
        <w:t>порошковая    │ порошковая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─────────────────────────┴───────────────┴───────────────┘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──────────────────────────────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</w:t>
      </w:r>
      <w:r>
        <w:rPr>
          <w:lang w:val="ru-RU" w:eastAsia="ru-RU" w:bidi="ru-RU"/>
        </w:rPr>
        <w:t>цистерны модели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────────┬────────────────┬───────────────┬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15-558С    │     15-147     │    ЖВЦ100М    │    ЖВЦ100М2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────────┼────────────────┼───────────────┼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Кислород, азот, │    Этилен      │    Винил      │    Винил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аргон      │                │               │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55           │   31,3         │    7,35       │    7,35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36,6         │   41,9         │   88,0        │   76,6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│                │               │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224,4        │   179,3        │   156,5       │   208,0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(22,9)        │  (18,3)        │  (15,96)      │  (21,21)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60,9        │    48,7        │    36,3       │    32,0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(6,22)       │   (4,97)       │   (3,70)      │   (3,26)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4          │     4          │     6         │     4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02-ВМ(02-Т)    │  0-ВМ(01-Т)    │     1-Т       │     1-Т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│                │               │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│                │               │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1867         │   1956         │   2048        │   2266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2473         │   2276         │   2078        │   2317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│                │               │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44         │     65         │    119        │    119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2200         │   2600         │   2600        │   2600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0,8         │    2,08        │    16,2       │    16,2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8          │    18          │    18         │    18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AMrS        │    AMrS        │    AMrS       │    AMrS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│                │               │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2800         │   3000         │   3150        │   3150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12584         │  13216         │  23600        │  23600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0          │    12          │    12         │    12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Ст09Г2С      │   Ст09Г2С      │   Ст09Г2С     │   Ст09Г2С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47 (кислород), │                │               │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34 (азот), │     31,3       │    7,35       │    7,35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55 (аргон) │                │               │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0,5 (5)    │     0,5 (5)    │    0,6 (6)    │    0,6 (6)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│                │               │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0,26 по кисло- │     0,26       │    1,0        │   0,8 - 1,0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роду       │                │               │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0,5-0,8     │       -        │       -       │       -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Вакуумно -     │ Вакуумно -     │Комбинированная│Комбинированна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порошковая     │ порошковая     │               │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────────┴────────────────┴───────────────┴───────────────┘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3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раметры вагонов - цистерн для перевозк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жиженных газ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───────────────────────┬────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Наименование параметра         │      Параметры вагона -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├─────────┬──────────┬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      │ </w:t>
      </w:r>
      <w:r>
        <w:rPr>
          <w:lang w:val="ru-RU" w:eastAsia="ru-RU" w:bidi="ru-RU"/>
        </w:rPr>
        <w:t>15-1408 │ 15-1440  │ 15-1597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├─────────┼──────────┼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      │    </w:t>
      </w:r>
      <w:r>
        <w:rPr>
          <w:lang w:val="ru-RU" w:eastAsia="ru-RU" w:bidi="ru-RU"/>
        </w:rPr>
        <w:t>1    │     2    │    3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┼─────────┼──────────┼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азначение (основной груз)       │ Аммиак  │ Аммиак   │ Аммиак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Грузоподъемность, т              │  30,7   │  30,7    │  43,0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асса вагона - цистерны (тара), т│  35,7   │  33,5    │  36,8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агрузка:                        │         │        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от оси колесной пары на рельсы,│163(16,6)│158(16,1) │ 196(20)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</w:t>
      </w:r>
      <w:r>
        <w:rPr>
          <w:lang w:val="ru-RU" w:eastAsia="ru-RU" w:bidi="ru-RU"/>
        </w:rPr>
        <w:t>кН (тс)                       │         │        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на один погонный метр пути,    │ 54(5,5) │ 52(5,3)  │ 65(6,6)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</w:t>
      </w:r>
      <w:r>
        <w:rPr>
          <w:lang w:val="ru-RU" w:eastAsia="ru-RU" w:bidi="ru-RU"/>
        </w:rPr>
        <w:t>кН/м (тс/м)                   │         │        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Габарит                          │ 02-ВМ   │ 02-ВМ    │  1-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      │ </w:t>
      </w:r>
      <w:r>
        <w:rPr>
          <w:lang w:val="ru-RU" w:eastAsia="ru-RU" w:bidi="ru-RU"/>
        </w:rPr>
        <w:t>(02-Т)  │ (02-Т) 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араметры котла:                 │         │        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объем полный, куб. м           │    54   │    54    │  75,5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объем полезный, куб. м         │    -    │    -     │    -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удельный объем, куб. м/т       │   1,76  │   1,76   │   1,76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диаметр внутренний, мм         │   2600  │   2600   │   3000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длина наружная, мм             │  10680  │  10680   │  11270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толщина листов:                │         │        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</w:t>
      </w:r>
      <w:r>
        <w:rPr>
          <w:lang w:val="ru-RU" w:eastAsia="ru-RU" w:bidi="ru-RU"/>
        </w:rPr>
        <w:t>цилиндрической части, мм     │    26   │    24    │    24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</w:t>
      </w:r>
      <w:r>
        <w:rPr>
          <w:lang w:val="ru-RU" w:eastAsia="ru-RU" w:bidi="ru-RU"/>
        </w:rPr>
        <w:t>днищ, мм                     │    32   │    26    │    25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материал                       │ Ст09Г2С │Ст18G2A по│Ст09Г2С-12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│         │</w:t>
      </w:r>
      <w:r>
        <w:rPr>
          <w:lang w:val="ru-RU" w:eastAsia="ru-RU" w:bidi="ru-RU"/>
        </w:rPr>
        <w:t>польской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│         │</w:t>
      </w:r>
      <w:r>
        <w:rPr>
          <w:lang w:val="ru-RU" w:eastAsia="ru-RU" w:bidi="ru-RU"/>
        </w:rPr>
        <w:t>норме PN-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│         │</w:t>
      </w:r>
      <w:r>
        <w:rPr>
          <w:lang w:val="ru-RU" w:eastAsia="ru-RU" w:bidi="ru-RU"/>
        </w:rPr>
        <w:t>72/H-84018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рабочее давление, МПа          │ 2,0(20) │ 2,0(20)  │    -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</w:t>
      </w:r>
      <w:r>
        <w:rPr>
          <w:lang w:val="ru-RU" w:eastAsia="ru-RU" w:bidi="ru-RU"/>
        </w:rPr>
        <w:t>(кгс/кв. см)                  │         │        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испытательное давление, МПа    │ 3,0(30) │ 3,0(30)  │    -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</w:t>
      </w:r>
      <w:r>
        <w:rPr>
          <w:lang w:val="ru-RU" w:eastAsia="ru-RU" w:bidi="ru-RU"/>
        </w:rPr>
        <w:t>(кгс/кв. см)                  │         │        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ысота центра тяжести вагона -   │         │        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цистерны от головок рельсов:    │         │        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порожней, мм                   │  1793   │  1787    │  1978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груженой, мм                   │  2161   │  2171    │  2407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Год начала серийного производства│  1964   │  1978    │  1978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Год снятия с производства        │  1979   │  1983    │    -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─────────────────────────┴─────────┴──────────┴──────────┘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──────────────────────────────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</w:t>
      </w:r>
      <w:r>
        <w:rPr>
          <w:lang w:val="ru-RU" w:eastAsia="ru-RU" w:bidi="ru-RU"/>
        </w:rPr>
        <w:t>цистерны модели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──┬──────────┬──────────┬───────────┬─────────┬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15-1619  │ 15-1409  │ 15-1556  │ 15-1421   │ 15-1407 │ 15-1519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──┼──────────┼──────────┼───────────┼─────────┼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4     │    5     │    6     │    7      │    8    │    9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──┼──────────┼──────────┼───────────┼─────────┼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Аммиак   │  Хлор    │  Хлор    │Винилхлорид│ Пропан  │ Пропан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49,4    │  47,6    │  57,5    │  58,4     │  22,9   │  43,0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40,0    │  29,8    │  28,1    │  28,9     │  35,7   │  36,8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│          │          │           │       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219(22,4) │189(19,3) │210(21,4) │214(21,8)  │   144   │ 196(20)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│          │          │           │  </w:t>
      </w:r>
      <w:r>
        <w:rPr>
          <w:lang w:val="ru-RU" w:eastAsia="ru-RU" w:bidi="ru-RU"/>
        </w:rPr>
        <w:t>(14,7)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73(7,4)  │ 63(6,4)  │ 70(7,1)  │ 71(7,3)   │ 48(4,9) │ 65(6,6)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│          │          │           │       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1-Т     │ 02-ВМ    │ 02-ВМ    │  1-Т      │ 02-ВМ   │  1-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│ </w:t>
      </w:r>
      <w:r>
        <w:rPr>
          <w:lang w:val="ru-RU" w:eastAsia="ru-RU" w:bidi="ru-RU"/>
        </w:rPr>
        <w:t>(02-Т)   │ (02-Т)   │           │ (02-Т)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│          │          │           │       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87     │   38     │   46     │   73      │   54    │  75,5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-     │    -     │    -     │   58      │   45    │  64,2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1,76   │   0,80   │   0,80   │   1,25    │   2,36  │   1,76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3200   │   2200   │   2400   │   3000    │   2600  │   3000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11358   │  10456   │  10616   │  10759    │  10648  │  11258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│          │          │           │       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24    │    -     │   20     │   16      │   26    │    24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25(+12) │    -     │   22     │   16      │   32    │    25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Ст09Г2С-12│  Ст20К   │Ст09Г2С-12│ Ст09Г2С-12│ Ст09Г2С │Ст09Г2С-12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│          │          │           │       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│          │          │           │       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│          │          │           │       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2,0(20)  │ 1,5(15)  │ 1,5(15)  │ 0,8(8,0)  │ 2,0(20) │ 2,0(20)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│          │          │           │       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3,0(30)  │ 2,3(23)  │2,25(22,5)│  1,2(12)  │ 3,0(30) │ 3,0(30)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│          │          │           │       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│          │          │           │       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│          │          │           │       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-     │    -     │  1563    │  1717     │    -    │  1978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-     │    -     │  2155    │  2381     │    -    │  2407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1990    │  1964    │  1975    │  1984 &lt;*&gt; │  1963   │  1981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-     │  1976    │    -     │    -      │  1972   │    -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──┴──────────┴──────────┴───────────┴─────────┴──────────┘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──────────────────────────────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───┬────────┬─────────┬────────┬────────┬───────┬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15-1520   │15-1602 │15-15-69 │ 901P   │ 902P   │ 903P  │ 908P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───┼────────┼─────────┼────────┼────────┼───────┼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0     │   11   │    12   │  13    │  14    │  15   │  16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───┼────────┼─────────┼────────┼────────┼───────┼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Пентан    │ Пропан │ Пропан  │Пропан  │Пропан  │Пропан │Пропан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40,0     │  30,7  │  44,9   │  22    │  22    │ 32,1  │ 43,75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23,4     │  31,7  │  36,5   │  38    │  38    │  31   │  37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│        │         │        │        │       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155(15,8)  │  153   │   200   │147(15) │147(15) │ 154,6 │ 197,8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│ </w:t>
      </w:r>
      <w:r>
        <w:rPr>
          <w:lang w:val="ru-RU" w:eastAsia="ru-RU" w:bidi="ru-RU"/>
        </w:rPr>
        <w:t>(15,6) │ (20,4)  │        │        │(15,8) │(20,19)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52(5,3)   │51(5,2) │ 66(6,8) │ 48,9   │ 48,9   │ 51,45 │ 69,95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│        │         │</w:t>
      </w:r>
      <w:r>
        <w:rPr>
          <w:lang w:val="ru-RU" w:eastAsia="ru-RU" w:bidi="ru-RU"/>
        </w:rPr>
        <w:t>(4,99)  │(4,99)  │(5,25) │(6,73)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1-Т      │02-ВМ   │  1-Т    │02-ВМ   │02-БМ   │02-ВМ  │ 1-Т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│</w:t>
      </w:r>
      <w:r>
        <w:rPr>
          <w:lang w:val="ru-RU" w:eastAsia="ru-RU" w:bidi="ru-RU"/>
        </w:rPr>
        <w:t>(02-Т)  │         │(02-Т)  │(02-Т)  │(02-Т) 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│        │         │        │        │       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73,3     │ 54,0   │  75,5   │  51    │  51    │  54   │ 73,6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62,3     │ 45,8   │  64,2   │ 41,87  │ 41,87  │ 45,2  │ 62,3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1,83    │  1,76  │   1,68  │  1,9   │  1,9   │  1,4  │  1,4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3000    │  2600  │   3000  │  2600  │  2600  │  2600 │  3000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10790    │ 10650  │  11258  │ 10650  │ 10650  │ 10650 │ 10980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│        │         │        │        │       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9/11 &lt;**&gt;  │   22   │   23    │  28    │  28    │  24   │  24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10      │   22   │   24    │  30    │  30    │  26   │  26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Ст09Г2С-12 │Ст18G2A │SLA33M0D │ 18G2С  │ 18G2С  │ 18Г2А │ 18Г2А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│        │         │        │        │       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│        │         │        │        │       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│        │         │        │        │       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0,3(3,0)  │2,0(20) │ 2,0(20) │2,0(20) │  2(20) │  2(20)│  2(20)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│        │         │        │        │       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0,55(5,5) │3,0(30) │ 3,0(30) │  3(30) │  3(30) │  3(30)│  3(30)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│        │         │        │        │       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│        │         │        │        │       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│        │         │        │        │       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1448     │ 1760   │    -    │   -    │   -    │   -   │   -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2244     │ 2170   │    -    │   -    │   -    │   -   │   -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1982     │ 1983   │  1983   │ 1961   │ 1961   │ 1965  │ 1985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-      │ 1985   │  1984   │ 1965   │ 1965   │ 1985  │   -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───┴────────┴─────────┴────────┴────────┴───────┴────────┘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В 1984 г. изготовлено 19 шт. и больше не выпускалис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*&gt; Верхние и средние листы обечайки котла имеют толщину 9 мм, нижний - 11 мм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4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раметры вагона - цистерны с парообогревательным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жухом (рубашкой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────────────────┬───────────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Наименование параметра  │          Параметры вагона -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├─────────┬─────────┬─────────┬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│</w:t>
      </w:r>
      <w:r>
        <w:rPr>
          <w:lang w:val="ru-RU" w:eastAsia="ru-RU" w:bidi="ru-RU"/>
        </w:rPr>
        <w:t>15-Ц856  │15-Ц856  │15-Ц857 с│ 15-897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│         │         │</w:t>
      </w:r>
      <w:r>
        <w:rPr>
          <w:lang w:val="ru-RU" w:eastAsia="ru-RU" w:bidi="ru-RU"/>
        </w:rPr>
        <w:t>тормозной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│         │         │</w:t>
      </w:r>
      <w:r>
        <w:rPr>
          <w:lang w:val="ru-RU" w:eastAsia="ru-RU" w:bidi="ru-RU"/>
        </w:rPr>
        <w:t>площадкой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├─────────┼─────────┼─────────┼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│    </w:t>
      </w:r>
      <w:r>
        <w:rPr>
          <w:lang w:val="ru-RU" w:eastAsia="ru-RU" w:bidi="ru-RU"/>
        </w:rPr>
        <w:t>1    │    2    │    3    │    4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┼─────────┼─────────┼─────────┼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азначение (основной груз)│ Олеум   │ Олеум   │ Олеум   │Вязкие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│         │         │         │</w:t>
      </w:r>
      <w:r>
        <w:rPr>
          <w:lang w:val="ru-RU" w:eastAsia="ru-RU" w:bidi="ru-RU"/>
        </w:rPr>
        <w:t>нефте-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│         │         │         │</w:t>
      </w:r>
      <w:r>
        <w:rPr>
          <w:lang w:val="ru-RU" w:eastAsia="ru-RU" w:bidi="ru-RU"/>
        </w:rPr>
        <w:t>продукты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ип вагона - цистерны     │   -     │   -     │   -     │ 704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Грузоподъемность, т       │  56     │  50     │  50     │  61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асса вагона - цистерны   │  23,84  │  24     │  24,7   │  23,3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(тара), т                │         │         │         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агрузка:                 │         │         │         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от оси колесной пары    │ 195,8   │ 181,5   │ 183,4   │ 204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</w:t>
      </w:r>
      <w:r>
        <w:rPr>
          <w:lang w:val="ru-RU" w:eastAsia="ru-RU" w:bidi="ru-RU"/>
        </w:rPr>
        <w:t>на рельсы, кН (тс)     │ (19,96) │ (18,5)  │ (18,7)  │ (20,8)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на один погонный метр   │  65,14  │  60,4   │  58,8   │  67,7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</w:t>
      </w:r>
      <w:r>
        <w:rPr>
          <w:lang w:val="ru-RU" w:eastAsia="ru-RU" w:bidi="ru-RU"/>
        </w:rPr>
        <w:t>пути, кН/м (тс/м)      │  (6,64) │  (6,16) │    6    │  (6,9)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Число осей                │    4    │    4    │    4    │    4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Габарит                   │  0-ВМ   │  0-ВМ   │  0-ВМ   │  02-ВМ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│ </w:t>
      </w:r>
      <w:r>
        <w:rPr>
          <w:lang w:val="ru-RU" w:eastAsia="ru-RU" w:bidi="ru-RU"/>
        </w:rPr>
        <w:t>(01-Т)  │ (01-Т)  │ (01-Т)  │ (02-Т)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ысота центра тяжести от  │         │         │         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головок рельсов вагона - │         │         │         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цистерны:                │         │         │         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порожней, мм            │    -    │    -    │    -    │  1438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груженой, мм            │    -    │    -    │    -    │  2307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араметры котла:          │         │         │         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объем полный, куб. м    │  29,0   │  26,0   │  26,0   │  62,2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объем полезный, куб. м  │    -    │    -    │    -    │  61,1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диаметр внутренний, мм  │  2000   │  1890   │  1890   │  2800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длина наружная, мм      │  9380   │ 10000   │ 10000   │ 10520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толщина листов, мм:     │         │         │         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</w:t>
      </w:r>
      <w:r>
        <w:rPr>
          <w:lang w:val="ru-RU" w:eastAsia="ru-RU" w:bidi="ru-RU"/>
        </w:rPr>
        <w:t>верхних               │         │         │         │    8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</w:t>
      </w:r>
      <w:r>
        <w:rPr>
          <w:lang w:val="ru-RU" w:eastAsia="ru-RU" w:bidi="ru-RU"/>
        </w:rPr>
        <w:t>средних (боковых)     │         │         │         │    8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</w:t>
      </w:r>
      <w:r>
        <w:rPr>
          <w:lang w:val="ru-RU" w:eastAsia="ru-RU" w:bidi="ru-RU"/>
        </w:rPr>
        <w:t>нижнего               │         │         │         │   11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</w:t>
      </w:r>
      <w:r>
        <w:rPr>
          <w:lang w:val="ru-RU" w:eastAsia="ru-RU" w:bidi="ru-RU"/>
        </w:rPr>
        <w:t>днищ                  │         │         │         │   10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атериал                  │Ст09Г2,  │Ст09Г2,  │Ст09Г2,  │Ст09Г2С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│</w:t>
      </w:r>
      <w:r>
        <w:rPr>
          <w:lang w:val="ru-RU" w:eastAsia="ru-RU" w:bidi="ru-RU"/>
        </w:rPr>
        <w:t>09Г2Д,   │09Г2Д,   │09Г2Д,   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│</w:t>
      </w:r>
      <w:r>
        <w:rPr>
          <w:lang w:val="ru-RU" w:eastAsia="ru-RU" w:bidi="ru-RU"/>
        </w:rPr>
        <w:t>09Г2С,   │09Г2С,   │09Г2С,   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│</w:t>
      </w:r>
      <w:r>
        <w:rPr>
          <w:lang w:val="ru-RU" w:eastAsia="ru-RU" w:bidi="ru-RU"/>
        </w:rPr>
        <w:t>09Г2СД-12│09Г2СД-12│09Г2СД-12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удельный объем, куб. м  │   0,52  │   0,52  │   0,52  │    1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рабочее давление, МПа   │   0,25  │   0,25  │   0,25  │   0,1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</w:t>
      </w:r>
      <w:r>
        <w:rPr>
          <w:lang w:val="ru-RU" w:eastAsia="ru-RU" w:bidi="ru-RU"/>
        </w:rPr>
        <w:t>(кгс/кв. см)           │  (2,5)  │  (2,5)  │  (2,5)  │  (1,5)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Год начала серийного      │    -    │    -    │    -    │  1964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производства             │         │         │         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Год снятия с производства │    -    │    -    │    -    │  1976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──────────────────┴─────────┴─────────┴─────────┴────────┘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──────────────────────────────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</w:t>
      </w:r>
      <w:r>
        <w:rPr>
          <w:lang w:val="ru-RU" w:eastAsia="ru-RU" w:bidi="ru-RU"/>
        </w:rPr>
        <w:t>цистерны модели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─┬──────────────┬─────────┬─────────┬─────────┬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15-1402 │   15-1424    │ 15-1432 │ 15-1566 │ 15-1608 │ 15-1525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│              │         │         │       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│              │         │         │       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─┼──────────────┼─────────┼─────────┼─────────┼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5    │     6        │    7    │    8    │    9    │   10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─┼──────────────┼─────────┼─────────┼─────────┼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Олеум   │  Олеум       │Ядохи-   │ Вязкие  │ Уксусная│ Желтый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│              │</w:t>
      </w:r>
      <w:r>
        <w:rPr>
          <w:lang w:val="ru-RU" w:eastAsia="ru-RU" w:bidi="ru-RU"/>
        </w:rPr>
        <w:t>микаты   │ нефте-  │ кислота │ фосфор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│              │         │ </w:t>
      </w:r>
      <w:r>
        <w:rPr>
          <w:lang w:val="ru-RU" w:eastAsia="ru-RU" w:bidi="ru-RU"/>
        </w:rPr>
        <w:t>продукты│       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-     │    -         │   -     │   -     │   -     │   -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60     │   66/70      │  63     │  67     │  68,5   │  70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21,7   │  21,4/21,6   │  24,8   │  24,47  │  24,5   │  22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│              │         │         │       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│              │         │         │       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200,17  │ 214,3(21,85) │ 215,6   │  224    │  228    │ 225,6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│ </w:t>
      </w:r>
      <w:r>
        <w:rPr>
          <w:lang w:val="ru-RU" w:eastAsia="ru-RU" w:bidi="ru-RU"/>
        </w:rPr>
        <w:t>------------ │         │         │       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(20,425)│ 224,6(22,9)  │ (22)    │ (22,9)  │ (23,25) │  (23)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66,64  │  71,3(7,27)  │  71,54  │  74,6   │  75,9   │   75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(6,8)  │  74,75(7,62) │  (7,3)  │  (7,61) │  (7,74) │  (7,65)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4    │       4      │    4    │    4    │    4    │    4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02-ВМ  │     02-ВМ    │  02-ВМ  │  02-ВМ  │  1-ВМ   │  02-ВМ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(02-Т)  │    (02-Т)    │ (02-Т)  │ (02-Т)  │  (0-Т)  │ (02-Т)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│              │         │         │       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│              │         │         │       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│              │         │         │       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1202   │    1021      │  1385   │  1525   │  1573   │  1310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2000   │    1746      │  2168   │  2378   │  2477   │  2134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│              │         │         │       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32,68  │    38,5      │  47,59  │  73,1   │  73,1   │   46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32,0   │    35,18     │  44,54  │  70     │  65,2   │  41,4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2000   │    2200      │  2400   │  3000   │  3000   │  2400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10562   │   10508      │ 11400   │ 10770   │ 10850   │ 10590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│              │         │         │       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9    │      8       │   10    │    9    │    8    │    8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9    │      8       │   10    │    9    │    8    │    8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11    │     11       │   10    │   11    │   11    │   10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12    │     10       │   10    │   10    │   11    │   10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Ст09Г2, │  Ст09Г2,     │ СтЭП-567│ Ст09Г2С │ВСт3сп2 +│ВСт3сп2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09Г2Д,  │  09Г2Д,      │ (ОХ15Н- │         │+ 12Х18Н-│(09Г2С) +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09Г2С,  │  09Г2С,      │ 65М16В) │         │  10Т    │+12Х18Н10Т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09Г2СД  │  09Г2СД-12   │         │         │       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0,533 │  0,533/0,50  │   0,71  │   1,04  │   0,95  │   0,59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0,25  │    0,25      │   0,15  │   0,147 │   0,2   │   0,25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(2,5)  │   (2,5)      │  (1,5)  │  (1,5)  │   (2)   │  (2,5)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1968   │   1981       │  1979   │  1976   │  1988   │  1984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│              │         │         │       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1979   │     -        │    -    │    -    │    -    │    -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─┴──────────────┴─────────┴─────────┴─────────┴──────────┘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──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────┬────────────┬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15-1412  │  15-1413   │  15-898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           │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           │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────┼────────────┼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11     │    12      │    13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────┼────────────┼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Желтый    │ Патока     │  Фенол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фосфор    │            │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           │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-       │   778      │     -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59,0     │    62      │    62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21,4     │   21,42    │   23,2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           │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           │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197,2     │   204,6    │   209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(20,1)   │   (20,86)  │   (21,3)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65,6     │    68,18   │    69,5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(6,69)   │    (6,95)  │    (7,09)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4      │      4     │      4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02-ВМ    │    02-ВМ   │    02-ВМ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(02-Т)    │   (02-Т)   │   (02-Т)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           │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           │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           │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1235     │   1356     │   1443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1972     │   2176     │   2312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           │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38,7     │   46,11    │   62,4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34,83    │   43,8     │   57,8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2200     │   2400     │   2800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10494     │  10510     │  10520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           │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8      │     9      │     8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8      │     9      │     8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0      │    11      │    11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0      │    10      │    10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ВСт3сп2+   │ Ст09Г2,    │ Ст09Г2,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+12Х18Н10Т │ 09Г2Д,     │ 09Г2Д,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</w:t>
      </w:r>
      <w:r>
        <w:rPr>
          <w:lang w:val="ru-RU" w:eastAsia="ru-RU" w:bidi="ru-RU"/>
        </w:rPr>
        <w:t>09Г2С,     │ 09Г2С,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</w:t>
      </w:r>
      <w:r>
        <w:rPr>
          <w:lang w:val="ru-RU" w:eastAsia="ru-RU" w:bidi="ru-RU"/>
        </w:rPr>
        <w:t>09Г2СД-12  │ 09Г2СД-12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0,59    │    0,706   │    0,932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0,25    │    0,147   │    0,15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(2,5)    │    (1,5)   │    (1,5)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1969     │    1963    │    1964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           │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1984     │    1987    │    1986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────┴────────────┴───────────┘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5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раметры вагона - цистерны с термоизоляцией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────────────────┬───────────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Наименование параметра  │             Параметры вагона -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├───────────┬──────────────┬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│ </w:t>
      </w:r>
      <w:r>
        <w:rPr>
          <w:lang w:val="ru-RU" w:eastAsia="ru-RU" w:bidi="ru-RU"/>
        </w:rPr>
        <w:t>15-1532   │   15-1480    │ 15-1482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├───────────┼──────────────┼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│     </w:t>
      </w:r>
      <w:r>
        <w:rPr>
          <w:lang w:val="ru-RU" w:eastAsia="ru-RU" w:bidi="ru-RU"/>
        </w:rPr>
        <w:t>1     │      2       │    3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┼───────────┼──────────────┼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азначение (основной груз)│   Пек     │   Сера       │  Сера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│           │              │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│           │              │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ип вагона - цистерны     │    -      │    -         │   -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Грузоподъемность, т       │   63      │   56,6       │   67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асса вагона - цистерны   │   27,5    │   24,7       │  25,8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(тара), т                │           │              │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агрузка:                 │           │              │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от оси колесной пары    │  221,7    │  199,23      │ 227,4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</w:t>
      </w:r>
      <w:r>
        <w:rPr>
          <w:lang w:val="ru-RU" w:eastAsia="ru-RU" w:bidi="ru-RU"/>
        </w:rPr>
        <w:t>на рельсы, кН (тс)     │  (22,62)  │  (20,35)     │ (23,2)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на один погонный метр   │   73,8    │   66,25      │  75,6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</w:t>
      </w:r>
      <w:r>
        <w:rPr>
          <w:lang w:val="ru-RU" w:eastAsia="ru-RU" w:bidi="ru-RU"/>
        </w:rPr>
        <w:t>пути, кН/м (тс/м)      │   (7,53)  │   (6,76)     │  (7,72)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Число осей                │     4     │     4        │    4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Габарит                   │   1-ВМ    │   02-ВМ      │  02-ВМ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│   </w:t>
      </w:r>
      <w:r>
        <w:rPr>
          <w:lang w:val="ru-RU" w:eastAsia="ru-RU" w:bidi="ru-RU"/>
        </w:rPr>
        <w:t>(0-Т)   │   (02-Т)     │  (02-Т)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ысота центра тяжести ва- │           │              │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гона - цистерны от голо- │           │              │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вок рельсов:             │           │              │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порожней, мм            │   1654    │   1363       │  1459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груженой, мм            │   2404    │     -        │  2134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араметры котла:          │           │              │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объем полный, куб. м    │   54,4    │   31,8       │  38,5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объем полезный, куб. м  │   51,7    │     -        │  37,6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диаметр внутренний, мм  │   2600    │   2000       │  2200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длина наружная, мм      │  11300    │     -        │ 11030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толщина листов, мм:     │           │              │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</w:t>
      </w:r>
      <w:r>
        <w:rPr>
          <w:lang w:val="ru-RU" w:eastAsia="ru-RU" w:bidi="ru-RU"/>
        </w:rPr>
        <w:t>верхних               │     9     │     8        │    8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</w:t>
      </w:r>
      <w:r>
        <w:rPr>
          <w:lang w:val="ru-RU" w:eastAsia="ru-RU" w:bidi="ru-RU"/>
        </w:rPr>
        <w:t>средних (боковых)     │     9     │     8        │    8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</w:t>
      </w:r>
      <w:r>
        <w:rPr>
          <w:lang w:val="ru-RU" w:eastAsia="ru-RU" w:bidi="ru-RU"/>
        </w:rPr>
        <w:t>нижнего               │    11     │    11        │   11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</w:t>
      </w:r>
      <w:r>
        <w:rPr>
          <w:lang w:val="ru-RU" w:eastAsia="ru-RU" w:bidi="ru-RU"/>
        </w:rPr>
        <w:t>днищ                  │    10     │    11        │   10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атериал                  │ Ст09Г2,   │ Ст09Г2 +     │ВСт3сп2 +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│ </w:t>
      </w:r>
      <w:r>
        <w:rPr>
          <w:lang w:val="ru-RU" w:eastAsia="ru-RU" w:bidi="ru-RU"/>
        </w:rPr>
        <w:t>09Г2Д,    │ + 12Х18Н10Т  │+ 12Х18Н10Т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│ </w:t>
      </w:r>
      <w:r>
        <w:rPr>
          <w:lang w:val="ru-RU" w:eastAsia="ru-RU" w:bidi="ru-RU"/>
        </w:rPr>
        <w:t>09Г2С,    │ или ВСт3сп2 +│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│ </w:t>
      </w:r>
      <w:r>
        <w:rPr>
          <w:lang w:val="ru-RU" w:eastAsia="ru-RU" w:bidi="ru-RU"/>
        </w:rPr>
        <w:t>09Г2СД-12 │ + 12Х18Н10Т  │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удельный объем, куб. м  │    0,82   │      -       │   0,56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рабочее давление, МПа   │ 0,2(2) при│ 0,2(2) при   │     -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</w:t>
      </w:r>
      <w:r>
        <w:rPr>
          <w:lang w:val="ru-RU" w:eastAsia="ru-RU" w:bidi="ru-RU"/>
        </w:rPr>
        <w:t>(кгс/кв. см)           │ транспор- │ транспорти-  │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│ </w:t>
      </w:r>
      <w:r>
        <w:rPr>
          <w:lang w:val="ru-RU" w:eastAsia="ru-RU" w:bidi="ru-RU"/>
        </w:rPr>
        <w:t>тировке   │ ровке        │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аксимально допустимая    │+300 - +250│ +135 - +150  │+135 - +150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температура загружаемого │           │              │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продукта, град. С        │           │              │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абочая температура в     │ -50 - +300│  -50 - +50   │ -50 - +50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котле, град. С           │           │              │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олщина изоляции, мм      │    190    │    200       │     -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Год начала серийного      │    1973   │    1971      │   1980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производства             │           │              │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Год снятия с производства │     -     │    1980      │     -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──────────────────┴───────────┴──────────────┴───────────┘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──────────────────────────────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</w:t>
      </w:r>
      <w:r>
        <w:rPr>
          <w:lang w:val="ru-RU" w:eastAsia="ru-RU" w:bidi="ru-RU"/>
        </w:rPr>
        <w:t>цистерны модели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────┬─────────────┬────────────┬────────────┬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15-1417  │    15-1565  │   15-1527  │   15-1552  │   15-1576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────┼─────────────┼────────────┼────────────┼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</w:t>
      </w:r>
      <w:r>
        <w:rPr>
          <w:lang w:val="ru-RU" w:eastAsia="ru-RU" w:bidi="ru-RU"/>
        </w:rPr>
        <w:t>4     │       5     │      6     │      7     │      8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────┼─────────────┼────────────┼────────────┼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Паста суль-│  Сульфонол  │   Бензол   │ Капролактам│   Амил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фонола     │             │            │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            │            │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-       │     -       │    -       │    -       │    -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53,7     │     62      │   62,3     │    50      │   53,5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27,2     │     26      │   26,4     │    26      │   26,7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            │            │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            │            │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198,16    │   215,8     │  217,6     │  188,2     │  196,5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(20,22)   │   (22,0)    │  (22,18)   │  (19,2)    │  (20,05)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65,95    │    71,8     │   72,4     │   62,6     │   65,4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(6,73)   │    (7,32)   │   (7,38)   │   (6,39)   │   (6,67)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4      │      4      │     4      │     4      │     4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-Т     │     1-ВМ    │    1-Т     │    1-ВМ    │   02-ВМ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    </w:t>
      </w:r>
      <w:r>
        <w:rPr>
          <w:lang w:val="ru-RU" w:eastAsia="ru-RU" w:bidi="ru-RU"/>
        </w:rPr>
        <w:t>(0-Т)   │            │    (0-Т)   │   (02-Т)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            │            │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            │            │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            │            │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-      │    1562     │   1620     │   1679     │     -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-      │    2626     │   2430     │   2313     │     -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            │            │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61,17    │    55,2     │   72,76    │   55,2     │   44,35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59,67    │     55      │   71,34    │   49,5     │   36,0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2800     │    2600     │   3000     │   2600     │   2417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10300     │   11300     │  11060     │  11300     │  10010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            │            │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8      │      8      │     9      │     8      │     8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8      │      8      │     9      │     8      │     8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1      │     10      │    11      │    10      │    10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1      │     10      │    10      │    10      │    11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ВСт3сп5    │ Ст308Х22Н6Т │ Ст09Г2С-12 │ Ст08Х22Н6Т │Ст08Х18Н10Т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            │            │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            │            │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            │            │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,11    │     0,89    │    1,15    │    0,99    │    0,673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0,06(0,6)  │  0,07(0,7)  │ 0,06(0,6)  │   0,2(2)   │ 0,35(3,5)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при транс- │  при транс- │            │ при транс-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портировке │  портировке │            │ портировке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-      │      +50    │ +10 - +20  │     +95    │      -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            │            │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            │            │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-      │  +20 - +50  │     -      │ +40 - +100 │      -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            │            │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00     │       -     │      -     │  150 - 190 │  190 - 200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965    │     1980    │    1986    │    1973    │      -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            │            │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978    │       -     │      -     │      -     │      -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────┴─────────────┴────────────┴────────────┴────────────┘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────┬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15-889   │   15-1578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────┼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</w:t>
      </w:r>
      <w:r>
        <w:rPr>
          <w:lang w:val="ru-RU" w:eastAsia="ru-RU" w:bidi="ru-RU"/>
        </w:rPr>
        <w:t>9     │     10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────┼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Суперфосфор-│Суперфосфор-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ная кислота │ная кислота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-       │    -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120      │   120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53      │    53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212      │   212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(21,63)   │  (21,63)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87      │    87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(8,87)   │   (8,87)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8      │     8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-Т     │    1-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1446     │   1446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2270     │   2270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63      │   63,1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62,9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2300     │   2300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16100     │  16100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7      │     8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7      │     8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7      │     8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7      │     9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СтTTST52  │  СтZINCDU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  </w:t>
      </w:r>
      <w:r>
        <w:rPr>
          <w:lang w:val="ru-RU" w:eastAsia="ru-RU" w:bidi="ru-RU"/>
        </w:rPr>
        <w:t>25-20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</w:t>
      </w:r>
      <w:r>
        <w:rPr>
          <w:lang w:val="ru-RU" w:eastAsia="ru-RU" w:bidi="ru-RU"/>
        </w:rPr>
        <w:t>(УРАНУСЬ)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0,524   │    0,526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0,065   │    0,065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(0,65)  │    (0,65)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+85    │     +85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-      │     -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180 - 200 │     200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977    │    1963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978    │    1984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────┴────────────┘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6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раметры вагона - цистерны для перевозки кислот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жидких химических продукт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────────────────┬───────────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Наименование параметра  │           Параметры вагона -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├─────────┬──────────────┬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│</w:t>
      </w:r>
      <w:r>
        <w:rPr>
          <w:lang w:val="ru-RU" w:eastAsia="ru-RU" w:bidi="ru-RU"/>
        </w:rPr>
        <w:t>15-1401  │    15-1548   │   15-1601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├─────────┼──────────────┼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│    </w:t>
      </w:r>
      <w:r>
        <w:rPr>
          <w:lang w:val="ru-RU" w:eastAsia="ru-RU" w:bidi="ru-RU"/>
        </w:rPr>
        <w:t>1    │       2      │      3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┼─────────┼──────────────┼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азначение (основной груз)│ Серная  │  Улучшенная  │Улучшенная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│ </w:t>
      </w:r>
      <w:r>
        <w:rPr>
          <w:lang w:val="ru-RU" w:eastAsia="ru-RU" w:bidi="ru-RU"/>
        </w:rPr>
        <w:t>кислота │серная кислота│серная кис-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│         │              │</w:t>
      </w:r>
      <w:r>
        <w:rPr>
          <w:lang w:val="ru-RU" w:eastAsia="ru-RU" w:bidi="ru-RU"/>
        </w:rPr>
        <w:t>лота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ип вагона - цистерны     │  760    │    762       │    762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Грузоподъемность, т       │   60    │     67       │     77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асса вагона - цистерны   │  20,9   │    20,3      │    22,2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(тара), т                │         │  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агрузка:                 │         │  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от оси колесной пары    │  198    │    214       │    243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</w:t>
      </w:r>
      <w:r>
        <w:rPr>
          <w:lang w:val="ru-RU" w:eastAsia="ru-RU" w:bidi="ru-RU"/>
        </w:rPr>
        <w:t>на рельсы, кН (тс)     │ (20,2)  │   (21,8)     │   (24,8)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на один погонный метр   │   66    │     71       │     81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</w:t>
      </w:r>
      <w:r>
        <w:rPr>
          <w:lang w:val="ru-RU" w:eastAsia="ru-RU" w:bidi="ru-RU"/>
        </w:rPr>
        <w:t>пути, кН/м (тс/м)      │  (6,7)  │    (7,3)     │    (8,3)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Габарит                   │ 02-ВМ   │    02-ВМ     │    02-ВМ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│ </w:t>
      </w:r>
      <w:r>
        <w:rPr>
          <w:lang w:val="ru-RU" w:eastAsia="ru-RU" w:bidi="ru-RU"/>
        </w:rPr>
        <w:t>(02-Т)  │    (02-Т)    │    (02-Т)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араметры котла:          │         │  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объем полный, куб. м    │  32,7   │    38,5      │    46,0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объем полезный, куб. м  │  32,0   │    37,0      │    42,5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удельный объем, куб. м/т│   0,53  │     0,55     │     0,55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диаметр внутренний, мм  │  2000   │    2200      │    2400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длина наружная, мм      │ 10484   │   10410      │   10510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толщина листов, мм:     │         │  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</w:t>
      </w:r>
      <w:r>
        <w:rPr>
          <w:lang w:val="ru-RU" w:eastAsia="ru-RU" w:bidi="ru-RU"/>
        </w:rPr>
        <w:t>верхнего (среднего)   │10/10/12 │   8/8/10     │      -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</w:t>
      </w:r>
      <w:r>
        <w:rPr>
          <w:lang w:val="ru-RU" w:eastAsia="ru-RU" w:bidi="ru-RU"/>
        </w:rPr>
        <w:t>нижнего              │         │  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</w:t>
      </w:r>
      <w:r>
        <w:rPr>
          <w:lang w:val="ru-RU" w:eastAsia="ru-RU" w:bidi="ru-RU"/>
        </w:rPr>
        <w:t>днищ                  │   12    │     10       │      -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материал                │ВСт3сп5  │ Ст12Х18Н10Т, │   Ст09Г2 +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│         │     </w:t>
      </w:r>
      <w:r>
        <w:rPr>
          <w:lang w:val="ru-RU" w:eastAsia="ru-RU" w:bidi="ru-RU"/>
        </w:rPr>
        <w:t>20К +    │  06Х17НМ2,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│         │ </w:t>
      </w:r>
      <w:r>
        <w:rPr>
          <w:lang w:val="ru-RU" w:eastAsia="ru-RU" w:bidi="ru-RU"/>
        </w:rPr>
        <w:t>10Х17Н13М2Т  │     ДЗР,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│         │ </w:t>
      </w:r>
      <w:r>
        <w:rPr>
          <w:lang w:val="ru-RU" w:eastAsia="ru-RU" w:bidi="ru-RU"/>
        </w:rPr>
        <w:t>10Х17Н13М2Т  │   Н7М2ДЗР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рабочее давление, МПа   │0,25(2,5)│  0,25(2,5)   │  0,25(2,5)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</w:t>
      </w:r>
      <w:r>
        <w:rPr>
          <w:lang w:val="ru-RU" w:eastAsia="ru-RU" w:bidi="ru-RU"/>
        </w:rPr>
        <w:t>(кгс/кв. см)           │         │  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испытательное давление, │0,4(4,0) │  0,4(4,0)    │  0,55(5,5)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</w:t>
      </w:r>
      <w:r>
        <w:rPr>
          <w:lang w:val="ru-RU" w:eastAsia="ru-RU" w:bidi="ru-RU"/>
        </w:rPr>
        <w:t>МПа (кгс/кв. см)       │         │  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ысота центра тяжести ва- │         │  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гона - цистерны от голо- │         │  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вки рельса, мм:          │         │  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порожней, мм            │  1163   │    1140      │    1181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груженой, мм            │  1998   │    2045      │    2170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Год начала серийного      │  1963   │    1971      │      -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производства             │         │  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Год снятия с производства │  1978   │      -       │      -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──────────────────┴─────────┴──────────────┴─────────────┘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──────────────────────────────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</w:t>
      </w:r>
      <w:r>
        <w:rPr>
          <w:lang w:val="ru-RU" w:eastAsia="ru-RU" w:bidi="ru-RU"/>
        </w:rPr>
        <w:t>цистерны модели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┬─────────┬────────────┬───────────┬────────────┬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15-1403 │ 15-1554 │   15-1404  │  15-1426  │   15-1487  │ 15-1406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│         │            │           │            │</w:t>
      </w:r>
      <w:r>
        <w:rPr>
          <w:lang w:val="ru-RU" w:eastAsia="ru-RU" w:bidi="ru-RU"/>
        </w:rPr>
        <w:t>(ЖКЦ-39)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┼─────────┼────────────┼───────────┼────────────┼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4    │    5    │      6     │     7     │      8     │    9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┼─────────┼────────────┼───────────┼────────────┼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Соляная │ Соляная │Слабая азот-│ Слабая    │Слабая азот-│Кислот-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кислота │ кислота │ная кислота │ азотная   │ная кислота │ный ме-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│         │            │ </w:t>
      </w:r>
      <w:r>
        <w:rPr>
          <w:lang w:val="ru-RU" w:eastAsia="ru-RU" w:bidi="ru-RU"/>
        </w:rPr>
        <w:t>кислота   │            │ланж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-    │    -    │     -      │     -     │     -      │    -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52,2   │  62,0   │   61,5     │   64,5    │   66,5     │  57,3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22,4   │  21,7   │   21,0     │   22,3    │   21,5     │  22,4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│         │            │           │            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│         │            │           │            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183    │  205    │   202      │   216     │   216      │  195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(18,7)  │ (20,9)  │  (20,6)    │  (22,0)   │  (22,0)    │(19,92)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61    │   68    │    67      │    72     │    72      │   66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(6,2)  │  (7,0)  │   (6,9)    │   (7,3)   │   (7,3)    │  (6,8)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02-ВМ   │ 02-ВМ   │   02-ВМ    │   02-ВМ   │   02-ВМ    │  02-ВМ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(02-Т)  │ (02-Т)  │   (02-Т)   │   (02-Т)  │   (02-Т)   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│         │            │           │            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46,0   │  54,1   │   46,9     │   48,8    │   51,9     │  39,5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44,8   │  52,8   │   44,5     │   46,6    │   48,1     │  37,3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0,86  │   0,85  │    0,72    │    0,72   │    0,72    │   0,6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2410   │  2600   │   2400     │   2400    │   2600     │  2214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10430   │ 10610   │  10560     │  11120    │  10140     │ 10686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│         │            │           │            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-    │ 9/9/11  │  8/9/11    │  8/8/11   │  8/8/10    │25/25/25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│         │            │           │            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-    │   11    │    11      │    11     │    10      │   28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ВСт3сп5 │ Ст09Г2, │Ст12Х18Н10Т,│Ст12Х18Н10Т│Ст12Х18Н10Т,│Алюминий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│  </w:t>
      </w:r>
      <w:r>
        <w:rPr>
          <w:lang w:val="ru-RU" w:eastAsia="ru-RU" w:bidi="ru-RU"/>
        </w:rPr>
        <w:t>09Г2Д, │ 08Х18Н10Т  │           │ 08Х18Н10Т  │  АДО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│  </w:t>
      </w:r>
      <w:r>
        <w:rPr>
          <w:lang w:val="ru-RU" w:eastAsia="ru-RU" w:bidi="ru-RU"/>
        </w:rPr>
        <w:t>09Г2С, │            │           │            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│  </w:t>
      </w:r>
      <w:r>
        <w:rPr>
          <w:lang w:val="ru-RU" w:eastAsia="ru-RU" w:bidi="ru-RU"/>
        </w:rPr>
        <w:t>09Г2СД │            │           │            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0,3(3,0)│ 0,2(2,0)│ 0,15(1,5)  │  0,2(2,0) │  0,2(2,0)  │0,2(2,0)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│         │            │           │            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0,4(4,0)│0,55(5,5)│ 0,86(6,8)  │     -     │ 0,45(4,5)  │0,5(5,0)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│         │            │           │            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│         │            │           │            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│         │            │           │            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│         │            │           │            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-    │  1338   │   1288     │     -     │   1289     │    -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-    │  2222   │   2072     │     -     │   2254     │    -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1964   │  1975   │   1963     │   1980    │   1983     │  1963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│         │            │           │            │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-    │    -    │   1983     │     -     │     -      │    -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┴─────────┴────────────┴───────────┴────────────┴────────┘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──────────────────────────────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────┬─────────┬──────────┬──────────┬──────────┬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15-1514   │ 15-859  │ 15-1568  │ 15-1414  │ 15-1572  │ 15-Ц854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────┼─────────┼──────────┼──────────┼──────────┼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0      │    11   │    12    │    13    │   14     │   15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────┼─────────┼──────────┼──────────┼──────────┼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Меланж    │Ацеталь- │Ацеталь-  │Этиловая  │ Метанол  │ Серная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</w:t>
      </w:r>
      <w:r>
        <w:rPr>
          <w:lang w:val="ru-RU" w:eastAsia="ru-RU" w:bidi="ru-RU"/>
        </w:rPr>
        <w:t>дегид    │дегид     │жидкость  │          │ кислота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        │          │          │          │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764     │    -    │    -     │    -     │   766    │   760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62,0     │  46,1   │  53,2    │  60,7    │  57,0    │  60,0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21,9     │  23,9   │  25,9    │  22,2    │  23,5    │  21,9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        │          │          │          │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        │          │          │          │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201      │  172    │  194     │  203     │  197     │  201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(20,5)    │ (17,5)  │ (19,8)   │ (20,7)   │ (20,1)   │ (20,5)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67      │   57    │   65     │   68     │   66     │   67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(6,8)    │  (5,8)  │  (6,6)   │  (6,9)   │  (6,7)   │  (6,8)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02-ВМ    │ 02-ВМ   │ 02-ВМ    │ 02-ВМ    │  1-Т     │ 02-ВМ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(02-Т)   │ (02-Т)  │ (02-Т)   │ (02-Т)   │          │ (02-Т)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        │          │          │          │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44,8     │  63,4   │  73,2    │  38,7    │  73,2    │   32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40,0     │  57,1   │  65,8    │  36,8    │  71,7    │    -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0,65    │   1,24  │   1,24   │   0,61   │   1,26   │   0,53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2417     │  2800   │  3000    │  2200    │  3000    │  2000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10110     │ 10690   │ 10770    │ 10490    │ 10770    │ 10550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        │          │          │          │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9/9/11    │ 9/9/11  │ 9/9/11   │ 9/9/11   │ 9/9/11   │    -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        │          │          │          │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2      │   10    │   10     │   10     │   10     │    -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Ст0Х18Г8Н12Т│ Ст09Г2С │ Ст09Г2,  │ Ст09Г2С, │ Ст09Г2Д, │ ВСт3сп5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(К0-3)   │         │  09Г2Д,  │ 09Г2СД,  │  09Г2,   │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        │  </w:t>
      </w:r>
      <w:r>
        <w:rPr>
          <w:lang w:val="ru-RU" w:eastAsia="ru-RU" w:bidi="ru-RU"/>
        </w:rPr>
        <w:t>09Г2С,  │09Г2С-12, │  09Г2С,  │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        │</w:t>
      </w:r>
      <w:r>
        <w:rPr>
          <w:lang w:val="ru-RU" w:eastAsia="ru-RU" w:bidi="ru-RU"/>
        </w:rPr>
        <w:t>09Г2СД-12 │  09Г2Д   │09Г2СД-12 │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0,2(2,0)  │ 0,3(3,0)│ 0,3(3,0) │0,35(3,5) │0,25(2,5) │0,25(2,5)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        │          │          │          │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0,9(9,0)  │0,87(8,7)│0,85(8,5) │ 0,9(9,0) │0,55(5,5) │ 0,4(4,0)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        │          │          │          │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        │          │          │          │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        │          │          │          │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        │          │          │          │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-      │    -    │  1570    │  1261    │  1475    │    -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-      │    -    │  2375    │  2051    │  2385    │    -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1971     │  1963   │  1976    │  1972    │  1984    │    -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        │          │          │          │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1976     │  1975   │    -     │    -     │    -     │    -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────┴─────────┴──────────┴──────────┴──────────┴─────────┘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──────────────────────────────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──┬─────────┬──────────┬────────────────┬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ЖКЦ-34  │ЖКЦ-35(I)│ЖКЦ-35(II)│15-1416 (ЖГЦ-60)│15-1570 (ЖГЦ-73)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──┼─────────┼──────────┼────────────────┼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6    │   17    │    18    │       19       │      20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──┼─────────┼──────────┼────────────────┼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Крепкая  │Крепкая  │ Крепкая  │     Гептил     │    Гептил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азотная  │азотная  │ азотная  │                │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кислота  │кислота  │ кислота  │                │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-    │    -    │     -    │       -        │        -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50    │   50    │    50    │     45,6       │      54,4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21    │  21,8   │   20,7   │     25,1       │      25,05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│         │          │                │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│         │          │                │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174    │  176    │   173,4  │    173,4       │     194,9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(17,75) │ (17,95) │  (17,67) │    (17,7)      │     (19,9)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57,9  │   58,5  │    57,7  │     57,7       │      64,8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(5,9)  │  (6,0)  │   (5,9)  │     (5,9)      │      (6,6)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02-ВМ   │ 02-ВМ   │  02-ВМ   │    02-ВМ       │     02-ВМ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(02-Т)  │ (02-Т)  │  (02-Т)  │    (02-Т)      │     (02-Т)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│         │          │                │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34,5   │  34,5   │   34,5   │     61,2       │      73,2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33     │  33     │   33     │     57,0       │      68,0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0,66  │   0,66  │    0,66  │      1,25      │       1,25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2200   │  2200   │   2200   │     2800       │      3000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9410   │  9410   │   9410   │    10334       │     10770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│         │          │                │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18/18/22 │20/20/20 │ 18/18/22 │    9/9/11      │     9/9/11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│         │          │                │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20    │   20    │    20    │      10        │       10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Алюминий │Алюминий │ Алюминий │    ВСт3сп      │    Ст09Г2С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А1    │   АД1   │    АД1   │                │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│         │          │                │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│         │          │                │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0,2(2)  │ 0,2(2)  │  0,2(2)  │   0,25(2,5)    │    0,25(2,5)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│         │          │                │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│         │          │                │     </w:t>
      </w:r>
      <w:r>
        <w:rPr>
          <w:lang w:val="ru-RU" w:eastAsia="ru-RU" w:bidi="ru-RU"/>
        </w:rPr>
        <w:t>0,6(6)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│         │          │                │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│         │          │                │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│         │          │                │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│         │          │                │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-    │    -    │     -    │       -        │        -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-    │    -    │     -    │       -        │        -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-    │    -    │     -    │       -        │        -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│         │          │                │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-    │    -    │     -    │       -        │        -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──┴─────────┴──────────┴────────────────┴────────────────┘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1:14:22Z</dcterms:created>
  <dc:creator/>
  <dc:description/>
  <dc:language>en-US</dc:language>
  <cp:lastModifiedBy/>
  <dcterms:modified xsi:type="dcterms:W3CDTF">2011-02-21T11:18:50Z</dcterms:modified>
  <cp:revision>2</cp:revision>
  <dc:subject/>
  <dc:title/>
</cp:coreProperties>
</file>