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4 марта 2010 г. N 165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30 декабря 2009 г. N 42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рганизации и осуществления надзора за систем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ударственного учета и контроля ядер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5.2.12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; N 33, ст. 4088; N 34, ст. 4192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порядке организации и осуществления надзора за системой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не подлежащим применению Приказ Госатомнадзора России от 31.07.2003 N 86 "Об утверждении Положения о надзоре за системой государственного учета и контроля ядерных материалов", зарегистрированный в Минюсте России 28.08.2003, регистрационный N 5024 (Российская газета, 2003, N 18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Трутн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ых ресурсов и эколог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.12.2009 N 42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организации и осуществления надзора за систем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ударственного учета и контроля ядер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ложение о порядке организации и осуществления надзора за системой государственного учета и контроля ядерных материалов (далее - Положение) разработано в соответствии с требования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от 21 ноября 1995 г. N 170-ФЗ "Об использовании атомной энергии" (Собрание законодательства Российской Федерации, 1995, N 48, ст. 4552; 1997, N 7, ст. 808; 2001, N 29, ст. 2949; 2002, N 1, ст. 2; N 13, ст. 1180; 2003, N 46, ст. 4436; 2004, N 35, ст. 3607; 2006, N 52, ст. 5498; 2007, N 7, ст. 834; N 49, ст. 6079; 2008, N 29, ст. 3418; N 30, ст. 3616; 2009, N 1, ст. 17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6 мая 2008 г. N 352 "Об утверждении Положения о системе государственного учета и контроля ядерных материалов" (Собрание законодательства Российской Федерации, 2008, N 19, ст. 2188; 2009, N 18, ст. 224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; N 42, ст. 4825; N 46, ст. 5337; 2009, N 3, ст. 378; N 6, ст. 738; N 33, ст. 4088; N 34, ст. 4192; N 49, ст. 597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2004, N 32, ст. 3348; 2006, N 5, ст. 544; N 23, ст. 2527; N 52, ст. 5587; 2008, N 22, ст. 2581; N 46, ст. 5337; 2009, N 6, ст. 738; N 33, ст. 4081; N 49, ст. 597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ложение устанавливает порядок организации и осуществления надзора за системой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дзор за системой государственного учета и контроля ядерных материалов осуществляется территориальными органами Федеральной службы по экологическому, технологическому и атомному надзору (далее - Ростехнадзор) с участием структурных подразделений центрального аппар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дзор за системой государственного учета и контроля ядерных материалов включает в себя проверку выполнения требований федеральных норм и правил, организационно-распорядительных документов в области государственного учета и контроля ядерных материалов, условий лицензий (далее - требования по учету и контролю), а также состояния государственного учета и контроля ядерных материалов и их наличия на территории Российской Федерации, осуществляемую путем проведения инспе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дзор за системой государственного учета и контроля ядерных материалов осуществляется с целью выявления и предотвращения нарушений в функционировании системы государственного учета и контроля ядерных материалов, причин этих нарушений, факторов, препятствующих осуществлению государственного учета и контроля ядерных материалов, предотвращения неконтролируемого распространения и использовани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ля достижения цели надзора за системой государственного учета и контроля ядерных материалов Ростехнадзор в пределах своих полномоч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запрашивает, получает и анализирует информацию по вопросам функционирования системы государственного учета и контроля ядерных материалов и ее составных ча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рганизует и проводит инспекции состояния государственного учета и контроля ядерных материалов, анализирует и обобщает результаты инспе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нимает предусмотренные нормативными правовыми актами Российской Федерации меры, направленные на устранение организациями и должностными лицами выявленных нарушений в функционировании системы государственного учета и контроля ядерных материалов и причин этих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едоставляет информацию о результатах надзора за системой государственного учета и контроля ядерных материалов органам государственной власт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остехнадзор ведет учет данных, необходимых для осуществления надзора за системой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оступ должностных лиц Ростехнадзора к информации организаций, к информации, содержащейся в федеральной автоматизированной информационной системе государственного учета и контроля ядерных материалов, в информационно-аналитических организациях и центрах сбора, обработки и передачи информации, обеспечивающих функционирование системы государственного учета и контроля ядерных материалов на федеральном уровне, осуществляется в соответствии с установленным законодательством Российской Федерации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уп должностных лиц Ростехнадзора к материалам, составляющим государственную тайну, осуществляется в установленном законодательством Российской Федерации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, получаемая Ростехнадзором в ходе осуществления надзора за системой государственного учета и контроля ядерных материалов, используется исключительно с целью, изложенной в пункте 5 Положения, с соблюдением предусмотренных законодательством Российской Федерации требований по защите государственной и коммерческой тайны, а также прав на интеллектуальную собстве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Инспекции по проверке состояния учета и контроля ядерных материалов могут быть плановыми и внепланов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ые инспекции проводятся на основании планов проведения плановых инспекций Ростехнадзора, утвержденных в установленном нормативными правовыми актами Российской Федерации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ые инспекции могут проводиться в связи с выявленными фактами недостачи, излишков, а также несанкционированного использования и/или незаконного перемещения ядерных материалов, в том числе через таможенную границу Российской Федерации, или аномалиями в учете и контроле ядерных материалов, необходимостью проверки выполнения выданных ранее предписаний об устранении нарушений, а также в других случаях, предусмотренных законодательством Российской Федерации, в том числе по запросу сами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плановой инспекции инспектируемая организация уведомляется заранее, не позднее чем в течение трех рабочих дней до ее начала, о проведении внеплановой инспекции - не менее чем за двадцать четыре часа до начала инспе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ериодичность проведения инспекций определяется в соответствии с действующи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инспекций учета и контроля в организации в течение календарного года должны быть проверены все зоны баланса ядерного материала в дан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ции проводятся с учетом особенностей технологического цикла инспектируемой организации и необходимости проведения измерений при проверке наличи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комиссии по проведению инспекции с указанием фамилии, имени, отчества и полного наименования должности проверяющих должностных лиц (должностного лица) Ростехнадзора определяется приказом Ростехнадзора о проведении инспе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оведение инспекции должно включать в себя следующие этап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дготовка к проведению инспекции и организация инспекции, включая, в том числе, составление и утверждение уполномоченным должностным лицом Ростехнадзора программы проведения инспекции, издание приказа о проведении инспекции и направление проверяемой организации копии приказа о проведении инспекции в сроки, установленные пунктом 9 Поло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едение инспе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формление результатов инспе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Инспекция включает проверк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асследования выявленных аномалий в учете и контроле ядерных материалов и устранения нарушений в функционировании системы государственного учета и контроля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аличия ядерных материалов в местах их нахождения путем проведения полных или выборочных измерений характеристик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выполнения требований к учету и контрол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оответствия нормативных документов организации по учету и контролю ядерных материалов федеральным нормам и правилам по учету и контролю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ыполнения условий действия лицензий, выданных Ростехнадзором организации, осуществляющей деятельность в области использования атомной энер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выполнения ранее выданных предпис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выполнения условий разрешений Ростехнадзора на право ведения работ в области использования атомной энергии, выдаваемых руководящему персоналу объектов использования атомной энергии, обеспечивающему учет и контроль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оведения организацией, осуществляющей обращение с ядерными материалами, подготовки и повышения квалификации персонала, осуществляющего учет и контроль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кретное содержание проверок устанавливается программой инспекции, утверждаемой уполномоченным должностным лицом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Должностные лица Ростехнадзора в ходе проведения инспекций вправе запрашивать и получать документы и материалы, необходимые для реализации целей инспекций, а также получать объяснения должностных лиц и работников инспектируемой организации по вопросам, непосредственно связанным с целями инспе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ыявления нарушений могут быть проверены дополнительно вопросы, не предусмотренные первоначальной программой инспе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осуществлении надзора за системой государственного учета и контроля ядерных материалов могут применяться технические средства измерений количества и состава ядерных материалов, средства контроля доступа к ядерным материалам, используемые при учете и контроле ядерных материалов и надзоре за системой государственного учета и контроля ядерных материалов (далее - технические средства) и персонально идентифицируемые устройства одноразового действия, обеспечивающие защиту объекта (транспортного средства, контейнера, цистерны, помещения, тары, оборудования и др.) от несанкционированного доступа путем индикации вмешательства и сдерживания в определенных пределах от проникновения (далее - пломбировочные устр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ы обеспечения безопасности, связанные с использованием технических средств и пломбировочных устройств, согласовываются с инспектируем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технических средств и пломбировочных устройств при проведении инспекций осуществляется уполномоченными должностными лицами Ростехнадзора при соблюдении требований техники безопасности, радиационной безопасности и мер по защите информации о ядерных материалах. Территориальные органы Ростехнадзора должны поддерживать работоспособность принадлежащих им технических средств, а также обеспечивать своевременную поверку и калибровку средств измерений, входящих в состав этих технических средств. Измерения ядерных материалов в ходе инспекций проводя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о результатам инспекций составляется акт, экземпляр которого после оформления выдается в установленном порядке инспектируем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случае выявления нарушений в функционировании системы государственного учета и контроля ядерных материалов Ростехнадзор принимает в пределах своих полномочий следующие мер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выдает руководителям и должностным лицам организаций обязательные для исполнения предписания об устранении выявленных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останавливает или прекращает действие разрешений Ростехнадзора на право ведения работ в области использования атомной энергии, выдаваемых должностным лицам организаций, осуществляющих обращение с ядерными материалами, отвечающим за организацию и обеспечение учета и контроля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останавливает или прекращает действие выданных Ростехнадзором или его территориальными органами разрешений (лицензий) организациям, осуществляющим обращение с ядерными материа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влекает к административной ответственности организации, должностных лиц и граждан в случаях, предусмотренных законодательством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аправляет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и условий действия лицензий (разрешений), если указанные нарушения содержат признаки состава преступления согласно уголовному законодательству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Учет и анализ результатов надзора осущест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аботником подразделения, осуществляющего надзор за системой государственного учета и контроля ядерных материалов, территориального органа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одразделением территориального органа Ростехнадзора, ответственным за осуществление надзора за системой государственного учета и контроля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ерриториальным органом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одразделением центрального аппарата Ростехнадзора, выполняющим функции организации и осуществления надзора за системой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Анализ производится на основании следующих документов и информ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актов и предписаний по результатам проведенных инспе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остановлений Ростехнадзора о назначении административного наказ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информации о состоянии учета и контроля ядерных материалов в организациях, осуществляющих обращение с ядерными материа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тчетов организаций об обстоятельствах и причинах аномалии в учете и контроле ядерных материалов (далее - специальных отчет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тчетных документов органов управления, обеспечивающих функционирование системы государственного учета и контроля ядерных материалов на федеральном уровне, информационно-аналитических центров сбора, обработки и передачи информации и организаций, осуществляющих обращение с ядерными материалами, получаемых по запросам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тчетов организаций о выполнении постановлений и предписаний Ростехнадзора и его территориальных орг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информации о выявлении, предупреждении и раскрытии незаконных действий в отношении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бработка и анализ информации о результатах надзора осуществляется при помощи автоматизированной информационной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о результатам анализа составляется заключение о состоянии системы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о состоянии системы государственного учета и контроля ядерных материалов составляется в сроки, установленные Ростехнадзором для подготовки годового отчета о деятель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территориального органа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Учету и хранению в Ростехнадзоре подлежа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акты и предписания по результатам проведенных инспе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остановления Ростехнадзора о назначении административного наказ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акты по результатам расследования инцидентов и аномалий в учете и контроле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пециальные отчеты организ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тчетные документы организаций, получаемые по запросам Рос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тчеты организаций о выполнении постановлений и предписаний Ростехнадзора и его территориальных орг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информация о выявлении, предупреждении и раскрытии незаконных действий в отношении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заключения о состоянии системы государственного учета и контроля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хранения указанных документов определяется приказом Ростехнадзора, но не может быть меньше срока действия лицензий в области использования атомной энергии, выданных соответств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01:17Z</dcterms:created>
  <dc:creator/>
  <dc:description/>
  <dc:language>en-US</dc:language>
  <cp:lastModifiedBy/>
  <dcterms:modified xsi:type="dcterms:W3CDTF">2011-03-31T04:03:13Z</dcterms:modified>
  <cp:revision>2</cp:revision>
  <dc:subject/>
  <dc:title/>
</cp:coreProperties>
</file>