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добрены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раслевой комиссией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подъемным сооружениям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16 апреля 2003 года, протокол N 7)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подготовке и аттестации специалистов и экспертов,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яющих экспертизу промышленной безопасност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ъемных сооружен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Общие положе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Рекомендации по подготовке и аттестации специалистов и экспертов, осуществляющих экспертизу промышленной безопасности подъемных сооружений (далее - Рекомендации), определяют требования к квалификации, компетенции, подготовке и порядку аттестации специалистов и экспертов, осуществляющих экспертизу промышленной безопасности подъемных сооруж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Настоящие Рекомендации предназначены для сотрудников Госгортехнадзора России, экспертных организаций, организаций, осуществляющих подготовку и аттестацию специалистов и экспертов предприятий, связанных с эксплуатацией подъемных сооружений, подконтрольных Госгортехнадзору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Настоящие Рекомендации разработаны с учетом требований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ого закона от 21.07.97 N 116-ФЗ "О промышленной безопасности опасных производственных объектов"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я Правительства Российской Федерации от 11.08.98 N 928 "О перечне технических устройств, применяемых на опасных производственных объектах и подлежащих сертификации"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я Правительства Российской Федерации от 25.12.98 N 1540 "О применении технических устройств на опасных производственных объектах"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ожения о проведении государственной экспертизы и утверждении градостроительной, предпроектной и проектной документации в Российской Федерации, утвержденного Постановлением Правительства Российской Федерации от 27.12.00 N 1008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 проведения экспертизы промышленной безопасности (ПБ 03-246-98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ожения о порядке подготовки и аттестации работников организаций, осуществляющих деятельность в области промышленной безопасности опасных производственных объектов, подконтрольных Госгортехнадзору России (РД 03-444-02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щих требований к органам по сертификации, проводящим аттестацию персонала (ЕМ 45013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 аттестации экспертов Системы экспертизы промышленной безопасности (СДА-12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я Госгортехнадзора России от 09.07.02 N 43 "Об утверждении "Положения о порядке продления срока безопасной эксплуатации технических устройств, оборудования и сооружений на опасных производственных объектах"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ругих документов, указанных в Приложении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В настоящих Рекомендациях используются термины и определения, приведенные в нормативной документации, указанной в п. 1.3. При этом подразумевается, что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ерт по подъемным сооружениям &lt;*&gt; - аттестованный специалист высшей квалификации, осуществляющий руководство проведением экспертизы промышленной безопасности, с правом подготовки специалистов всех уровней, оценки соответствия импортных и вновь разработанных грузоподъемных машин требованиям НТД и Правилам, а также с правом проведения сложных расчетов и подготовки заключения по определению остаточного ресурса подъемных сооружений, а также расчета риска аварий при эксплуатации подъемных сооруж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ециалист - лицо, имеющее специальное образование, профессиональные навыки, соответствующую квалификацию и аттестацию для выполнения определенных видов работ в области экспертизы промышленной безопасности подъемных сооружений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Далее - экспер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5. Рекомендации устанавливают порядок и требования к подготовке и аттестации специалистов I, II, III уровня квалификации и экспер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6. Аттестации подлежат специалисты и эксперт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яющие экспертизу промышленной безопасности подъемных сооруж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вующие в экспертизе проектной документации на изготовление, капитальный и капитально-восстановительный ремонт, реконструкцию подъемных сооружений, а также документации, связанной с эксплуатацией подъемных сооруж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7. Подготовка и аттестация специалистов и экспертов осуществляется с учетом направления и специализации их деятельности в области экспертизы подъемных сооружений согласно Приложению 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8. При аттестации экспертов и специалистов принимаются во внимание образование, уровень, специализация, квалификация, опыт и область профессиональной деятельности, подтверждающие глубокие знания предмета экспертизы, знание общеинженерных дисциплин и умение оперировать ими, знание норм и правил безопасности в заявленной области аккредитации, знание документов Системы экспертизы промышленной безопасности и опыт экспертной деятель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9. Эксперты и специалисты аттестуются на право проведения экспертизы промышленной безопасности подъемных сооружений согласно присвоенному им уровню квалификации в той области деятельности, которая указана в квалификационном удостоверении. Форма удостоверения приведена в Приложениях 3, 3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. Требования к предаттестационной подготовке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Специалисты и эксперты, осуществляющие деятельность в области промышленной безопасности подъемных сооружений, должны пройти подготовку и аттестацию по промышленной безопасности согласно области своей деятель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Предаттестационную подготовку специалистов по промышленной безопасности осуществляют организации, учебные центры, занимающиеся подготовкой руководителей и специалистов предприят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Специалисты и эксперты, участвующие в экспертизе подъемных сооружений, помимо общей подготовки в области промышленной безопасности должны пройти специальную подготовку для получения квалификации специалистов по технической диагностике (экспертизе) подъемных сооруж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щая подготовка предусматривает изучение законодательных и правовых документов РФ, норм и правил промышленной безопасности, руководящих документов Госгортехнадзора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ециальная подготовка ориентирована на приобретение (восстановление) научно-технических и практических знаний по направлениям деятельности и видам подъемных сооруж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олнительные программы специальной подготовки рассчитаны на специалистов высшей категории - экспер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Общая подготовка специалистов ведется по учебным программам, разработанным с учетом типовых программ, утвержденных Госгортехнадзором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граммы по специальной подготовке разрабатываются организациями по подготовке с учетом специфики предприятий региона и России и направлений деятельности. Программы и экзаменационные билеты по специальной подготовке и аттестации специалистов и экспертов подлежат согласованию с Госгортехнадзором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Программы и экзаменационные билеты по специальной подготовке должны соответствовать требованиям, предъявляемым к квалификации специалистов и экспертов согласно разделу III настоящих Рекоменда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 Организации, занимающиеся подготовкой специалистов и экспертов, должны располагать штатными специалистами, аттестованными согласно Положению о порядке подготовки и аттестации работников организаций, осуществляющих деятельность в области промышленной безопасности опасных производственных объектов, подконтрольных Госгортехнадзору России (РД 03-444-02), имеющими соответствующую профессиональную подготовку, педагогический и научно-практический опыт в области препода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 Специальная подготовка предполагает наличие информационно-методического, приборного и лабораторного обеспечения учебного процесс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 Процесс подготовки специалистов и экспертов должен проводиться в соответствии с Руководством по качеству подготовки, отвечающим требованиям ИСО 9000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 В целях повышения качества подготовки организациям, осуществляющим подготовку специалистов по промышленной безопасности в системе Госгортехнадзора России, предлагается добровольная аккредитац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 Организация, осуществляющая подготовку, выдает специалисту справку об окончании подготовки с указанием программы и объема часов подготов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 Эксперты предварительную подготовку могут не проходи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I. Квалификация и компетенция специалистов и эксперт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Эксперты и специалисты, участвующие в экспертизе промышленной безопасности в области технического диагностирования подъемных сооружений, должны зн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онодательные и нормативно-правовые акты в области промышленной безопасности, нормативно-техническую документацию в соответствии с областью экспертиз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промышленной безопасности, предъявляемые к объектам экспертиз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 проведения экспертизы, утверждения и регистрации экспертных заключ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обходимые методы, средства и технологию обследования подъемных сооруж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струкцию и принцип действия объектов, нормативно-техническую документацию, устанавливающую требования по определению технического состояния и работоспособности объектов экспертиз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ологию и организацию поверки мерительных средств, применяемых при технической диагности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Эксперты и специалисты, участвующие в экспертизе проектной документации на подъемные сооружения, экспертизе конструкций вновь изготовляемых подъемных сооружений, приборов, устройств безопасности к ним, экспертизе документации на изготовление, монтаж, реконструкцию, ремонт, экспертизе монтажа и эксплуатации подъемных сооружений, а также проектов производства работ кранами и технологических карт погрузочно-разгрузочных работ, помимо вышеперечисленного в п. 3.1, должны зн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ы и требования на проектирование соответствующего оборудования (государственные стандарты, строительные нормы и правила и др.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к металлам и материалам, используемым при проектировании, с учетом условий эксплуатации оборудо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ы и правила сварочных и других специальных видов рабо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к применению и установке приборов и средств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ы и правила неразрушающего контрол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ы и требования к оформлению проектной документации (ЕСКД, ЕСТД и др.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ы и порядок проведения экспертизы проектной докумен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ециалисты по подъемным сооружениям, участвующие в экспертизе промышленной безопасности в части технической диагностики оборудования, аттестуются по трем уровням квалификации - I, II, III (в порядке возрастани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Эксперты и специалисты, участвующие в экспертизе зданий и сооружений на опасном производственном объекте, на котором используются подъемные сооружения, помимо вышеперечисленных в п. п. 3.1 и 3.2, должны зн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ы и требования на проектирование зданий и сооружений, на которых используются подъемные сооруж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ы и требования к эксплуатации зданий и сооружений промышленного и гражданского назнач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ы и средства проведения экспертизы зданий и сооружений промышленного и гражданского назнач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обенности геологических, климатических зон эксплуатации, специфики технологических процессов на опасных производственных объектах, на которых используются подъемные сооруж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ы расчета и оценки технического состояния и остаточного ресурса зданий и сооружений, на которых используются подъемные соору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Специалист I уровня квалификации участвует в комиссии при обследовании объекта в качестве исполнителя конкретного вида работ под руководством специалиста более высокого уровня квалификации, при этом выполняет функции, предусмотренные нормативно-технической документацией Госгортехнадзора России, в том числ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вует в согласовании и рассмотрении документов, представленных на экспертиз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вует в проведении экспертизы на месте объек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тавляет на обсуждение результат экспертиз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сет ответственность за качество и достоверность выполненной рабо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ециалистом I уровня может быть лицо, имеюще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ециальное техническое образование, соответствующее виду деятельности (механик, электрик, гидравлик и т.п.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ж работы с объектами технической диагностики не менее одного год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нание устройств, принцип действия подъемных сооружений и их элемен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выки пользования приборами, инструментами и другими средствами, используемыми при экспертиз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выки владения технологией проведения обследо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нание и выполнение требований нормативно-технических и руководящих документов по технической диагностике объек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нание и соблюдение правил техники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ециалист I уровня аттестуе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области промышленной безопасности в объеме общеобразовательной подготов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к специалист по визуальному контролю объектов повышенной 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специализации согласно своему виду деятельности как специалист I уровня по обследованию соответствующего вида подъемных сооруж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Специалист II уровня квалификации участвует в выполнении экспертных работ, может осуществлять руководство экспертной группой, по результатам экспертизы составляет проект экспертного заключ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ециалист II уровня может выполнять все функции специалиста I уровня и кроме этого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одит обучение и стажировку вновь принятых сотрудник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вечает за технику безопасности работ в период экспертиз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одит согласование и рассмотрение докумен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ециалистом II уровня может быть лицо, имеюще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сшее специальное образование, соответствующее виду деятель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ж работы с объектами экспертизы не менее пяти ле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ж работы по обследованию объектов экспертизы в течение трех ле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нание и выполнение норм и требований по техническому диагностированию определенных видов оборудования объектов экспертиз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выки обобщения и анализа результатов экспертиз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мение оценивать выполнение технического обслуживания объекта и порядок ведения эксплуатационной документ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ыт разработки рекомендаций по устранению неисправност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ециалист II уровня аттестуе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области промышлен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к специалист по визуальному контролю объектов повышенной 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техническому диагностированию определенных объектов экспертизы как специалист II уровня по обследованию соответствующего 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 Специалист III уровня квалификации готовит экспертные заключения к утверждению, контролирует качество экспертных работ, участвует в подготовке и аттестации специалистов I и II уровня, руководит или непосредственно участвует в определении остаточного ресурса объектов, отработавших нормативный срок службы, организует работу экспертной комиссии, принимает окончательное решение по результатам экспертиз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ециалистом III уровня может быть лицо, имеюще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сшее специальное образование по соответствующему направлению деятель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щий стаж работы с грузоподъемными машинами не менее восьми ле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ж работы в данном виде деятельности не менее четырех лет с участием в экспертных работ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ыт инженерно-конструкторской рабо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нания методов и умение рассчитывать остаточный ресурс объекта, отработавшего нормативный срок служб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нания нормативно-технических, законодательных и правовых документов в своей области деятель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мение обобщать, анализировать и вырабатывать рекомендации по техническим решениям и результатам экспертиз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мпетенцию в области теоретических зн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ециалист III уровня аттестуе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области промышлен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к специалист по визуальному контролю объектов повышенной 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техническому диагностированию определенных объектов экспертизы как специалист III уровня с правом расчета остаточного ресурса соответствующего оборудо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экспертизе эксплуатационной и ремонтной докумен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ертом может быть лицо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меющее высшее специальное образовани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меющее стаж работы в области своей деятельности не менее десяти лет с участием в экспертизе промышленной безопасности не менее пяти ле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ладеющее практическими знаниями в области проектирования и расчетов объектов экспертиз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нающее законодательные, правовые, финансово-юридические акты и документы в области своей деятель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меющее обобщать, анализировать и вырабатывать рекомендации по техническим решениям и результатам экспертиз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меющее компетенцию в области теоретических зна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вующее в научно-технических семинарах, конференциях и имеющее публикации в области своей деятель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нимающее участие в разработке научно-методической и нормативно-технической документ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ладеющее отечественной и зарубежной технической информацией в своей обла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вующее в работе комиссии по расследованию авар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атывающее мероприятия, направленные на снижение масштаба последствий аварий и ущерба, нанесенного в случае аварии, а также рассчитывающее размеры ущерб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одящее расчеты оценки остаточного ресурса объекта, отработавшего нормативный срок служб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полняющее ответственные расчеты технических экспертиз по авариям и инцидентам на подъемных сооружения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вующее в экспертизе документации согласно Положению по проведению экспертизы промышленной безопасности опасных производственных объектов, на которых используются подъемные сооружения (РД 10-528-03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ерт аттестуе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области промышлен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технической диагностике объектов как специалист III уровня по комплексному обследованию соответствующего подъемного сооружения с правом расчета остаточного ресурс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экспертизе документации согласно Положению по проведению экспертизы промышленной безопасности опасных производственных объектов, на которых используются подъемные сооружения (РД 10-528-03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V. Порядок аттестации и переаттестации специалисто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эксперт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Аттестация специалистов осуществляется на базе организаций по подготовке, аккредитованных в Системе подготовки по промышлен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Аттестация экспертов осуществляется в Независимых органах по аттестации экспер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К аттестации специалистов допускаются лица, прошедшие обязательную предаттестационную подготовку и представившие справку об ее оконча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Аттестация специалистов проводится в аттестационных комиссиях уполномоченных организаций. Аттестационные комиссии создаются приказом (распоряжением) руководителя организации. В состав аттестационных комиссий включаются руководители, главные специалисты, специалисты III уровня, эксперты, представители Госгортехнадзора России. Возглавляет комиссию один из руководителей орган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 Для аттестации специалистов и экспертов представляются следующие документ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явление (по форме, приведенной в Приложениях 5, 5а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одственная характеристика от предприят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ация территориального органа Госгортехнадзора России (для специалистов III уровня, эксперта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 работ по проведению экспертизы за последние три года с личным участием заявител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пии документов, подтверждающие образование, а также (при наличии) копии документов, подтверждающие ученую степен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пии удостоверений и выписки из протоколов аттестационных комиссий о проверке знаний по Правилам безопасности по направлению аттестации; Правил промышлен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ттестации по специальной подготовке (при наличии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равка о стаже работы в области специализации (копия трудовой книжки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пии экспертных заключений, в которых принимал участие аттестуемый заявител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отки эксплуатационной, технической документации и д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аттестации экспертов дополнительно требуется представи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пии научных, методических разработок, проектно-конструкторские и расчетные рабо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чатные статьи, труды (если имеются) и другие документы и сведения, подтверждающие уровень компетентности аттестуемого заяви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 Экзаменационные билеты по аттестации должны включать вопросы общей и специальной подготовки. Рекомендуется включать в билеты не менее пяти вопросов, охватывающих основные направления деятельности аттестуемого. В процессе аттестации каждый отвечает на вопросы экзаменационного билета. Результат считается положительным при правильном ответе на 80% и более заданных вопросов - для специалистов I, II уровней. Специалисты III уровня, эксперты аттестуются при наличии 100% правильных ответов на заданные вопросы. При аттестации могут проводиться дополнительное собеседование, рассмотрение и анализ представленных кандидатом документов. При этом учитываются результаты предаттестационной подготовки, практический опыт, стаж работы, эрудиция и компетентность кандидата, его личностный потенциа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 Аттестационная комиссия оценивает знания специалиста и его соответствие квалификационным требованиям специалиста и присваивает ему соответствующий уровень квалификации: либо специалист I, II или III уровня по технической диагностике подъемных сооружений, либо эксперт в области экспертизы промышленной безопасности подъемных сооружений. При этом аттестация специалистов в зависимости от специфики выполняемых работ может проводиться по областям конкретной специализации (механо-, гидро-, электрооборудование, металлоконструкции, геодезия и др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8. В случае отказа кандидату в аттестации к протоколу должен прилагаться мотивированный отказ коми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 Если кандидат не выдержал квалификационный экзамен, то ему разрешается переаттестация, но не ранее чем через один месяц в течение го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0. Срок действия квалификационного удостоверения устанавливается комиссией и не может превышать трех лет для специалистов, пяти лет для экспер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1. Аттестационная комиссия в обоснованных случаях вправе ограничить срок переаттестации эксперта (специалиста) менее чем тремя годами и указать конкретные виды объектов, на экспертизу которых аттестуется специалист, согласно Приложению 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2. По истечении срока действия квалификационного удостоверения эксперт (специалист) должен пройти повторную проверку знаний (переаттестацию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3. Результаты аттестации оформляются в виде протокола и удостоверения установленного образца (см. Приложения 3, 3а, 4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4. При утере квалификационного удостоверения специалисту (эксперту) может быть выдан дубликат удостоверения. При этом на квалификационном удостоверении указывается "Дубликат". Дубликат выдается по заявлению специалиста (эксперта) с ходатайством работодателя на основании протокола заседания экзаменационной комиссии; в журнале "Выдача дубликатов" делается запис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5. Аттестуемый получает один экземпляр протокола и удостовер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6. Квалификационное удостоверение утрачивает силу в следующих случаях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течения срока действ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рыва в работе по экспертизе промышленной безопасности более двух лет после аттест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рицательных результатов инспекционной проверки территориальными органами Госгортехнадзора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7. Документы по аттестации хранятся в течение трех лет для специалистов I - III уровней и пяти лет для экспертов в организации, на базе которой проводилась аттестац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. Учет аттестованных специалистов и эксперт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Организация, аттестующая экспертов, ведет квалификационные карточки экспертов (Приложения 5, 5а) с регистрацией его личных и профессиональных данных, выполненных им работ, участие его в конференциях, семинарах, наличие научных и методических разработок, публикаций, видов аттестаций и документов, их удостоверяющи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Независимый орган по аттестации экспертов хранит сведения об аттестованных экспертах в учетных карточках экспертов, регистрационных журналах и на магнитных носителях, а также проводит ежегодную актуализацию списков экспер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 Организация, на базе которой проводилась аттестация специалистов, ведет учет специалистов и хранит сведения об аттестованных специалист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 Банк данных об аттестованных экспертах и специалистах содержи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пии документов об образован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пии документов о стаже работ (трудовых книжек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пии протоколов об аттест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пии квалификационных удостовер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инспекционного контро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 Срок хранения данных об аттестованных специалистах и экспертах определяется сроком действия удостоверения - три года и пять лет соответственн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ъектов экспертизы и основных нормативно-технически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кументов для аттестации специалистов и эксперто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области экспертизы промышленной безопасност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ъемных сооружений &lt;*&gt;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Кроме лиф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295"/>
        <w:gridCol w:w="4320"/>
      </w:tblGrid>
      <w:tr>
        <w:trPr>
          <w:trHeight w:val="4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д экспертизы </w:t>
              <w:br/>
              <w:t xml:space="preserve">(область    </w:t>
              <w:br/>
              <w:t xml:space="preserve">аттестации)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ъект      </w:t>
              <w:br/>
              <w:t xml:space="preserve">экспертизы &lt;**&gt;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рмативно-техническая     </w:t>
              <w:br/>
              <w:t xml:space="preserve">документация        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          </w:t>
            </w:r>
          </w:p>
        </w:tc>
      </w:tr>
      <w:tr>
        <w:trPr>
          <w:trHeight w:val="360" w:hRule="atLeas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кспертиза     </w:t>
              <w:br/>
              <w:t xml:space="preserve">промышленной   </w:t>
              <w:br/>
              <w:t xml:space="preserve">безопасности   </w:t>
              <w:br/>
              <w:t xml:space="preserve">подъемных      </w:t>
              <w:br/>
              <w:t>сооружений (ПС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раны мостового </w:t>
              <w:br/>
              <w:t xml:space="preserve">типа (козловые) 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авила устройства и безопасной</w:t>
              <w:br/>
              <w:t xml:space="preserve">эксплуатации грузоподъемных    </w:t>
              <w:br/>
              <w:t xml:space="preserve">кранов (ПБ 10-382-00) и другая </w:t>
              <w:br/>
              <w:t xml:space="preserve">нормативная документация       </w:t>
            </w:r>
          </w:p>
        </w:tc>
      </w:tr>
      <w:tr>
        <w:trPr>
          <w:trHeight w:val="24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раны кабельные </w:t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раны стреловые </w:t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раны башенные, </w:t>
              <w:br/>
              <w:t xml:space="preserve">мачтовые,       </w:t>
              <w:br/>
              <w:t xml:space="preserve">лесопогрузчики  </w:t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раны портальные</w:t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рановые пути и </w:t>
              <w:br/>
              <w:t xml:space="preserve">путевое         </w:t>
              <w:br/>
              <w:t xml:space="preserve">хозяйство       </w:t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роительные    </w:t>
              <w:br/>
              <w:t>конструкции кра-</w:t>
              <w:br/>
              <w:t xml:space="preserve">новых путей     </w:t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раны-трубо-    </w:t>
              <w:br/>
              <w:t xml:space="preserve">укладчики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авила устройства и безопасной</w:t>
              <w:br/>
              <w:t>эксплуатации кранов-трубоуклад-</w:t>
              <w:br/>
              <w:t>чиков (ПБ 10-157-97), с измене-</w:t>
              <w:br/>
              <w:t xml:space="preserve">нием N 1, и др.                </w:t>
            </w:r>
          </w:p>
        </w:tc>
      </w:tr>
      <w:tr>
        <w:trPr>
          <w:trHeight w:val="48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раны-манипу-   </w:t>
              <w:br/>
              <w:t xml:space="preserve">ляторы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авила устройства и безопасной</w:t>
              <w:br/>
              <w:t xml:space="preserve">эксплуатации кранов-манипуля-  </w:t>
              <w:br/>
              <w:t xml:space="preserve">торов (ПБ 10-257-98) и др.     </w:t>
            </w:r>
          </w:p>
        </w:tc>
      </w:tr>
      <w:tr>
        <w:trPr>
          <w:trHeight w:val="48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ъемники      </w:t>
              <w:br/>
              <w:t xml:space="preserve">(вышки)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авила устройства и безопасной</w:t>
              <w:br/>
              <w:t xml:space="preserve">эксплуатации подъемников       </w:t>
              <w:br/>
              <w:t xml:space="preserve">(вышек) (ПБ 10-611-03) и др.   </w:t>
            </w:r>
          </w:p>
        </w:tc>
      </w:tr>
      <w:tr>
        <w:trPr>
          <w:trHeight w:val="60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роительные    </w:t>
              <w:br/>
              <w:t xml:space="preserve">подъемники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авила устройства и безопасной</w:t>
              <w:br/>
              <w:t xml:space="preserve">эксплуатации строительных      </w:t>
              <w:br/>
              <w:t xml:space="preserve">подъемников (ПБ 10-518-02) и   </w:t>
              <w:br/>
              <w:t xml:space="preserve">др.                            </w:t>
            </w:r>
          </w:p>
        </w:tc>
      </w:tr>
      <w:tr>
        <w:trPr>
          <w:trHeight w:val="60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ъемники для  </w:t>
              <w:br/>
              <w:t xml:space="preserve">инвалидов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авила устройства и безопасной</w:t>
              <w:br/>
              <w:t>эксплуатации платформ подъемных</w:t>
              <w:br/>
              <w:t xml:space="preserve">для инвалидов (ПБ 10-403-01) и </w:t>
              <w:br/>
              <w:t xml:space="preserve">др.                            </w:t>
            </w:r>
          </w:p>
        </w:tc>
      </w:tr>
      <w:tr>
        <w:trPr>
          <w:trHeight w:val="48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скалаторы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авила устройства и безопасной</w:t>
              <w:br/>
              <w:t xml:space="preserve">эксплуатации эскалаторов       </w:t>
              <w:br/>
              <w:t xml:space="preserve">(ПБ 10-77-94) и др.            </w:t>
            </w:r>
          </w:p>
        </w:tc>
      </w:tr>
      <w:tr>
        <w:trPr>
          <w:trHeight w:val="60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ассажирские    </w:t>
              <w:br/>
              <w:t>подвесные канат-</w:t>
              <w:br/>
              <w:t xml:space="preserve">ные дороги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авила устройства и безопасной</w:t>
              <w:br/>
              <w:t xml:space="preserve">эксплуатации пассажирских под- </w:t>
              <w:br/>
              <w:t>весных и буксировочных канатных</w:t>
              <w:br/>
              <w:t xml:space="preserve">дорог (ПБ 10-559-03) и др.     </w:t>
            </w:r>
          </w:p>
        </w:tc>
      </w:tr>
      <w:tr>
        <w:trPr>
          <w:trHeight w:val="48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узовые под-   </w:t>
              <w:br/>
              <w:t xml:space="preserve">весные канатные </w:t>
              <w:br/>
              <w:t xml:space="preserve">дороги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авила устройства и безопасной</w:t>
              <w:br/>
              <w:t>эксплуатации грузовых подвесных</w:t>
              <w:br/>
              <w:t xml:space="preserve">канатных дорог и др.           </w:t>
            </w:r>
          </w:p>
        </w:tc>
      </w:tr>
      <w:tr>
        <w:trPr>
          <w:trHeight w:val="48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уникулеры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авила устройства и безопасной</w:t>
              <w:br/>
              <w:t xml:space="preserve">эксплуатации фуникулеров       </w:t>
              <w:br/>
              <w:t xml:space="preserve">(наклонных подъемников) и др.  </w:t>
            </w:r>
          </w:p>
        </w:tc>
      </w:tr>
      <w:tr>
        <w:trPr>
          <w:trHeight w:val="72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пециальные     </w:t>
              <w:br/>
              <w:t>подъемные соору-</w:t>
              <w:br/>
              <w:t xml:space="preserve">жения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ические указания по       </w:t>
              <w:br/>
              <w:t xml:space="preserve">обследованию грузоподъемных    </w:t>
              <w:br/>
              <w:t xml:space="preserve">машин с истекшим сроком службы </w:t>
              <w:br/>
              <w:t xml:space="preserve">(РД 10-112-96) (ч. 1 - 9),     </w:t>
              <w:br/>
              <w:t xml:space="preserve">специальные разделы, и др.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*&gt; Допускается расширение области аттестации согласно Положению по проведению экспертизы промышленной безопасности опасных производственных объектов, на которых используются подъемные сооружения (РД 10-528-03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ласть и шифр аттестации специалистов I - III уровне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экспертов по видам подъемных сооружений &lt;*&gt;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Кроме лиф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210"/>
        <w:gridCol w:w="810"/>
        <w:gridCol w:w="1080"/>
      </w:tblGrid>
      <w:tr>
        <w:trPr>
          <w:trHeight w:val="240" w:hRule="atLeast"/>
        </w:trPr>
        <w:tc>
          <w:tcPr>
            <w:tcW w:w="6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ласть аттестации &lt;**&gt;     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ифр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 </w:t>
              <w:br/>
              <w:t xml:space="preserve">п/п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едение экспертизы промышленной безопас-  </w:t>
              <w:br/>
              <w:t xml:space="preserve">ности подъемных сооружений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Б &lt;***&gt;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раны мостового типа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-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-1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раны кабельные, консольные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-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-2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раны стреловые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-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-3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раны башенные, мачтовые, лесопогрузчики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-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-4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раны портальные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-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-5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раны-трубоукладчики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-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-6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раны-манипуляторы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-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-7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рановые пути, путевое хозяйство, геодезичес-</w:t>
              <w:br/>
              <w:t xml:space="preserve">кое обеспечение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-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-8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дания и сооружения, где эксплуатируются ПС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-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-9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ъемники (вышки)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-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-10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роительные подъемники, подъемники для      </w:t>
              <w:br/>
              <w:t xml:space="preserve">инвалидов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-1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-11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скалаторы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-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-12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ассажирские, грузовые подвесные и           </w:t>
              <w:br/>
              <w:t xml:space="preserve">буксировочные канатные дороги, фуникулеры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-1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-13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пециальные подъемные сооружения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-1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-14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*&gt; Допускается расширение области аттестации согласно Положению по проведению экспертизы промышленной безопасности опасных производственных объектов, на которых используются подъемные сооружения (РД 10-528-03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**&gt; Экспертиза проектной, эксплутационной, ремонтной документации по различным областям аттес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3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квалификационного удостоверения специалисто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, II, III уровне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Госгортехнадзор России                                       │  /\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Система подготовки по промышленной безопасности                          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ОП                                                                                               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____________________  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, N свидетельства)                                  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                                   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УДОСТОВЕРЕНИЕ N ХХ.УУ.ООО.ПП.ПП.ПП                                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                                                                     │ </w:t>
      </w:r>
      <w:r>
        <w:rPr>
          <w:rFonts w:eastAsia="Courier New" w:cs="Courier New" w:ascii="Courier New" w:hAnsi="Courier New"/>
          <w:lang w:val="ru-RU" w:eastAsia="ru-RU" w:bidi="ru-RU"/>
        </w:rPr>
        <w:t>8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┌────────────┐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_____  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│            │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.И.О.)                                       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│            │                                                                                   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│ </w:t>
      </w:r>
      <w:r>
        <w:rPr>
          <w:rFonts w:eastAsia="Courier New" w:cs="Courier New" w:ascii="Courier New" w:hAnsi="Courier New"/>
          <w:lang w:val="ru-RU" w:eastAsia="ru-RU" w:bidi="ru-RU"/>
        </w:rPr>
        <w:t>Фотография │                                                                                   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│   </w:t>
      </w:r>
      <w:r>
        <w:rPr>
          <w:rFonts w:eastAsia="Courier New" w:cs="Courier New" w:ascii="Courier New" w:hAnsi="Courier New"/>
          <w:lang w:val="ru-RU" w:eastAsia="ru-RU" w:bidi="ru-RU"/>
        </w:rPr>
        <w:t>3 x 4    │ ________________________________________________________________________________  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│            │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_____  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│            │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редприятие, должность)                               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│            │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_____  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└────────────┘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личная подпись)                                   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                                                                     │  </w:t>
      </w:r>
      <w:r>
        <w:rPr>
          <w:rFonts w:eastAsia="Courier New" w:cs="Courier New" w:ascii="Courier New" w:hAnsi="Courier New"/>
          <w:lang w:val="ru-RU" w:eastAsia="ru-RU" w:bidi="ru-RU"/>
        </w:rPr>
        <w:t>\/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┼────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140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&lt;--------------------------------------------------------------------------------------------------&gt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шифровка номера удостовер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ХХ - область аттестации: ПС - подъемные соору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УУ - виды работ: ТД - техническое диагностирование графы с шифром А заполняется с указанием уровня; ПД - проектная документация на изготовление, ремонт, эксплуатацию графы с шифром Б с указанием уровн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ООО - N удостоверения по системе нумерации организации, выдавшей докумен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ПП.ПП.ПП - дата выдачи удостовер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Ненужный раздел области аккредитации зачеркивается - 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</w:t>
      </w:r>
      <w:r>
        <w:rPr>
          <w:rFonts w:eastAsia="Courier New" w:cs="Courier New" w:ascii="Courier New" w:hAnsi="Courier New"/>
          <w:lang w:val="ru-RU" w:eastAsia="ru-RU" w:bidi="ru-RU"/>
        </w:rPr>
        <w:t>Прошел(а) аттестацию в качестве специалиста в области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</w:t>
      </w:r>
      <w:r>
        <w:rPr>
          <w:rFonts w:eastAsia="Courier New" w:cs="Courier New" w:ascii="Courier New" w:hAnsi="Courier New"/>
          <w:lang w:val="ru-RU" w:eastAsia="ru-RU" w:bidi="ru-RU"/>
        </w:rPr>
        <w:t>экспертизы промышленной безопасности подъемных сооружений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┌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┐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│                  </w:t>
      </w:r>
      <w:r>
        <w:rPr>
          <w:rFonts w:eastAsia="Courier New" w:cs="Courier New" w:ascii="Courier New" w:hAnsi="Courier New"/>
          <w:lang w:val="ru-RU" w:eastAsia="ru-RU" w:bidi="ru-RU"/>
        </w:rPr>
        <w:t>Уровень квалификации и область аттестации                        │Протокол N __│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├───┬───┬───┬───┬───┬───┬───┬───┬───┬────┬────┬────┬────┬────┬────┬────┬────┬────┬──┤             │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│</w:t>
      </w:r>
      <w:r>
        <w:rPr>
          <w:rFonts w:eastAsia="Courier New" w:cs="Courier New" w:ascii="Courier New" w:hAnsi="Courier New"/>
          <w:lang w:val="ru-RU" w:eastAsia="ru-RU" w:bidi="ru-RU"/>
        </w:rPr>
        <w:t>А-1│А-2│А-3│А-4│А-5│А-6│А-7│А-8│А-9│А-10│А-11│А-12│А-13│А-14│А-15│А-16│А-17│А-18│  │Дата _______ │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├───┼───┼───┼───┼───┼───┼───┼───┼───┼────┼────┼────┼────┼────┼────┼────┼────┼────┼──┤             │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│   │   │   │   │   │   │   │   │   │    │    │    │    │    │    │    │    │    │  │</w:t>
      </w:r>
      <w:r>
        <w:rPr>
          <w:rFonts w:eastAsia="Courier New" w:cs="Courier New" w:ascii="Courier New" w:hAnsi="Courier New"/>
          <w:lang w:val="ru-RU" w:eastAsia="ru-RU" w:bidi="ru-RU"/>
        </w:rPr>
        <w:t>Срок действия│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├───┼───┼───┼───┼───┼───┼───┼───┼───┼────┼────┼────┼────┼────┼────┼────┼────┼────┼──┤ </w:t>
      </w:r>
      <w:r>
        <w:rPr>
          <w:rFonts w:eastAsia="Courier New" w:cs="Courier New" w:ascii="Courier New" w:hAnsi="Courier New"/>
          <w:lang w:val="ru-RU" w:eastAsia="ru-RU" w:bidi="ru-RU"/>
        </w:rPr>
        <w:t>___________ │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│   │   │   │   │   │   │   │   │   │    │    │    │    │    │    │    │    │    │  │             │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├───┼───┼───┼───┼───┼───┼───┼───┼───┼────┼────┼────┼────┼────┼────┼────┼────┼────┼──┤             │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│</w:t>
      </w:r>
      <w:r>
        <w:rPr>
          <w:rFonts w:eastAsia="Courier New" w:cs="Courier New" w:ascii="Courier New" w:hAnsi="Courier New"/>
          <w:lang w:val="ru-RU" w:eastAsia="ru-RU" w:bidi="ru-RU"/>
        </w:rPr>
        <w:t>Б-1│Б-2│Б-3│Б-4│Б-5│Б-6│Б-7│Б-8│Б-9│Б-10│Б-11│Б-12│Б-13│Б-14│Б-15│Б-16│Б-17│Б-18│  │             │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└───┴───┴───┴───┴───┴───┴───┴───┴───┴────┴────┴────┴────┴────┴────┴────┴────┴────┴──┴─────────────┘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</w:t>
      </w:r>
      <w:r>
        <w:rPr>
          <w:rFonts w:eastAsia="Courier New" w:cs="Courier New" w:ascii="Courier New" w:hAnsi="Courier New"/>
          <w:lang w:val="ru-RU" w:eastAsia="ru-RU" w:bidi="ru-RU"/>
        </w:rPr>
        <w:t>Председатель                                                Представитель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</w:t>
      </w:r>
      <w:r>
        <w:rPr>
          <w:rFonts w:eastAsia="Courier New" w:cs="Courier New" w:ascii="Courier New" w:hAnsi="Courier New"/>
          <w:lang w:val="ru-RU" w:eastAsia="ru-RU" w:bidi="ru-RU"/>
        </w:rPr>
        <w:t>аттестационной комиссии                                       Госгортехнадзора России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                                       _______________________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М.П.                                                            М.П.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 - организация по подготовке и аттестации специалис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АЭ - независимый орган по аттестации экспер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3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квалификационного удостоверения эксперт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Система экспертизы промышленной безопасности                          │  /\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НОАЭ для экспертов по подъемным сооружениям                           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____________________  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, N свидетельства)                                 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                                   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УДОСТОВЕРЕНИЕ N ХХ.УУ.ООО.ПП.ПП.ПП                               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                                                                     │ </w:t>
      </w:r>
      <w:r>
        <w:rPr>
          <w:rFonts w:eastAsia="Courier New" w:cs="Courier New" w:ascii="Courier New" w:hAnsi="Courier New"/>
          <w:lang w:val="ru-RU" w:eastAsia="ru-RU" w:bidi="ru-RU"/>
        </w:rPr>
        <w:t>8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┌────────────┐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_____  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│            │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.И.О.)                                      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│            │                                                                                   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│ </w:t>
      </w:r>
      <w:r>
        <w:rPr>
          <w:rFonts w:eastAsia="Courier New" w:cs="Courier New" w:ascii="Courier New" w:hAnsi="Courier New"/>
          <w:lang w:val="ru-RU" w:eastAsia="ru-RU" w:bidi="ru-RU"/>
        </w:rPr>
        <w:t>Фотография │                                                                                   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│   </w:t>
      </w:r>
      <w:r>
        <w:rPr>
          <w:rFonts w:eastAsia="Courier New" w:cs="Courier New" w:ascii="Courier New" w:hAnsi="Courier New"/>
          <w:lang w:val="ru-RU" w:eastAsia="ru-RU" w:bidi="ru-RU"/>
        </w:rPr>
        <w:t>3 x 4    │ ________________________________________________________________________________  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│            │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_____  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│            │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редприятие, должность)                                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│            │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_____  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└────────────┘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личная подпись)                                   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                                                                     │  </w:t>
      </w:r>
      <w:r>
        <w:rPr>
          <w:rFonts w:eastAsia="Courier New" w:cs="Courier New" w:ascii="Courier New" w:hAnsi="Courier New"/>
          <w:lang w:val="ru-RU" w:eastAsia="ru-RU" w:bidi="ru-RU"/>
        </w:rPr>
        <w:t>\/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┼────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140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&lt;--------------------------------------------------------------------------------------------------&gt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шифровка номера удостовер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ХХ - область аттестации: ПС - подъемные соору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УУ - виды работ: ТД - техническое диагностирование, графы с шифром А; ПД - проектная документация на изготовление, ремонт, эксплуатацию графы, с шифром Б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ООО - N удостоверения по системе нумерации организации, выдавшей докумен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ПП.ПП.ПП - дата выдачи удостовер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При положительном результате аттестации в графах А и Б проставляется - Э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Ненужный раздел области аккредитации зачеркивается - 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</w:t>
      </w:r>
      <w:r>
        <w:rPr>
          <w:rFonts w:eastAsia="Courier New" w:cs="Courier New" w:ascii="Courier New" w:hAnsi="Courier New"/>
          <w:lang w:val="ru-RU" w:eastAsia="ru-RU" w:bidi="ru-RU"/>
        </w:rPr>
        <w:t>Прошел(а) аттестацию в качестве эксперта по подъемным сооружениям в области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</w:t>
      </w:r>
      <w:r>
        <w:rPr>
          <w:rFonts w:eastAsia="Courier New" w:cs="Courier New" w:ascii="Courier New" w:hAnsi="Courier New"/>
          <w:lang w:val="ru-RU" w:eastAsia="ru-RU" w:bidi="ru-RU"/>
        </w:rPr>
        <w:t>экспертизы промышленной безопасности подъемных сооружений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┌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┐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│                  </w:t>
      </w:r>
      <w:r>
        <w:rPr>
          <w:rFonts w:eastAsia="Courier New" w:cs="Courier New" w:ascii="Courier New" w:hAnsi="Courier New"/>
          <w:lang w:val="ru-RU" w:eastAsia="ru-RU" w:bidi="ru-RU"/>
        </w:rPr>
        <w:t>Уровень квалификации и область аттестации                        │Протокол N __│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├───┬───┬───┬───┬───┬───┬───┬───┬───┬────┬────┬────┬────┬────┬────┬────┬────┬────┬──┤             │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│</w:t>
      </w:r>
      <w:r>
        <w:rPr>
          <w:rFonts w:eastAsia="Courier New" w:cs="Courier New" w:ascii="Courier New" w:hAnsi="Courier New"/>
          <w:lang w:val="ru-RU" w:eastAsia="ru-RU" w:bidi="ru-RU"/>
        </w:rPr>
        <w:t>А-1│А-2│А-3│А-4│А-5│А-6│А-7│А-8│А-9│А-10│А-11│А-12│А-13│А-14│А-15│А-16│А-17│А-18│  │Дата _______ │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├───┼───┼───┼───┼───┼───┼───┼───┼───┼────┼────┼────┼────┼────┼────┼────┼────┼────┼──┤             │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│   │   │   │   │   │   │   │   │   │    │    │    │    │    │    │    │    │    │  │</w:t>
      </w:r>
      <w:r>
        <w:rPr>
          <w:rFonts w:eastAsia="Courier New" w:cs="Courier New" w:ascii="Courier New" w:hAnsi="Courier New"/>
          <w:lang w:val="ru-RU" w:eastAsia="ru-RU" w:bidi="ru-RU"/>
        </w:rPr>
        <w:t>Срок действия│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├───┼───┼───┼───┼───┼───┼───┼───┼───┼────┼────┼────┼────┼────┼────┼────┼────┼────┼──┤ </w:t>
      </w:r>
      <w:r>
        <w:rPr>
          <w:rFonts w:eastAsia="Courier New" w:cs="Courier New" w:ascii="Courier New" w:hAnsi="Courier New"/>
          <w:lang w:val="ru-RU" w:eastAsia="ru-RU" w:bidi="ru-RU"/>
        </w:rPr>
        <w:t>___________ │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│   │   │   │   │   │   │   │   │   │    │    │    │    │    │    │    │    │    │  │             │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├───┼───┼───┼───┼───┼───┼───┼───┼───┼────┼────┼────┼────┼────┼────┼────┼────┼────┼──┤             │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│</w:t>
      </w:r>
      <w:r>
        <w:rPr>
          <w:rFonts w:eastAsia="Courier New" w:cs="Courier New" w:ascii="Courier New" w:hAnsi="Courier New"/>
          <w:lang w:val="ru-RU" w:eastAsia="ru-RU" w:bidi="ru-RU"/>
        </w:rPr>
        <w:t>Б-1│Б-2│Б-3│Б-4│Б-5│Б-6│Б-7│Б-8│Б-9│Б-10│Б-11│Б-12│Б-13│Б-14│Б-15│Б-16│Б-17│Б-18│  │             │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└───┴───┴───┴───┴───┴───┴───┴───┴───┴────┴────┴────┴────┴────┴────┴────┴────┴────┴──┴─────────────┘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</w:t>
      </w:r>
      <w:r>
        <w:rPr>
          <w:rFonts w:eastAsia="Courier New" w:cs="Courier New" w:ascii="Courier New" w:hAnsi="Courier New"/>
          <w:lang w:val="ru-RU" w:eastAsia="ru-RU" w:bidi="ru-RU"/>
        </w:rPr>
        <w:t>Председатель                                                Представитель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</w:t>
      </w:r>
      <w:r>
        <w:rPr>
          <w:rFonts w:eastAsia="Courier New" w:cs="Courier New" w:ascii="Courier New" w:hAnsi="Courier New"/>
          <w:lang w:val="ru-RU" w:eastAsia="ru-RU" w:bidi="ru-RU"/>
        </w:rPr>
        <w:t>аттестационной комиссии                                       Госгортехнадзора России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                                       _______________________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М.П.                                                            М.П.                            │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АЭ - независимый орган по аттестации экспер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4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рекомендуемое)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РОТОКОЛ N 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</w:t>
      </w:r>
      <w:r>
        <w:rPr>
          <w:rFonts w:eastAsia="Courier New" w:cs="Courier New" w:ascii="Courier New" w:hAnsi="Courier New"/>
          <w:lang w:val="ru-RU" w:eastAsia="ru-RU" w:bidi="ru-RU"/>
        </w:rPr>
        <w:t>заседания аттестационной комисс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. _________________                     "__" ________________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Аттестационная комиссия в состав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едседатель 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Члены комиссии 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едставитель Госгортехнадзора России 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оведена  аттестация экспертов,  прошедших  предподготовку  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знаний НТД по программе: 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окументы Госгортехнадзора России 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Ответственный исполнитель 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органа аттестации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350"/>
        <w:gridCol w:w="1350"/>
        <w:gridCol w:w="675"/>
        <w:gridCol w:w="540"/>
        <w:gridCol w:w="945"/>
        <w:gridCol w:w="2160"/>
      </w:tblGrid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рганиза-</w:t>
              <w:br/>
              <w:t xml:space="preserve">ция,     </w:t>
              <w:br/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бразова-</w:t>
              <w:br/>
              <w:t>ние, стаж</w:t>
              <w:br/>
              <w:t xml:space="preserve">работы   </w:t>
              <w:br/>
              <w:t xml:space="preserve">общий/   </w:t>
              <w:br/>
              <w:t xml:space="preserve">с ПТМ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ласть </w:t>
              <w:br/>
              <w:t>аттеста-</w:t>
              <w:br/>
              <w:t xml:space="preserve">ции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N удо-</w:t>
              <w:br/>
              <w:t>стове-</w:t>
              <w:br/>
              <w:t xml:space="preserve">рения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шение    </w:t>
              <w:br/>
              <w:t xml:space="preserve">комиссии   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 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пись:        </w:t>
              <w:br/>
              <w:t xml:space="preserve">"Аттестован в  </w:t>
              <w:br/>
              <w:t xml:space="preserve">качестве экс-  </w:t>
              <w:br/>
              <w:t xml:space="preserve">перта согласно </w:t>
              <w:br/>
              <w:t xml:space="preserve">области аккре- </w:t>
              <w:br/>
              <w:t xml:space="preserve">дитации." 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едседатель комиссии 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Члены комиссии 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едставитель Госгортехнадзора России ________________________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Протокол оформляется отдельно для каждого экспер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5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рекомендуемое)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</w:t>
      </w:r>
      <w:r>
        <w:rPr>
          <w:rFonts w:eastAsia="Courier New" w:cs="Courier New" w:ascii="Courier New" w:hAnsi="Courier New"/>
          <w:lang w:val="ru-RU" w:eastAsia="ru-RU" w:bidi="ru-RU"/>
        </w:rPr>
        <w:t>ПРОТОКОЛ N ____ от "__" _________ 200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заседания аттестационной комиссии по проверке знаний правил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 и другой нормативно-техническ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окументации у специалистов по  обследованию и техническом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</w:t>
      </w:r>
      <w:r>
        <w:rPr>
          <w:rFonts w:eastAsia="Courier New" w:cs="Courier New" w:ascii="Courier New" w:hAnsi="Courier New"/>
          <w:lang w:val="ru-RU" w:eastAsia="ru-RU" w:bidi="ru-RU"/>
        </w:rPr>
        <w:t>диагностированию подъемных сооружени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. __________________                        "__" ____________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Наименование курса 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едседатель 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Члены комиссии 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едставитель Госгортехнадзора России 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Наименование аттестационной организации 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Лицензия Министерства образования N 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ата выдачи 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оводилась  проверка  знаний:  Правил устройства и безопасн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луатации   грузоподъемных машин  (ПБ 10-382-00,  ПБ 10-157-97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Б 10-257-98,   ПБ  03-517-02),   РД  10-112-96,  РД  10-112-2-97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Д 10-112-3-97,  РД  10-112-4-97,  РД  10-112-5-97,  РД  22-16-96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Д   22-166-86,   РД   22-207-88,   РД  10-117-95,  РД  10-138-97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Д  10-528-03,  РД  10-112-8-97,  РД  10-112-9-97,  ГОСТ 13556-91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51248-99, СНиП   12-03-99,  ПБ  10-611-03,   ПБ  10-518-02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Б 10-559-03 (ненужные ПБ, РД зачеркнуть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</w:t>
      </w:r>
      <w:r>
        <w:rPr>
          <w:rFonts w:eastAsia="Courier New" w:cs="Courier New" w:ascii="Courier New" w:hAnsi="Courier New"/>
          <w:lang w:val="ru-RU" w:eastAsia="ru-RU" w:bidi="ru-RU"/>
        </w:rPr>
        <w:t>Результаты аттестац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анные о слушателях курсов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57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5"/>
        <w:gridCol w:w="810"/>
        <w:gridCol w:w="675"/>
        <w:gridCol w:w="675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405"/>
        <w:gridCol w:w="1080"/>
      </w:tblGrid>
      <w:tr>
        <w:trPr>
          <w:trHeight w:val="96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  </w:t>
              <w:br/>
              <w:t>удо-</w:t>
              <w:br/>
              <w:t>сто-</w:t>
              <w:br/>
              <w:t xml:space="preserve">ве- </w:t>
              <w:br/>
              <w:t xml:space="preserve">ре- </w:t>
              <w:br/>
              <w:t xml:space="preserve">ния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ами-</w:t>
              <w:br/>
              <w:t xml:space="preserve">лия, </w:t>
              <w:br/>
              <w:t xml:space="preserve">имя, </w:t>
              <w:br/>
              <w:t>отче-</w:t>
              <w:br/>
              <w:t xml:space="preserve">ство </w:t>
              <w:br/>
              <w:t>(пол-</w:t>
              <w:br/>
              <w:t xml:space="preserve">но-  </w:t>
              <w:br/>
              <w:t>стью)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- </w:t>
              <w:br/>
              <w:t xml:space="preserve">ни- </w:t>
              <w:br/>
              <w:t>мае-</w:t>
              <w:br/>
              <w:t xml:space="preserve">мая </w:t>
              <w:br/>
              <w:t>дол-</w:t>
              <w:br/>
              <w:t>жно-</w:t>
              <w:br/>
              <w:t xml:space="preserve">сть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Мес-</w:t>
              <w:br/>
              <w:t xml:space="preserve">то  </w:t>
              <w:br/>
              <w:t xml:space="preserve">ра- </w:t>
              <w:br/>
              <w:t>боты</w:t>
            </w:r>
          </w:p>
        </w:tc>
        <w:tc>
          <w:tcPr>
            <w:tcW w:w="1134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ровень квалификации и область аттестации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А-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А-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А-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А-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А-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А-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А-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А-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А-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А-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А-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А-1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А-1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А-1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А-1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А-1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А-1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А-1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3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ыдать </w:t>
              <w:br/>
              <w:t>удосто-</w:t>
              <w:br/>
              <w:t>верение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ышеперечисленные  слушатели  аттестованы  как  специалисты п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следованию  и  техническому  диагностированию на соответствующи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ъемные  сооружения  по   трехуровневой системе квалификации пр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и  указанного  уровня,  а  для  других  видов деятельности -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зачета"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едатель                           Представитель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миссии ______________/ __________/   Госгортехнадзора Росс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лены                                  ____________/ _________/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миссии _____________/ __________/   М.П. Госгортехнадзора Росс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</w:t>
      </w:r>
      <w:r>
        <w:rPr>
          <w:rFonts w:eastAsia="Courier New" w:cs="Courier New" w:ascii="Courier New" w:hAnsi="Courier New"/>
          <w:lang w:val="ru-RU" w:eastAsia="ru-RU" w:bidi="ru-RU"/>
        </w:rPr>
        <w:t>_____________/ __________/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иды подъемных сооружений: согласно Приложению 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5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рекомендуемое)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</w:t>
      </w:r>
      <w:r>
        <w:rPr>
          <w:rFonts w:eastAsia="Courier New" w:cs="Courier New" w:ascii="Courier New" w:hAnsi="Courier New"/>
          <w:lang w:val="ru-RU" w:eastAsia="ru-RU" w:bidi="ru-RU"/>
        </w:rPr>
        <w:t>ПРОТОКОЛ N ___ от "__" _________ 200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</w:t>
      </w:r>
      <w:r>
        <w:rPr>
          <w:rFonts w:eastAsia="Courier New" w:cs="Courier New" w:ascii="Courier New" w:hAnsi="Courier New"/>
          <w:lang w:val="ru-RU" w:eastAsia="ru-RU" w:bidi="ru-RU"/>
        </w:rPr>
        <w:t>заседания аттестационной комиссии по проверке знаний правил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 и другой нормативно-техническ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</w:t>
      </w:r>
      <w:r>
        <w:rPr>
          <w:rFonts w:eastAsia="Courier New" w:cs="Courier New" w:ascii="Courier New" w:hAnsi="Courier New"/>
          <w:lang w:val="ru-RU" w:eastAsia="ru-RU" w:bidi="ru-RU"/>
        </w:rPr>
        <w:t>документации у специалистов по экспертизе проектн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</w:t>
      </w:r>
      <w:r>
        <w:rPr>
          <w:rFonts w:eastAsia="Courier New" w:cs="Courier New" w:ascii="Courier New" w:hAnsi="Courier New"/>
          <w:lang w:val="ru-RU" w:eastAsia="ru-RU" w:bidi="ru-RU"/>
        </w:rPr>
        <w:t>документации подъемных сооружени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. _________________                         "__" ____________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Наименование курса 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едседатель 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Члены комиссии 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едставитель Госгортехнадзора России 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Наименование аттестационной организации 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Лицензия Министерства образования N ____ дата выдачи 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оводилась  проверка  знаний:  Правил устройства и безопасн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луатации   грузоподъемных машин  (ПБ 10-382-00,  ПБ 10-157-97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Б 10-257-98,   ПБ  03-517-02),   РД  10-112-96,  РД  10-112-2-97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Д 10-112-3-97,  РД  10-112-4-97,  РД  10-112-5-97,  РД  22-16-96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Д   22-166-86,   РД   22-207-88,   РД  10-117-95,  РД  10-138-97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Д  10-528-03,  РД  10-112-8-97,  РД  10-112-9-97,  ГОСТ 13556-91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51248-99, СНиП   12-03-99,  ПБ  10-611-03,   ПБ  10-518-02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Б 10-559-03 (ненужные ПБ, РД зачеркнуть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</w:t>
      </w:r>
      <w:r>
        <w:rPr>
          <w:rFonts w:eastAsia="Courier New" w:cs="Courier New" w:ascii="Courier New" w:hAnsi="Courier New"/>
          <w:lang w:val="ru-RU" w:eastAsia="ru-RU" w:bidi="ru-RU"/>
        </w:rPr>
        <w:t>Результаты аттестац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анные о слушателях курсов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57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5"/>
        <w:gridCol w:w="810"/>
        <w:gridCol w:w="675"/>
        <w:gridCol w:w="675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405"/>
        <w:gridCol w:w="1080"/>
      </w:tblGrid>
      <w:tr>
        <w:trPr>
          <w:trHeight w:val="96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  </w:t>
              <w:br/>
              <w:t>удо-</w:t>
              <w:br/>
              <w:t>сто-</w:t>
              <w:br/>
              <w:t xml:space="preserve">ве- </w:t>
              <w:br/>
              <w:t xml:space="preserve">ре- </w:t>
              <w:br/>
              <w:t xml:space="preserve">ния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ами-</w:t>
              <w:br/>
              <w:t xml:space="preserve">лия, </w:t>
              <w:br/>
              <w:t xml:space="preserve">имя, </w:t>
              <w:br/>
              <w:t>отче-</w:t>
              <w:br/>
              <w:t xml:space="preserve">ство </w:t>
              <w:br/>
              <w:t>(пол-</w:t>
              <w:br/>
              <w:t xml:space="preserve">но-  </w:t>
              <w:br/>
              <w:t>стью)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- </w:t>
              <w:br/>
              <w:t xml:space="preserve">ни- </w:t>
              <w:br/>
              <w:t>мае-</w:t>
              <w:br/>
              <w:t xml:space="preserve">мая </w:t>
              <w:br/>
              <w:t>дол-</w:t>
              <w:br/>
              <w:t>жно-</w:t>
              <w:br/>
              <w:t xml:space="preserve">сть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Мес-</w:t>
              <w:br/>
              <w:t xml:space="preserve">то  </w:t>
              <w:br/>
              <w:t xml:space="preserve">ра- </w:t>
              <w:br/>
              <w:t>боты</w:t>
            </w:r>
          </w:p>
        </w:tc>
        <w:tc>
          <w:tcPr>
            <w:tcW w:w="1134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ровень квалификации и область аттестации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Б-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Б-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Б-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Б-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Б-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Б-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Б-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Б-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Б-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Б-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Б-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Б-1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Б-1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Б-1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Б-1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Б-1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Б-1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Б-1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3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ыдать </w:t>
              <w:br/>
              <w:t>удосто-</w:t>
              <w:br/>
              <w:t>верение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ышеперечисленные  слушатели  аттестованы  как  специалисты п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ертизе  проектной  документации  по  подъемным  сооружениям н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ответствие подъемного сооружения только для III уровня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едатель                          Представитель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миссии _____________/ __________/   Госгортехнадзора Росс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лены                                 ______________/ _________/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миссии ____________/ __________/   М.П. Госгортехнадзора Росс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</w:t>
      </w:r>
      <w:r>
        <w:rPr>
          <w:rFonts w:eastAsia="Courier New" w:cs="Courier New" w:ascii="Courier New" w:hAnsi="Courier New"/>
          <w:lang w:val="ru-RU" w:eastAsia="ru-RU" w:bidi="ru-RU"/>
        </w:rPr>
        <w:t>____________/ __________/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иды подъемных сооружений: согласно Приложению 2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6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рекомендуемое)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елю Независимого орган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аттестации экспертов Системы экспертизы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мышленной безопасности (для экспертов)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явление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шу аттестовать сотрудника нашего предприятия (организации) в качестве эксперта (специалиста I, II, III уровня) по экспертизе промышленной безопасности подъемных сооруж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кументы прилагаю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Руководитель 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 документов для аттестации эксперта (специалиста III уровня)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Перечень работ по экспертизе за последние три го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еречень расчетных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Копии документов, подтверждающих образование, а также (при наличии) копии документов, подтверждающих ученую степень, сертифика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Справка о прохождении предаттестационной подготов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Справка о специальной подготовке (при наличии) по другим направлени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Справка о стаже работы в области специал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Характеристи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Копия удостоверений по аттестации на 2 (3) уровень по техническому диагностированию и экспертному обследованию ПС, аттестации по промышленной безопасности и проверке знаний правил Госгортехнадзора России, по другим видам деятель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Образцы экспертных заключений с личным участием, образцы расчетных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Печатные труды, если имею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7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СИСТЕМА ЭКСПЕРТИЗЫ ПРОМЫШЛЕННОЙ БЕЗОПАСНОСТ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</w:t>
      </w:r>
      <w:r>
        <w:rPr>
          <w:rFonts w:eastAsia="Courier New" w:cs="Courier New" w:ascii="Courier New" w:hAnsi="Courier New"/>
          <w:lang w:val="ru-RU" w:eastAsia="ru-RU" w:bidi="ru-RU"/>
        </w:rPr>
        <w:t>КВАЛИФИКАЦИОННАЯ КАРТОЧКА ЭКСПЕРТ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 Фамилия, имя, отчество 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2. Место работы, должность, рабочий телефон 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 Образование, квалификация, специальность по образованию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4. Ученая степень, ученое звание 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5. Стаж работы в области специализации 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6. Сведения о прохождении специальной подготовк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835"/>
        <w:gridCol w:w="2700"/>
        <w:gridCol w:w="2430"/>
      </w:tblGrid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рганизация, город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пециализация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удостоверения </w:t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7. Сведения о прохождении аттестац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835"/>
        <w:gridCol w:w="2700"/>
        <w:gridCol w:w="2430"/>
      </w:tblGrid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органа </w:t>
              <w:br/>
              <w:t xml:space="preserve">по аттестации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ъект экспертизы  </w:t>
              <w:br/>
              <w:t xml:space="preserve">и отрасль государ- </w:t>
              <w:br/>
              <w:t xml:space="preserve">ственного надзора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удостоверения </w:t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8. Участие в конгрессах, конференциях и семинарах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835"/>
        <w:gridCol w:w="2700"/>
        <w:gridCol w:w="2430"/>
      </w:tblGrid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сто проведения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матика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ма доклада  </w:t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одпись руководителя 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Специалист I, II, III уровня, эксперт 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8:51:38Z</dcterms:created>
  <dc:creator/>
  <dc:description/>
  <dc:language>en-US</dc:language>
  <cp:lastModifiedBy/>
  <dcterms:modified xsi:type="dcterms:W3CDTF">2011-04-30T08:54:22Z</dcterms:modified>
  <cp:revision>2</cp:revision>
  <dc:subject/>
  <dc:title/>
</cp:coreProperties>
</file>