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ом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 августа 1994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ая 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крановщиков (машинист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безопасной эксплуатации стрелов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моходных кранов (автомобильных, пневмоколес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специальном шасси автомобильного тип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усеничных, трактор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10-74-94</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Госгортехнадзора РФ от 06.12.2001 N 6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ая Типовая инструкция разработана с у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й Правил применения технических устройств на опасных производственных объектах, утвержденных Постановлением Правительства Российской Федерации от 25.12.98 N 1540 (Собрание законодательства Российской Федерации, 1999, N 1, стр. 191),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N 263 (Собрание законодательства Российской Федерации, 1999, N 11, стр. 1305), Правил устройства и безопасной эксплуатации грузоподъемных кранов (ПБ 10-382-00) &lt;*&gt;, утвержденных Постановлением Госгортехнадзора России от 31.12.99 N 98, и устанавливает обязанности крановщиков (машинистов) &lt;**&gt; по обслуживанию стреловых самоходных кранов &lt;***&gt; (автомобильных, пневмоколесных, на специальном шасси автомобильного типа, гусеничных, тракторных).</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Прав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крановщ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стреловые краны (в связи с введением в действие с 10.01.01 новых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оизводственные инструкции для крановщиков разрабатываются на основании типовых инструкций, утвержденных Госгортехнадзором России, и могут содержать дополнительные требования, вытекающие из местных условий эксплуатации стреловых кранов; указания по обслуживанию кранов, их транспортных средств и приборов безопасности, изложенные в руководствах по эксплуатации кранов, их транспортных средств и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Крановщики, прошедшие обучение и имеющие удостоверение на право управления стреловыми кранами, должны зн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уководства по эксплуатации стреловых кранов и приборов безопасности предприятий - 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енную инстр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тройство кранов, назначение, принципы действия и устройство узлов механизмов и приборов безопасности стрелов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стройство грузозахватных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инструкцию по охране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емы и способы оказания первой помощи пострадавши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бязанности крановщика перед началом работы кра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ежде чем приступить к работе, крановщик должен убедиться в исправности всех механизмов, металлоконструкций и других частей крана. При этом он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еть механизмы крана, их крепление и тормоза, а также ходовую часть, тяговые и буферны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наличие и исправность ограждений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смазку передач, подшипников и канатов, а также состояние смазочных приспособлений и са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еть в доступных местах металлоконструкцию и соединения секций стрелы и элементов ее подвески (канаты, растяжки, блоки, серьги и т.п.), а также металлоконструкцию и сварные соединения ходовой рамы (шасси) и поворотн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еть в доступных местах состояние канатов и их крепление на барабане, стреле, грейфере, а также укладку канатов в ручьях блоков и бараб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еть крюк и его крепление в обойме, грейфер или грузоподъемный магнит, а также цепи и кольца его подв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исправность дополнительных опор (выдвижных балок, домкратов), стабилиз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комплектность противовеса и надежность его кре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наличие и исправность приборов и устройств безопасности на кране (концевых выключателей, указателя грузоподъемности в зависимости от вылета, указателя наклона крана, сигнального прибора, ограничителя грузоподъемност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исправность освещения крана, буферных фонарей и ф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емке электрического крана произвести внешний осмотр (без снятия кожухов и разборки) электрических аппаратов (рубильников, контакторов, контроллеров, пусковых сопротивлений, тормозных электромагнитов, концевых выключателей), а также осмотреть кольца или коллекторы электрических машин и их щетки. Если кран питается от внешней сети, то крановщик должен проверить исправность гибкого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емке крана с гидроприводом осмотреть систему привода, гибких шлангов, если они применяются, насосов и предохранительных клапанов на напорных ли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Крановщик обязан вместе со стропальщиком проверить соответствие грузозахватных приспособлений массе и характеру груза, их исправность и наличие на них клейм или бирок с указаниями грузоподъемности, даты испытания и н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Госгортехнадзора РФ от 06.12.2001 N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и приемке работающего крана осмотр должен производиться совместно с крановщиком, сдающим смену. Для осмотра крана владелец обязан выделить крановщику в начале смены необходим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Осмотр крана должен осуществляться только при неработающих механизмах, а осмотр электрического крана - при отключенном рубильнике. Осмотр гибкого кабеля производится при отключенном рубильнике, подающем напряжение на каб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и осмотре крана крановщик должен пользоваться переносной лампой напряжением не более 12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осле осмотра крана перед его пуском в работу крановщик, убедившись в соблюдении требуемых габаритов приближения, обязан опробовать все механизмы на холостом ходу и проверить при этом исправность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мов крана и электрической аппаратуры, если таковая име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ов и устройств безопасности, имеющихся на кр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рм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системы (на кранах с гидро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ри обнаружении во время осмотра и опробования крана неисправностей или недостатков в его состоянии, препятствующих безопасной работе, и невозможности их устранения своими силами крановщик, не приступая к работе, должен доложить об этом инженерно - техническому работнику, ответственному за содержание крана в исправном состоянии, и поставить в известность лицо, ответственное за безопасное производство работ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Крановщик не должен приступать к работе на кране, если имеются следующие не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или деформации в металлоконструк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в элементах подвески стрелы (серьгах, тягах и т.п.), отсутствие шплинтов и ранее имевшихся зажимов в местах крепления канатов или ослабление кре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обрывов проволочек стрелового или грузового каната или поверхностный износ превышают установленную Руководством по эксплуатации крана норму, имеются оборванная прядь или другие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Правительства РФ от 06.12.2001 N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ы механизма подъема груза или механизма подъема стрелы, угрожающие безопасност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деталей тормоза механизма подъема груза или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нос крюков в зеве, превышающий 10% первоначальной высоты сечения, неисправность устройства, замыкающего зев крюка, нарушение крепления крюка в обой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е или неукомплектованность дополнительных опор, неисправность стабилизаторов у автомобильных и других кранов с подрессоренной ходовой ча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ограждения механизмов и голых токоведущих частей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е канатных блоков и устройств, исключающих выход каната из ручьев 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еред началом работы крановщик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знакомиться с проектом производства работ краном строительно - монтажных работ, технологическими картами погрузки, разгрузки и складирования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Правительства РФ от 06.12.2001 N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состояние площадки для установк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едиться в том, что на месте производства работ отсутствует линия электропередачи или она находится на расстоянии более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ить наряд - допуск на работу крана на расстоянии ближе 30 м от линии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достаточность освещенности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едиться в наличии удостоверений и отличительных знаков у стропаль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Произведя приемку крана, крановщик делает соответствующую запись в вахтенном журнале и после получения задания и разрешения на работу от лица, ответственного за безопасное производство работ кранами, приступает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Разрешение на пуск в работу гусеничных и пневмоколесных кранов после перестановки их на новый объект выдается инженерно - техническим работником по надзору за безопасной эксплуатацией кранов на основании результатов проверки состояния крана и обеспечения безопасных условий его работы с записью в вахтен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Госгортехнадзора РФ от 06.12.2001 N 6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бязанности крановщика во время работы кра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и работе грузоподъемного крана крановщик должен руководствоваться требованиями и указаниями, изложенными в Руководстве по эксплуатации крана, и производственной инструкцией. (в ред. Постановления Правительства РФ от 06.12.2001 N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Крановщик во время работы механизмов крана не должен отвлекаться от своих прямых обязанностей, а также производить чистку, смазку и ремонт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и обслуживании крана двумя лицами - крановщиком и его помощником, а также при наличии на кране стажера ни один из них не должен отходить от крана даже на короткое время, не предупредив об этом остающегося на кр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ухода с крана крановщик обязан остановить двигатель, приводящий в движение механизмы крана, и убрать ключ зажигания у автомобильн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крановщика его помощнику, стажеру и другим лицам управлять краном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ходить на кран и сходить с него во время работы механизмов передвижения, вращения или подъема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ежде чем осуществить какое-либо движение краном, крановщик обязан убедиться в том, что его помощник и стажер находятся в безопасных местах, а в зоне работы крана нет посторонних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и внезапном прекращении питания током электрического крана крановщик должен поставить штурвалы или рукоятки контроллеров в нулевое положение и выключить рубиль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Если в работе механизмов крана был перерыв, то перед их включением крановщик обязан дать предупредительный сиг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ередвижение крана под линией электропередачи должно производиться при опущенной стреле (в транспортн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Во время перемещения крана с грузом положение стрелы и грузоподъемность крана следует устанавливать в соответствии с указаниями, содержащимися в Руководстве по эксплуатации крана. При отсутствии таких указаний, а также при перемещении крана без груза стрела должна устанавливаться по направлению движения. Производить одновременно перемещение крана и поворот стрелы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Госгортехнадзора РФ от 06.12.2001 N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Крановщик обязан устанавливать кран на все дополнительные опоры во всех случаях, когда такая установка требуется по паспортной характеристике крана; при этом он должен следить, чтобы опоры были исправны и под них были подложены прочные и устойчивые подкладки, являющиеся инвентарной принадлежностью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кладывать под дополнительные опоры случайные предметы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Запрещается нахождение крановщика в кабине при установке крана на дополнительные опоры, а также при освобождении его от о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Если предприятием - изготовителем предусмотрено хранение стропов и подкладок под дополнительные опоры на неповоротной части крана, то снятие их перед работой и укладку на место должен производить лично крановщик, работающий на данном кр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Установка крана на краю откоса котлована (канавы) допускается при условии соблюдения расстояний от основания откоса до ближайшей опоры крана не менее указанных в таблице. При невозможности соблюдения этих расстояний откос должен быть укреплен. Условия установки крана на краю откоса котлована (канавы) должны быть указаны в проекте производства работ кран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е расстояние (в 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основания откоса котлована (канавы) до ближайш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оры крана при ненасыпном грун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убина   │                     Гру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тлова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навы), м │песчаный и│супесчаный│суглинис-│глинистый│лессов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авийный │          │тый      │         │  сух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1,5    │   1,25   │   1,0   │   1,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3,0    │   2,4    │   2,0   │   1,5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4,0    │   3,6    │   3,25  │   1,75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   5,0    │   4,4    │   4,0   │   3,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   6,0    │   5,3    │   4,75  │   3,5   │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Устанавливать краны для выполнения строительно - монтажных работ следует в соответствии с проектом производства работ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Установка кранов должна производиться на спланированной и подготовленной площадке с учетом категории и характера грунта. Устанавливать краны для работы на свеженасыпанном неутрамбованном грунте, а также на площадке с уклоном, превышающим допустимый для данного крана согласно Руководству по эксплуатации крана,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Правительства РФ от 06.12.2001 N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Устанавливать краны следует так, чтобы при работе расстояние между поворотной частью крана при любом его положении и строениями, штабелями грузов и другими предметами было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Крановщику запрещается самовольная установка крана для работы вблизи линий электропередачи (до получения задания от лица, ответственного за безопасное производство работ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Крановщик должен работать под непосредственным руководством лица, ответственного за безопасное производство работ кранами, при загрузке и разгрузке полувагонов, при перемещении груза несколькими кранами, вблизи линии электропередачи, при перемещении груза над перекрытиями, под которыми размещены производственные или служебные помещения, где могут находиться люди, при перемещении груза, на который не разработана схема строповки, а также в других случаях, предусмотренных проектами или технологическими регла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Перемещение грузов над перекрытиями, под которыми размещены производственные, жилые или служебные помещения, где могут находиться люди, не допускается. В отдельных случаях может производиться перемещение грузов над перекрытиями производственных или служебных помещений, где находятся люди, после разработки мероприятий (по согласованию с органом Госгортехнадзора), обеспечивающих безопасное выполнение работ, и под руководством лица, ответственного за безопасное производство работ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Совместная работа по перемещению груза двумя или несколькими кранами может быть допущена лишь в отдельных случаях и должна осуществляться в соответствии с проектом или технологической картой, в которых должны быть приведены схемы строповки и перемещения груза с указанием последовательности выполнения операций, положения грузовых канатов, а также содержаться требования к подготовке площадки и другие указания по безопасному перемещению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При перемещении грузов крановщик должен руководствоваться следующи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с краном можно только по сигналу стропальщика. Если стропальщик дает сигнал, действуя в нарушение требований инструкции, то крановщик по такому сигналу не должен производить требуемого маневра крана. За повреждения, причиненные действием крана вследствие выполнения неправильно поданного сигнала, несут ответственность как крановщик, так и стропальщик, подавший неправильный сигнал. Обмен сигналами между стропальщиком и крановщиком должен производиться по установленному на предприятии (в организации) порядку. Сигнал "Стоп" крановщик обязан выполнять независимо от того, кто его под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определять по указателю грузоподъемности грузоподъемность крана для каждого выл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одъемом груза следует предупреждать звуковым сигналом стропальщика и всех находящихся около крана лиц о необходимости уйти из зоны перемещаемого груза, возможного падения груза и опускания стрелы. Перемещать груз можно только при отсутствии людей в зоне работы крана. Указанные требования крановщик должен выполнять также при подъеме и перемещении грейфера или грузоподъемного магнита. Стропальщик может находиться возле груза во время его подъема или опускания, если груз находится на высоте не более 1 м от уровня площадки. При работе крана людям запрещается находиться рядом с его платформой, а также выходить на неповоротную часть, чтобы не быть зажатыми между поворотной и неповоротной частями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ужать и разгружать вагонетки, автомашины и прицепы к ним, железнодорожные полувагоны и платформы разрешается только при отсутствии людей на транспортных средствах, в чем крановщик должен предварительно убед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ть крюк подъемного механизма над грузом следует так, чтобы при подъеме груза исключалось косое натяжение грузового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ъеме груза необходимо предварительно поднять его на высоту не более 200 - 300 мм, чтобы убедиться в правильности строповки, устойчивости крана и исправности действия тормозов, после чего можно поднимать его на нужную выс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ъеме груза расстояние между обоймой крюка и блоками на стреле должно быть не менее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мещаемые в горизонтальном направлении грузы (грузозахватные приспособления) следует предварительно приподнять на 500 мм выше встречающихся на пути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ъеме стрелы необходимо следить, чтобы она не поднималась выше положения, соответствующего наименьшему рабочему выле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мещении груза, находящегося вблизи стены, колонны, штабеля, железнодорожного вагона, автомашины, станка или другого оборудования, следует предварительно убедиться в отсутствии стропальщика и других людей между перемещаемым грузом и указанными частями здания, транспортными средствами или оборудованием, а также в невозможности задевания стрелой или перемещаемым грузом за стены, колонны, вагоны и др. Укладка грузов в полувагоны, на платформы и вагонетки, а также снятие его должны производиться без нарушения равновесия полувагонов, вагонеток и платф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мещение мелкоштучных грузов должно производиться в специально предназначенной для этого таре, при этом должна исключаться возможность выпадения отдельных грузов. Подъем кирпича на поддонах без ограждения разрешается производить только при погрузке и разгрузке (на землю) автомашин, прицепов, железнодорожных полувагонов и платф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одъемом груза из колодца, канавы, траншеи, котлована и т.п. и перед опусканием груза в них следует предварительно убедиться путем опускания свободного (ненагруженного) крюка в том, что при его низшем положении на барабане остается не менее 1,5 витков каната, не считая витков, находящихся под зажимны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ладывать и разбирать груз следует равномерно, не нарушая установленные для складирования грузов габариты и не загромождая про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внимательно следить за канатами, в случае спадания их с барабанов или блоков, образования петель или обнаружения повреждений канатов следует приостановить работу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у крана двух механизмов подъема одновременная их работа не разрешается. Крюк неработающего механизма должен быть всегда поднят в наивысше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повка грузов должна производиться в соответствии со схемами строповки. Для строповки должны применяться стропы, соответствующие массе и характеру поднимаемого груза, с учетом числа ветвей и угла их наклона; стропы общего назначения подбираются так, чтобы угол между их ветвями не превышал 90 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крана с грейфером, предназначенным для сыпучих и кусковых материалов, не разрешается производить перевалку материала, наибольший размер кусков которого превышает 300 мм, а насыпная масса превышает величину, установленную для данного грейфера. Перевалка штучного груза может производиться только специальным грейф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грейферных и магнитных кранов допускается при отсутствии в зоне их действия людей, в том числе подсобных рабочих. Подсобные рабочие могут допускаться к выполнению своих обязанностей только во время перерыва в работе крана, после того как грейфер или магнит будут опущены на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крана с крюком или подъемным электромагнитом опускать груз, электромагнит или стрелу необходимо только двиг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ускать перемещаемый груз разрешается только на предназначенное для этого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подкладки соответствующей прочности. Укладку и разборку грузов следует производить равномерно, не нарушая установленные для складирования грузов габариты и не загромождая про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нтовка грузов кранами может производиться на кантовальных площадках или в специально отведенных местах. Такая работа выполняется по разработанной технологии с указанием последовательности выполнения операций, способа строповки груза и сведений по безопасному выполнению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роизводство работ кранами на расстоянии ближе 30 м от подъемной выдвижной части крана в любом ее положении, а также от груза до вертикальной плоскости, образуемой проекцией на землю ближайшего провода воздушной линии электропередачи напряжением 42 В и более, должно выполняться по наряду - допуску, определяющему безопасные условия работы. Порядок организации производства работ вблизи линий электропередачи, выдачи наряда - допуска и инструктажа рабочих устанавливается приказом владельца крана. Безопасные расстояния от частей крана или груза в любом их положении до ближайшего провода линии электропередачи составляют при напряжении до 1 кВ - 1,5 м, от 1 до 20 кВ - не менее 2 м, от 35 до 110 кВ - не менее 4 м, от 150 до 220 кВ - не менее 5 м, до 330 кВ - не менее 6 м, от 500 до 750 кВ - не менее 9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оизводственной необходимости, если невозможно выдержать указанные расстояния, работа краном в запретной зоне может производиться при отключенной линии электропередачи по наряду - допуску, в котором указывается время провед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щик не должен приступать к работе, если лицо, ответственное за безопасное производство работ кранами, не обеспечило выполнение предусмотренных нарядом - допуском условий работы, не указало место установки крана и не сделало следующую запись в вахтенном журнале: "Установку крана на указанном мною месте проверил. Работы разрешаю" (дата, время, 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кранов на действующих электростанциях, подстанциях и линиях электропередачи, если работы с применением кранов ведутся персоналом, эксплуатирующим электроустановки, а крановщики находятся в штате энергопредприятия, наряд - допуск на работу вблизи находящихся под напряжением проводов и оборудования выдается крановщику лицом, ответственным за безопасное производство работ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кранов под неотключенными контактными проводами городского транспорта может производиться при соблюдении расстояния между стрелой крана и контактными проводами не менее 1 м при установке ограничителя (упора), не позволяющего уменьшить указанное расстояние при подъеме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К выполнению работ во взрывопожароопасных зонах или с ядовитыми, едкими грузами крановщик может приступить только после получения специального (письменного) указания от лица, ответственного за безопасное производство работ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При производстве работ крановщику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ть к обвязке или зацепке грузов случайных лиц, не имеющих прав стропальщика, а также применять грузозахватные приспособления, не соответствующие массе и характеру груза, без бирок или клейм. В этих случаях крановщик должен прекратить работу краном и поставить в известность лицо, ответственное за безопасное производство работ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нимать или кантовать груз, масса которого превышает грузоподъемность крана для данного вылета. Если крановщик не знает массы груза, то он должен получить в письменном виде сведения о фактической массе груза у лица, ответственного за безопасное производство работ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ускать стрелу с грузом до вылета, при котором грузоподъемность крана будет меньше массы поднимаемого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резкое торможение при повороте стрелы с гру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таскивать груз по земле, рельсам и лагам крюком крана при наклонном положении канатов, а также передвигать железнодорожные вагоны, платформы, вагонетки или тележки при помощи крю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ывать крюком или грейфером груз, засыпанный землей или примерзший к земле, заложенный другими грузами, укрепленный болтами, залитый бетоном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вобождать краном защемленные грузом грузозахватные приспособления (стропы, цепи, клещ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Правительства РФ от 06.12.2001 N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нимать железобетонные изделия с поврежденными петлями, неправильно застропованный (обвязанный) груз, находящийся в неустойчивом положении, а также в таре, заполненной выше бо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ладывать груз на электрические кабели и трубопроводы, а также на краю откоса или транш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нимать груз с находящимися на нем людьми, а также груз, поддерживаемый ру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авать управление краном лицам, не имеющим прав на управление краном, а также допускать к самостоятельному управлению учеников и стажеров без своего наблюдения за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погрузку и разгрузку автомашин при нахождении водителя или других людей в каб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нимать баллоны со сжатым или сжиженным газом, не уложенные в специальные контейн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вать груз в оконные проемы и на балконы без специальных приемных площадок или специальных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нимать груз непосредственно с места его установки (с земли, площадки, штабеля и т.п.) стреловой лебед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концевыми выключателями в качестве рабочих органов для автоматической остановки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при выведенных из действия или неисправных приборах безопасности и тормо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При возникновении неисправностей крановщик обязан опустить груз, прекратить работу крана и сообщить об этом лицу, ответственному за безопасное производство работ кранами. Так же должен действовать крановщик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ближении грозы, сильном ветре, скорость которого превышает допустимую для данного крана и указанную в его па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достаточной освещенности места работы крана, сильном снегопаде или тумане, а также в других случаях, когда крановщик плохо различает сигналы стропальщика или перемещаемый гру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мпературе воздуха ниже допустимой минусовой, указанной в паспорте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кручивании канатов грузового полиспас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бязанности крановщика в аварийных ситуаци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и потере устойчивости крана (проседание грунта, поломка выносной опоры, перегруз и т.п.) крановщик должен немедленно прекратить подъем, подать предупредительный сигнал, опустить груз на землю или площадку и установить причину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Если элементы крана (стрела, канаты) оказались под напряжением, крановщик должен предупредить работающих об опасности и отвести стрелу от проводов линии электропередачи. Если это выполнить невозможно, то крановщик должен покинуть кабину крана, не касаясь металлоконструкций и соблюдая меры личной безопасности от поражения электрическим током (согласно Руководству по эксплуат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Правительства РФ от 06.12.2001 N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Если во время работы крана работающий (стропальщик) соприкоснулся с токоведущими частями, крановщик прежде всего должен принять меры по освобождению работающего от действия электрического тока, соблюдая меры личной безопасности, и оказать необходимую первую помощ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и возникновении на кране пожара крановщик обязан немедленно вызвать пожарную охрану, прекратить работу и приступить к тушению пожара, пользуясь имеющимися на кране средствами пожаротушения. При пожаре на электрическом кране прежде всего должен быть отключен рубильник, подающий напряжение на кр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ри возникновении стихийных природных явлений (ураган, землетрясение и т.п.) крановщик должен прекратить работу, опустить груз на землю, покинуть кабину и уйти в безопас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ри возникновении других аварийных ситуаций крановщик должен выполнять требования безопасности, изложенные в Руководстве по эксплуат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Госгортехнадзора РФ от 06.12.2001 N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Если во время работы крана имели место авария или несчастный случай, то крановщик должен немедленно поставить в известность об этом лицо, ответственное за безопасное производство работ кранами, и обеспечить сохранность обстановки аварии или несчастного случая, если это не представляет опасности для жизни и здоровь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Обо всех аварийных ситуациях крановщик обязан сделать запись в вахтенном журнале и поставить в известность инженерно - технического работника, ответственного за содержание грузоподъемных машин в исправном состоя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бязанности крановщика по окончании работы кра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о окончании работы крана крановщик обязан соблюдать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оставлять груз, магнит или грейфер в подвешен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вить кран в предназначенное для стоянки место, затормозить его и закрыть кабину на за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стрелу и крюк в положение, указанное в Руководстве по эксплуат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Правительства РФ от 06.12.2001 N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ить двигатель, у электрических кранов отключить рубильник, если кран питается от внешнего источ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нести в вахтенный журнал сведения о выявленных дефектах и неисправностях узлов и элементов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и работе крана в несколько смен крановщик, сдающий смену, должен сообщить своему сменщику обо всех неполадках в работе крана и сдать смену, сделав в вахтенном журнале соответствующую за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Обслуживание крана и уход за ни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ри обслуживании крана крановщик должен выполнять требования, изложенные в Руководстве по эксплуат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Госгортехнадзора РФ от 06.12.2001 N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Крановщик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ть механизмы и оборудование крана в чистоте и 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 производить смазку всех механизмов крана и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ть сроки и результаты проведенных технических освидетельствований и технических обслуживаний (ТО-1, ТО-2, ТО-3, СО)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ть сроки и результаты проведенных слесарями и электромонтерами профилактических периодических осмотров крана и его отдельных механизмов и узлов по записям в журнале периодических осмо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Устранение неисправностей, возникающих во время работы крана, производится по заявке крановщика. Другие виды ремонта проводятся согласно графику планово - предупредительного ремон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Ответственнос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щик стрелового самоходного крана несет ответственность за нарушение требований производственной инструкции и Руководства по эксплуатации крана в установленном законодательств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Правительства РФ от 06.12.2001 N 6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9:55:00Z</dcterms:created>
  <dc:creator/>
  <dc:description/>
  <dc:language>en-US</dc:language>
  <cp:lastModifiedBy/>
  <dcterms:modified xsi:type="dcterms:W3CDTF">2011-04-26T10:00:53Z</dcterms:modified>
  <cp:revision>3</cp:revision>
  <dc:subject/>
  <dc:title/>
</cp:coreProperties>
</file>