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энергет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7 июня 2003 г. N 2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7 июня 200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 отрасл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эксплуатация газораспределительных систе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олож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распределительные сети и газовое оборудование зд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ные и баллонные установк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Т 153-39.3-051-2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отрасли регламентирует производство работ по технической эксплуатации объектов газораспределительных систем, предназначенных для обеспечения потребителей природными и сжиженными углеводородными газами и использования этих газов в качестве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 отрасли согласован Госгортехнадзором России и утвержден Приказом Министерства энергетики Российской Федерации от 27.06.2003 N 2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стандарт отрасли (ОСТ) содержит требования к техническ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жных (подземных, надземных, наземных) газопроводов, проложенных вне и на территории городов и населен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аний и сооружений на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 защиты от электрохимическо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регуляторных пунктов и газорегулято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утренних газопроводов и газоиспользующего оборудования предприятий, отопительных котельных, зданий всех на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ных и баллонных установок сжиженных углеводород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й ОСТ распространяется на организации и предприятия топливно-энергетического комплекса, объединения и другие хозяйствующие субъекты Российской Федерации (независимо от их организационно-правовой формы и формы собственности) и индивидуальных предпринимателей, осуществляющих деятель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технической эксплуатации объектов газораспределительных систем, предназначенных для обеспечения природными и сжиженными углеводородными газами потребителей, использующих эти газы в качестве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технической эксплуатации газового хозяйства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техническому обслуживанию и ремонту газового оборудования зданий всех на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СТ не распространяе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гистральные газопроводы, указанные в СНиП 2.05.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утриплощадочные газопроводы и газовое оборудование металлургически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утриплощадочные газопроводы и газовое оборудование химических, нефтехимических, нефтедобывающих и других производств, использующих газ в качестве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обильные газонаполнительные компрессор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вижные газоиспользующие установки, газовое оборудование автомобильного, железнодорожного транспорта, летательных аппаратов, речных и морски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ьное газовое оборудование воен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ериментальные газопроводы и опытные образцы газов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и, использующие энергию взрыва газовоздушных смесей или предназначенные для получения защит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утриплощадочные газопроводы, ГРП и внутренние газопроводы тепловых электро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ОСТ использованы ссылки на нормативные документы, Перечень которых приведен в Приложен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сокращения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ОСТ использованы следующие термины с соответствующими определениями и сок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е обслуживание - комплекс работ по локализации и (или) ликвидации аварий и инцидентов для устранения непосредственной угрозы здоровью и жизни людей, выполняемых аварийно-диспетчерской службой ГРО (аварийной газовой службой эксплуатационной организации) на основании заявок физических или юридическ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восстановительные работы - комплекс работ по восстановлению работоспособности объектов газораспределительных систем после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товое газоиспользующее оборудование - оборудование, использующее газ в качестве топлива для бытовых нужд потребителей: личных, семейных, домашних, хозяйственных и иных нужд, не связанных с предпринимательской деятельностью (приборы, аппараты, теплогенераторы и котлы для поквартирного теплоснабже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ой газопровод - участок газопровода от установленного снаружи отключающего устройства на вводе в здание до внутреннего газопровода, включая газопровод, проложенный в футляре через стену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площадочный газопровод - распределительный газопровод, находящийся вне производственной территории предприятия, обеспечивающий подачу газа к промышленному потребителю от источника газ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й газопровод - газопровод, проложенный внутри здания от вводного газопровода до места установки газоиспольз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площадочный газопровод - участок распределительного газопровода (ввод), находящийся внутри производственной территории предприятия, обеспечивающий подачу газа к промышленному потреб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 - горючий природный газ по ГОСТ 5542 или сжиженные углеводородные газы (СУГ) по ГОСТ 27578 и ГОСТ 204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вое оборудование здания - вводной газопровод, внутренний газопровод, газоиспользующее оборудование, установленное внутри или снаружи здания, газорегуляторная установка (для производственных зданий и котельных), баллонная установка (при использовании в качестве топлива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использующее оборудование (установка) - оборудование, использующее газ в качестве топлива (котлы, турбины, печи, газопоршневые двигатели, технологические лин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опасные работы - работы, выполняемые в загазованной среде, или при которых возможен выход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ввод - газопровод газораспределительной сети от места присоединения к распределительному газопроводу до отключающего устройства перед вводным газопроводом или футляром при вводе в здание в подзем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распределительная организация (ГРО) - специализированная организация, осуществляющая техническую эксплуатацию газораспределительной сети и оказывающая услуги, связанные с подачей газа потреб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распределительная сеть - технологический комплекс газораспределительной системы, состоящий из наружных газопроводов поселений (городских, сельских и других поселений), включая межпоселковые, от выходного отключающего устройства ГРС (или иного источника газа) до вводного газопровода к объекту газопотребления. В газораспределительную сеть входят сооружения на газопроводах, средства электрохимической защиты от коррозии, газорегуляторные пункты, автоматизированная система управления технологическим процессом распределения газа (АСУ ТП Р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распределительная система -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регуляторный пункт (ГРП), установка (ГРУ) - технологическое устройство, предназначенное для снижения давления газа и поддержания его на заданных уровн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регуляторный пункт блочный - технологическое устройство полной заводской готовности в транспортабельном блочном исполнении, предназначенное для снижения давления газа и поддержания его на заданных уровнях в газораспределительных се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овая баллонная установка СУГ - технологическое устройство, служащее в качестве источника газоснабжения потребителей, включающее более двух баллонов для СУГ, трубопроводы, запорную арматуру, регулятор давления газа, предохранительный сбросной клапан, мано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делие (техническое устройство) - единица промышленной продукции, документация на которую должна соответствовать требованиям государственных стандартов единой системы конструкторской документации (ЕСКД), единой системы технической документации (ЕСТД) и единой системы проектной документации (ЕСПД), устанавливающим комплектность и правила оформления сопроводительной документации. Требования строительных норм и правил на конструкцию изделия и сопроводительную документацию не распростра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ая баллонная установка СУГ - технологическое устройство, служащее в качестве источника газоснабжения потребителей, включающее не более двух баллонов для СУГ, трубопроводы, регулятор давле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поселковый газопровод - газопровод газораспределительной сети, проложенный вне территории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газопровод - подземный, наземный и надземный газопровод, проложенный вне зданий до отключающего устройства перед вводным газопроводом или до футляра при вводе в здание в подзем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енное здание - здание, отнесенное к общественным по СНиП 2.08.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вые работы - работы, связанные с применением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оризация - добавление в газ вещества с резким запахом (одоранта) для обнаружения утечек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ая концентрация газа - концентрация (объемная доля газа) в воздухе, превышающая 20% нижнего концентрационного предела распростране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ранная зона газораспределительной сети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их эксплуатации и исключения возможности их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итель газа - физическое или юридическое лицо, приобретающее газ у поставщика и использующее его в качестве топлива. Потребителями газа могут быть собственники (арендаторы, наниматели) газифицированных зданий всех на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ельный газопровод - газопровод газораспределительной сети, обеспечивающий подачу газа от источника газоснабжения до газопроводов-вводов к потребителям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нструкция - комплекс работ и организационно-технических мероприятий по переустройству существующих объектов газораспределительных систем, в т.ч. с изменением основных технических характеристик в целях повышения их технического уровня или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 комплекс операций по восстановлению исправности или работоспособности изделий (газопроводов и сооружений) и восстановлению ресурсов изделий или их состав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эксплуатация - комплекс работ по вводу объектов газораспределительных систем в эксплуатацию и поддержанию их в исправном и работоспособном состоянии в процессе эксплуатации путем проведения технического обслуживания, ремонта, технического диагностирования и других видов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диагностирование - комплекс работ и организационно-технических мероприятий для определения технического состояния газопроводов и других объектов газораспределительных систем в процессе эксплуатации или по истечении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 комплекс операций или операция по поддержанию работоспособности или исправности изделия (технического устройства) при использовании по назначению, в режиме ожидания при хранении и транспортир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ная установка СУГ - технологическое устройство, служащее в качестве газоснабжения потребителей, включающее резервуары СУГ, трубопроводы жидкой и паровой фазы, испарители, регулирующую и запорную арматуру, контрольно-измерительные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кафной газорегуляторный пункт (ШРП) - технологическое устройство в шкафном исполнении, предназначенное для снижения давления газа и поддержания его на заданных уровнях в газораспределительных се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ая организация - специализированная организация, осуществляющая техническую эксплуатацию объектов газораспределительных сетей, объектов СУГ, резервуарных и групповых баллонных установок СУГ, газового оборудования зданий (ГРО, организация - собственник, арендатор объекта газораспределитель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DR - стандартное размерное отношение номинального наружного диаметра трубы к номинальной толщине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С - аварийно-диспетчерская служ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У ТП РГ - автоматизированная система управления технологическим процессом распределе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С - газораспределительная стан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ТР - показатель текучести распл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Э 63, ПЭ 80, ПЭ 100 - обозначение материала полиэтиленов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Г - сжиженные углеводородные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ХЗ - электрохимическая защ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ри технической эксплуатации газораспределительных систем следует выполнять требования ПБ 12-529, ПБ 12-609, ПБ 10-115 и других нормативных актов, утвержденных в установленном порядке, а также требования настоящего ОСТ. При эксплуатации газоиспользующего оборудования следует соблюдать требования эксплуатационной документации 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Аварийное обслуживание газораспределительных сетей осуществляется круглосуточно АДС ГРО или (при отсутствии функции по распределению потоков газа) аварийной газовой службой эксплуатацио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рганизация техническ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ри технической эксплуатации объектов газораспределительных систем выполняются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й надзор за строи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ключение (врезка) к действующим газопроводам законченных строительством газопроводов и газифицированных объектов при вводе их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сконалад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ы (текущий и капиталь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онструкция подзем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арийн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арийно-восстан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е и отключение газоиспользующего оборудования, работающего сезо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и демонтаж недействующих газопроводов и газоиспольз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диагнос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ение эксплуатационной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эксплуатация газонаполнительных станций и пунктов, складов бытовых баллонов, автогазозаправочных станций осуществляется в соответствии с требованиями ПБ 12-609, ОСТ 153-39.3-052-2003 и другими нормативными документам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Эксплуатационной организации следует иметь оборудование, приборную технику, автотранспортные средства и механизмы, технологическую оснастку, инструменты и материалы, достаточные для выполнения работ по технической эксплуатации в объеме, предусмотренном нормативными документам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роверка качества применяемых материалов, производства изоляционных и сварочных работ и т.п. выполняется лабораторией или другими специализированными подразделениями эксплуатацио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Состав работ по технической эксплуатации, сроки, методы и приемы их выполнения должны соответствовать требованиям ПБ 12-529, ПБ 12-609 и настоящего 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Организация газоопасных и огневых работ осуществляется в порядке, установленном ПБ 12-5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Производственные инструкции разрабатываются в соответствии с требованиями ПБ 12-529, ПБ 12-609, настоящего ОСТ, документации изготовителей оборудования, типовых инструкций и положений,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Производственный контроль в эксплуатационной организации осуществляется на основании положения, разработанного в соответствии с требованиями ПБ 12-529 с учетом профиля выполняем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е квалификации специалистов производственных подразделений (служб) рекомендуется производить не реже 1 раза в 5 лет на специализированных учебных курсах (в учебных центрах, комбинатах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остав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Акты приемки объектов в эксплуатацию и прилагаемую к ним исполнительную документацию на проектирование и строительство следует хранить в архиве эксплуатационной организации в течение всего срока эксплуатации объектов. Эксплуатационная организация составляет и ведет эксплуатационную документацию по видам выполняемых при технической эксплуатации работ, показателям производственной деятельности, поверке средст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Разрешается ведение эксплуатационной документации на ПЭВМ и хранение ее на магнитных носи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Виды и формы эксплуатационной документации устанавливаются действующими нормативно-технически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Объем составляемой эксплуатационной документации должен соответствовать указанному в нормативно-технических документах, а при отсутствии таких указаний определяется эксплуатацио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Основные формы эксплуатационной документации приведены в ОСТ 153-39.3-053-2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При утрате исполнительной документации восстановление сведений об объекте производится визуальным осмотром и замерами, на основании показаний приборов, результатов технического обследования, шурфовых осмотров, контрольной опрессовки и другими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дальнейшей эксплуатации объекта восстановленная документация уточняется и дополняется на основании сведений, выявленных в процессе выполнения работ по техническому обслуживанию и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ехнический надзор за строительством объек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распределитель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осуществлении технического надзора за строительством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ть соответствие выполненных работ, применяемых технологий, материалов и технических изделий проекту и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ть наличие и содержание сертификатов соответствия, паспортов и другой документации, подтверждающей качество применяемых материалов и технических изделий, проверять условия хранения материалов и изделий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ть последовательность выполнения работ, своевременность и объем проверки качества сварочных и изоляцио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ть соответствие применяемых технологий очистки внутренней полости газопровода требованиям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вовать в освидетельствовании и приемке скрытых и других работ, проведении испытаний, приемке и вводе объектов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ть готовность исполнительно-технической документации для предъявления комиссии по приемке законченного строительством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б обнаруженных нарушениях и выявленных дефектах специалистам технадзора следует делать записи в журнале производства работ или журнале технического надзора с указанием характера нарушений и объема дефектов, сроков их устранения и результатов повторн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осуществлении технического надзора за строительством заказчиком эксплуатационная организация производит контроль качества строительно-монтажных работ в объеме, предусмотренном СНиП 42-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Наружные газ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ри технической эксплуатации наружных газопроводов выполняются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 законченных строительством газопроводов в эксплуатацию (пуск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давления и степени одоризации газа, подаваемого по газораспределительным сетям на территории пос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служивание, текущий и капитальный ремонты газопроводов и сооружений на них, включая арматуру, установленную на вводе в здание или перед наружным газоиспользующим оборудованием потреб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служивание и ремонт средств защиты газопроводов от электрохимической коррозии, проверка эффективности действия ЭХ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наличия и удаление влаги и конденсата из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диагностирование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окализация и ликвидация аварий, аварийно-восстан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монтаж газопроводов и сооружений на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и приемы производства работ приведены в настоящем ОСТ, действующих отраслевых типовых инструкциях, руководящих документах, методиках, технологических картах, утвержденных в установленном порядке, и должны быть отражены в производственных инструкциях, разрабатываемых эксплуатацион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Ввод в эксплуатацию законченных строительством стальных и полиэтиленовых газопроводов производится присоединением их к действующим газопроводам газораспределительной сети с одновременным пуском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ыполнения работ при вводе газопроводов в эксплуатацию приведен в настоящем разд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резки законченных строительством газопроводов следует применять технологии, соответствующие предусмотренному проектом способу их присоединения к действующим газораспределительным се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Контроль за давлением газа в газораспределительных сетях городов и населенных пунктов производится с помощью его периодических (но не реже одного раза в год) замеров. Порядок выполнения работ по замерам давления газа приведен в настоящем разд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Контроль за степенью одоризации газа осуществляется проверкой в соответствии с государственными стандартами интенсивности запаха газа из проб, отбираемых в пунктах контроля, и с периодичностью, устанавливаемой ГР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Проверка влаги и конденсата в газопроводах, их удаление производится с периодичностью, исключающей возможность образования закупо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При техническом обслуживании газопроводов производятся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зор за состоянием газопроводов путем обхода тр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следование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ход трасс газопроводов производится в сроки, установленные эксплуатационной организацией, но не реже предусмотренных ПБ 12-529. Графики обхода следует периодически, не реже 1 раза в 3 года, пересматривать исходя из изменения условий эксплуатации газопроводов. Работы при обходе трасс газопроводов выполняются в соответствии с требованиями ПБ 12-529 и настоящего раз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ое техническое обследование газопроводов производится в сроки, установленные ПБ 12-529, с целью выявления утечек газа, а также повреждений изоляционных покрытий подземных сталь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очередные приборные технические обследования газопроводов производятся в случаях, предусмотренных ПБ 12-5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арматуры, установленной на газопроводах, производится в соответствии с требованиями раздела 8 настоящего 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Текущий и капитальный ремонты (замена, реконструкция газопроводов) производятся по результатам технического обслуживания и диагностирования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виды работ, относящихся к текущему и капитальному ремонтам газопроводов, способы локализации и ликвидации аварий устанавливаются ПБ 12-5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нструкция стальных газопроводов, не подлежащих дальнейшей эксплуатации, производится протяжкой полиэтиленовых труб внутри изношенных стальных газопроводов, облицовкой внутренней поверхности стальных газопроводов синтетическим тканевым шлангом на основе специального двухкомпонентного клея, другими методами, разрешенными к применен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Техническое диагностирование газопроводов производится в соответствии с требованиями ПБ 12-529 по методикам, утвержденным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Аварийно-диспетчерское обслуживание газопроводов осуществляется в соответствии с требованиями ПБ 12-529 и настоящего 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восстановительные работы производятся при необходимости ремонта газопровода и восстановления подачи газа потребителям после временной ликвидации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вод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Работы по врезке газопроводов и пуску газа выполняются персоналом эксплуатацио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емляные и изоляционные работы в месте присоединения выполняются строительно-монтажной организацией. Участок газопровода в месте врезки засыпают песком на высоту не менее 20 см от верхней образующей трубы, тщательно подбивая пазухи. Эксплуатационная организация проверяет качество изоляции места врезки прибор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врезке и пуску газа на внутриплощадочных газопроводах предприятий разрешается выполнять бригадой газовой службы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Работы по врезке газопроводов и пуску газа производятся пусковыми бригадами в составе не менее трех человек, имеющих необходимый инструмент, приборы и средства индивидуальной защиты, под руководством специалиста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Врезка газопроводов и пуск газа производятся по нарядам-допускам на выполнение газоопасных работ и, при необходимости, по плану организации работ, утверждаемому в установленном порядке, согласованному с А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При подготовке к производству работ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и подготовить необходимую техническую документацию (эксплуатационную - на действующий газопровод, исполнительную - на присоединяемый газ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еть присоединяемый газопровод, отключающие устройства, средства ЭХЗ, место присоединения, котлован (траншею, приямок) для производства работ. При выявлении дефектов работы следует выполнять после их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ать (при необходимости) план организации работ и известить организации, участвующие в производстве работ, и А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ить инструмент, механизмы, приспособления, материалы, приборы, проверить годность их к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готовить узлы при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наличие необходимых транспортных средств,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ить наряды-допуски на выполнение газ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План организации работ содерж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у узла при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довательность технологических операций по контрольной опрессовке, врезке газопроводов и продувке их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и условия отключения газа или снижения его давления в действующем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продувки газом присоединяемого газопровода по схеме, на которой указываются ответвления и места установки гидрозатворов, конденсатосборников, отключающих устройств и средств ЭХЗ, манометров, заглушек, продувочных све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ленный и квалифицированный состав рабочих и специа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требность в транспорте, механизмах, приспособлениях, приборах, матери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обеспече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м организации работ может предусматриваться оформление отдельных нарядов-допусков на выполнение газ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Потребители газа извещаются о времени производства работ по врезке, связанных с прекращением подачи газа или снижением его давления, не позднее чем за 3 суток до начал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Перед врезкой в действующий газопровод присоединяемый газопровод следует проверить на герметичность опрессовкой воздухом давлением 0,02 МПа. Падение давления не должно превышать 10 даПа за 1 час. На участках газопроводов, отключенных гидрозатворами, контрольная опрессовка может производиться давлением 400 даПа. Падение давления не должно превышать 5 даПа за 1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прессовки фиксируются в наряде-допуске. Давление воздуха в присоединяемом газопроводе должно сохраняться до начала работ по пуску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присоединяемом газопроводе избыточного давления и пуске газа не позднее 6 месяцев со дня приемки его в эксплуатацию контрольную опрессовку разрешается не произв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Лица, участвующие в выполнении работ, должны быть проинструктированы о последовательности технологических операций и задачах каждого члена бригады, мерах безопасности и применени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На период производства работ по врезке и пуску газа средства электрохимической защиты необходимо отклю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0. Руководитель работ по врезке перед началом работ провер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е воздуха в присоединяемом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заглушек и перекрытие задвижек в колодцах (стяжные болты на компенсаторах газопровода должны быть сня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в конце каждого подключаемого газопровода заглушки (если в конце газопровода имеется отключающее устройство, заглушка должна быть установлена после него по ходу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оединение газовых вводов в здание от внутренних газопроводов и наличие заглушек после отключа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проветривания котлованов (приямков) для вре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у места врезки (очистка от изоляции и разме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у манометров и продувочных свечей. Краны на продувочных свечах должны быть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мероприятий по обеспечению безопасности при производств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 При врезках со снижением давления газа в действующем газопроводе снижение давления и его регулировка в требуемых технологией врезки пределах производится выпуском газа через продувочные свечи, установленные на действующем ГРП и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у давления газа в действующем газопроводе следует проверять в течение всего времени производства работ манометрами. Если давление газа в действующем газопроводе понизится ниже 40 даПа или повысится выше 200 даПа, работы необходимо прекратить до восстановления давле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2. При пуске газа производится продувка газом газопровода через продувочные свечи, установленные на присоединяемом газопроводе (на конденсатосборниках, гидрозатворах, в конечных точках газопровода). Продувочные свечи на подземных участках газопровода должны быть высотой не менее 3 м от поверхности земли. В свечи должны быть вварены патрубки с кранами и штуцерами на высоте 1,5 м от поверхности земли для отбора пробы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 газовоздушной смеси при продувке газопроводов следует производить в местах, где исключена возможность попадания ее в здания и воспламенения от какого-либо источника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заполнением газопровода газом давление воздуха в нем необходимо снизить до атмосферного, затем удалить заглушку, установленную после отключающего устройства в месте подсоединения газопровода. При подаче газа отключающие устройства должны открываться медленно, плавно. При этом необходимо вести непрерывное наблюдение за давлением газа по маномет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газа при продувке газопроводов низкого давления должно быть не выше рабочего, газопроводов среднего и высокого давления - не выше 0,1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ами на свечах регулируется скорость выхода газовоздушной смеси. Краны следует открывать последовательно по заранее намеченному плану. В случае воспламенения газа на свече кран следует немедленно перекр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вку газом необходимо осуществлять до вытеснения всего воздуха из газопроводов. Окончание продувки определяется путем анализа или сжигания отбираемых проб. Сгорание газовоздушной смеси, пропускаемой через мыльную эмульсию, должно происходить спокойно, без хлоп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дувке у свечей находятся дежурные слесари. Отбираемые пробы необходимо относить от свечи на расстояние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продувки газопровода дежурный слесарь не допускает посторонних лиц и транспорт к месту проду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3. Перед началом работ в колодце на расстоянии 5 м от него со стороны движения транспорта устанавливают ограждения, на расстоянии 10 - 15 м - предупредительный знак. На рабочих должны быть надеты сигнальные жил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заглушки в колодце производится рабочими в противогазах и спасательных поясах, с применением искронедающего инструмента. На поверхности земли с наветренной стороны находятся не менее двух человек, держащих концы веревок от спасательных поясов находящихся в колодце рабочих и ведущих непрерывное наблюдение за производством работ. Колодец предварительно проверяется на загазованность и при необходимости вентилируется. Не допускается появление вблизи колодца посторонних лиц и применение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4. По окончании продувки газом установленные на газопроводах свечи и манометры снимают. В штуцера ввертывают стальные пробки, которые затем должны быть обварены, проверены на плотность газоиндикатором или мыльной эмульсией при рабочем давлении и изолированы (на подземных газопроводах). Места нахождения заваренных пробок вносят в чертежи исполнитель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5. По окончании всех работ по присоединению газопровода и пуску газ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герметичность сварных швов врезки прибором или мыльной эмульсией под рабочим давлением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обход трассы присоединенного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ить изоляцию места врезки и проверить приборным методом качество изоляции после засыпки котл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ить средства ЭХ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делать отметку в наряде на газоопасные работы о выполне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допуск на производство газоопасных работ прикладывается к исполнительной документации и хранится вместе с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6. Все газопроводы, введенные в эксплуатацию, учитываются в специальном журнале. На подземные газопроводы должен вестись эксплуатационный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Измерение давления газа в газораспределительных се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Контроль за давлением газа в газопроводах производится путем его измерения в период наибольшего расхода (в зимний период) и в часы максимального потребле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производить внеплановые измерения давления для уточнения радиусов действия существующих ГРП, выявления возможности подключения новых потребителей, а также при вводе в эксплуатацию новых потребителей с расходом газа более 10% от расхода на участке газопровода, к которому присоединяется потреб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Замеры давления производятся в заранее намеченных точках газовой сети, на выходе из ГРП и у потребителей по схеме, утверждаемой техническим руководством эксплуатационной организац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чки (пункты) замера давления на газопроводах определяются эксплуатационной организацией исходя из опыта эксплуатации с учетом заявок потребителей о снижении давле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хему замеров должны быть включены точки замеров на участках газопроводов у наиболее удаленных от ГРП (по ходу газа) потребителей и другие неблагоприятные по условиям подачи газа точки газов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и уточнении мест закупорки газопроводов гидратными и конденсатными пробками производятся дополнительные з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Измерения давления следует производить одновременно во всех точках, предусмотренных схемой замеров. Продолжительность проведения работ не должна превышать 1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е резких перепадов давления на отдельных линейных участках газопровода свидетельствует о наличии закупо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Давление на выходе и входе ГРП (ГРУ) потребителей измеряется маноме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мерения давления на газопроводах следует применять следующие типы мано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давлении до 0,01 МПа - U-образцовые, заполняемые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давлении свыше 0,01 МПа - образцовые или пружинные контрольные с соответствующей шка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Герметичность соединений пробок, штуцеров, установленных по окончании замеров давления газа, должна быть проверена приборами или други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Результаты измерений давления заносятся в специальный журнал. При необходимости оценки фактического режима давления в системе газораспределения по результатам замеров следует составлять режимную карту давлений для сравнения ее с проектной расчетной схемой и выявления причин недостаточного давле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Для восстановления оптимального режима работы систем газораспределения рекомендуется предусматривать прочистку газопроводов, замену отдельных участков или прокладку дополнительных газопроводов, повышение давления газа после ГРП, устройство новых ГРП, кольцевание распределитель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Обход трасс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Обход трасс газопроводов осуществляется слесарями по обслуживанию и ремонту газопроводов (обходчиками). Состав бригад устанавливается в соответствии с требованиями ПБ 12-529. Обходчики находятся в непосредственном подчинении мастера службы эксплуатации подзем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За обходчиками закрепляются отдельные трассы газопроводов, которые для удобства обслуживания разбиваются на маршруты. Маршруты обходов составляются с учетом всех видов работ, выполняемых обходчиками, удаленности трасс, протяженности газопроводов, количества сооружений (колодцев подземных коммуникаций, подвалов зданий и др.), подлежащих проверке на загазованность, интенсивности движения транспорта, затрудняющего работу по обследованию трасс, и других факторов, влияющих на трудоемкость работ, с тем, чтобы обеспечить загрузку обходчиков на полный рабочий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трудоемкости работ по обходу трассы и взаимного расположения газопроводов при составлении маршрутов рекомендуется учитывать возможность совместного обслуживания подземных, наземных и надземных газопроводов. На каждый маршрут обхода составляется маршрутная карта, которой присваивается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В маршрутной карте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маршру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обхода трассы газопровода с привязками характерных точек газопровода (углов поворота, сооружений) к постоянным ориенти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одцы подземных коммуникаций и подвалы зданий, расположенные на расстоянии до 15 м в обе стороны от подземного газопровода. Подвалы, в которых установлены сигнализаторы загазованности, разрешается не включать в план об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ая протяженность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обслуживаемых сооружений по данному маршр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Все изменения на трассах газопроводов (врезка новых газопроводов, снос и постройка зданий и сооружений и др.) своевременно наносятся на маршрутные к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шрутные карты изготавливаются не менее чем в двух экземплярах, один из которых хранится у начальника службы по эксплуатации подземных газопроводов, второй экземпляр передается обходчикам под расписку после ознакомления с трассой в натуре (на ме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Каждый обходчик должен знать трассы обслуживаемых им газопроводов, установленные на них сооружения (запорную арматуру, контрольные трубки, конденсатосборники, гидрозатворы и др.), а также местоположение всех колодцев подземных сооружений других организаций и подвалов домов, расположенных на расстоянии до 15 м по обе стороны от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Перед каждым выходом обходчиков на трассу мастер проверяет наличие у обходчиков маршрутных карт, газоанализаторов, инструментов, средств индивидуальной защиты, проводит инструк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ация бригады обходчиков приборами, инструментами, инвентарем, спецодеждой, средствами защиты и материалами производится в зависимости от состава работ на данном маршруте. При каждом обходе обходчики должны иметь газоанализатор, крючки для открывания колодцев, спецодежду. При выполнении работ в пределах проезжей части необходимо наличие жилета сигнального, знаков сигнальных, табличек предупредите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Проверка выполненных работ может производиться методом повторного обхода трассы в день обхода или на следующий д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Виды работ, выполняемых при обходе трасс подземных, наземных и надземных, проложенных на опорах газопроводов, устанавливаются по ПБ 12-5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ходе газопроводов, проложенных по стенам жилых и общественных зданий, следует проверять (визуально) их целостность, состояние окраски и креплений, выявлять сплющивание и недопустимые прогибы труб, перемещения газопроводов за пределы кре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вводов в здания и выходов подземных газопроводов из земли следует провер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деформаций грунта в месте выхода газопровода из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защитного футляра, компенс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контрольного отверстия на футляре для проверки загазованности (при необходимости выполнить его прочис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неразъемного соединения "полиэтилен-сталь", если конструкцией газового ввода предусмотрен колпак с отверс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окраски надземной части ввода и герметизацию футляра в месте его прохождения через наружную конструкцию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Наличие газа в подвалах, колодцах, коллекторах, камерах, контрольных трубках и других сооружениях определяется газоанализаторами, газоиндикаторами. Для контрольной проверки наличия газа в указанных сооружениях, в случае необходимости, может быть взята проба воздуха для лабораторного анализа. При обнаружении лабораторным анализом загазованности сооружения болотным или другими горючими газами эксплуатационная организация уведомляет об этом собственников (арендаторов, нанимателей) этих сооружений. Определение наличия загазованности огне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0. При обнаружении в колодцах, подвалах или других сооружениях наличия газа необходимо сообщить об этом в аварийно-диспетчерскую службу эксплуатационной организации и принять следующие меры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проветривание загазованных колодцев, подвалов и других мест, где обнаружено присутствие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загазованности подвалов и других помещений здания предупредить находящихся в здании людей о недопустимости курения, пользования открытым огнем и электроприборами, при необходимости принять меры по эвакуации людей из здания (с помощью домоуправления, мили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ать охрану входа в загазованн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1. Для обеспечения сохранности газопроводов и сооружений на них во время производства работ, проводимых в охранной зоне газопровода сторонними организациями, обходчик проверяет соответствие условий выполнения работ выданному разрешению, следит за сохранностью крышек газовых колодцев и коверов, правильным их положением по отношению к дорожному покрытию с целью предупреждения возможности их повреждения, замощения, асфальтирования или засы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2. Результаты проверки состояния трасс газопроводов после каждого обхода обходчики записывают в журнал обхода. При выявлении нарушений и неисправностей составляется рапорт маст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Техническое обследование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Техническое обследование газопроводов следует проводить приборным методом (подземных - без вскрытия грунта) в соответствии с производственными инструкциями, разработанными с учетом требований эксплуатационной документации изготовителей применяемых приборов и Приложения Б настоящего ОСТ. Для получения качественных результатов периодическое приборное обследование подземных газопроводов рекомендуется производить в теплые месяцы года, при талом грунте, в сухую пог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подводных переходов газопроводов следует проводить по специальным методикам,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Приборное обследование состояния изоляции и проверка герметичности подземных стальных газопроводов может производиться одновременно комплексной бригадой в составе не менее трех человек: двух операторов по обследованию изоляционного покрытия и одного оператора по проверке герметичности. При этом операторы по обследованию изоляционного покрытия должны идти впереди, с тем чтобы оператор по проверке герметичности имел данные о местах повреждения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Проверка герметичности газопровода производится по всей трассе обследуемого газопровода. При этом проверяются на загазованность газовые колодцы и контрольные трубки, установленные на газопроводе, а также расположенные на расстоянии до 15 м по обе стороны от газопровода колодцы других подземных коммуникаций, коллекторы, подвалы зданий, шахты устоев мостов. Оператор должен иметь маршрутную карту трассы обследуемого газопровода. Выявленные утечки газа устраняются в аварий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С целью обеспечения безопасности работ и уменьшения влияния выхлопных газов автотранспорта на качество обследования обследование газопроводов, расположенных вдоль транспортных магистралей, рекомендуется производить в часы наименьшей интенсивности движения транспорта. На проезжей части улиц операторы работают в сигнальных жиле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В местах выявленных повреждений изоляции и на участках, где использование приборов затруднено индустриальными помехами, для технического обследования подземных газопроводов должны быть вырыты шурфы (не менее 1 на каждые 500 м распределительного газопровода и 200 м газопровода-ввода) длиной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Проверку герметичности подземного газопровода и выявление мест утечек газа допускается производить бурением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закладываются на расстоянии не менее 0,5 м от стенки трубопровода через каждые 2 м тр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наличия газа в скважинах производится приборами. Применение открытого огня для опробования устья скважин разрешается на расстоянии не ближе 3 м от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Разрешается производить проверку герметичности газопроводов опрессовкой воздухом по нормам испытаний на герметичность вновь построенных газопроводов, регламентируемых строительными нормами 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До начала производства работ по опрессовке выполняются следующие подготов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ся соответствие исполнительно-технической документации фактическому расположению подземного газопровода на месте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места установки заглушек, продувочных свечей, контрольно-измерительных приборов, подключения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9. Для выполнения работ в каждом конкретном случае, с учетом местных условий, разрабатывается план организации и производства работ, в котором предусматриваются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довательность про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отключения потребителей от газ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освобождения газопроводов от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проведения испытаний на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производства работ при продувке газопроводов газом после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ввода газопровод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требность в механизмах, приспособлениях, приборах, матери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0. Специалисты и рабочие, участвующие в опрессовке, до начала работ должны быть ознакомлены с планом организации и производства работ и пройти инструктаж по безопасным методам их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1. Оповещение населения и потребителей о сроках выполнения работ и прекращении подачи газа производится не позднее чем за трое суток до их нач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2. Отключение установок ЭХЗ производится не позднее чем за один день до начала работ по опресс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3. При опрессовке подземных газопроводов работы выполняю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отключение испытываемого участка газопровода с помощью закрытия задвижек и кранов на вводах к потребителям с установкой заглушек, освобождение его от газа. В местах разъединения фланцевых соединений устанавливаются шунтирующие перемы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 выпускается через свечу, установленную на стояке конденсатосборника, и по возможности сжиг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освобождения газопровода от газа на стояке конденсатосборника вместо свечи устанавливается приспособление для подсоединения компрессора и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кольцованной схеме газопроводов или при отсутствии отключающих устройств для проведения опрессовки вскрывается двухметровый участок подземного газопровода. После снижения давления газа до 40 даПа вырезается окно или катушка и устанавливаются заглушки в обе стороны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на испытуемом участке газопровода конденсатосборников присоединение свечи и приспособления для подсоединения компрессора и манометра производится с помощью штуцера с резьбой, который приваривается непосредственно к трубе или к одной из установленных заглу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4. При опрессовке подземных газопроводов СУГ от резервуарной установки работы выполняю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ваются вентиль высокого давления на редукционной головке, кран на газопроводе низ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ваются краны на вводах к потребителям, устанавливаются загл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 стравливается через резинотканевый рукав, подсоединенный к продувочному штуцеру, в безопасное место и по возможности сжиг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освобождения газопровода от газа на продувочный штуцер устанавливается приспособление для подсоединения компрессора и манометров. При небольшой протяженности газопровода вместо компрессора разрешается использовать ручной на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5. Результаты опрессовки следует считать положительными, если в период ее проведения нет падения давления в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6. Результаты технического обследования оформляются актами, в которых при выявлении дефектов дается заключение о необходимости проведения ремонта, перекладки (замены), реконструкции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Текущий и капитальный ремонт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При текущем ремонте устраняются все дефекты, выявленные в результате проведения работ по техническому обслуживанию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При текущем ремонте надземных газопроводов производятся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провеса (прогиба)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ли замена креплений газопровода, устранение повреждений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а газопроводов и арматуры (по мер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 замена компенс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арматуры и компенсаторов от грязи и ржав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сстановление или замена настенных 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ерметичности всех сварных, резьбовых и фланцевых соединений прибором или мыльной эмульс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утечек газа из арматуры, вварка кату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закупорок газопровода и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механических повреждений (не сопровождающихся выходом газа) труб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утечек газа из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При текущем ремонте подземных и наземных газопроводов выполняются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сстановление обвалования наземных газопроводов, засыпка подземного газопровода до проектных отметок в случае размыва, эрозии, оползней гру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перекосов, оседаний и других неисправностей коверов крышек газовых колодцев, оголовков стояков конденсатосборников и гидроза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закупорок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утечек газа из арматуры и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отдельных мест повреждений изоляционных покрытий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коверов и контрольных труб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сстановление постели подводных переходов, футеровки труб, засыпка размытых участков прокладки газопроводов и восстановление при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газовых колодцев от грязи, воды и посторонних предметов, проверка и закрепление лестниц и скоб, восстановление отдельных мест кирпичной кладки и штукатурки, заделка выбоин горловин, восстановление отмостки и гидроизоляции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При капитальном ремонте газопроводов производятся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отдельных участков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газовых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изоляции на отдельных участка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сстановление стенки трубы газопровода, врезка кату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а усилительных муф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вводов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а и замена перекрытий, перекладка горловин газовых колодцев, полное восстановление их гидроизоляции, наращивание колодцев по высоте, оштукатуривание, смена лестниц и ск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монтаж, установка дополнительных или замена коверов конденсатосборников, гидроза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нос участков подземных газопроводов на опоры и фасады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изоляции и футляров вводов и выходов подземных газопроводов из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опор надзем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5. Работы по текущему и капитальному ремонту арматуры, установленной на газопроводах, выполняются в соответствии с требованиями раздела 8 настоящего 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6. Результаты работ по текущему и капитальному ремонту оформляются записью в эксплуатационном паспорте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Удаление конденсата из конденсатосбор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 Конденсат из конденсатосборников удаляют в специальную емкость. Из газопроводов низкого давления ручным насосом, из газопроводов высокого и среднего давления - давлением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 Работы по удалению конденсата из конденсатосборников относятся к газоопасным, выполняются по наряду-допуску установленной формы бригадой рабочих в составе не менее двух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 Перед выходом на объект бригадир или наиболее квалифицированный рабочий, которому поручено руководство указанными работами, проверяет комплектность инструментов, материалов и приспособлений, обеспеченность средствами индивидуальной защиты и спецодеждой, знакомится с соответствующей эксплуатационно-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 Откачка конденсата из конденсатосборников на газопроводах низкого давления выполняе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ертывается пробка на стояке конденсатосбор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яется мерной линейкой уровень конденсата в конденсатосбор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ез стояк опускается всасывающий патрубок ручного насоса и закрепляется на стоя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гнетательный патрубок насоса вставляется в специальную емкость для слива конденсата или автоцистер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откачка конденсата, по окончании которой вынимается всасывающий патрубок насоса и завертывается пробка на стоя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ся герметичность резьбовых соединений при помощи мыльной эмульсии или приб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5. Удаление конденсата из конденсатосборников на газопроводах высокого и среднего давления производи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ся закрытие запорного устройства на стояке конденсатосборника, отвинчивается пробка на стояке конденсатосбор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муфту стояка ввинчивается отводная трубка, которую соединяют со специальной емкостью или автоцисте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вно открывается запорное устройство на стояке конденсатосборника и производится слив конденсата в емкость или в автоцистер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удаления конденсата закрывается запорное устройство на стояке конденсатосборника, отвинчивается отводная труб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инчивается пробка в муфту стояка и проверяется герметичность запорного устройства и резьбовых соединений при помощи мыльной эмульсии или приб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6. При удалении конденсата из газопровода крышка люка автоцистерны или емкости должна быть постоянно откры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7. Слив конденсата на поверхность земли, в системы водостока, канализацию и другие инженерные коммуникаци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8. Результаты работ по удалению конденсата оформляются в эксплуатационном журнале службы подзем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Техническое обслуживание и ремонт средств электрохимической защиты подземных стальных газопроводов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 Техническое обслуживание и ремонт средств электрохимической защиты подземных газопроводов от коррозии, контроль за эффективностью ЭХЗ и разработка мероприятий по предотвращению коррозионных повреждений газопроводов осуществляются персоналом специализированных структурных подразделений эксплуатационных организаций или специализирован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 Периодичность выполнения работ по техническому обслуживанию, ремонту и проверке эффективности ЭХЗ устанавливается ПБ 12-529. Разрешается совмещать измерения потенциалов при проверке эффективности ЭХЗ с плановыми измерениями электрических потенциалов на газопроводах в зоне действия средств ЭХ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3. Техническое обслуживание и ремонт изолирующих фланцев и установок ЭХЗ производится по графикам, утверждаемым в установленном порядке техническим руководством организаций - владельцев электрозащитных установок. При эксплуатации средств ЭХЗ ведется учет их отказов в работе и времени про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4. Техническое обслуживание катодных установок ЭХЗ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стояния контура защитного заземления (повторного заземления нулевого провода) и питающих линий. Внешним осмотром проверяется надежность видимого контакта проводника заземления с корпусом электрозащитной установки, отсутствие обрыва питающих проводов на опоре воздушной линии и надежность контакта нулевого провода с корпусом электрозащит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состояния всех элементов оборудования катодной защиты с целью установления исправности предохранителей, надежности контактов, отсутствия следов перегревов и подг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у оборудования и контактных устройств от пыли, грязи, снега, проверку наличия и соответствия привязочных знаков, состояния коверов и колодцев контакт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напряжения, величины тока на выходе преобразователя, потенциала на защищаемом газопроводе в точке подключения при включенной и отключенной установке электрохимической защиты. В случае несоответствия параметров электрозащитной установки данным пусконаладки следует произвести регулировку ее режима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сение соответствующих записей в эксплуатацио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 Техническое обслуживание протекторных установок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потенциала протектора относительно земли при отключенном протек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потенциала "газопровод-земля" при включенном и отключенном протек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личину тока в цепи "протектор - защищаемое соору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6. Техническое обслуживание изолирующих фланцевых соединений включает в себя работы по очистке фланцев от пыли и грязи, измерение разности потенциалов "газопровод-земля" до и после фланца, падения напряжения на фланце. В зоне влияния блуждающих токов измерение разности потенциалов "газопровод-земля" до и после фланца следует производить синхро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7. Состояние регулируемых и нерегулируемых перемычек проверяют измерением разности потенциалов "сооружение-земля" в местах подключения перемычки (или в ближайших измерительных пунктах на подземных сооружениях), а также измерением величины и направления тока (на регулируемых и разъемных перемы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8. При проверке эффективности работы установок электрохимической защиты, кроме работ, выполняемых при техническом осмотре, производится измерение потенциалов на защищаемом газопроводе в опорных точках (на границах зоны защиты) и в точках, расположенных по трассе газопровода, через каждые 200 м в населенных пунктах и через каждые 500 м на прямолинейных участках межпоселков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9. Текущий ремонт ЭХЗ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виды работ по техническому осмотру с проверкой эффективност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сопротивления изоляции токоведущи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выпрямителя и других элементов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обрывов дренажных линий. При текущем ремонте оборудования ЭХЗ рекомендуется проводить его полную ревизию в условиях мастерских. На время ревизии оборудования ЭХЗ необходимо обеспечить защиту газопровода установкой оборудования из подменного фон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0. Капитальный ремонт установок ЭХЗ включает в себя работы, связанные с заменой анодных заземлителей, дренажных и питающи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капитального ремонта основное оборудование электрохимической защиты проверяется в работе под нагрузкой в течение времени, указанного заводом-изготовителем, но не менее 24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Особенности технической эксплуатации полиэтиленов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 Присоединение построенного газопровода следует выполнять по технологическим инструкциям или картам, разработанным и в соответствии с настоящим ОСТ и другими нормативными документами и утвержденным 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 Присоединение построенных полиэтиленовых газопроводов и стальных газопроводов, реконструированных методом протяжки полиэтиленовых труб, к газораспределительной сети (с отключением действующего газопровода) может прово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 стальным газопроводам - с использованием неразъемных соединений "полиэтилен-сталь" по [1], [2] и другим,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 полиэтиленовым газопроводам - с помощью соединительных деталей из полиэтилена по [3], [4], муфт с закладным электронагревателем по [5] и другим,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 Присоединение полиэтиленовых ответвлений без отключения давления в действующем газопроводе выпол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 стальным газопроводам - с применением неразъемных соединений "полиэтилен-ста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 полиэтиленовым газопроводам - с применением седелок крановых по [6] и другим,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 Для врезки (присоединения) построенных или реконструированных газопроводов в действующий газопровод, кроме указанных в п. п. 6.9.2 и 6.9.3, могут быть использованы и другие соединительные детали и узлы соединений (в том числе импортного производства), разрешенные к применен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5. Все соединительные детали, в том числе неразъемные соединения "полиэтилен-сталь", должны иметь документ, подтверждающий их качество (паспорта, сертификаты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6. Врезка стальных ответвлений в полиэтиленовый газопровод производится через стальные вставки длиной не менее 0,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7. Присоединение газопроводов, реконструированных синтетическим тканевым шлангом, к действующему, в том числе также реконструированному синтетическим тканевым шлангом, производится без снижения давления в нем при использовании специальных механических средств врезки. При этом запрещается прямое воздействие пламени горелки при резке трубопровода на тканевый шланг реконструированного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8. Состав работ по техническому обслуживанию полиэтиленовых газопроводов путем обхода трасс соответствует выполняемому при эксплуатации сталь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9. Сроки обхода трасс газопроводов, в том числе реконструированных различными методами, в зависимости от давления газа, условий эксплуатации, пучинистости грунтов, срока службы и технического состояния, устанавливаются в соответствии с требованиями ПБ 12-5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0. Техническое обследование газопроводов приборным методом, в том числе реконструированных, проводится с периодичностью, установленной для стальных газопроводов ПБ 12-5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хническом обследовании газопроводов, кроме выявления утечек газа, следует проверять наличие "провода-спутника" и качество изоляции стальных вста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наружения утечек газа на участках, где использование приборов затруднено индустриальными помехами, должны вскрываться контрольные шурфы в количестве не менее 1 на каждые 500 м распределительных газопроводов и на каждые 200 м газопроводов-вводов, предпочтительно в местах соединения труб, в соответствии со схемой сварных сты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шурфового осмотра выполняются следующи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ерметичности сварных соединений высокочувствительным газоиск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ая оценка состояния поверхности трубы и грата сварного шва или муфты с закладным нагрев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азопроводов, выполненных из труб мерной длины, при выявлении негерметичности стыка его следует вырезать и по два стыка в каждую сторону от дефектного проверить методами визуально-измерительного и ультразвукового контроля. При неудовлетворительных результатах визуально-измерительного или ультразвукового контроля принимается одно из ре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ение эксплуатации газопровода на установленных параме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ение эксплуатации газопровода с ограничением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по иному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од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азопроводов, выполненных из длинномерных труб, при выявлении негерметичности стыка следует произвести его замену путем вварки кат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сквозных дефектов поверхности трубы или выходящих за пределы допустимых значений, установленных нормативной документацией на трубы, дефект следует устранить путем вварки кат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технического обследования составляется а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1. Полиэтиленовые газопроводы, на которых в течение года наблюдались утечки газа в количестве более одной для межпоселковых и более двух для внутрипоселковых на 1 км газопровода, подвергаются внеочередному техническому обсле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2. Текущий ремонт полиэтиленовых газопроводов производится для устранения неисправностей, выявленных при техническом обслуживании. Кроме того, проводится визуальная проверка состояния поверхностей фитинга и участка полиэтиленовой трубы, расположенных в колод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3. Для ликвидации утечки газа в качестве временной меры (в течение одной рабочей смены) допускается использование металлических хомутов и муфт с уплотнением из маслобензостойкой резины, липкой синтетической ленты, глиняного пластыря или пережим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4. При временном устранении дефекта в виде трещины концы ее необходимо засверлить на всю толщину стенки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5. Работы по устранению дефектов допускается производить при температуре наружного воздуха не ниже минус 15 °С. При более низких температурах необходимо осуществлять подогрев трубы, но не выше чем 40 °С (например, гибкими нагревательными элементами или др. приспособлениями) или производить работы с применением специальных отапливаемых модулей (пала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6. Засыпка полиэтиленового газопровода после временного устранения утечки газ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мпературе наружного воздуха ниже минус 15 °С газопровод следует присыпать грунтом на высоту 0,2 м выше верхней образующей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7. Узлы неразъемных соединений "полиэтилен-сталь", установленные на цокольных вводах в здания или на надземных выходах, ремонту не подлежат, при выявлении утечек газа или механических повреждений заме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8. Замена дефектных стыков или участков труб производится путем вварки катушек длиной не менее 500 мм. Допускается вварка катушек длиной не менее 200 мм для труб диаметром до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арка катушек производится сваркой нагретым инструментом встык или при помощи муфт с закладными нагрев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9. При вварке катушек следует использовать трубы по ГОСТ Р 50838 из ПЭ 80 и ПЭ 100, не просроченные по гарантийному сроку хранения и прошедшие входной контроль качества. При использовании сварки встык и труб из разных марок полиэтилена параметры сварки следует выбирать по полиэтилену с наименьшим значением ПТР при условии разности показателей ПТР в пределах от 0,3 до 1,1 г/10 мин. ПТР измеряют в соответствии с требованием нормативной документации. Сварные стыковые соединения должны быть подвергнуты 100% ультразвуковому контролю не ранее чем через 24 часа после сварки последнего сты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ы, просроченные по гарантийному сроку хранения, могут быть использованы для ремонта газопровода после положительных результатов дополнительных испытаний на соответствие требованиям нормативной документации на их выпуск по следующим показа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носительное удлинение при разры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казатель текучести распл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е на стойкость при постоянном внутреннем давлении при 20 °С и в течение 100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монте дефектных участков газопроводов разрешается использовать трубы из имеющегося аварийного запаса, в том числе и для газопроводов, построенных из ПЭ 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для ремонта муфт с закладным нагревателем параметры сварки устанавливаются в зависимости от способа ввода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0. Допускается выполнять ремонт полиэтиленовых газопроводов с помощью вварки двух узлов неразъемных соединений "полиэтилен-ста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зъемные соединения изготавливаются по [1] и другим, утвержденным в установленном порядке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лиэтиленовых газопроводах низкого и среднего давления применяются соединения "полиэтилен-сталь", изготовленные из полиэтиленовых труб с SDR 17,6 и SDR 11, на газопроводах высокого - с SDR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1. Ремонт газопроводов, реконструированных методом протяжки полиэтиленовых труб, необходимо выполнять отдельными учас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участка определяется с учетом его ограничения установленной на газопроводе арматурой и должна быть, как правило, не более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2. Для обнаружения утечки газа следует использовать высокочувствительные газоанализаторы или газоиск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места утечки на реконструированных газопроводах возможно использование современной робототехники. Для осмотра внутренней поверхности труб могут применяться телекамеры, перемещающиеся внутри трубы с помощью специальных транспортеров или т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газопроводов, реконструированных методом протяжки полиэтиленовых труб, включает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котлов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ремонтируемого участка от действующей сети с применением инвентарных заглу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герметизация торцов футляра для извлечения полиэтиленового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тягивание плети с помощью механизированных приспособлений тросом, закрепленным на трубе через хом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арка отрезка трубы или всего заменяемого участка в действующий газопровод с помощью муфт с закладным нагревателем или сваркой встык при условии 100% ультразвукового контроля сварных стыко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полиэтиленовой плети на герметичность по нормам, предусмотренным для вновь строящихся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яжка отремонтированного участка или новой плети внутрь стального футля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оединение отремонтированного участка к действующему газ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ерметичности стыков на смонтированных узлах соединений "полиэтилен-сталь" рабочим давлением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ск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ремонта на открытых участках полиэтиленовых труб на расстоянии 0,25 м от верха газопровода должна быть уложена полиэтиленовая сигнальная лента шириной не менее 0,2 м с несмываемой надписью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3. Вварка нового участка в газопроводы, реконструированные другими методами, производится в соответствии со специально разработанной технологической кар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4. При отключении газопровода для ремонта рекомендуется применять пережим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5. Место сжатия трубы должно находиться в углублении траншеи. При наличии сухого грунта, для исключения воздействия статического электричества, углубление должно быть залито водой. После проведения ремонта место сжатия должно быть усилено муфтой с закладным электронагревателем или хому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 не должен подвергаться сжатию более одного раза в одном и том же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 использование заземленного проводника в виде влажной ленты, обернутой вокруг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6. При обнаружении выхода газа труба должна быть увлажнена слабым раствором моющего средства, начиная от уровня земли. Затем следует намотать влажную ленту, добавляя к воде глицерин для сохранения гибкости ленты при температуре окружающей среды ниже 0 °С. Ленту следует заземлить с помощью металлического штифта, закрепленного в зем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7. С целью исключения разряда статического электричества продувка ремонтируемого участка может выполняться только при заземленном полиэтиленовом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8. Необходимость капитального ремонта устанавливается в процессе эксплуатации в случае обнаружения неудовлетворительного состояния газопровода (разрушение стыков и соединений "полиэтилен-сталь", механических повреждений, пришедших в негодность сооружений на газопроводе и др.). Назначение на капитальный ремонт осуществляется на основании результатов техническ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9. Капитальный ремонт полиэтиленовых газопроводов заключается в замене пришедших в негодность труб и стыков на отдельных участках газопровода, соединительных деталей и узлов соединений "полиэтилен-сталь" или участков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0. Капитальный ремонт газопроводов, реконструированных методом протяжки полиэтиленовых труб, заключается в удалении пришедших в негодность полиэтиленовых труб и выполняется как при текущем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1. Капитальный ремонт газопроводов, реконструированных методом протяжки профилированных полиэтиленовых труб, заключается в удалении всего реконструированного участка и замене его нов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2. Капитальный ремонт газопроводов, восстановленных с использованием синтетического тканевого шланга и двухкомпонентного клея, заключается в замене участков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апитальном ремонте производятся все виды работ, предусмотренные при техническом обслуживании и текущем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3. Поиск трассы газопровода, если для обозначения ее был использован изолированный медный или алюминиевый провод, необходимо выполнять прибором типа АНПИ или аналогич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4. После проведения работ по капитальному ремонту на 0,25 м от верха газопровода следует произвести укладку сигнальной полиэтиленовой ленты шириной не менее 0,2 м с несмываемой надписью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5. Сведения о работах, выполняемых при капитальном ремонте полиэтиленовых и реконструированных газопроводов, заносятся в эксплуатационный паспорт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6. Аварийно-восстановительные работы на полиэтиленовых газопроводах, в том числе реконструированных, выполняются в соответствии с планами локализации и ликвидации аварий, утверждаем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7. Место снежно-ледяных, кристаллогидратных, смоляных закупорок газопровода опреде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рельефу трассы газопровода в местах ее понижения, а также в местах местных сопротивлений (повороты, сужения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ближайшего разъемного соединения на газопроводе (например, от колодца) методом проталкивания до упора стеклопластикового стержня (типа "Кобра") в закупорку. Уточняют место ее нахождения по длине проталкиваемого стержня до уп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8. Для ликвидации снежно-ледяных, кристаллогидратных, смоляных закупорок на полиэтиленовом газопроводе приме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ливка органических спиртов-растворителей, к которым полиэтилен химически стоек (например, этанол, бутан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грев мест закупорки паром, гибкими нагревательными элементами или разогрев через слой песка инфракрасными горелками. Температура разогрева песка не должна превышать 8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уровка газопровода мягким ерш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 методы по ТК, инструкциям,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9. Аварийно-восстановительные работы на газопроводах, восстановленных с использованием синтетических тканевых шлангов и двухкомпонентного клея, проводятся по специально разработанной инструкции и включают в себя следующие основные виды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поврежденн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верливание окна на поврежденном месте для установки кляпов, для вырезки кату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ерметичности кляпов (кирпичной стенки шара с шамотной гли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резка катушек на поврежденных участках, при врезке по границе кляпа постоянно должен находиться жгут из ветоши, смоченн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зка новой катушки с окном производится в обрат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0. Работы по технической эксплуатации полиэтиленовых газопроводов, не регламентируемые настоящим подразделом, выполняются аналогично работам, предусмотренным для сталь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Газорегуляторные пункты и газорегулятор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вод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Работы по врезке ГРП, пуску газа, пусконаладочные работы выполняются персоналом эксплуатационной организации при наличии акта-приемки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врезке и пуску газа в ГРП, расположенных на территориях предприятий, разрешается выполнять бригадой газовой службы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Работы по врезке и пуску газа при вводе в эксплуатацию ГРУ выполняются одновременно с вводом в эксплуатацию газоиспользующего оборудования, для которого предназначается Г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Работы по врезке, пуску газа и наладке оборудования ГРП производятся пусковыми бригадами рабочих под руководством специалиста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бригады определяется в зависимости от вида и объема работ, но не менее двух рабочих и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усковые бригады должны иметь необходимый набор материалов, приборов, инструмента, средств индивидуальной защиты и наряд-допуск на выполнение газ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Врезка и пуск газа при вводе в эксплуатацию стационарных ГРП производятся по плану организац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В состав плана организации работ вклю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узла при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довательность технологических операций по контрольной опрессовке, врезке ГРП и продувке его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и условия отключения газа или снижения его давления в действующем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продувки газом присоединяемого ГРП по схеме, на которой указаны места установки конденсатосборников, отключающих устройств, средств ЭХЗ, манометров, заглушек, продувочных све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ленный и квалификационный состав рабочих и специа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требность в транспорте, механизмах, приспособлениях, приборах, матери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обеспече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м организации работ предусматривается оформление отдельных нарядов на выполнение газоопасных работ по ПБ 12-529. Для выполнения работ по врезке и пуску газа в шкафные, блочные ГРП и ГРУ составление плана организации работ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При подготовке к производству работ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ить необходимую техническую документацию на присоединяемый ГРП, осмотреть оборудование и обвязку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вестить организации, участвующие в производстве работ, и А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ить инструмент, механизмы, приспособления, материалы, приборы, проверить готовность их к применению, обеспечить наличие необходимых транспортных средств,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готовить узлы при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ить наряды-допуски на выполнение газ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Потребители извещаются о времени производства работ по врезке, связанных с прекращением подачи газа или снижением его давления, не позднее чем за трое суток до начал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Присоединяемый ГРП проверяется на герметичность контрольной опрессовкой давлением 10 кПа. Падение давления не должно превышать 0,6 кПа за 1 час. При опрессовке отключающие устройства до и после ГРП должны быть закрыты, а все запорные устройства ГРП должны быть открыты; отключающие устройства на свечах перед сбросными клапанами и КИП должны быть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0. Лица, участвующие в выполнении работ, инструктируются о последовательности технологических операций и задачах каждого члена бригады, мерах безопасности и применени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На период производства работ по врезке и пуску газа средства ЭХЗ должны быть отклю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2. Руководитель работ по врезке перед началом работ провер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е воздуха в присоединяемом ГРП, наличие заглушек и перекрытие задвижек в колодцах и (или)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проветривания котлованов (приямков) для врезки, подготовку места врезки (очистка от изоляции и разме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у манометров и продувочных свечей. Краны на продувочных свечах должны быть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мероприятий по обеспечению безопасности при производств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3. Перед началом работ в колодце на расстоянии 5 м от него со стороны движения транспорта должны быть установлены ограждения, а на расстоянии 15 м - предупредительный знак. За проходящим транспортом необходимо вести непрерывное наблюдение. На рабочих должны быть надеты сигнальные жил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резке ГРП следует применять технологии, соответствующие способу присоединения, предусмотренному проектом. Сварные соединения врезки проверяют физическим методом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уске газа производится продувка газом газопроводов и оборудования ГРП через продувочные свечи, установленные на присоединяемом ГРП. Продувку следует выполнять последовательно: газопровод от отключающего устройства до ГРП; внутренние газопроводы и оборудование ГРП; газопровод до отключающего устройства и после ГРП. Продувка ГРП производится давлением газа не выше 1,0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вку газом необходимо осуществлять до вытеснения всего воздуха из обвязки ГРП. Окончание продувки определяется путем анализа или сжигания отбираемых проб. При этом содержание кислорода в газе не должно превышать 1%, а сгорание газовоздушной смеси, пропускаемой через мыльную эмульсию, должно происходить спокойно, без хлоп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дувке у свечей должны находиться дежурные слеса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й слесарь должен иметь около свечи ведро с глиной и слесарный инструмент, не допускать посторонних лиц и транспорт к месту продувки, перекрыть кран на свече в случае воспламенения газа на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4. Удаление заглушки в колодце после окончания работ производится слесарями в спасательных поясах, имеющими противогазы. На поверхности земли с наветренной стороны должны находиться не менее двух человек, держащих концы веревок от спасательных поясов рабочих, находящихся в колодце и ведущих непрерывное наблюдение за производством работ. Колодец предварительно проверяется на загазованность и при необходимости вентилируется. При выполнении работ не допускается применение искродающих инстр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5. По окончании всех работ по пуску газ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предохранительный сбросной клапан, разгрузить рабочую мембрану рег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выходную задвижку за регуля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вно приоткрыть входную задвижку и подать газ в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срабатывания регулятора и его настройки включить регулятор под нагрузку, при этом сброс газа в атмосферу через предохранительный клапан должен прекрат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6. Подачу газа в газопровод после ГРП следует производить по окончании наладки оборудования ГРП на рабочий режим давления. При пусконаладочных работах составляются режимные карты, в которых указывается выходное давление газа, регулируемое в соответствии с установленным проектом режимом давления в газораспределительной сети и у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7. По окончании всех работ по пуску газ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ебание давления газа на выходе из ГРП установить в пределах 10% от рабочего давления, установленного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приборным методом качество изоляции места врезки ГРП и засыпки котл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ить средства ЭХ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делать отметку в наряде на газоопасные работы о выполне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Общие указания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Стационарные, шкафные и блочные ГРП, а также ГРУ, введенные в эксплуатацию, учитываются в эксплуатацио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ый ГРП и ГРУ составляется эксплуатационный паспорт, в который заносятся сведения о работах, связанных с заменой оборудования или отдельных узлов и деталей, с указанием причин за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сех выполненных работах по обслуживанию ГРП и ГРУ должны быть сделаны записи в эксплуатационном журнале. В журнале указываются выявленные нарушения и неисправности, а также меры, принятые для их устранения. Эксплуатационный журнал стационарного или блочного ГРП хранится в помещении ГРП, шкафного - в соответствующей службе эксплуатационной организации, ГРУ - в газовой службе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Предохранительные клапаны, в том числе встроенные в регуляторы давления, должны обеспечивать пределы настройки и срабатывания в соответствии с требованиями ПБ 12-529-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Утечки газа в ГРП или ГРУ, а также самопроизвольные повышения или понижения выходного давления газа устраняют работники А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Включение в работу регулятора давления в случае прекращения подачи газа из ГРП производится после выявления причины срабатывания предохранительно-запорного клапана и принятия мер по устранению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При эксплуатации ГРП и ГРУ выполняются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й осмотр (осмотр техническ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служивание - не реже 1 раза в 6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кущий ремонт - не реже 1 раза в 12 месяцев, если другие сроки не установлены документацией изготовителей газов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араметров срабатывания предохранительно-запорных и сбросных клапанов не реже 1 раза в 3 месяца, а также по окончании ремонт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питальный ремонт - при необходимости замены оборудования, средст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питальный ремонт здания ГРП, систем отопления, вентиляции, освещения - на основании дефектных ведомостей, составленных по результатам осмотров и текущих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Осмотр и техническ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Технический осмотр ГРП производится путем обхода или объезда на специально оборудованном автомобиле в сроки, установленные эксплуатацио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Технический осмотр телемеханизированных ГРП и нетелемеханизированных, но работающих в одной системе с телемеханизированными, производится в сроки, определяемые специальной инструкцией по эксплуатации систем телемеханики, но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При производительности ШРП до 50 куб. м/ч технический осмотр может производиться не реже 1 раза в год одновременно с техническим обслужи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При каждом обходе ГРП в отопительный период необходимо проверять температуру воздуха внутри отапливаемого помещения и при необходимости - изменять режим работы системы отопления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Техническое обслуживание ГРП производится в сроки, установленные ПБ 12-529-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6. Состав работ по техническому осмотру и техническому обслуживанию ГРП, а также численность персонала, выполняющего эти работы, устанавливаются ПБ 12-529-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7. Об утечках газа, обнаруженных при техническом осмотре и техническом обслуживании, необходимо немедленно сообщить в АДС и до прибытия аварийной бригады принять возможные меры по предупреждению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Текущи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Текущий ремонт оборудования ГРП, ГРУ производит бригада из двух рабочих под руководством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При текущем ремонте ГРП производительностью свыше 50 куб. м/ч выпол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ы по техническому осмот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аботоспособности запорной и регулирующей арматуры и предохрани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ерметичности всех соединений и арматуры прибором, устранение утечек газа, осмотр и очистка филь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плотности и чувствительности мембран регулятора давления 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вка импульсных трубок к контрольно-измерительным приборам, предохранительно-запорному клапану и регулятору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араметров настройки запорных и сброс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а регуляторов давления, предохранительных клапанов с очисткой их от коррозии и загрязнений, проверкой плотности прилегания к седлу клапанов, состояния мембран, смазкой трущихся частей, ремонтом или заменой изношенных деталей, проверкой надежности креплений конструкционных узлов, не подлежащих разбо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а запорной арматуры, не обеспечивающей герметичность за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и прочистка дымоходов (перед отопительным сез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вентиляцион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системы отопления (опрессовка при необходимости, герметизация резьбовых соединений, замена, ремонт, крепление, окраска радиаторов и участков трубопроводов, ремонт и замена арматуры и др.), в том числе отопительной установки - один раз в год перед отопительным сез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систем вентиляции, освещения и телефона - немедленно, по выявлении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здания ГРП (восстановление отдельных мест обвалившейся штукатурки, замена разбитых стекол в оконных проемах, замена отдельных участков кровли, побелка или окраска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а молниеприемников и токоотводов системы молниезащиты ГРП (по мер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сопротивления заземлителей молниезащиты ГРП - не реже одного раза в тр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При текущем ремонте ШРП производительностью до 50 куб. м/ч устраняются неисправности, выявленные в результате технического осмотра и техническ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После проверки и настройки оборудования и устранения всех неполадок следует проверить прибором герметичность всех соединений при рабочем давлении газа. В случае обнаружения утечки газа принимаются меры к ее немедленному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Отбор ГРП и ГРУ для капитального ремонта производится на основании дефектных ведомостей, составленных по результатам технического осмотра и текуще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К работам по капитальному ремонту ГРП и ГРУ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 замена устаревшего или изношенного оборудования или его отдель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здания и его инженерного оборудования (освещения, вентиляции, дымоходов,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кирпичной кладки, штукатурка и побелка стен заново, ремонт полов, замена и ремонт рам и дверей, полный ремонт и замена кровли, ремонт асфальтовых отмосток с устройством подстилающего слоя, замена отопительных аппаратов, а также замена заземлителей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ли замена шкафов блочных и шкафных ГРП, устаревшего и износившегося оборудования или отдельных его узлов и частей по мер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 Перед капитальным ремонтом в ГРП и ГРУ давление газа в газопроводах и оборудовании должно быть снижено до атмосферного, должна быть произведена продувка воздухом через свеч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 Отключающие устройства на линии регулирования ГРП и ГРУ при разборке оборудования должны быть в закрытом положении. На границах отключенного участка после отключающих устройств должны устанавливаться инвентарные заглушки, соответствующие максимальному давлению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5. Работы по ремонту электрооборудования ГРП и смене перегоревших электроламп должны производиться при снятом напряжении. При недостаточном естественном освещении допускается применение переносных светильников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еревод ГРП на обводную линию (байпас) и обратно на основную линию редуц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При переводе ГРП на байпас работы выполняю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установку на "0" стрелки манометра, показывающего выходное давление, открыть кран на его импульсн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герметичность запорной арматуры обводной линии по манометру, закрыв кран на свеч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ход и работу (герметичность закрытия) второго по ходу газа отключающего устройства (задвижки) на байпасе, после чего закрыть эту задвижку. Если задвижка герметична, проверить ход и работу (герметичность закрытия) первого по ходу газа отключающего устройства (задвижки, крана) на байпасе, после чего закрыть эту задвижку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я за давлением на выходе по манометру, открыть на байпасе отключающее устройство, первое по ходу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ПЗК в открытом положении, зафиксировав его ударный механиз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оротом регулировочного винта (выворачивая против часовой стрелки) блока управления регулятором ("пилота") снизить выходное давление газа на 10%, плавно открывая второе по ходу газа отключающее устройство (задвижку) на байпасе, поднять выходное давление за регулятором до рабочего, контролируя его по манометру на выходе. Операции проводить до полной остановки регулятора давле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янно следить за величиной рабочего давления и поддерживать его с помощью задвижки на байпасе в пределах допустимых норм, по показаниям манометра на вых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задвижки на входе и выходе основной линии редуцирования, закрыть краны на импульсных линиях ПЗК и рег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тер должен проверить закрытие кранов на импульсных линиях ПЗК и регулятора и до начала работ - открытие крана на импульсной линии манометра на выходе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росить газ из газопровода через свечу между задвижками основной линии редуц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герметичность закрытых задвижек, расположенных на границах отключаемой линии ГРП, в следующей последовательности: закрыть продувочные свечи и наблюдать в течение 10 минут за показаниями манометра, установленного на обвязке филь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заглушки на внутренних фланцах отключающих устройств, расположенных на границах отключаемой линии. Если давление по манометру не повышается, то задвижки обеспечивают герметичность перекрытия газа, в этом случае заглушки на границах отключаемой линии могут не устанавл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техническое обслуживание газового оборудования выполняется на ГРП, закольцованном с другими ГРП (ШРП), то переключение подачи газа на байпас может не производиться вообще, при условии, что со стороны закольцованного ГРП в линии обеспечивается минимально необходимое давление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Переход с байпаса на основную линию редуцирования производи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вывернут ли регулировочный винт регулятора управления (пилота), открыть краны на импульсных ли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ять заглушки, установленные на границах отключенной линии, если они устанавливались, и собрать разъемн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вно открыть задвижку перед регуля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предохранительно-запорный клапан в открытом положении, зафиксировав его ударный механиз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выходную задвижку после регулятора, наблюдая за показаниями манометра на вых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вно прикрывая отключающее устройство (задвижку) на байпасе, снизить давление газа на выходе ГРП на 10% от рабочего и, медленно ввертывая регулировочные винты регулятора ("пилота"), восстановить давление газа до рабочего. Операции проводить до полного закрытия отключающего устройства на байпа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первое отключающее устройство по ходу газа на байпасе и сбросить газ между отключающими устройствами через продувочную свеч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герметичность запорной арматуры обводной линии по манометру, закрыв кран на свеч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дившись по показанию манометра на выходе ГРП в устойчивой работе регулятора, перевести ударник ПЗК в рабоч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проверку и настройку ПЗК и П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уск и остановка регулятора ГРП или Г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1. Пуск регулятора производи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плотность закрытия отключающих устройств обводной линии (байп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ернуть регулировочный винт регулятор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кран импульсной трубки рег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кран на импульсной трубке ПЗ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выходную задвижку ГРП или Г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нять клапан ПЗК, ввести в соединение рычаги для удержания клапана в открыт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вно открыть входную задвиж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ащением винта пружины регулятора управления установить давление по манометру согласно требуемому режи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дившись в устойчивой работе регулятора по показанию манометра, открыть кран на импульсной трубке ПЗК, ввести в зацепление рычаг груза с рычагом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проверку и настройку ПЗК и ПСК. Настройку параметров низкого давления выполняют при помощи ручного воздушного насоса или баллона со сжатым воздухом. Настройку параметров высокого давления выполняют при помощи импульса газа из газопровода высокого давления до рег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2. Остановка регулятора производи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входную задвижку в ГРП или Г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ести из зацепления соединительные рычаги клапана ПЗК, опустить тарелку клапана на сед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ернуть регулировочный винт регулятор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выходную задвижку в ГРП или Г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краны на импульсных трубках регулятора давления и предохранительно-запорного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устить газ из газопровода между входной и выходной задвижками в атмосферу через продувочную свеч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становке регулятора на срок более 48 часов установить заглушки во фланцевых соединениях входной и выходной задвижек со стороны оборудования ГРП или Г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исать время остановки регулятора в эксплуатацио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Эксплуатация зданий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1. Здания ГРП должны соответствовать проекту, выполненному проектной организацией, имеющей лиценз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2. На здании ГРП должна быть табличка с указанием помещения категор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3. При эксплуатации ГРП запрещ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мещениях категории А зданий забивать оконные и дверные проемы досками или друг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изводстве работ внутри ГРП закрывать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4. При техническом обслуживании ГРП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сти наблюдение за состоянием конструкций (стены, перегородки, колонны, балки покрытия, заделка зазоров между балками и плитами покрытия, колоннами и стенами и т.д., а также отверстий для прохода коммуникаций), отделяющих помещения категории А от помещений других катег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ть обеспечение газонепроницаемости конструкций, отделяющих помещение категории А от друг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ть состояние искронедающих покрытий полов, окон, дверей и вор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ть состояние опор и газопроводов с целью выявления их деформаций, нарушения антикоррозийного покрытия и друг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атривать и своевременно очищать от снега и льда легкосбрасываемые участки кр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5. Территория у зданий ГРП, автодороги должны быть очищены от посторонних предметов, прочих материалов и различного мусора. Запрещается загромождать проходы и проез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6. Ремонтно-строительные работы выполняются в соответствии с графиком планово-предупредительного ремонта зданий, а также при обнаружении дефектов, влияющих на безопасность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7. График определяет объемы и сроки выполнения следующих видов ремонта строительных конструкций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белку наружных фасадов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полов (при ремонте полов в помещениях категории А не допускается заделка трещин и выбоин материалами, дающими иск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у оконных и дверных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кровли и карнизов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тукатурку и побелку внутренних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отмостки вокруг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Запорная арматура на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Техническ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Техническое обслуживание запорной арматуры проводится в соответствии с графиком, утверждаемым руководством эксплуатационной организац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При техническом обслуживании запорной арматуры, установленной на надземных и подземных газопроводах, выполняются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от грязи и ржав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для выявления перекосов, раковин, трещин, коррозии и друг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ерметичности сварных, резьбовых, фланцевых соединений и сальниковых уплотнений специальными приборами (газоиндикаторами или газоанализа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утечек во фланцевых соединениях подтягиванием болтов или сменой прокладок, очистку фланцев перед установкой новых про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утечки газа в сальниках подтягиванием сальника или сменой сальниковой набивки. При подтягивании сальника натяжение нажимной буксы накидными болтами должно производиться равномерно. Односторонняя перетяжка болтов может вызвать надлом фланца буксы. Необходимо следить за тем, чтобы сальник не был сильно затянут, так как это может привести к изгибу шпинделя и выходу задвижки из стр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гон червяка у задвижек и, при необходимости, его смазка (не допуская полного перекрытия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аботоспособности приводного устройства задвиж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хническом обслуживании арматуры, установленной в колодцах, дополнительно выполняются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крышек газовых колодцев и колодцев на загазова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чка воды из колодцев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наличия и исправности шунтирующих электроперемычек, состояния уплотнения футляров газопроводов, конструкций колодцев, скоб, лест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Бригады, производящие работы в колодце, должны иметь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техническому обслуживанию арматуры в колодце производя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очистка крышки колодца от грязи, снега,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нимается крючком, смазанным тавотом или солидолом, крышка колодца, под которую подкладывается деревянная подкл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одец проверяется газоанализатором на загазова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проверки колодца на загазованность крышка колодца открывается полностью и производится его проветривание и повторная проверка на загазова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обходимости осуществляется откачка воды из колод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загазованности в колодец спускается один из рабочих в спасательном поясе со спасательной веревкой. Члены бригады, находящиеся на поверхности земли, должны держать концы веревок от спасательного пояса рабочего, находящегося в колодце, и вести непрерывное наблюдение за ним. В случае обнаружения газа в колодце рабочий, с разрешения руководителя работ, должен спускаться в колодец в противогазе. При опасной концентрации газа, более 20% от нижнего предела воспламеняемости, спускаться в колодец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ий в колодце производит визуальный осмотр состояния арматуры, выполняет работы по техническому обслуживанию, проверяет герметичность соединений и арматуры мыльной эмульсией или специаль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бнаружении утечки газа в арматуре, трещин, перекосов и других серьезных повреждений работы в колодце прекращаются. Устранение утечки газа и неисправностей производится по другому наряду, предусматривающему меры безопасности в зависимости от характера повреждения (исключение составляют утечки газа из сальника задвижки низкого давления и в самосмазывающем кране, которые можно устранить перенабивкой сальника и добавлением смазки под винт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При техническом обслуживании шарового крана, установленного в грунте без колодца, под ковер следует выполнять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стояния крышки ковера и отмостки ков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чку воды из ковер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отсутствия утечки газа под крышку штока крана путем ослабления болта (сапу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ятие крышки штока крана и проверку работы крана в положениях "открыто-закрыто", не допуская при этом полного закрыти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исправности привод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При техническом обслуживании запорной арматуры внутренних газопроводов выполняют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герметичности сварных, резьбовых, фланцевых соединений и сальниковых уплотнений мыльной эмульсией или специаль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герметичности по проходу у запорной арматуры, установленной перед газоиспользующи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бавление при необходимости уплотнительной смазки в 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тяжку натяжения пробки натяжного конусного крана при обнаружении про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тяжку сальникового уплотнения в случае обнаружения про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Смазка крана, установленного перед бытовым газоиспользующим оборудованием, выполняе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ывается кран на вводе в квартиру (при его наличии). Перекрываются краны перед каждым бытовым прибором, аппаратом. Обеспечивается вентиляция помещения за счет открытия фрамуг, форточек, окон. Посторонние лица из помещения уда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жигаются остатки газа в отключенном приборе, аппарате через горе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ирается кран перед прибором, вынимается его проб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крана на вводе в квартиру вместо вынутой пробки вставляется инвентарная пробка или сухой кля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бка очищается от старой смазки мягкой ветошью и смазывается тонким слоем сма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крана вынимается кляп, поверхность крана очищается от старой смазки, устанавливается смазанная пробка, кран собирается, проверяется плавность хода про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вается кран на вводе в кварти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ся герметичность крана с помощью мыльной эмульсии или газоиндикатором, разжигаются горелки приборов и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азку кранов на внутренних газопроводах диаметром до 50 мм разрешается производить под газом с применением специальных приспособлений, исключающих выход газа в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Текущи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Работы по текущему ремонту следует выполнять бригадой в составе не менее двух рабочих. Графики выполнения работ по текущему ремонту утверждаются техническим руководством эксплуатационной организац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При текущем ремонте арматуры наружных и внутренних газопроводов следует производить все работы, выполняемые при техническом обслуживании, а так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дефектов, выявленных при техническом обслужи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износившихся и поврежденных крепежных болтов (при замене болтов следует соблюдать порядок попарной замены диаметрально противоположных болтов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приводного устройства задвиж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у газовой арматуры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При текущем ремонте арматуры в колодце следует дополнительно выполнять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стен колодца, закрепление скоб (лест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лотнение футляров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стояния компенсаторов (стяжные болты должны быть сня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При текущем ремонте крана шарового подземного, установленного без колодца под ковер, выполняются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от грязи крышки ковера, при необходимости - покра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перекосов крышки ковера, оседания ков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отмостки ковер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чка воды из ковера, удаление гр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защитного покрытия штока крана, при необходимости -восстано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целостности уплотнительного кольца крышки штока крана, при необходимости - за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При текущем ремонте гидрозатворов выполняются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ерметичности резьбовых соединений гидрозатворов мыльной эмульс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азка резьбы пробок кранов и установка их с подмоткой льняной пря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повреждений оголовков стояков гидроза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ащивание или обрезка стояков гидрозатворов, если их выводы излишне занижены или выходят за пределы крышек ковера (при невозможности опустить или поднять ков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енное ограждение и наращивание стояков гидрозатворов во время возможного затопления их талыми водами (в низм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творение льда в стояках гидрозатворов специальными растворителями (метанол, технический спирт и др.) с последующим удалением конденс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неисправных кранов и других деталей гидрозатворов на исправные при невозможности устранить дефекты на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При капитальном ремонте выпол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виды работ, проводимые при техническом обслужи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кирпичной кладки с разборкой и заменой перекрытий, замена изношенных люков и крышек, перекладка горловин, восстановление или ремонт гидроизоляции колодцев, наращивание колодцев по высоте, смена лестниц, ходовых скоб, штукатурка колодцев заново (при замене задвижки в колод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 замена ков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монтаж или замена гидроза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изношенных кранов и задвиж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а задвижек и кранов, замена износившихся узлов и деталей, шабровка, расточка или замена уплотнительных колец, сма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Запорная арматура, устанавливаемая на место заменяемой, должна быть предназначена для транспортирования природного (или сжиженного) газа и иметь соответствующую запись в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ть запорную арматуру общего назначения, предназначенную для жидких и газообразных нефтепродуктов, попутного нефтяного газа, а также для аммиака, пара 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герметичности устанавливаемой арматуры по ГОСТ 9544 должен быть не ниже, чем у заменяе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мая запорная арматура должна быть однотипна с заменяемой по диаметру и дав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До установки арматуры на газопровод, в условиях мастерских, должны выполняться ее реконсервация, смазка, проверка сальников и прокладок. При установке на газопроводах арматуры общего назначения рекомендуется испытывать ее на прочность и герметичность по нормам, приведенным в Приложен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4. Выявленные дефекты арматуры (заедание или неплотность затвора, неплавный ход шпинделя, неисправность сальниковой камеры, негерметичность прокладки крышки задвижки) должны устраняться в условиях мастерск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5. Работы по замене задвижек в колодце выполняю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отключение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мается перекрытие колод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обходимости производится откачка воды из колод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началом (и в течение всего времени проведения работ) колодец проверяется на загазованность газоанализатором и, при необходимости, проветривается с помощью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олодец спускаются рабочие (не более двух) в спасательных поясах со спасательными веревками и, при необходимости, в противога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ие в колодце уточняют соответствие эксплуатационной документации на установленную на газопроводе арм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целью предотвращения искрообразования от действия блуждающих токов на газопроводе устанавливается электроперемычка (при отсутствии стационарной) и производится ее заземление (электрозащита должна быть предварительно отключ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снятие болтов на фланцевых соединениях задвижки (рекомендуется вместе с компенсатором), установка новой задвижки и компенсатора, замена прокладок и изношенных болтов (у задвижек с электроприводом электропривод предварительно отклю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ная арматура проверяется на герметичность испытанием воздухом (рабочим давлением газа) в течение 10 минут. Утечки из арматуры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движка приводится в рабочее состояние (стяжные болты на компенсаторе должны быть сня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мается временно установленная перемычка на газопроводе, а затем заземление, включается электрозащита, устанавливается пере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по замене задвижки заносятся в наряд на газоопасные работы и в паспорт газопровода и исполнительн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и продувка газопровода перед началом работ по замене задвижки и последующий пуск газа производятся по отдельному наряду-допуску на газоопас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6. Капитальный ремонт задвижек и кранов на надземных газопроводах производится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шении плотности за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ыве фла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мке буксы са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мке крышки сальника самосмазывающегос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щинах в корпу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7. Работы по замене крана на вводе газопроводов в здание (внутри подъездов) выполняю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внешний осмотр и проверка соответствия разводки газопроводов исполнительной документации (проекту), подлежащей отключению в процессе выполнения работ, с уточнением ее фактического расположения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жилых зданиях (за трое суток до начала работ) все абоненты предупреждаются о длительности отключения подачи газа и мерах безопасности на случай проникновения газа в квартиру, обеспечивается вентиляция всего подъезда путем открытия окон, форточек, фрам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авливается кран, подлежащий установке. Кран должен быть расконсервирован и сма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ются требования по охране участка выполнения работ для исключения внесения открытого огня посторонними ли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ся отключение участка газопровода, на котором выполняютс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монтируется сгон после крана, в отключенный газопровод вставляется инвентарная проб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провод, при необходимости, отжимается от стены и под него устанавливается подкладка для удобного выполнения операций по замене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инчивается кран с резьбового соединения и устанавливается инвентарная пробка в газ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дившись, что выход газа перекрыт плотно, с помощью специальных щеток и скребков счищается старая засохшая краска и уплотнение с резьбы трубы, выполняется новое уплотнение резь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яется инвентарная пробка из газопровода, перекрывается выход газа ладонью и навинчивается новый кран на резьбовое соединение вручную, затем довинчивается с помощью ключа. Кран должен быть в положении "закры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ются осмотр состояния демонтированного сгона и новое уплотнение резьбового конца сгона, сгон ввинчивается во вновь установленный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щается резьбовой конец отключенной части газопровода на вводе от старой краски и подмотки и выполняется новая подмо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яется инвентарная пробка из отключенного газопровода и состыковываются резьбовые концы сгона и отключенного газопровода, затем сгоняется при помощи ключа муфта сгона на резьбовой конец отключенной части газопровода до уп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ся новая подмотка на резьбовую часть сгона между муфтой и контргайкой, сгоняется контргайка к муфте сгона и затягивается при помощи ключа до уп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вается кран и проверяется герметичность всех вновь выполненных соединений мыльной эмульсией или приб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е подъезда проветривается (при смене крана в подъез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продувка и пуск газа в соответствии с инструкцией по пуску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производства работ и после его окончания необходимо контролировать загазованность лестничных клеток, в подвалах, погребах, квартирах первого этажа с помощью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8. Замена крана, установленного на внутреннем газопроводе (перед бытовым газоиспользующим оборудованием), выполняе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ается кран на вводе в помещение (при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проверка и смазка нового крана, демонтаж сгона и его ревиз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инчивается неисправный кран, закрывается инвентарной пробкой отверстие для выхода газа, очищается резьба трубы от старой подмотки и выполняется новая подмотка из уплотнитель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винчивается вручную новый кран на резьбу и дотягивается до упора при помощи ключа (кран при монтаже должен быть в положении "закры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ся новая подмотка на резьбовые концы сгона и газопровода, ввинчивается сгон в установленный кран до упора при помощи ключа, соединяются резьбовые концы сгона и газопровода, сгоняется муфта сгона на резьбу трубы при помощи ключа до упора, выполняется новая подмотка в виде жгута между муфтой и контргайкой сгона и при помощи ключа затягивается контргайка к муфте с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вается кран на вводе, новый кран и при помощи мыльной эмульсии проверяется герметичность пробки нового крана и всех резьбо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продувка внутреннего газопровода и газоиспользующего оборудования воздухом и пуск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работ по замене крана производится при открытой форточк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Уплотнитель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 При эксплуатации арматуры с сальниковой набивкой особое внимание следует уделять набивочному материалу - размерам, правильности укладки в сальниковую короб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сальниковой набивки должна быть такой, чтобы грундбукса в начальном положении входила в сальниковую коробку не более чем на 1/6 - 1/7 ее высоты, но не менее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набивочного материала для сальников запорной арматуры наиболее эффективно применение фторопластового уплотнительного материала марки ФУМ-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 Для уплотнения фланцевых соединений арматуры с газопроводом и крышки с корпусом следует применять плоские прокладки из паронита, резины, металла, картона, фторопласта марки "Фторопласт-4" и композиционных материалов на их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плотнения резьбовых соединений рекомендуется применять льняную чесаную прядь, пропитанную специальной газовой смазкой, ленты из фторопласта марки "Фторопласт-4" и другие уплотнительные материалы, обеспечивающие герметичность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ице 1 приведены сведения о материалах, применяемых при уплотнении запор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910" w:type="dxa"/>
        <w:jc w:val="left"/>
        <w:tblInd w:w="-7" w:type="dxa"/>
        <w:tblLayout w:type="fixed"/>
        <w:tblCellMar>
          <w:top w:w="0" w:type="dxa"/>
          <w:left w:w="70" w:type="dxa"/>
          <w:bottom w:w="0" w:type="dxa"/>
          <w:right w:w="70" w:type="dxa"/>
        </w:tblCellMar>
      </w:tblPr>
      <w:tblGrid>
        <w:gridCol w:w="3915"/>
        <w:gridCol w:w="1755"/>
        <w:gridCol w:w="1080"/>
        <w:gridCol w:w="540"/>
        <w:gridCol w:w="540"/>
        <w:gridCol w:w="1080"/>
      </w:tblGrid>
      <w:tr>
        <w:trPr>
          <w:trHeight w:val="480" w:hRule="atLeast"/>
        </w:trPr>
        <w:tc>
          <w:tcPr>
            <w:tcW w:w="39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 соединения и применяемые</w:t>
              <w:br/>
              <w:t xml:space="preserve">материалы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или  </w:t>
              <w:br/>
              <w:t xml:space="preserve">ТУ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w:t>
              <w:br/>
              <w:t xml:space="preserve">уплот- </w:t>
              <w:br/>
              <w:t xml:space="preserve">нения, </w:t>
              <w:br/>
              <w:t xml:space="preserve">мм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газа </w:t>
              <w:br/>
              <w:t>в газопроводе,</w:t>
              <w:br/>
              <w:t xml:space="preserve">МПа      </w:t>
            </w:r>
          </w:p>
        </w:tc>
      </w:tr>
      <w:tr>
        <w:trPr>
          <w:trHeight w:val="720" w:hRule="atLeast"/>
        </w:trPr>
        <w:tc>
          <w:tcPr>
            <w:tcW w:w="39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br/>
              <w:t>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b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6 </w:t>
              <w:br/>
              <w:t xml:space="preserve">(для   </w:t>
              <w:br/>
              <w:t>сжижен-</w:t>
              <w:br/>
              <w:t xml:space="preserve">ного   </w:t>
              <w:br/>
              <w:t xml:space="preserve">газа)  </w:t>
            </w:r>
          </w:p>
        </w:tc>
      </w:tr>
      <w:tr>
        <w:trPr>
          <w:trHeight w:val="240" w:hRule="atLeast"/>
        </w:trPr>
        <w:tc>
          <w:tcPr>
            <w:tcW w:w="891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ьбовые соединения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н трепаный (льняная прядь </w:t>
              <w:br/>
              <w:t xml:space="preserve">чесана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03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лифа натуральна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793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рик свинцовы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915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елила свинцовые густотерты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Т 6 10-45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91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ланцевые соединения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кладки плоские эластичны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518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они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48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ина листовая (маслобензо-</w:t>
              <w:br/>
              <w:t xml:space="preserve">стойкая марки МБ)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733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ина листовая техническая </w:t>
              <w:br/>
              <w:t xml:space="preserve">для изделий, контактирующих </w:t>
              <w:br/>
              <w:t xml:space="preserve">с пищевыми продуктам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713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сты алюминиевые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9.510  </w:t>
              <w:br/>
              <w:t xml:space="preserve">ГОСТ 2163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нты алюминиевые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372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иэтилен высокой плотности</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Р ТУ 6     </w:t>
              <w:br/>
              <w:t xml:space="preserve">N 05-890-6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иэтилен низкой плотности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Р ТУ 6     </w:t>
              <w:br/>
              <w:t xml:space="preserve">N 05-889-6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торопласт-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000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нные уплотнительные материалы следует применять для уплотнения соединений типа "шип-п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Лен трепаный предварительно пропитать олифой или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аронитовые прокладки перед установкой должны быть размочены в горячей воде, проолифлены и прографи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нак "-" обозначает, что толщина не огранич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нак "+" обозначает область применения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 Перенабивку сальников арматуры разрешается проводить при давлении в газопроводе не более 0,01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4. Замена прокладок фланцевых соединений арматуры и газопровода разрешается при давлении на газопроводе не ниже 40 и не выше 200 да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Газопроводы и газоиспользующее оборудование кот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изводственных зданий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Ввод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Ввод в эксплуатацию внутренних газопроводов и газоиспользующего оборудования производится после проведения пусконалад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ъем пусконаладочных работ в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адка газоиспользующего оборудования и Г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 автоматического регулирования 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плоутилизационных устройств и вспомогательного оборудования; систем контроля и АСУ технологическими процес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оптимальных режимов работы газоиспользующего оборудования с разработкой режимных карт (режимная наладка), обеспечивающих эффективное использование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Пуск газа для проведения пусконаладочных работ и ввода в эксплуатацию производится на основании акта приемки газопроводов и газоиспольз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Наладку ГРУ и газоиспользующего оборудования производит специализированная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Пусконаладочные работы на газоиспользующем оборудовании должны выполняться на газовом и на резервном (аварийн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топливным режимом предусмотрено применение резервного топлива, разрешение на пуск газа на газоиспользующее оборудование выдается только после окончания строительства резервного топливн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Перед пуском газа следует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топки и газоходов, запорных и регулиру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контрольно-измерительных приборов, арматуры, гарнитуры, питательных устройств, дымососов и вентиляторов, а также наличие естественной тя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оборудования для сжигания газов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отключающих устройств на газопроводах (вся запорная арматура на газопроводах должна быть закрыта, а краны на продувочных газопроводах - от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заглушек перед и после предохранительных клапанов на парогазопроводах, на питательной, спускной и продувочной ли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ение котла водой до отметки низшего уровня (при наличии водяного экономайзера - заполнение его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падения уровня воды в котле и пропуска воды через лючки, фланцы, арм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При пуске газа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ть газопроводы газом через продувочные свечи, установленные перед горелками, постепенно открывая задвижку на ответвлении газопровода к газоиспользующей установке, до тех пор, пока воздух из газопровода не будет полностью удален и газопровод заполнится газом. Окончание продувки определяется газоанализатором (или другим надежным способом) до момента отсутствия взрывоопасной газовоздушной смеси (содержание кислорода в смеси должно быть не более 1%). Окончание продувки определять по 6.2.12. По окончании продувки кран на продувочной свече следует закр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диться в отсутствии утечек газа из газопроводов, газооборудования и арматуры путем обмыливания их или с помощью специальных приборов. Пользоваться открытым огнем при выполнении этой работы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по манометру соответствие давления газа, а при использовании горелок с принудительной подачей воздуха на горение дополнительно - соответствие давления воздуха установленному дав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егулировать тягу растапливаемого агрегата, установив разрежение в топке 2 - 3 мм вод.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Непосредственно перед розжигом газоиспользующей установки должна быть произведена вентиляция топки и газоходов в течение 10 - 15 минут путем открытия дверок топки, поддувала, шиберов для регулирования подачи воздуха, заслонок естественной тяги, а при наличии дымососов и вентиляторов - путем их в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включения дымососа для вентиляции топки и газоходов необходимо убедиться, что ротор не задевает корпуса дымососа, для чего ротор поворачивается вру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дымососов во взрывоопасном исполнении допускается только после проветривания топок естественной тягой и после проверки исправности дымо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Порядок включения горелок газоиспользующих установок зависит от конструкции горелок, расположения их на газоиспользующем оборудовании, типа запального устройства, наличия и типа автоматики безопасности и регулирования. Последовательность действий при розжиге горелок определяется в соответствии с требованиями производственной инструкции, ГОСТ 21204 и настоящего 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Розжиг горелок с помощью переносного запальника осуществляе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жечь запаль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ести запальник в топку к устью включаемой основной гор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дленно открывая отключающее устройство перед горелкой, произвести пуск газа, следя за тем, чтобы воспламенение его произошло сразу, одновременно начать подачу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епенно увеличивая подачу газа и воздуха, отрегулировать разрежение в топке и факел горе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получения устойчивого факела погасить запаль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ить запальник из то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0. Розжиг горелок запально-защитным устройством (ЗЗУ) осуществляе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нуть ключ управления газоиспользующей установкой в положение "Розжиг". При этом срабатывает ЗЗУ: включается реле времени, открывается газовый электромагнитный клапан (вентиль) запальника, включается устройство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гасании пламени запальника контрольный электрод ЗЗУ дает импульс на отклонение катушки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пламя запальника устойчивое, закрыть кран газопровода безопасности и полностью открыть запорное устройство перед горел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1. Для розжига основной горелки с принудительной подачей воздух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стью закрыть шибер (заслонку) на воздухопроводе перед горел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открыть запорное устройство перед горелкой, установив давление газа, соответствующее минимальному устойчивому режиму горения, следя за мгновенным воспламенением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стойчивом пламени основной горелки приоткрыть шибер, регулирующий подачу воздуха на гор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егулировать разрежение в топ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оответствии с режимной картой постепенно увеличивать теплопроизводительность горелки, ступенчато повышая сначала давление газа, а затем давление воздуха, одновременно контролируя разрежение в топ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2. Для розжига инжекционных горелок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воздушный шиб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егулировать разрежение в топ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оответствии с режимной картой постепенно увеличивать теплопроизводительность горелки, увеличивая давление газа и контролируя разрежение в топ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3. При наличии у газоиспользующей установки нескольких горелок розжиг их производится последов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розжиге происходит отрыв, проскок или погасание пламени всех или части зажженных горелок, следует немедленно прекратить подачу газа, убрать из топки запальник и провентилировать топку и газоходы в течение времени, указываемого пусконаладочной организацией. Только после этого можно приступить к повторному розжигу горе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4. Если котлы, печи или другие установки работают на различных видах топлива и имеют общий боров, пуск котлов, печей и установок, работающих на газовом топливе, должен производиться при неработающих агрегатах на других видах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отлы, печи и другие установки, использующие различные виды топлива, находятся в работе и не могут быть остановлены по технологическим причинам, мероприятия по безопасности, необходимые при пуске агрегатов на газовом топливе, устанавливаются в каждом конкретном случае инструкцией, утвержденной техническим руководством предприяти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Эксплуатация газопроводов и газоиспольз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Эксплуатация газопроводов и газоиспользующего оборудования осуществляется в соответствии с требованиями производственных инструкций, разработанных с учетом настоящего ОСТ и утверждаемых техническим руководством предприяти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Режим работы газоиспользующего оборудования должен соответствовать картам, утверждаемым техническим руководством предприятия в установленном порядке. Режимные карты и технологические схемы газопроводов и газоиспользующего оборудования должны быть вывешены у агрегатов и доведены до сведения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Режимные карты должны корректироваться один раз в 3 года, а также после ремонта газоиспольз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Техническое обслуживание и ремонт газопроводов и газоиспользующего оборудования в процессе эксплуатации должны производить газовые службы предприятия. Работы по техническому обслуживанию и ремонту должны производиться по графикам, утверждаемым техническим руководством предприятия в установленном порядке. Графики работ, выполняемых сторонними эксплуатационными организациями, должны быть согласованы техническим руководителем организации, выполняюще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хническом обслуживании выполняю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ерметичности всех соединений газопроводов, оборудования и приборов с целью выявления утечек газа и их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и проверка запорной арматуры (без проверки плотности за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рабатывания предохранительных и предохранительно-запорных устройств и приборов автоматики регулирования и безопасности (проверка должна осуществляться не реже одного раза в 3 месяца, если в инструкции завода-изготовителя не указаны друг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внешним осмотром состояния электроосвещения, вентиляции производственного помещения, систем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от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исленные работы могут производиться на действующем оборудовании. Применение открытого огня для выявления утечек газ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При текущем ремонте газового оборудования и внутрицеховых газопроводов выполняю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работы по техническому обслу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а, смазка, перенабивка сальников, проверка хода и плотности закрытия (при необходимости притирка или замена) запорных и предохранитель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изношенных деталей газов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ая опрессовка газопроводов и газового оборудования по нормам ПБ 12-529-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ремонту должны производиться после установки на газопроводе за отключающим устройством заглушки и вентиляции топок и дымо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Капитальный ремонт выполняют специализированные ремонтные организации. Основанием для проведения этого вида работ является дефектная ведомость, составленная в процессе межремонтного обслуживания и по результатам проведенных текущих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я по капитальному ремонту оборудования утверждается техническим руководством предприятия и согласовывается с руководителем работ организации, выполняющей работы по капитальному ремонту,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остановки газоиспользующей установки для ремонта производят ее наружный осмотр в доступных местах для проверки технического состояния и уточнения объема работ. Все операции по отключению газоиспользующей установки выполняет дежурный эксплуатационный персонал. Приводы отключающих устройств обесточивают (удаляют плавкие вставки) и запирают на замки, ключи от которых передают по смене, а на запорные устройства и шиберы вешают плакаты с предупреждающими надпис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 Останов газоиспользующего оборудования во всех случаях, за исключением аварийного, производится только после получения письменного разрешения технического руководител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танове газоиспользующего оборудования с газогорелочными устройствами, работающими с принудительной подачей воздуха на горение, следует уменьшить, затем совсем прекратить подачу в горелки газа, после чего прекратить подачу воздуха; с инжекционными горелками - сначала прекратить подачу воздуха, затем подачу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тключения всех горелок необходимо отключить газопровод, открыть продувочную свечу на отводе, провентилировать топку, газоходы и воздух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Отключение и включение газоиспользующего оборудования оформляется актом, подготовленным с участием представителя эксплуатационной организации. При отключении системы газоснабжения или отдельного газоиспользующего оборудования на длительный период или для ремонта потребителю рекомендуется известить поставщика не менее чем за трое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9. При ремонте или остановке газоиспользующего оборудования на летнее время газопроводы должны быть отключены и продуты воздухом. Отключение внутреннего газопровода производят с установкой заглушки на газопроводе за запорным устройством. Заглушки, устанавливаемые на газопроводе, должны соответствовать диаметру газопровода и максимальному давлению газа в газопроводе. На хвостовике заглушки, выступающем за пределы фланцев, должно быть выбито клеймо с указанием диаметра газопровода, на который ее можно устанавливать, и давления газа, на который она рассчитана. Заглушку разрешается устанавливать персоналу, имеющему право на выполнение данного вида газоопасных работ. Запорные устройства на продувочных свечах после отключения газопровода должны оставаться в открыт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0. Работы по локализации или ликвидации аварий могут выполняться персоналом газовой службы предприятия, эксплуатирующего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1. Демонтаж газового оборудования и газопроводов от действующих сетей должен производиться с учетом требований, предъявляемых к проведению газоопасных работ в предусмотр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перед проведением работ газовой резкой при демонтаже газопроводов необходимо выполнить анализ среды газопровода. Если содержание газа в пробе превышает 1%, следует вторично провести продувку газопровода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2. По достижении срока эксплуатации, установленного в нормативной, конструкторской и эксплуатационной документации, стандартах, правилах безопасности, дальнейшая эксплуатация газоиспользующего оборудования без проведения работ по продлению срока безопасной эксплуатаци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3. Продление сроков безопасной эксплуатации газоиспользующего оборудования осуществляется в порядке, установленном [11], с учетом конкретных особенностей его конструкции и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Газопроводы и газоиспользующее оборудование жил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щественных зданий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вод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Ввод в эксплуатацию газового оборудования зданий следует производить после присоединения газового ввода в здание к действующему газ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газа в газопроводы и газоиспользующее оборудование одноквартирных и блокированных жилых зданий разрешается производить одновременно с присоединением к действующему газ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Пуск газа производится персоналом эксплуатационной организации по заявкам и с участием собственников (арендаторов, нанимателей) зданий (помещений общественного назначения) или их уполномоченных представителей (в жилые здания - при условии готовности к засе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Работы по пуску газа в многоквартирные жилые здания выполняются бригадой в составе не менее двух рабочих под руководством мастера. Пуск газа в одноквартирные и сблокированные жилые здания, общественные здания (помещения общественного назначения) может производиться бригадой в составе двух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Пуск газа следует производить в дневное время суток. О начале работ эксплуатационная организация уведомляет потребителей газа не позднее чем за три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Пуск газа в новые или капитально отремонтированные жилые здания рекомендуется производить до заселения жильцов. При пуске газа в заселенные жилые здания жильцы должны быть предупреждены не позднее чем за три дня до начала работ о необходимости присутствия в кварти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Пуск газа в многоквартирные жилые здания при отсутствии возможности доступа хотя бы в одну из квартир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7. Руководитель работ по пуску газа (мастер) перед выездом на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ает акт-наряд на производство работ и знакомится с исполнитель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ит инструктаж рабочих пусковой бригады по технологии (порядку) производства работ и мера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комплектность инструмента, приборов, приспособлений и материалов для производства работ, наличие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8. Работы по пуску газа рекомендуется производить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внешним осмотром отсутствия механических повреждений газопроводов от ввода в здания до отключающих устройств, установленных перед газоиспользующим оборудованием, соответствия проекту размещения газовых приборов и оборудования, укомплектованности и присоединения их к газопроводам. Отключающие устройства перед газоиспользующим оборудованием, которые не присоединены к газопроводам, должны быть закрыты и опломбированы с составлением а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наличия и работоспособности отключающих устройств на внутренних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отсоединения газовых вводов от внутренних газопроводов. Отключающие устройства на вводах должны быть закрыты. Газопроводы после отключающих устройств по ходу газа и внутренние газопроводы должны быть заглушены глухими металлическими проб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нение обнаруженных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наличия актов, подтверждающих исправность и пригодность к эксплуатации дымовых и вентиляционных ка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ая опрессовка газопроводов, газовых приборов и оборудования воздухом давлением 500 даПа в течение 5 мин. При падении давления по манометру свыше 20 даПа производится выявление утечек с помощью мыльной эмульсии, устранение дефектов и повторная опрессовка. Если пуск газа в новые газопроводы производится одновременно с присоединением к действующим газопроводам, контрольная опрессовка производится перед присоеди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оединение внутренних газопроводов к газовым вводам. Отключающие устройства на вводе, стояках и перед газовыми приборами и оборудованием должны быть в закрыт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ие отключающего устройства на вводе, проверка места присоединения внутреннего газопровода мыльной эмульсией или газоиндикатором с целью выявления утечек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довательное (по ходу газа) открытие отключающих устройств на внутренних газопроводах для продувки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других технологий пуска газа, разрешенных к применен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9. Выпуск газовоздушной смеси при продувке газом производится через окно в атмосферу резиновым шлангом, присоединенным к горелке газового оборудования, при постоянном наблюдении рабочего пусков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вка газом с выпуском газовоздушной смеси в дымовые и вентиляционные каналы, лестничные клетки и помещения зда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дувке газом запрещается пользоваться открытым огнем, электроприборами и курить, о чем должны быть предупреждены все лица, участвующие в пуске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в которых производится пуск газа, присутствие посторонних, в том числе жильцов квартир, не допускается. Помещения должны постоянно прове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ние продувки определяется путем анализа или сжигания отбираемых проб. Содержание кислорода в газе по объему не должно превышать 1%, а сгорание отобранной пробы должно проходить спокойно, без хлоп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0. Продувка газом через стояки производится последовательно, начиная с присоединения наиболее удаленного от ввода в здание стояка и газового оборудования на верхнем этаж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1. По окончании продувки газом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манометром давление газа на газовых приборах и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сить накидные ключи на краны перед газовыми приборами и аппар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соединения газопроводов и арматуры мыльной эмульсией или газоиндикатором с целью выявления утечек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тяги в вентиляционных и дымовых каналах и состояние дымовых соединительных труб для отвода продуктов с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соответствие сопел горелок виду и давлению сжигаем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иться с содержанием паспортов заводов - изготовителей установленных газовых приборов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жечь горелки и отрегулировать горение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работу автомат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паспортах изготовителей указаний по вводу газоиспользующего оборудования в эксплуатацию первый розжиг газовых горелок и пусконаладочные работы должны проводиться в соответствии с этими указ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2. Окончание работ по пуску газа отмечается в акте-наряде, который должен быть приложен к исполнительно-технической документации данного объекта и храниться вместе с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уск газа при переводе потребителей, использующих СУГ, на природный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Перевод потребителей, использующих СУГ от резервуарных и баллонных установок, на природный газ производится после приемки в эксплуатацию вновь смонтированных наружных и внутренних газопроводов природ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Работы должны производиться по плану, в котором предусматриваются сроки и порядок выполнения работ, потребность в персонале, механизмах и приспособлениях, меры обеспечения безопасности, а также определяются лица, осуществляющие общее руководство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До начала работ по переводу на природный газ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учить исполнительно-техническую документацию на вновь построенные и существующие газ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приборным методом (без вскрытия грунта) качество изоляционного покрытия участков существующих подземных газопроводов, не подлежащих демонтажу, и устранить обнаруженны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герметичность резьбовых соединений и работоспособность отключающих устройств, установленных на не подлежащих демонтажу существующих наружных и внутренних газопроводах, устранить обнаруженные утечки и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приборным методом (течеискателем, газоиндикатором) отсутствие утечки газа из существующих надземных и внутренних газопроводов, не подлежащих демонтажу, внешним осмотром - состояние креплений и окраски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тяги в дымовых и вентиляционных каналах, провести осмотр технического состояния газоиспользующего оборудования и устранить обнаруженные неисправности, заменить сопла горелок газовых приборов и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у абонентов технических паспортов изготовителей на установленные газовые приборы и оборудование, ознакомиться с указанным в них порядком перевода на другой вид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инструктаж собственников (нанимателей, арендаторов) квартир, зданий по правилам безопасного пользования газом в бы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Потребителей газа (абонентов) не позднее чем за три дня следует предупредить о необходимости доступа персонала эксплуатационной организации к газоиспользующему оборудованию в назначен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5. Пуск природного газа следует производить одновременно с присоединением вновь построенных газопроводов к действующим газопроводам газораспределитель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6. Пуск газа при переводе на природный газ потребителей, ранее использовавших СУГ от резервуарных или групповых баллонных установок, рекомендуется выполнять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работка или откачка газа из резервуар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резервуарных или групповых баллонных установок от действующих газопроводов паровой ф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ытие отключающей арматуры на вводе в зд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вка воздухом отключенного наружного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езка участка демонтируемого газопровода с установкой загл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ая опрессовка воздухом и врезка вновь построенного газопровода в существующий подземный или надземный газ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ие отключающей арматуры на вводе в здание и перекрытие кранов перед газовым прибором (кроме прибора, из которого производится продувка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вка присоединенных наружных и внутренних газопроводов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давления газа перед газовым прибором, розжиг горелок и регулировка горе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оляция сварного соединения врезки на подземном газопроводе, засыпка приямков, в которых производились свар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монтаж отключенных участков газопроводов, резервуарных и групповых баллон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7. Продувка газопроводов воздухом и газом, контрольная опрессовка воздухом и присоединение вновь построенных газопроводов к существующим производится в соответствии с требованиями ПБ 12-529 и настоящего 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8. Отключенные резервуарные установки и участки подземных газопроводов перед демонтажем должны быть дегаз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е газопроводы после дегазации завар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монтаж резервуаров должен быть произведен в срок не позднее 10 дней после дегазации. При передаче резервуаров СУГ другим организациям работы по их демонтажу могут производиться персоналом этих организаций в присутствии представителя эксплуатационной организации при наличии акта о дегазации резервуаров, выполненной персоналом эксплуатацио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9. При переводе на природный газ потребителей, использующих СУГ от индивидуальных баллонных установок, производится демонтаж индивидуальных баллонных установок и присоединение газовых приборов и оборудования к внутренним газопров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0. По окончании работ акты-наряды, акты дегазации и сведения о проведенном инструктаже абонентов передаются в эксплуатационную организацию, осуществляющую техническое обслуживание и ремонт газового оборудования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Техническое обслуживание и ремонт газового оборудования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 Техническое обслуживание газового оборудования жилых зданий должно производиться не реже одного раза в три года, общественных зданий (помещений общественного назначения) - не реже одного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стечении установленного изготовителем срока службы бытового газоиспользующего оборудования техническое обслуживание этого оборудования (в период до его замены) должно производиться не реже одного раза в год в жилых зданиях и не реже одного раза в шесть месяцев в общественных здания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сервисного обслуживания бытового газоиспользующего оборудования изготовителем его техническое обслуживание персоналом эксплуатационной организации не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2. Ремонт газового оборудования производится для устранений неисправностей, выявленных при его техническом обслуживании, а также на основании письменных или устных заявок абонентов (заявочный ремонт). Эксплуатационная организация, осуществляющая техническое обслуживание и (или) заявочный ремонт, должна начать работу по ремонту не позднее чем через три календарных дня после выявления неисправностей (поступления и регистрации заявки). Утечки газа устраняются в аварий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3. Техническое обслуживание и ремонт газопроводов и газоиспользующего оборудования зданий производятся эксплуатацио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4. В организациях, где установлено бытовое газоиспользующее оборудование, в установленном порядке назначаются лица, осуществляющие наблюдение за его безопасной эксплуа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5. Собственники (арендаторы, наниматели) газифицированных зданий и жилищно-эксплуатационные организации (ЖЭО), жилищно-строительные кооперативы (ЖСК), товарищества и др. объединения собственников жилья (ТСЖ) обеспеч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ую проверку состояния дымовых и вентиляционных каналов, в том числе соединительных патрубков, оголовков дымоходов и проверку качества выполнения указанных работ с регистрацией результатов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вещение эксплуатационной организации газового хозяйства о необходимости отключения газоиспользующего оборудования при выявлении неисправности дымовых и вентиляционных каналов и самовольно установленных газовых приборов и оборудования, переустройстве квартир в нежилые помещения, смене собственника (арендатора, наним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6. Контроль загазованности газифицированных помещений производится сигнализаторами, устанавливаем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газифицированных помещениях общежитий и обществен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газифицированных помещениях цокольных и подвальных этажей одноквартирных и блокированных жилых зданий (при установке отопитель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газифицированных помещениях жилых зданий при суммарной тепловой мощности свыше 60 к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ехнических коридорах, подпольях, подвалах при прокладке в ни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двалах зданий (с выводом сигнала наружу или в помещение с постоянным присутствием людей) в случае отсутствия возможности проверки их на загазованность без входа в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е и поверка сигнализаторов загазованности проводится персоналом специализирова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7. При техническом обслуживании выполняются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визуальная) соответствия установки газоиспользующего оборудования и прокладки газопроводов в помещении норматив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визуальная) наличия свободного доступа к газопроводам и газоиспользующему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окраски и креплений газопровода, наличия и целостности футляров в местах прокладки газопроводов через наружные и внутренние конструкции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ерметичности соединений газопроводов и арматуры приборным методом или мыльной эмульс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целостности и укомплектованности газоиспольз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аботоспособности и смазка кранов (задвижек), установленных на газопроводах, при необходимости, перенабивка сальниковых уплот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наличия тяги в дымовых и вентиляционных каналах, состояния соединительных труб газоиспользующего оборудования с дымовым каналом, наличие притока воздуха для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а и смазка всех кранов бытового газоиспольз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аботоспособности автоматики безопасности бытового газоиспользующего оборудования, ее наладка и регул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горелок от загрязнений, регулировка процесса сжигания газа на всех режимах работы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ерметичности (опрессовка) бытового газоиспольз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ие необходимости замены или ремонта (восстановление) отдельных узлов и деталей газоиспольз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наличия специальных табличек у газовых горелок, приборов и аппаратов с отводом продуктов сгорания в дымоход, предупреждающих об обязательной проверке наличия тяги до и после розжиг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таж потребителей по правилам безопасного пользования газом в бы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8. У бытовых газовых плит дополнительно следует провер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жность крепления стола к корпусу пл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жность крепления термоуказателя и его работо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механических повреждений решетки стола, создающих неустойчивое положение посу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жность крепления и свободное перемещение противней и решетки в духовом шкаф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иксацию дверки духового шка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зажигание горелок, вращение вертела и работоспособность предохранительного устройства, прекращающего подачу газа в горелку при погасании пламени на плитах повышенной комфор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водонагревателей дополнительно следует провер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тность прилегания змеевика к стенкам огневой камеры, отсутствие капель или течи воды в теплосборник, горизонтальность установки огневой поверхности основной горелки, а также отсутствие смещения основной и запальной горелок, отсутствие зазоров между звеньями соединительного патруб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водяной части блока крана (с его разборкой), мембран, фильтра и других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теплообменников с очисткой их от сажи и окалины (на объекте или в условиях мастерск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оспособность вентилей холод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бытовых газовых печей дополнительно следует провер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зазоров в кладке печи и в месте присоединения фронтального листа горелки к рамке, расположенной в кладке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тягостабилизатора у печей, оборудованных газогорелочным устройством непрерывного действия (при наличии его в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бодный ход шибера в направляющих величину хода и наличие в шибере отверстия диаметром не менее 1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тяги в топливнике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автоматики безопасности у газогорелочных устройств. При ее отсутствии газогорелочное устройство подлежит за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хническом обслуживании индивидуальных баллонных установок дополнительно следует проверять давление газа перед бытовым газоиспользующим оборудованием при всех работающих горелках и после прекращения подачи газа ко всем горелкам. Давление газа должно быть в пределах от 2,0 до 3,6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9. В состав работ по техническому обслуживанию газоиспользующего оборудования должны обязательно включаться работы, предусмотренные документацией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0. При выявлении утечек газа и неисправной автоматики безопасности, отсутствии или нарушении тяги в дымовых и вентиляционных каналах, самовольной установки газоиспользующего оборудования газовые приборы, аппараты и другое оборудование подлежат отключению с установкой заглушки и оформлением а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необходимости проведения ремонта газоиспользующего оборудования, связанного с заменой узлов и деталей, замены арматуры на газопроводах, футляров и креплений абонентом оформляется ремонтная зая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1. Смазку кранов на внутренних газопроводах диаметром до 50 мм разрешается производить без отключения газа с применением инвентарных пробок, исключающих выход газа в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2. Смазка кранов, установленных перед бытовыми газовыми аппаратами и приборами, производи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ывается кран перед прибором, обеспечивается возможность проветривания помещения (открываются фрамуги, форточки и т.п.), посторонние лица из помещения уда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жигается газ через горелку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ирается кран перед прибором, в газопровод вставляется инвентарная проб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щается ветошью от старой смазки корпус крана и пробка, смазывается тонким слоем смазки пробка крана, собирается кран, проверяется плавность хода пробки путем ее в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нимается инвентарная заглушка, устанавливается кран, проверяется герметичность резьбового соединения с помощью мыльной эмульсии или прибора, разжигаются горелки (горелка)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3. Смазка блок-крана водонагревателя производи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ывается вентиль на водопроводе и газовый кран перед водонагревателем, снимается ручка блок-крана и кожух водонагре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ирается блок-кран, пробка и корпус крана очищаются мягкой ветошью от старой смазки и см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ирается блок-кран (пробка крана должна поворачиваться от легкого усилия р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вается газовый кран перед водонагревателем, проверяется герметичность блок-крана с помощью мыльной эмульсии или приб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4. Смазка кранов газовых плит производи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рывается кран перед плитой (плиты, имеющие электрооборудование, до начала работ должны быть отключены от электросети), выжигается газ через одну из горе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мается решетка рабочего стола, верхние горелки плиты, рабочий стол и распределительный щиток, разбирается кран и вынимается пробк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пус и пробка крана очищаются от старой смазки и смазываются внов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бка вставляется в корпус и несколько раз поворачивается, вынимается, ее проходные отверстия освобождаются от смазки, собирается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азываются остальные краны плиты, открывается кран перед плитой, проверяются на герметичность с помощью мыльной эмульсии или прибором краны и места их соединения с коллектором, производится сборка пл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5. Опрессовка бытового газоиспользующего оборудования газом производится с помощью специальных приспособлений (устройств). При отсутствии приспособлений работа по опрессовке бытовых газовых плит осуществляе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 форсунке горелки стола плиты или вместо нее присоединяются мановакуумметр и приспособление (камера футбольного мяча или другая емкость с переменным объемом) для создания избыточного давления не менее 5,0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вается кран горелки, к форсунке которой присоединены мановакуумметр и емкость, производится полное наполнение емкости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вается кран на газопроводе перед газовой пли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 счет выдавливания из емкости газа на проверяемом участке газопровода создается избыточное давление 5,0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вается кран горелки, к форсунке которой присоединена емкость, и по мановакуумметру проверяется герметичность проверяемого участка. Падение давления за 5 мин. должно быть не более 0,2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ыскание мест утечек производится с помощью мыльной эмульсии или прибором, после их устранения открывается кран горелки, к форсунке которой присоединена емкость, и давление газа снижается до рабо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жигается одна из горелок и газ из емкости плавно выдавливается в газопровод, закрывается кран горелки, отсоединяются мановакуумметр и емкость, открывается кран на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6. Проверку работоспособности автоматики безопасности бытового газоиспользующего оборудования по тяге рекомендуется производить с применением специальных приспособлений. При отсутствии приспособлений проверку работоспособности автоматики безопасности по тяге проверяют путем искусственного нарушения разряжения (тяги) в дымох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способность автоматики газогорелочных устройств отопительных бытовых печей проверяе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шибер, поднести факел пламени к смотровому ок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рить секундомером время с момента отклонения факела пламени от смотрового окна в сторону помещения до момента прекращения поступле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ка должна обеспечивать прекращение подачи газа в устройство за время не менее чем через 10 с и не более чем через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автоматики водонагревателей производи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оединить дымоотводящий патрубок и плотно перекрыть его пластиной, выполненной из термостойк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рить секундомером время с момента перекрытия патрубка аппарата до момента прекращения поступле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ка должна обеспечивать прекращение подачи газа за время не менее чем через 10 с и не более чем через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7. Опрессовку газопроводов и оборудования следует производить воздухом или газом давлением 5 кПа. Допустимое падение давления в течение 5 мин. не должно превышать 0,2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утечек следует определять с помощью мыльной эмульсии или газоиск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8. Сезонно работающее газоиспользующее оборудование общественных зданий следует отключить с установкой заглушки на газопроводе или пломбы на закрытом кране с оформлением а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9. Вентиляционные и дымовые каналы должны проходить периодические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отопительным сезоном - дымоходы сезонно работающих газовых приборов и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реже 1 раза в 12 мес. - дымоходы кирпичные, асбестоцементные, гончарные, из специальных блоков жаростойкого бетона, а также вентиляционные ка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20. Во время проверок вентиляционных и дымовых каналов уточ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ервичной - соответствие примененных материалов нормативным требованиям, отсутствие засорений, плотность и обособленность, наличие и исправность разделок, соединительных патрубков, исправность оголовков и размещение их вне зоны ветрового подпора, наличие тя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ериодических - отсутствие засорений, плотность и обособленность, исправность соединительных патрубков и оголовков, наличие тя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21. Проверка технического состояния вентиляционных и дымоотводящих каналов производится специализированной организацией с участием собственника (арендатора, нанимателя) здания, или его представителя, или представителя ЖЭО, ЖСК, ТС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ервичной проверки оформляются актом, периодических - записями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22. В случае обнаружения непригодности вентиляционных и дымоотводящих систем к дальнейшей эксплуатации проверяющий предупреждает потребителя газа о запрещении пользования газовыми приборами и оборудованием, оформляет акт проверки и направляет его собственнику (арендатору, нанимателю) здания и в эксплуатационную организацию, выполняющую работы по техническому обслуживанию газового оборудования зданий, для принятия мер по отключению газоиспольз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23. В зимнее время не реже 1 раза в месяц, а в районах северной строительно-климатической зоны не реже 2 раз в месяц собственникам (арендаторам, нанимателям) зданий рекомендуется обеспечивать осмотр оголовков дымоходов с целью предотвращения их обмерзания и закуп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24. До начала работ по ремонту вентиляционных и дымовых каналов владелец здания (жилищно-эксплуатационная организация) письменно уведомляет эксплуатационную организацию о необходимости отключения газовых приборов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ремонта вентиляционные и дымовые каналы подлежат внеочередной проверке с оформлением а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Инструктаж по безопасному пользованию газом в бы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1. Собственники (наниматели, арендаторы) квартир и зданий частного жилого фонда, лица, осуществляющие наблюдение за безопасной эксплуатацией бытового газоиспользующего оборудования общественных зданий (помещений общественного назначения), и персонал организаций - собственников (арендаторов) этих зданий (помещений) до первичного пуска газа (природного и СУГ, в том числе от индивидуальных баллонных установок), а также перед заселением квартир с действующим бытовым газоиспользующим оборудованием проходят первичный инструктаж в техническом кабинете или специально оборудованном помещении эксплуатационной организации газораспределительной сети (ГРО) по правилам безопасного пользования газом в бы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льских населенных пунктах при пуске газа в заселяемые после капитального ремонта жилые здания, при переводе действующих газовых приборов и аппаратов с СУГ на природный газ инструктаж абонентов может проводиться в квартирах по окончании работ по пуску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 собственников индивидуальных баллонных установок СУГ может проводиться организациями, реализующими СУГ в балл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живающие в квартире члены семьи обучаются правилам безопасного пользования газом в быту лицом, прошедшим инструк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2. Первичный инструктаж проводится с использованием технических средств, наглядных пособий (плакатов, макетов, видеофильмов, диапозитивов и т.п.) и действующего газоиспользующего оборудования, аналогичного установленному у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3. Содержание первичного инструктажа формируется, в зависимости от назначения и типов установленных газовых приборов и оборудования, подбором тем из Приложения Г настоящего 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4. Регистрация лиц, прошедших первичный инструктаж, производится в пронумерованном и прошнурованном журнале, хранящемся в техническом кабине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5. Результаты проведения первичного инструктажа абонентов на местах оформляются записью в акте-наряде на производство работ по пуску газа в произвольной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6. Лицам, прошедшим первичный инструктаж, выдаются напечатанные инструкции (памятки) по безопасному пользованию газом в быту, таблички с предупредительными надписями и удостоверения (справки, разрешения) о прохождении инструктажа. Лицу, прошедшему инструктаж по правилам безопасного пользования газом при эксплуатации индивидуальных баллонных установок СУГ, оформляется запись, разрешающая самостоятельную установку и замену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7. Лица, осуществляющие наблюдение за безопасной эксплуатацией бытового газоиспользующего оборудования общественных зданий (помещений общественного назначения) в организациях, и персонал этих организаций должны проходить повторные, не реже 1 раза в год, инструктажи в эксплуатационной организации или учебных цен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ые инструктажи персонала организаций разрешается проводить на рабочем месте лицами, осуществляющими наблюдение за безопасной эксплуатацией бытового газоиспользующего оборудования зданий (помещений). В этом случае проведение повторного инструктажа персонала оформляется записью в специальном журнале организации с указанием даты инструктажа, специальности, Ф.И.О. лиц, прошедших инструк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8. Повторные инструктажи абонентов проводятся персоналом эксплуатационной организации, выполняющей работы по техническому обслуживанию и ремонту газоиспользующего оборудования (после окончания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Резервуарные и баллонные установки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вод в эксплуатацию резервуа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Первичное заполнение СУГ резервуарных установок после окончания строительства и сдачи в эксплуатацию, технического освидетельствования и ремонта выполняется по наряду-допуску на производство газоопасных работ по форме, установленной ПБ 12-5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Если резервуары для хранения СУГ объединены в несколько групп, первичное заполнение этих резервуаров должно производиться последовательно в каждую из гру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Слив сжиженного газа в резервуарные установки производится в светлое время суток. В городах северной климатической зоны слив СУГ в резервуарные установки может производиться в темное время суток по специальному пл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Слив СУГ в резервуарные установки должна выполнять бригада в составе не менее двух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Перед выполнением операций по сливу СУГ из автоцистерны в резервуарную установку двигатель автомашины должен быть остановлен. Автоцистерна и резинотканевые рукава, с помощью которых производится слив, должны быть заземлены. Включать двигатель и отсоединять автоцистерну от заземляющего устройства разрешается только после отсоединения резинотканевых рукавов и установки заглушек на штуцерах отключающих устройств паровой и жидкой фазы автоцистерны и редукционной головки резервуар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6. Перед началом первичного заполнения подземных резервуаров СУГ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внешним осмотром комплектность арматурных узлов редукционных головок резервуаров, отсутствие на них механических повреждений, исправность отключающих устройств и контрольно-измерительных приборов, защитных кожухов редукционных головок, ограды и подъездных путей, наличие заглушек на вводах газопровода в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резервуары от газопроводов низкого давления путем перекрытия отключающих устройств после регулятора давления с установкой заглушек и на газопроводе низкого давления от смежной группы резервуаров по паровой ф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контрольную опрессовку воздухом всех резервуаров первично заполняемой группы и оборудования резервуарных установок давлением 0,3 МПа в течение 1 часа. Результаты контрольной опрессовки считаются положительными при отсутствии видимого падения давления по образцовому манометру и утечек, определяемых с помощью мыльной эмуль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автоцистерну в положение, удобное для присоединения рук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ить воздух из резервуаров через дренажные штуцеры определения наличия воды и неиспарившихся остатков и приступить к их проду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7. Продувку резервуаров следует производить парами сжиженного газа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единить резинотканевым рукавом вентиль паровой фазы автоцистерны с вентилем жидкой фазы резервуара, а к вентилю паровой фазы этого же резервуара присоединить второй рукав, свободный конец которого должен закрепляться на устойчивой треноге высотой 3 м таким образом, чтобы выходящая из него газовоздушная смесь распространялась по направлению в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дленно открыть вентиль паровой фазы автоцистерны, проверить обмыливанием герметичность соединения рукава и открыть вентиль паровой фазы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вно открывая вентиль жидкой фазы резервуара, присоединенного рукавом к автоцистерне, установить необходимый режим продувки (расход вытесняемой газовоздушной смеси должен составлять ориентировочно 0,2 куб. м/с). Окончание продувки определяется по содержанию кислорода в газовоздушной смеси, выходящей из продувочного резинотканевого рукава. Продувка считается законченной, если содержание кислорода в смеси не превышает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8. По окончании продувки резервуаров приступают к сливу жидкой фазы СУГ, для чего переключают рукава таким образом, чтобы вентиль жидкой фазы автоцистерны был соединен с вентилем жидкой фазы резервуара, а вентиль паровой фазы автоцистерны - с вентилем паровой фазы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9. Для слива СУГ открывают отключающие устройства на автоцистерне, проверяют обмыливанием герметичность соединения рукавов со штуцерами и при отсутствии утечек газа открывают вентиль паровой фазы резервуара, а затем медленно открывают вентиль жидкой ф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0. При заполнении резервуаров, не имеющих остатка сжиженных газов (новых, после технического освидетельствования или ремонта), газ в них должен подаваться медленно во избежание образования статического электричества в свободнопадающей струе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1. При заполнении резервуара открывать отключающие устройства на трубопроводах следует по ходу газа, плавно, во избежание гидравлических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2. Контроль степени заполнения резервуара (группы резервуаров) ведут через контрольную трубку 85% наполнения резервуаров. При появлении жидкой фазы из вентиля контрольной трубки (определяется по изменению цвета газа) заполнение резервуара немедленно прекращают, перекрывая вентили на автоцистерне. Приподнимая рукав, сливают из него остатки сжиженного газа в резервуар, после чего закрывают вентили жидкой и паровой фазы на резервуарной установке. Удаляют остатки газа из рукавов в атмосферу через продувочные вентили автоцистерны и отсоединяют рукава от резервуарной установки и автоцистерны. Устанавливают заглушки на штуцера отключающих устройств резервуарной установки и автоцистерны и проверяют обмыливанием герметичность и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3. Запрещается слив СУГ в резервуары за счет снижения в них давления путем сброса паровой фазы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4. Запрещается подтягивать резьбовые соединения автоцистерны и редукционных головок резервуарных установок СУГ, находящихся под избыточным давлением газа, отсоединять рукава от штуцеров отключающих устройств при наличии в рукавах давления, а также применять ударный инструмент при завинчивании и отвинчивании га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5. Удаление избытков СУГ из резервуаров стравливанием в атмосферу запрещается. Слив избытков СУГ из резервуаров должен производиться в автоцистерну сжижен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6. После наполнения резервуаров СУГ проверяют газоиндикатором или мыльной эмульсией герметичность запорной арматуры и резьбовых соединений редукционных головок. Обнаруженные утечки СУГ должны устраняться в аварий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7. Теплоноситель в "рубашки" емкостных испарителей должен подаваться только после заполнения их сжиженн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8. Рабочее давление СУГ после регулятора давления не должно превышать максимальное, предусмотренное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9. Защитные кожухи редукционных головок резервуарной установки и ворота ограждения должны быть закрыты на за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0. Ограждения площадок резервуарных и испарительных установок должны обеспечиваться предупредительными надписями "Огнеопасно -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1. При сливе СУГ не разрешается оставлять резервуары и автомобили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2. Слив СУГ в резервуарные установки во время грозовых разрядов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вод в эксплуатацию баллон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 Групповые баллонные установки до ввода в эксплуатацию должны быть зарегистрированы в эксплуатацио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 При вводе в эксплуатацию групповой баллонной установки необходимо проверить соответствие монтажа проекту. Шкафы групповых баллонных установок должны быть прикреплены к стене или к фундаменту. Шкафы, помещения и ограждения групповых баллонных установок должны иметь предупредительные надписи "Огнеопасно -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3. Перед пуском СУГ газопроводы обвязки групповых баллонных установок должны быть испытаны воздухом давлением 0,3 МПа в течение 1 часа. Результаты контрольной опрессовки считаются положительными при отсутствии видимого падения давления по манометру и утечек, определяемых с помощью мыльной эмуль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4. Стояки и квартирные газопроводы продувают газом после настройки регулятора давления и продувки участка газопровода от отключающего устройства на коллекторе групповой баллонной установки до отключающего устройства на вводе в зд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5. В состав индивидуальной баллонной установки, размещенной снаружи здания, может входить не более двух баллонов (один из них запасной) вместимостью до 50 л, размещенной внутри здания - не более одного баллона СУГ. Индивидуальная баллонная установка вводится в эксплуатацию подключением к газоиспользующему обору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Слив СУГ в резервуар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 Слив СУГ в резервуарные установки в процессе их эксплуатации следует производить в соответствии с ПБ 12-609 и настоящим 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2. Слив СУГ в резервуары запрещается при выявлении неисправностей, истечении срока очередного технического освидетельствования резервуаров, остаточном давлении в резервуарах менее 0,05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3. Для слива СУГ в подземные резервуары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резервуары от газопроводов низкого давления путем перекрытия отключающих устройств после регулятора давления с установкой заглушек и на газопроводе низкого давления от смежной группы резервуаров по паровой ф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автоцистерну в положение, удобное для подсоединения резинотканевых рук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исправность действия манометра на резервуарной установке путем кратковременной установки стрелки на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единить рукавом вентиль паровой фазы автоцистерны с вентилем паровой фазы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единить рукавом вентиль жидкой фазы автоцистерны с вентилем жидкой фазы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вентиль паровой фазы на автоцистерне, проверить герметичность соединений резинотканевого рукава и его целостность (отсутствие вздутий), затем открыть вентиль паровой фазы на резервуаре и, наблюдая за показаниями манометров, выровнять давление в резервуаре и автоцистер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вентиль жидкой фазы на автоцистерне, проверить герметичность соединений рукава и его целостность, затем, плавно открывая вентиль жидкой фазы на резервуаре, приступить к сливу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4. В летний период, когда давление газа в автоцистерне выше, чем в резервуаре, СУГ допускается сливать в резервуары только через шланг жидкой ф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5. Перед заполнением резервуаров, оборудованных испарителям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подачу теплоносителя в испар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сли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6. Для ускорения слива СУГ из автоцистерн в подземные резервуары рекомендуется применять технологию ускоренного слива с использованием испарителей, если они входят в состав резервуарной установки, или энергии сжатого природного газа из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7. Результаты работ по сливу СУГ оформляют в наряде-допуске на газоопас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8. При выполнении слива СУГ в резервуарные установки должны выполняться требования п. п. 11.1.3 - 11.1.5, 11.1.11 - 11.1.16, 11.1.21 - 11.1.22 настоящего раз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9. После окончания слива СУГ в резервуарную установку необходимо проверить настройку регулятора давления и выполнить требования п. 11.1.19 настоящего раз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Техническое обслуживание и ремонт резервуа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 При техническом обслуживании резервуарных установок выполняю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территории и оборудования резервуарной установки от пыли, грязи,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от потребителей одной из групп резервуарной установки для проведения технического обслуживания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уровня газа в каждом резервуаре путем поочередного кратковременного открытия вентилей уровнемерных трубок до выхода жидкой ф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ие и устранение утечек в арматуре, в обвязке редукционных головок и в обвязке резервуаров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газоанализатором контрольных трубок на трубопроводе нижней обвязки жидкой фазы резервуаров для выявления утечек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ение за состоянием и окраской трубопроводов, кожухов и ограждений резервуарной установки, проверка наличия и исправности запоров на дверцах кожухов и ограждений, наличия предупредительных надписей, состояния подъездн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роков технического переосвидетельствовани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исправности резьбы на штуцерах патрубков для присоединения рукавов при сливе сжиженного газа из автоцистерн, наличия заглушек на штуц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манометром за давлением газа в газопроводе после регулятора давления и при необходимости настройка его на номинально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аботоспособности пружинного предохранительного клапана: проверка производится в рабочем состоянии путем принудительного поднятия штока клапана, при этом должен наблюдаться выход газа; после воздействия клапан должен сесть на место и плотно перекрыть выход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параметров настройки запорного предохранительного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и работоспособности пружинных манометров путем кратковременного их отключения трехходовым краном, при этом стрелка манометра должна становиться на нуль - таким методом манометры проверяются при каждом профилактическом осмотре и перед заполнением резервуарной установки газом, но не реже одного раза в месяц; один раз в шесть месяцев манометры подлежат проверке контрольным маноме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2. Техническое обслуживание резервуарных установок проводится по графикам в сроки, соответствующие указанным в паспортах на оборудование, арматуру и приборы, и преду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внешних осмотров технического состояния резервуарных установок одновременно с обходом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исправности и параметров настройки регуляторов давления и предохранительных клапанов не реже 1 раза в 3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параметров настройки пружинных предохранительных клапанов подземных резервуаров и их регулировку не реже одного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проводится в соответствии с инструкциями, утверждаемыми техническим руководством эксплуатационной организац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3. Техническое обслуживание газопроводов от резервуарных установок сжиженных газов производится в объеме и в сроки, предусмотренные настоящими правилами для наружных газопроводов природ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4. При текущем ремонте резервуарной установки выполняются работы, входящие в техническое обслуживание, а так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набивка сальников на вентилях и смазка пробковых кранов, проверка плавности хода открывания и плотности закрытия всех отключающих устройств, герметичности резьбовых, фланцевых,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а регулятора давления (после освобождения газопровода от газа и установки заглушки), осмотр мембран, клапанов, пружин, рычажного механизма, сборка и настройка регулятора на заданный режим работы, включая настройку сбросного предохранительного клапана, встроенного в регуля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визия предохранительного запорного клапана с последующей настройкой и проверкой его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пружинного манометра манометром, прошедшим государственную п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визия пружинного предохранительного клапана, установленного на резервуаре, с настройкой и регулировкой его на стенде; вместо снимаемого для ревизии или ремонта предохранительного клапана должен ставиться исправный предохранительный клапан, установка на его место заглуш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и окраска при необходимости оград, защитных кожухов редукционных головок, предупредительных надпи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5. Текущий ремонт оборудования головок резервуарных установок с разборкой регулирующей, предохранительной и запорной арматуры производится не реже одного раза в год, если согласно паспортам заводов-изготовителей на оборудование не требуется проведение этих работ в более коротк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6. Проверка и настройка регуляторов давления, сбросных и запорных предохранительных клапанов должны выполняться в соответствии с требованиями заводских инструкций. Проверка исправности, настройка и регулировка пружинного предохранительного клапана, установленного на резервуаре, должна производиться в соответствии с ПБ 10-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7. Резервуары подлежат техническому освидетельствованию в сроки, указанные в ПБ 10-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8. Техническое обслуживание и ремонт испарительных и смесительных установок производятся по инструкциям, составленным с учетом требований заводов-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 эксплуатации редукционной арматуры испарительных установок аналогичны требованиям по эксплуатации редукционных головок резервуа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9. Откачка неиспарившихся остатков из резервуаров производится в автоцистерны сжиженных газов и выполняется по заявкам владельцев резервуарных установок. Слив неиспарившихся остатков в открытую тару или в производственную канализацию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0. Не допускается пребывание на территории резервуарной установки лиц, не имеющих отношения к обслуживанию и ремонту резервуаров и редукционных головок. Запрещается курить и пользоваться открытым огнем на территории резервуарной установки, о чем должны быть сделаны предупредительные надписи. Запрещается производить разборку и замену арматуры и оборудования редукционных головок под давлением газа. Прочистку угловых вентилей, уровнемерных трубок, трехходовых кранов, манометров следует производить только медной проволокой. При проверке исправности предохранительных клапанов, установленных на резервуарах, следует пользоваться рычагами из цвет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1. Результаты технического освидетельствования и ремонта резервуаров, редукционных головок и испарителей должны заноситься в паспорт резервуар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сех работах по техническому обслуживанию и текущему ремонту должны делаться записи в журнале эксплуатации резервуар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2. Для предупреждения гидратообразования в газопроводах и запорно-регулирующей арматуре рекомендуется в резервуары сжиженного газа добавлять метанол в коли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0,26 кг на тонну газа при наличии в СУГ только растворен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ще 0,5 - 0,6 кг на каждый килограмм свободной воды при наличии ее 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3. Для предупреждения гидратообразования в газопроводах, транспортирующих газ от резервуарной установки к потребителю, рекомендуется применение подземной прокладки газопроводов, использование теплового спутника при надземной прокладке, устройство утепленных цокольных в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Ликвидация конденсатных и гидратных пробок на газопроводах паровой фазы СУГ от подземных резервуа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1. При снижении давления газа у потребителя или полном прекращении его подачи необходимо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ие всех отключающих устройств на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сжиженного газа в резервуарной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давления газа в резервуарной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давления газа после рег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2. Наличие давления в резервуаре с одновременным отсутствием давления после регулятора свидетельствует о закупорке его проходного сечения углеводородными кристаллогидр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3. Ликвидация гидратной пробки в регуляторе производится отогревом с помощью технических средств, исключающих применение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4. В случае полного прекращения подачи газа потребителям перед ликвидацией гидратной пробки в регуляторе отключается общий кран на вводе, запорная арматура на лестничных клетках и в кварти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5. При отсутствии давления на вводе закрывается общий кран и удаляется конденсат из конденсатосборника с помощью ручного насоса или вакуум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6. При фасадных разводках газопровода допускается удаление конденсата через приваренный к газопроводу штуцер с краном и пробкой. Конденсат сливается через шланг в специальную герметичную ем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7. В случае отсутствия давления газа перед общим краном на вводе в здание после удаления конденсата из конденсатосборника производится устранение гидратной пробки отогревом на участке выхода газопровода из-под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8. Ликвидация пробок на газопроводах, проложенных по фасадам зданий, производится с помощью обогрева водяным паром или электронагрев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9. После ликвидации пробок на фасадных газопроводах производится повторное удаление конденсата из конденсатосбор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10. После выполнения работ по ликвидации пробок производится пуск газа потреб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Эксплуатация баллон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1. Баллоны должны транспортироваться на специально оборудованных автомобилях (например, типа "клетка") или на грузовых автомашинах с установленным на выхлопной трубе искрогасителем, оборудованных деревянными ложементами или имеющих достаточное количество резиновых (веревочных) колец и приспособление для крепления баллонов. Автомашины должны быть оснащены опознавательными знаками об опасности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самостоятельная перевозка потребителем в индивидуальном транспорте только одиночных баллонов при использовании устройств, предохраняющих баллон от ударов и пере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ы емкостью 50 литров при транспортировке должны иметь на штуцере вентиля металлическую заглушку и навинченный на горловину металлический колп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2. При погрузочно-разгрузочных работах и установке баллонов должны приниматься меры, исключающие их падение, повреждение, загрязнение. Снимать баллоны с автомобиля колпаками вниз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3. Если при транспортировании или установке баллонов появится утечка газа или выявится неисправность баллона, установка такого баллона у потребителе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4. Эксплуатация групповых баллонных установок сжиженного газа включает в себя замену баллонов, техническое обслуживание и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5. При техническом обслуживании групповых баллонных установок выполняю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ие и устранение утечек в местах соединений и арм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исправности и параметров настройки регуляторов давления и предохрани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людение за состоянием и окраской газопроводов, кожухов, шкафов и ограждений; проверка надежности установки шкафов с баллонами и их крепление, проверка исправности запоров на дверцах кожухов, шкафов и ограждений, наличия предупредительных надписей; проверка крепления газопроводов, проходящих по стенам зданий и шкаф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и работоспособности манометров. Техническое обслуживание и ремонт групповых баллонных установок должны проводиться по графикам в следующие сроки (если согласно паспортам заводов-изготовителей на оборудование не требуется проведение этих работ в более коротк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служивание - не реже одного раза в три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кущий ремонт с разборкой регулирующей, предохранительной и запорной арматуры - не реже одного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должно производиться в соответствии с инструкциями, утверждаемыми техническим руководством эксплуатационной организац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6. Сведения о проведенных ремонтных работах должны заноситься в паспорт групповой баллонной установки. О всех работах по техническому обслуживанию и текущему ремонту должны делаться записи в журнале эксплуатации групповой баллон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7. Эксплуатация групповых баллонных установок, размещенных в специальном строении или пристройке к зданию, и замена баллонов в них производится не менее чем двумя рабоч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8. Запрещается производить любой ремонт баллонов, наполненных сжиженными газами, в том числе ремонт вент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9. Техническое освидетельствование баллонов проводится на предприятиях газового хозяйства по методике, утвержденной разработчиком конструкции баллонов, в которой указываются периодичность освидетельствования и нормы брак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10. Баллоны со сжиженными газами должны быть защищены от солнечного и иного теплово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11. Не разрешается оставлять баллоны со сжиженными газами на открытых площадках и во дворах на территории жилых домов, дачных и садовых поселков, общественных зданий непроизводствен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12. Хранение баллонов со сжиженными газами в подвальных помещениях запрещается. Разрешается хранить запасные заполненные и порожние баллоны вне зданий в специальных шкафах или подсоб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13. Техническое обслуживание индивидуальных баллонных установок может осуществляться персоналом эксплуатационной организации по заявкам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Замена баллонов у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1. Замена баллонов в групповых баллонных установках производится персоналом эксплуатацио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2. Замена баллонов в индивидуальных баллонных установках производится потребителем или персоналом эксплуатационной организации по заявке потреб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3. При замене баллонов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мещении, где установлены газовый баллон и газовые приборы, открыть форточку или фрамугу, убедиться в исправности газобаллонной установки, правильности установки газовых приборов и баллона на кухне, проверить крепление к стене разъемных хомутов баллона, установленного в помещении; убедиться в исправности газобаллонной установки, проверить крепление газопровода, состояние шкафа и т.п. при установке баллонов вн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вентиль на порожнем баллоне, выжечь газ из газопровода через горелку, закрыть краны у газового прибора, отсоединить баллон от регулятора давления, навернуть на штуцер вентиля металлическую заглушку с прокладкой, установить на вентиль защитный колп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проверку заполненного баллона на улице, для чего снять защитный колпак с баллона, проверить внешним осмотром исправность баллона и вентиля (на вентиле должна быть металлическая заглушка); проверить уплотнение штока клапана - при открытом вентиле произвести обмыливание мыльной эмульсией вентиля в местах соединения; проверить обмыливанием герметичность в соединении горловины баллона и вентиля; проверить герметичность клапана вентиля - закрыть вентиль баллона до конца, снять металлическую заглушку и обмылить мыльной эмульсией штуцер с резь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баллон и укрепить его; навернуть накидную гайку регулятора давления на штуцер вентиля (с обязательной установкой прокладки); проверить герметичность резьбовых соединений мыльной эмульсией при открытом вентиле баллона и закрытых кранах на газовом приборе; произвести настройку регулятора давления (в групповых баллонных 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розжиг горелок газовых приборов и убедиться в правильности горе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нструктировать потребителей по правилам безопасного пользования газобаллонной установкой, внести необходимые записи в эксплуатационн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4. Во время замены баллон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работу в присутствии посторонних лиц, пользоваться открытым огнем, курить, включать и выключать электро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ть неисправные баллоны с утечкам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ть баллон, вентиль которого не перекрывает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ться ударным инструментом при откручивании колпаков и заглу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какой-либо ремонт баллонов и вент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Аварийно-диспетчерское обслужи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распределитель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Общ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Аварийное обслуживание газораспределительных систем производится круглосуточно АДС газораспределительной организации (эксплуатационной организации газораспределитель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На объектах СУГ и в организациях, имеющих собственную газовую службу, работы по аварийному обслуживанию выполняются персоналом этих организаций с привлечением, при необходимости, АДС в соответствии с планом локализации 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имеющие собственную газовую службу, должны оказывать АДС практическую помощь в соответствии с согласованным с АДС планом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При локализации и ликвидации аварий и аварийных ситуаций (инцидентов) персонал АДС выполняет работы, связанные с устранением непосредственной угрозы жизни и здоровью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Структура, состав выполняемых работ, численность и квалификация персонала, материально-техническая оснащенность, объем эксплуатационной документации АДС определяются положением, разрабатываемым с учетом технического состояния и условий эксплуатации обслуживаемой газораспределительной системы и утверждаемым техническим руководством эксплуатационной организац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численность персонала и рекомендуемый перечень материально-технических средств приведены в Приложениях Д и Ж настоящего 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Деятельность АДС и производство работ газовых служб предприятий по локализации и ликвидации аварий и аварийных ситуаций должны осуществляться в соответствии с требованиями ПБ 12-529, настоящего ОСТ и других действующих нормативно-технических документов,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осуществляющая аварийное обслуживание, должна иметь необходимый аварийный запас материалов и техническ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Все действия персонала АДС по отключению и включению газопроводов, ГРП, потребителей, производству аварийных работ, изменению режимов работы системы в целом или отдельных ее элементов должны фиксироваться в оперативном журнале А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нировочные занятия АДС с оценкой действия персонала проводятся в сроки, установленные ПБ 12-529. Проведение тренировочных занятий должно регистрироваться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АДС должна ежемесячно проводить анализ аварийных заявок, поступивших за истекший месяц, анализировать причины аварий и несчастных случаев, обобщать опыт работы и корректировать план локализации и ликвидации аварий, а также разрабатывать мероприятия по устранению причин возникновения аварийных ситуаций и обеспечению оптимальных режимов работы газораспределитель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Локализация и ликвидация аварий и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Работы по локализации и ликвидация аварий и аварийных ситуаций должны производиться в соответствии с "Планом локализации и ликвидации возможных аварий", разрабатываемым для АДС и ее филиалов, дежурных бригад газовых служб предприятий, эксплуатационного персонала, участвующего в выполнении аварийных работ, применительно к местным условиям на основании требований Приложения К настоящего ОСТ. При организации дежурства работников филиалов АДС и газовых служб на дому дополнительно должна быть разработана система оповещения и сбора руководителя и членов аварийной бригады к месту аварии (аварийной ситуации) в течение 4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План локализации и ликвидации возможных аварий преду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хват возможных аварийных ситуаций, связанных с использованием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ткое описание действий персонала АДС, работников эксплуатационных служб при выполнении работ по локализации и ликвидации каждого возможного вида аварий,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спасению людей 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 взаимодействия АДС с эксплуатационными службами эксплуатационной организации и других ведомств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татный состав службы, бригады и подготовку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3. При аварийных вызовах "Запах газа" в плане следует предусмотреть использование современных приборов для локализации аварий с це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фоновой концентрации углеводородных газов для обнаружения зон с опасной концентрацией 0,5% по объему, сигнализаторами взрывозащищенного исполнения с диапазоном измерения 0,3% по объему и предупредительной сигнализацией на 1% по объему. Сигнализаторы должны сохранять работоспособность в диапазоне температур от минус 45 °С до 45 °С (в зависимости от климатически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я мест утечек газа в замкнутом пространстве из наружных газопроводов и газопотребляющих установок приборами взрывозащищенного исполнения с диапазоном измерения от 0,01 до 2,5% по объему с предупредительной сигнализацией 1,0% по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ия утечки газа из подземного газопровода высокочувствительными газоиндикаторами с принудительным пробоотбором и максимальной чувствительностью не ниже 0,001% по объему с сохранением работоспособности в диапазоне температур от минус 20 °С до 4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я мест утечек газа из подземных газопроводов методом зондового бурения. Для замера концентрации газа в каждой бурке применяются приборы с диапазоном измерения 0 - 100% по объему. Бурка, где накапливается наибольшая концентрация газа за заданное время, находится ближе к месту повреждения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я места для отключения газопровода (крышек колодцев, коверов, скрытых под слоем грунта, снега, асфальта), аппаратурой для определения трассы и глубины заложения газопровода (металлоискателями). Приборы должны сохранять работоспособность в интервале температур от минус 20 °С до 4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я природы метана переносным хроматографом, определяющим в пробах с концентрацией метана до 0,5% по объему наличие тяжелых углеводо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4. Локализация и ликвидация аварий на объектах СУГ производится в соответствии с требованиями ОСТ 153-39.3-052-2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5. Работы по локализации и ликвидации аварий (аварийных ситуаций) выполняются в любое время суток под руководством специалистов. Способы временного устранения утечек из газопроводов при локализации аварий устанавливаются требованиями ПБ 12-529 и настоящим 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6. При выполнении работ бригадами АДС составление наряда-допуска на выполнение газоопасных работ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7. Дежурный персонал АДС, принявший аварийную заявку, информирует заявителя о необходимых мерах по обеспечению безопасности до прибытия аварийной бригады и высылает на объект брига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8. На месте аварии (аварийной ситуации) руководитель работ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ившись с обстановкой, немедленно приступить к выполнению мероприятий, предусмотренных оперативной частью плана ликвидации аварии, и руководить работами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вызваны ли необходимые технические средства, службы города, оповещены ли должностные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выполнение мероприятий, предусмотренных оперативной частью пл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ладывать в АДС об обстановке и при необходимости просить вызывать дополнитель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9. При повреждениях подземных газопроводов (ввода или распределительного) или сооружений на них, сопровождающихся выходом газа, аварийная бригада должна провести тщательное обследование всех прилегающих к месту утечки подземных сооружений и зданий, расположенных в радиусе 50 м от места утечки, с целью проверки на загазованность. При наличии газа должны быть приняты следующие первоначальные 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жение давления газа в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щение подачи газа потребляющим агрегатам и установ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от действующей сети поврежденного участка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яция естественная или принудительная загазованных помеще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допущение в загазованных зонах, помещениях включения и выключения электроприборов, пользования открытым огнем, нагреватель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ждение и охрана загазованных помещений, зон с целью предотвращения проникновения туда посторонних лиц и внесения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0. Наличие газа в загазованных помещениях, а также зданиях и подземных сооружениях в радиусе 50 м должно проверяться прибором периодически в течение всего времени ликвидации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1. При обнаружении утечки газа в арматуре газопроводов, установленной в газовых колодцах, должна быть организована вентиляция колодца и контроль на загазованность колодцев смежных коммуникаций и подвалов зданий, расположенных в 15-метровой зоне от колодца с утечкой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2. При аварийных вызовах "Запах газа" в квартире или другом помещении, на лестничной клетке аварийная бригада должна проверить наличие газа в помещениях, указанных заявителем, а также в соседних помещениях и подвале и устранить обнаруженную утечку. После устранения утечки и проветривания помещения следует повторно проверить наличие газа в помещении, в соседних помещениях и подвалах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вызове "Запах газа" наличие газа в помещениях, указанных заявителем, не обнаружено, следует проверить наличие газа на лестничной клетке и в подвал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воздуха следует производить из верхних зон для природного газа и из нижних зон (на высоте 30 см от пола) для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3. Если при выполнении работ по устранению утечки из газопровода или газоиспользующего оборудования производилось отсоединение участка газопровода от газораспределительной сети или были приняты меры по временному устранению утечки, то последующее присоединение этого участка газопровода к действующей газораспределительной сети и возобновление подачи газа должна производить специализированная ремонтная (эксплуатационная) служба ГР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газовые приборы и оборудование отключались АДС, то после ликвидации аварии эта служба должна подключить их внов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4. При прибытии очередной смены АДС для продолжения работ по устранению аварии руководитель работающей смены должен проинформировать руководителя прибывшей смены о характере аварии и принятых мерах по ее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5. Работы по ликвидации аварии или аварийной ситуации считаются законченными после выявления утечки газа и исключения возможности проникновения его в помещения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6. Аварийно-восстановительные работы (при необходимости) и подключение отключенных АДС объектов выполняет ремонтная бригада эксплуатацио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Диспетчерское управление газораспределительными систе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 Диспетчерское управление АДС газораспределительными системами должно обеспечивать регулирование приема газа от газоснабжающих организаций и подачи его потребителям, поддержание режимов работы газовых сетей, обеспечивающих бесперебойное снабжение потребителей газом, локализацию аварий (аварийных ситуаций) с отключением отдельных участков газовой сети или снижением давления в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2. Ремонтные службы согласовывают с АДС план организации и производства работ, связанных с изменением режимов в газораспределительной системе. Один экземпляр указанного плана должен находиться в А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3. Для решения в оперативном режиме задач диспетчерского управления должны использоваться программно-технические средства автоматизации, позволяющие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ание режимов работы газов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равление потокам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подачи газа потреб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режимов давления и расхода газа в сети в реальном масштабе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Эксплуатация автоматизированных систем упра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ми процессами газораспределения (АСУ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Устройства АСУ ТП перед вводом в эксплуатацию должны пройти наладку и прием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адочные работы должны выполняться персоналом эксплуатационной организации или специализированной организацией, поставляющей средства АСУ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ри выполнении наладочных работ специализированной организацией до ввода устройств АСУ ТП в эксплуатацию производитель работ должен представить технический отчет о наладочных работах, содержащий таблицы, графики и другие материалы, отражающие установленные и фактически полученные данные по настройке и регулировке устройств АСУ ТП, описания и чертежи изменений, которые были внесены при наладке, а также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нительную документацию, откорректированную по результатам на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одскую документацию, эксплуатационные инструкции и паспорта на оборудование и аппар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ы наладки и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ые инструкции для обслуживающего персонала по эксплуатации АСУ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Приемка выполненных наладочных работ и разрешение на ввод в эксплуатацию оформляю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 случае, когда на предприятии нет специально обученного персонала по обслуживанию устройств АСУ ТП (до его подготовки), в приемке наладочных работ должен принимать участие специалист организации, обслуживающей устройства АСУ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После окончания наладочных работ и индивидуального опробования должно быть проведено комплексное опробование АСУ ТП совместно с технологическим оборудованием в течение не менее 72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монтирующие и производящие наладку устройств АСУ ТП, по требованию представителя предприятия, где установлены средства АСУ ТП, принимают участие в комплексном опробовании АСУ ТП совместно с работой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Персонал, осуществляющий обслуживание и ремонт устройств АСУ ТП, должен знать устройство технологического оборудования, которое непосредственно взаимодействует с АСУ ТП, и требования [8] в объеме выполняем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Находящиеся в эксплуатации устройства АСУ ТП должны быть постоянно включены в работу, за исключением тех, которые по функциональному назначению могут быть отключены при неработающем технологическо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устройств АСУ ТП должен вестись постоянный контроль электропитания устройств аварийной и предупредительной сигнализации на работающих объектах, а также исправности предохранителей автоматов и цепей управления эт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и отключение устройств АСУ ТП, находящихся в ведении АДС эксплуатационной организации, производится только с его разрешения с обязательной записью в эксплуатацио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возможности доступа посторонних к устройствам АСУ ТП они должны быть надежно закрыты и опломбированы, о чем должна быть сделана соответствующая запись в эксплуатационном журнале (сохранность пломб проверяет при приемке и сдаче дежурства оператив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тие устройства может производить персонал, его обслуживающий, или оперативно-диспетчерский персонал с обязательной записью в эксплуатацио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Щиты, панели и пульты управления АСУ ТП должны иметь со стороны доступа к ним хорошо видимые надписи, указывающие их назначение в соответствии с едиными диспетчерскими наименованиями, а установленная на них аппаратура - надписи или маркировку согласно сх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ники, присоединенные к рядам зажимов, а также к зажимам устройств и приборов, должны иметь маркировку согласно сх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кабели должны иметь маркировку на концах, в местах разветвления и пересечения потока кабелей, при переходе сквозь стены и потолки, а также по трассе через 50 - 70 м. Концы свободных жил кабелей должны быть изол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На объектах, где установлены устройства АСУ ТП,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вмещенные принципиальные и монтажные схемы устройств с обозначением маркировок клеммников, вводов электросети, кабельных проводок, линий связи и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нтажная схема размещения оборудования на объекте с обозначением внешних соединений устройств и импульсных проводок, начиная с мест их врезки в технологические трубопроводы, нахождения запорной арматуры и органов управления (на схеме должны быть указаны их положения, соответствующие различным режимам работы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На диспетчерском пункте АДС эксплуатационной организации, оборудованном средствами АСУ ТП,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уктурная схема устройств АСУ ТП с указанием объектов, на которых они размещены, и схема организаций лини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ципиальная схема средств АСУ ТП, установленных в диспетчерском пункте, с обозначением клеммников, вводов электросети, линий связи и зазем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нтажная схема размещения устройств на диспетчерском пункте с обозначением внешних соединений, кабельной разводки, электропроводки, клеммников, вводно-коммутационной аппаратуры, их положения при различных режима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технической документации на весь комплекс АСУ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эксплуатационной документации (эксплуатационный журнал, журнал отказов и неисправностей, график технического обслуживания, регламентных и ремонтных работ, кабельный журнал, паспорта на оборудование и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Техническое обслуживание устройств АСУ ТП осуществляется путем проведения планов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ые плановые проверки должны проводиться не реже одного раза в 3 года (если инструкции заводов - изготовителей оборудования и средств АСУ ТП не требуют более частой проверки) в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состояния аппаратуры и коммутацион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основных параметров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обование устройств в дейст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ичные проверки проводятся не реже одного раза в 3 месяца по графику, составленному с учетом местных условий и технической возможности эксплуатационной службы и утверждаемому в установленном порядке техническим руководством ГРО, в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сопротивления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состояния аппаратуры и вторичных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обование устройств в действ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частичных плановых проверок может быть изменена в сторону увеличения межповерочных интервалов по решению технического руководства организации исходя из опыта эксплуатации средств АСУ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плановые проверки проводят после всех видов ремонтов, а также в случае неудовлетворительной работы системы или отказов отдель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не должны препятствовать нормальному функционированию газораспределительных систем, проведение их рекомендуется совмещать с ремонтными работами на основном технологическо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По окончании плановых и внеплановых проверок устройств АСУ ТП должны быть составлены протоколы (акты) и сделаны соответствующие записи в эксплуатационных журналах. Изменения в схемах, структуре устройств или установок должны быть отражены в технической документации АСУ ТП. При изменении порядка производства работ в производственные инструкции и принципиальные схемы к ним должны быть внесены соответствующие из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 Государственная поверка измерительных приборов, входящих в комплект устройств АСУ ТП, должна производиться в сроки, установленные Госстандарт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 Во время работы устройств АСУ ТП запрещается производить вблизи или на них ремонтные или строительные работы, вызывающие вибрацию или сотрясения, которые могут привести к искажению показаний аппаратуры или выводу ее из стр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 В процессе эксплуатации средств АСУ ТП должны быть обеспечены условия работы аппаратуры в соответствии с инструкциями изготовителей по допустимой температуре, влажности, вибрац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должны быть приняты соответствующие меры: подогрев, охлаждение, виброзащит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Метрологический контроль и эксплуатация средст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Организация метрологического контроля и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Организация - собственник средств измерения осуществляет метрологический контроль и надзор, а также эксплуатацию средств измерения в соответствии с Законом Российской Федерации "Об обеспечении единства измерений" от 27.04.1993 N 487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 Метрологический контроль и надзор осуществляется метрологической службой организации - собственника средств измерения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либровки средст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ки средст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зора за состоянием и применением средств измерений в процесс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зора за соблюдением метрологических правил и норм нормативных документов по обеспечению единства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го представления средств измерений на поверку и калибровку, а также на испытания в целях утверждения типа средст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3. Положительные результаты поверки средств измерений удостоверяются поверительным клеймом или свидетельством о п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Приборы измерения давления и разре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 В зависимости от значений измеряемого давления или разрежения могут применяться мембранные, сильфонные, пружинные и жидкостные мано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 Поверка мембранных, сильфонных и пружинных манометров должна производиться в соответствии с п. 14.1.3 настоящего ОСТ, но не реже одного раза в год, а также после кажд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рабочих манометров и сверка их показаний с показаниями контрольного прибора для определения погрешности показаний должны производиться персоналом организации - собственника средств измерений не реже одного раза в 6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сверок должны записываться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ы не допускаются к эксплуатации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ует поверочная пломба (клей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рочен срок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елка при отключении прибора не возвращается на нулевую отметку шк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ито стекло или имеются другие повреждения, которые могут отразиться на правильности показаний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грешность показаний превышает установленную допустимую, указанную в документации или на шкале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3. При эксплуатации жидкостных манометров следует периодически, но не реже одного раза в 3 месяца, производить заливку затворной жидкости, чистку трубок и поверхностей прибора ватой, пропитанной бензином или спи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4. Для записи давления газа должны применяться самопишущие приборы с дисковой или ленточной диаграммой. Диаграммная бумага должна соответствовать паспорту прибора, и перед ее установкой следует отметить место установки и дату. Если перо наносит линию толщиной более 0,3 мм, его следует заменить. Техническое обслуживание самопишущих манометров следует производить в сроки, указанные в паспорте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Средства учета расхода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 Техническое обслуживание средств учета расхода газа производится персоналом организации - собственника приборов или специализирован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2. При техническом обслуживании узлов учета расхода газа проверяется наличие пломб на запорном устройстве байпаса счетчиков и их счетных механизмах, на запорном устройстве продувочного трубопровода перед уз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герметичности импульсных трубок средств учета расхода газа с расходомерами переменного перепада давления следует осуществлять не реже 1 раза в неделю. Также раз в неделю проверяется возвращение стрелки (пера) измерительного прибора на нуль при отсутствии расхода. Соответствие перепада давления в сужающем устройстве табличным значениям должно проверяться не реже 1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3. Техническое обслуживание газовых счетчиков осуществляется в следующ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уровня заправки маслом счетчика, смазка счетного механизма и заливка масла в местах расположения отверстий-масленок - не реже 1 раз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мывка счетчика при резком возрастании или колебании перепада или стука в счетчике - по мер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масла в передаточном механизме после промывки камер ротационного счетчика, шестерен бензином или керосином - не реже 1 раза в 3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4. Для залива подкрашенной воды в дифманометр последний должен быть отключен от счетчика, а залив и спуск масла можно производить только при отключенном счетчике. Для промывки внутренней полости роторы проворачивают специальной рукояткой, через верхнюю горловину заливают бензин (керосин), стекающий через спускной штуцер в посуду. Вращение роторов должно быть легким. При вращении роторов можно убедиться в работе счетного меха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Хроматографические газоанализ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1. Хроматографические газоанализаторы применяются для определения компонентного состава углеводородных и дымовых (отходящи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2. Хроматографические газоанализаторы должны подвергаться государственной поверке 1 раз в год поверочными газовыми смесями (ПГС) заданной концентрации. Состав ПГС должен подтверждаться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3. Техническое обслуживание хроматографических газоанализаторов должно производиться не реже одного раза в год персоналом организации - собственника приборов или специализированными организациями. При техническом обслуживании проверяется состояние электрических устройств, газовой системы, механических частей и устраняются все выявленные неисправности. После ремонта производится государственная поверка прибора. Проверка герметичности газовой системы хроматографа должна производиться перед началом работ (анали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Газоанализаторы, газоискатели и газоиндикаторы, приборы контроля загазованност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1. Для определения загазованности помещений зданий, подземных сооружений могут применяться переносные газоанализаторы термохимического действия типа ПГФ и газоанализаторы-интерферометры. Допустимая погрешность газоанализаторов термохимического действия не должна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анализе смесей воздуха с метаном +/- 0,15% объема по первому пределу, +/- 0,5% объема по второму преде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анализе смесей воздуха с пропаном +/- 0,1% объема по первому пределу, +/- 0,3% объема по второму преде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анализаторы термохимического действия должны подвергаться государственной поверке с помощью ПГС не реже одного раза в 6 месяцев и после каждого ремонта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2. При анализе проб воздуха в зданиях и сооружениях с помощью газоанализатора-интерферометра прокачку пробы, в составе которой может находиться углекислота, необходимо производить через поглотительный патрон. Пригодность химического поглотителя углекислоты определяется путем пропускания пробы воздуха, содержащей 2% углекислоты, через газовую линию прибора, при этом указатель измеряемой величины должен оставаться в исходном (нулевом) положении. Продолжительность работы поглотительного патрона без перезарядки - не более 600 анализов. Перезарядка патронов должна производиться в лабораторных условиях. Проверка газоанализаторов-интерферометров на точность показаний должна производиться эталонными смесями один раз в 6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3. Проверка газоанализаторов термохимического действия и газоанализаторов-интерферометров должна производиться на установке, обеспечивающей дозирование газовоздушной смеси по 5-му классу т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4. Порядок подготовки к работе и техническое обслуживание газоискателей и газоиндикаторов, предназначенных для определения мест утечек газа из газопроводов, должны производиться в соответствии с документацией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5. Государственная поверка газосигнализаторов должна производиться не реже 1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6. Техническое обслуживание, проверка функционирования и настройка порога срабатывания газосигнализаторов для контроля загазованности помещений должны производиться специализированной организацией в присутствии представителя организации - собственника приборов не реже 1 раза в год. Разрешается выполнение этих работ специально обученным персоналом эксплуатационной организации или организации - собственника приборов при наличии переносного оборудования для поверки и настройки сигнали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Приборы контроля изоляционных материалов и изоляционных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1. Приборы для определения физико-химических свойств битумов должны подвергаться поверке не реже одного раза в год, а также после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2. Техническое обслуживание искателей повреждений изоляции газопроводов должно выполняться в соответствии с документацией организации-изготовителя. В технических паспортах содержатся сведения, подтверждающие технические возможности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Эксплуатация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1. Обслуживание систем автоматики производится представителями специализированной организации или работниками предприятия, эксплуатирующего газовое хозяйство, прошедшими специальную подготовку и получившими удостоверение о допуске к обслуживанию. Сроки проведения технического обслуживания систем автоматики - не реже 1 раза в 3 месяца, ремонта - не реже 1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2. Состав работ при техническом обслуживании и ремонте приборов автоматики безопасности и сигнализации устанавливают в соответствии с инструкциями по эксплуатации заводов-изготовителей или проектной документацией на устройство автоматики. График проведения работ утверждается техническим руководством предприяти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3. Техническое обслуживание включает в себя следующие виды работ: проверку исправности аппаратуры; продувку импульсных трубок; проверку состояния монтажа (контактов, клеммных винтов, паек и т.д.), наличия смазки в редукторах реверсивных двигателей; обдувку внутренних полостей приборов сухим чистым воздухом давлением до 0,1 кг/кв. см; проверку работоспособности и настройку приборов автоматики согласно монтажно-эксплуатационным инструкциям. Проверка срабатывания устройств защиты по контролируемым параметрам осуществляется путем имитации аварийных ре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4. Техническое обслуживание предусматривает также выполнение ряда операций в процессе эксплуатации автоматики, необходимых для ее нормальной работы: наблюдение за состоянием оборудования с целью обнаружения и устранения мелких дефектов, проверку правильности работы автоматики по регистрирующим приборам, исправность электрических соединений путем внешне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5. При необходимости длительного отключения системы автоматики (например, после окончания отопительного сезона) производят ее ревизию (разборка и очистка от грязи, промывка, продувка импульсных трубок, зачистка контактов, замена износившихся деталей и т.д.), а также проверку приборов согласно инструкции по их лабораторной проверке. Для защиты от загрязнения и коррозии производят консервацию автоматики. При этом приборы (регуляторы, стабилизаторы, щиты, сигнализаторы, датчики, клапаны, исполнительные механизмы и т.д.) зачехляют, незащищенные места крепления импульсных трубок снабжают предупреждающими надписями. Неокрашенные металлические детали тщательно очищают и покрывают тонким слоем технического вазел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838-95. Трубы полиэтиленовые для газопроводов.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510-93. Листы алюминиевые общ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481-80. Паронит и прокладки из него.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5542-87. Газы горючие природные для промышленного и коммунально-бытов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338-90. Пластины резиновые и резинотканев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931-76. Олифа натураль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544-93. Арматура трубопроводная запорная. Нормы герметичности за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007-80. Фторопласт-4.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330-76. Лен трепан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3726-97. Ленты из алюминия и алюминиевых сплавов.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80-86. Прокладки плоские эластичные. Основные параметры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7133-83. Пластины резиновые для изделий, контактирующих с пищевыми 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9151-73 (ИСО 510-77). Сурик свинцов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0448-90. Газы углеводородные сжиженные топливные для коммунально-бытового потреблени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204-97. Горелки газовые промышленные.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631-76. Листы алюминиевые общ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578-87. Газы углеводородные сжиженные для автомобиль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 610-458-87. Белила свинцовые густотерт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Б 12-529-03. Правила безопасности систем газораспределения и газопотребления, утвержденные Постановлением Госгортехнадзора России от 19.03.01 N 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Б 12-609-03. Правила безопасности для объектов, использующих сжиженные углеводородные газы, утвержденные Постановлением Госгортехнадзора России от 19.03.01 N 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Б 10-115-96. Правила устройства и безопасной эксплуатации сосудов, работающих под давлением, утвержденные Постановлением Госгортехнадзора России от 11.06.03 N 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42-01-2002. Газораспределительная сист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5.06-85. Магистральны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8.02-89*. Общественные здания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едование газопроводов прибор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одготовительные работы по приборному техн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ю подзем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ператоры, проводящие приборное техническое обследование газопроводов, должны иметь маршрутные к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й маршрутной карте должны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трассы газопровода в плане с указанием диаметров газопроводов и всех сооружений на газопроводах (газовые колодцы, конденсатосборники, гидрозатворы, контрольные проводники, установки электрохимической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оложенные до 15 м в обе стороны от газопровода колодцы других подземных коммуникаций (канализации, теплотрассы, водопровода, телефона и др.), подвалы зданий, коллекторов, шахты устоев м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пересечения газопровода с другими подземными коммуник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мечены анодные и знакопеременные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ля изучения особенностей каждой трассы операторы должны произвести их предварительное обследование без приборов, уточнить и отметить на маршрутных картах места, где возможны индустриальные помехи (линии ЛЭП, радиотрансляции), повышенная загазованность (от промышленных предприятий, автобаз, гаражей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 маршрутных картах операторам следует наметить места подключения к газопроводу генератора приборов для отыскания мест повреждений изоляции газопроводов. Выбор места подключения следует производить из расчета возможности обследования наибольшей протяженности газопровода с одного подключения. Наиболее целесообразные места подключения генератора к газопроводу - газовые вводы, контрольные проводники, конденсатосбор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дключение генератора к газопроводу в газовых колодцах допускается лишь в крайних случаях с соблюдением всех необходимых мер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месте подключения генератора установить табличку "Опасно!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дготовка приборов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еред выездом на объект должна быть проверена готовность приборов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У аппаратуры для определения сквозных повреждений изоляционного покрытия газопроводов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ность на соответствие с паспортом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у операторов группы допуска на производство работы с электроаппар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м осмотром исправность комплектующих проводов, контура поискового, генератора, приемника, телеф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яжение питания генератора и при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У приборов по определению герметичности газопроводов необходимо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ность в соответствии с паспортом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м осмотром отсутствие механических повреждений, чистоту входного отверстия пробозабор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оверка работоспособности производится до и после обследования. Для проверки работоспособности прибора на вход газоиндикатора следует подать контрольную смесь в соответствии с паспортом и проверить чувствитель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следование состояния изоляцион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ля обследования состояния изоляционных покрытий следует применять приборы и аппаратуру, получившие наибольшее распрост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ура должна обеспечивать обследование состояния изоляционного покрытия газопроводов под любыми видами дорожных покрытий и грунтов без их вскрытия, а также определять местоположение и глубину заложения газопроводов (например, АНТ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о прибытии на объект операторы должны выполнить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место на газопроводе, где возможно соединение генератора с газопроводом (ввод, дрипп, смотровой колодец), и установить генератор вблизи места присоединения (перед выполнением присоединения в колодце необходимо провести проверку загазованности колод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место заземления генератора и произвести погружение двух заземляющих штырей в грунт на всю длину на расстоянии 5 - 10 м от трассы газопровода, расстояние между штырями 1,5 -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визуально проверку качества заземления генератора. При необходимости, для получения лучшего согласования малого сопротивления растекания заземлителя, необходимо место заземления полить (пропитать) подсоленной водой, по возможности использовать различные металлические сооружения, имеющие надежный контакт с землей и малое сопротивление растеканию тока (шины заземлен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ятиметровым проводом соединить выход генератора с газопроводом с помощью магнитного контакта. Для обеспечения надежного электрического контакта поверхность трубы необходимо зачистить напильником. В соответствии с паспортом проверить согласование генератора с на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табличку "Опасно!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оответствии с особенностями прокладки газопровода, по паспорту прибора выбрать метод обследования изоляции, произвести необходимые соединения, установить соответствие част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ключенном генераторе запрещается подключение и отключение его внешних цепей как со стороны клемм, так и со стороны штырей заземления и магнитного контакта от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бследование участков газопроводов, находящихся на расстоянии менее 50 м от мест подключения к ним электрозащитных установок, следует производить только после отключения электрозащит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обследовании изоляции аппаратура должна обслуживаться двумя операторами, которые перемещаются вдоль трассы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сигнала определяется разностью потенциалов на поверхности земли, которые образуются прохождением переменного тока по цепи (генератор - труба - изоляция - земля - заземлитель - генератор). В месте повреждения изоляции переходное сопротивление труба-земля уменьшается, и на поверхности земли потенциал будет иметь повышенное значение. Увеличение потенциала будет тем значительнее, чем больше повреждение. Оценка разности потенциалов производится без контакта с грунтом, при этом в качестве электродов используется собственная емкость операторов относительно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 процессе обследования изоляции первый оператор должен перемещаться вдоль трассы газопровода со специальной изолированной потенциалосъемной пластиной, соединенной с приемником проводом длиной 4 м, при этом руки оператора должны быть прижаты к туловищу. Второй оператор перемещается вдоль трассы с приемником в руках. Второй оператор должен следить за тем, чтобы проводник, соединяющий его с приемником, был в натянутом состоянии и обеспечивать безопасность перемещения по трассе. В процессе обследования изоляции скорость перемещения операторов должна быть не более 0,5 м/с. Оператор с приемником периодически должен наблюдать за уровнем сигнала по отклонению стрелки индикаторной головки и уровню звука в телефоне и уточнять местоположение оси трассы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производить обследование изоляции бесконтактным методом невозможно по причине сильного влияния индустриальных помех, оценку разности потенциалов можно производить контакт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здания контакта с грунтом следует использовать штыревые электроды. Каждый электрод погружается в грунт на глубину не менее 3 см при перемещении по трассе с интервалом измерения не более 1 м. При этом вдоль трассы газопровода перемещаются два оператора: первый с приемником и заземляющим штырем, соединенным комплектующими проводами с клеммой "Вход" приемника, второй оператор - со штырем, который соединен с клеммой "1" при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едовании изоляции газопровода могут применяться два метода расположения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метод - параллельное расположение электродов при движении вдоль газопровода. Операторы должны передвигаться по оси газопровода, впереди оператор с проводником, соединяющим его с входом приемника (клемма "Вход"), за ним, на расстоянии 4 м, оператор с приемником и поисковым контуром. Место повреждения изоляции следует определять по изменению уровня звука в телефоне и изменению показаний головки индикаторной приемника. С приближением второго оператора к месту повреждения изоляции сигнал в приемнике увеличивается, затем, достигнув максимального значения, когда первый оператор находится над повреждением, сигнал начинает уменьшаться и достигает минимального значения в тот момент, когда операторы находятся на одинаковом расстоянии от места повреждения. При дальнейшем движении вдоль газопровода сигнал опять увеличивается и достигает максимального значения, когда оператор с приемником будет находиться над повреждением. Место повреждения определяется в тот момент, когда фиксируется в телефоне минимальный уровень звука, а на приемнике наблюдается минимальное отклонение стрелки индикаторной головки. На поверхности земли место повреждения отмечается по средней точке расстояния между операторами. Указанное место повреждения уточняется путем повторного обследования на этом участке при расстоянии между операторами, уменьшенном в два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метод - перпендикулярное расположение электродов, и операторы при движении вдоль газопровода должны располагаться на линии, перпендикулярной к оси трассы газопровода. Расстояние между операторами должно быть не более 4 м. При движении вдоль газопровода оператор с приемником должен перемещаться над газопроводом. С приближением операторов к месту повреждения изоляции сигнал, фиксируемый приемником, увеличивается и имеет максимальное значение над местом повреждения. Место повреждения изоляции соответствует положению операторов, при котором наблюдается максимальный уровень звука в телефоне и наибольшее отклонение стрелки индикаторной гол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близко расположенных дефектов, отстоящих друг от друга менее чем на 4 м, параллельным методом обследования изоляции можно установить только факт присутствия и границы поврежденного участка по изменению сигнала. В этом случае расположение электродов нужно изменить на перпендикулярное и точно определить места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е операторов вдоль трассы газопровода должно проходить по оси трассы газопровода, смещение с оси допускается на один 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е предполагаемого повреждения изоляции должна определяться глубина заложения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язку предполагаемого места повреждения изоляции производить к ближайшим капитальным сооруж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работы необходимо производить контроль напряжения питания генератора и приемника. При его снижении до предельного значения произвести замену батарей питания в приемнике, зарядку аккумуляторной батареи в генера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пределение оси трассы и глубины за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и других металлических трубопроводов спутн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иэтиленового газопровода при подключении генерат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газопроводу гальван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сь трассы газопровода определяется оператором по максимальному звуку в телефоне или по максимальному отклонению стрелки индикаторной головки (1 спос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того катушку поискового контура следует установить в горизонтальной плоскости и уточнить направление трассы путем вращения поисковой катушки в горизонтальной плоскости по минимальному сигналу. Минимальный сигнал соответствует моменту, когда катушка будет сориентирована параллельно газопроводу. При определении трассы поисковый контур необходимо держать в горизонтальной плоскости перпендикулярно направлению трассы. Максимальный сигнал соответствует моменту, когда катушка будет находиться над осью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сь трассы газопровода определяется по минимальному звуку в телефоне или минимальному отклонению стрелки индикаторной головки (2 спос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того катушку поисковую следует установить вертикально и перемещать ее по линии, перпендикулярной направлению трассы (минимальный звук в телефоне и минимум отклонения стрелки на индикаторной головке соответствует положению штанги над осью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Ось ответвления от газопровода или ось газопровода после поворота определяется по максимальному звуку или максимальному отклонению стрелки индикаторной гол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того следует сместиться с оси газопровода в сторону ответвления или поворота на 1 - 2 м; сориентировать катушку параллельно газопроводу и перемещаться вдоль газопровода, сохраняя ориентацию катушки, до появления максимума звука в телефоне и максимума отклонения стрелки индик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определении оси трассы металлического газопровода и др. металлических трубопроводов при индуктивной связи генератора с газопроводами и др. коммуникациями на частоте 8 - 10 кГц работа выполняе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ить аппаратуру к работе и включить генератор и прием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риентировать плоскость катушки индуктивной связи с направлением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исковую катушку установить вертикально. Сместиться от генератора по направлению газопровода на 10 -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оси трассы катушку поисковую, располагая вертикально, следует перемещать по линии, перпендикулярной направлению трассы, до минимума звука в телефоне и минимуму отклонения стрелки на индикаторной головке (минимум звука и отклонения стрелки соответствует положению катушки над осью газопровода). Для определения оси трассы и направления необходимо определить две - три точки и провести через них линию тр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Местоположение спутника полиэтиленового газопровода определяется так же, как и ось трассы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Для определения местоположения силового электрического кабеля под нагрузкой используется только приемник и контур поисковый. Поиск электрического кабеля под нагрузкой производится по методике, аналогичной методике определения оси трассы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положение электрического кабеля, отключенного от сети, определяется так же, как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Определение глубины заложения газопровода производи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оверхности грунта, над газопроводом, с возможной точностью провести черту, определяющую ось найденной тр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катушку поисковую под углом 45 градусов относительно горизонтальной плоскости, затем установить катушку поисковую в плоскости, перпендикулярной оси трассы. Наблюдая за отклонением стрелки индикатора и звуком в телефоне, катушку поисковую переместить в сторону от проведенной черты, сохраняя ориентацию катушки. При этом сигнал (звук и отклонение стрелки) будет уменьшаться до некоторой величины, а затем несколько увелич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е минимального сигнала провести черту параллельно оси трассы газопровода. Расстояние между этими двумя чертами будет равно глубине заложения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бследование изоляции участков газопроводов (перехо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реки, автомобильные дороги, ЛЭП) индуктив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ура для оценки изоляции участков газопроводов индуктивным методом должна иметь генератор со стабилизацией тока в нагрузке, приемник с линейным выходом детектора усилителя низкой частоты, возможность оценки создаваемого генератором тока в относительных единицах с учетом глубины заложения (например, АНТПИ(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изоляции участка газопровода последовательно произвести оценку тока через каждые 10 м в намеченных точках до "перехода" I1, I2, I3,..., I5. Определить среднее значение коэффициента затухания тока K = I2/I1. Произвести сравнительную оценку тока в относительных единицах в начале (Iн) и конце (Iк) проверяемого участка. Определить значение тока в конце участка расчетным путем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р = Iн x K    ,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р - расчетное значение тока в конце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н - значение тока в начале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к - значение тока в конце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K - коэффициент затухания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 - длина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сти оценку изоляции: при Iк &gt; Iр - повреждений изоляции нет; при Iк &lt;&lt; Ip - на проверяемом участке имеется повреждение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роверка герметичности подзем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герметичности подземных газопроводов производится газоиндикаторами чувствительностью не ниже 10 - 3% по объему с принудительным пробоотбором (например, ГИВ-М, Вариотек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ы должны отбираться с учетом газопроницаемости гру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усовершенствованных дорожных покрытий - непосредственно над газопроводом с допущением смещений от оси газопровода на 3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дорожных покрытий - над газопроводом в местах, где наиболее вероятен выход газа на поверхность земли (трещины и выбоины в покрытии, вдоль бордюрного камня, газоны, колодцы, вводы в здания, подв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ечка газа устанавливается по отклонению стрелки индикаторной головки и включению звуковой инд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бнаруженные места утечек газа на подземных газопроводах должны быть устранены в аварийном порядке. При этом должно быть тщательно проверено состояние изоляционного покрытия и металла трубы, проведены измерения электропотенц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роверка герметичности надзем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надземных газопроводов должно производиться газоиндикатором с чувствительностью не ниже 10 - 3% по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едовании надземных газопроводов оператор должен перемещать пробозаборник вдоль газопровода. Сварные и резьбовые соединения, запорную арматуру необходимо проверить более тщ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утечки газа определяется по отклонению стрелки индикаторной головки. При отклонении стрелки индикаторной головки более 2/3 шкалы и появлении звука необходимо уменьшить чувствительность газоиндик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работ текущего дня необходимо произвести оценку работоспособности газоиндикаторов и в случае необходимости зарядить аккумуля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Применение современных приборов для локализ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варийных вызовах "Запах газа" аварийная бригада должна выполнять следующие работы с применением прибо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фоновой концентрации углеводородных газов с целью обнаружения зон с опасной концентрацией 0,5% по объему. Для контроля фоновой концентрации применяются сигнализаторы взрывозащищенного исполнения с диапазоном измерения от 0 до 3% по объему и предупредительной сигнализацией на 1% по объему. Сигнализаторы должны сохранять работоспособность в диапазоне температур от минус 45 °С до 4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мест утечек газа в замкнутом пространстве из газопроводов и газоиспользующего оборудования. Для этой цели применяются приборы взрывозащищенного исполнения с диапазоном измерения от 0,01 до 2,5% по объему с предупредительной сигнализацией 1,0% по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ие утечки газа из подземного газопровода. Для нахождения утечки применяются высокочувствительные газоиндикаторы с принудительным пробоотбором и максимальной чувствительностью не ниже 0,001% по объему с сохранением работоспособности в диапазоне температур от минус 20 °С до 4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мест утечек газа из подземных газопроводов методом зондового бурения. Для замера концентрации газа в каждой бурке применяются приборы с диапазоном измерения 0 - 100% по объему. Бурка, где накапливается наибольшая концентрация газа за заданное время, находится ближе к месту повреждения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мест отключения газопровода (крышек колодцев, коверов, скрытых под слоем грунта, снега, асфальта). Для этой цели применяются: аппаратура для определения трассы и глубины заложения газопровода; металлоискатель. Приборы должны сохранять работоспособность в интервале температур от минус 20 °С до 4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природы метана. Для этой цели применяется переносной хроматограф, определяющий в пробах с концентрацией метана до 0,5% по объему наличие тяжелых углеводо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запорной арматуры общего назна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мой на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пытание запорной арматуры общего назначения, устанавливаемой на газопроводах низкого давления, следует произв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прочность и плотность материала деталей - водой или воздухом давлением 0,2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герметичность затвора, сальниковых и прокладочных уплотнений - воздухом давлением 1,25 рабочего. Краны, рассчитанные на рабочее давление не менее 0,04 МПа, должны испытываться давлением воздуха 0,05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задвиж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прочность и плотность материала деталей - водой давлением 0,2 МПа с дополнительным испытанием на герметичность воздухом давлением 0,1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герметичность затвора заливкой керосина, при этом результаты испытаний должны соответствовать требованиям ГОСТ 9544 для арматуры герметичности класса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ытание запорной арматуры общего назначения, устанавливаемой на газопроводах среднего и высокого давления, следует произв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прочность и плотность материала деталей - водой давлением 1,5 рабочего, но не менее 0,3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герметичность затвора, сальниковых и прокладочных уплотнений - воздухом давлением, равным 1,25 рабо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задвижек и вент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прочность и плотность материала - водой давлением 1,5 рабочего, но не менее 0,3 МПа с дополнительным испытанием на герметичность воздухом давлением 1,25 рабочего и одновременной проверкой герметичности сальниковых и прокладочных уплот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герметичность затвора заливкой керосина, при этом результаты испытаний должны соответствовать требованиям ГОСТ 9544 для арматуры герметичности класса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ытания арматуры должны производиться при постоянном давлении в течение времени, необходимого для ее осмотра, но не менее 1 мин. на каждое испыт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уск среды или потение через металл, а также пропуск среды через сальниковые и прокладочные уплотн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 для первичного инструктажа потреб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ьзующихся газом в бы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5130"/>
        <w:gridCol w:w="1485"/>
      </w:tblGrid>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вание темы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инструктаж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 </w:t>
              <w:br/>
              <w:t xml:space="preserve">тельность </w:t>
              <w:br/>
              <w:t xml:space="preserve">инструк-  </w:t>
              <w:br/>
              <w:t>тажа, мин.</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ойства газов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ы взрываемости природного и    </w:t>
              <w:br/>
              <w:t xml:space="preserve">сжиженного углеводородного газов.    </w:t>
              <w:br/>
              <w:t xml:space="preserve">Физиологическое воздействие газа     </w:t>
              <w:br/>
              <w:t xml:space="preserve">на человека. Краткие сведения об     </w:t>
              <w:br/>
              <w:t xml:space="preserve">одоризации газ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жигание газов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ое давление газа перед      </w:t>
              <w:br/>
              <w:t xml:space="preserve">газовыми приборами и оборудованием.  </w:t>
              <w:br/>
              <w:t xml:space="preserve">Полное и неполное сгорание газа.     </w:t>
              <w:br/>
              <w:t xml:space="preserve">Устойчивость пламени. Эффективное и  </w:t>
              <w:br/>
              <w:t xml:space="preserve">экономичное использование газ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15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авка газа. </w:t>
              <w:br/>
              <w:t xml:space="preserve">Учет расхода   </w:t>
              <w:br/>
              <w:t xml:space="preserve">газ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технического обслужи-    </w:t>
              <w:br/>
              <w:t xml:space="preserve">вания, диагностирования и ремонта    </w:t>
              <w:br/>
              <w:t xml:space="preserve">газового оборудования. Содержание    </w:t>
              <w:br/>
              <w:t xml:space="preserve">в исправном техническом состоянии    </w:t>
              <w:br/>
              <w:t>газового оборудования, приборов учета</w:t>
              <w:br/>
              <w:t xml:space="preserve">расхода газа, устройств автоматики   </w:t>
              <w:br/>
              <w:t xml:space="preserve">и сигнализации. Общие требования     </w:t>
              <w:br/>
              <w:t xml:space="preserve">безопасности при пользовании газом   </w:t>
              <w:br/>
              <w:t xml:space="preserve">в быту. Условия поставки газа. Учет  </w:t>
              <w:br/>
              <w:t>расхода газа. Оплата услуг по постав-</w:t>
              <w:br/>
              <w:t xml:space="preserve">ке газа, техническому обслуживанию   </w:t>
              <w:br/>
              <w:t xml:space="preserve">и ремонту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10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еспечение    </w:t>
              <w:br/>
              <w:t xml:space="preserve">безопасной     </w:t>
              <w:br/>
              <w:t xml:space="preserve">эксплуатации   </w:t>
              <w:br/>
              <w:t xml:space="preserve">газовых        </w:t>
              <w:br/>
              <w:t xml:space="preserve">приборов и     </w:t>
              <w:br/>
              <w:t xml:space="preserve">оборудования   </w:t>
              <w:br/>
              <w:t xml:space="preserve">организаций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в исправном состоянии     </w:t>
              <w:br/>
              <w:t xml:space="preserve">газопроводов, газовых приборов и     </w:t>
              <w:br/>
              <w:t xml:space="preserve">оборудования, приборов учета расхода </w:t>
              <w:br/>
              <w:t>газа, устройств автоматики и сигнали-</w:t>
              <w:br/>
              <w:t xml:space="preserve">зации, организация их технического   </w:t>
              <w:br/>
              <w:t xml:space="preserve">обслуживания и ремонта, обучение     </w:t>
              <w:br/>
              <w:t xml:space="preserve">рабочего персонала. Общие требования </w:t>
              <w:br/>
              <w:t xml:space="preserve">безопасного пользования газо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15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w:t>
              <w:br/>
              <w:t xml:space="preserve">безопасного    </w:t>
              <w:br/>
              <w:t xml:space="preserve">пользования    </w:t>
              <w:br/>
              <w:t xml:space="preserve">газовыми       </w:t>
              <w:br/>
              <w:t xml:space="preserve">плитами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ы бытовых газовых плит, их устрой-</w:t>
              <w:br/>
              <w:t xml:space="preserve">ство, основные технические характе-  </w:t>
              <w:br/>
              <w:t xml:space="preserve">ристики. Правила пользования плитами </w:t>
              <w:br/>
              <w:t>и ухода за ними. Нарушения режима ра-</w:t>
              <w:br/>
              <w:t xml:space="preserve">боты горелок и способы их устранения </w:t>
              <w:br/>
              <w:t>потребителями. Особенности безопасной</w:t>
              <w:br/>
              <w:t>эксплуатации комбинированных электро-</w:t>
              <w:br/>
              <w:t xml:space="preserve">газовых плит. Неисправности, которые </w:t>
              <w:br/>
              <w:t xml:space="preserve">должны устраняться только персоналом </w:t>
              <w:br/>
              <w:t xml:space="preserve">эксплуатационной организации.        </w:t>
              <w:br/>
              <w:t>Характер аварий, происходящих по вине</w:t>
              <w:br/>
              <w:t xml:space="preserve">потребителей, и их последств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10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w:t>
              <w:br/>
              <w:t xml:space="preserve">безопасного    </w:t>
              <w:br/>
              <w:t xml:space="preserve">пользования    </w:t>
              <w:br/>
              <w:t xml:space="preserve">проточными     </w:t>
              <w:br/>
              <w:t xml:space="preserve">водонагрева-   </w:t>
              <w:br/>
              <w:t xml:space="preserve">телями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ы, устройство и основные техничес-</w:t>
              <w:br/>
              <w:t xml:space="preserve">кие характеристики. Автоматика безо- </w:t>
              <w:br/>
              <w:t xml:space="preserve">пасности. Правила пользования и уход </w:t>
              <w:br/>
              <w:t xml:space="preserve">за прибором. Неисправности, устра-   </w:t>
              <w:br/>
              <w:t xml:space="preserve">няемые эксплуатационной организацией </w:t>
              <w:br/>
              <w:t xml:space="preserve">по заявкам абонентов. Возможные ава- </w:t>
              <w:br/>
              <w:t xml:space="preserve">рии при нарушении правил пользования </w:t>
              <w:br/>
              <w:t xml:space="preserve">газом и эксплуатации, их последств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w:t>
              <w:br/>
              <w:t xml:space="preserve">безопасной     </w:t>
              <w:br/>
              <w:t xml:space="preserve">эксплуатации   </w:t>
              <w:br/>
              <w:t xml:space="preserve">отопительного  </w:t>
              <w:br/>
              <w:t xml:space="preserve">оборудования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отопительного оборудования.     </w:t>
              <w:br/>
              <w:t xml:space="preserve">Безопасная эксплуатация емкостных    </w:t>
              <w:br/>
              <w:t>водонагревателей, отопительных печей,</w:t>
              <w:br/>
              <w:t xml:space="preserve">автоматизированных котлов.           </w:t>
              <w:br/>
              <w:t>Характерные неисправности. Автоматика</w:t>
              <w:br/>
              <w:t xml:space="preserve">безопасност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15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ционные </w:t>
              <w:br/>
              <w:t>и дымоотводящие</w:t>
              <w:br/>
              <w:t xml:space="preserve">каналы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соединения газового оборудования к</w:t>
              <w:br/>
              <w:t xml:space="preserve">дымоходам. Устройство и работа дымо- </w:t>
              <w:br/>
              <w:t>ходов. Проверка тяги, причины наруше-</w:t>
              <w:br/>
              <w:t>ния тяги и способы ее восстановления.</w:t>
              <w:br/>
              <w:t xml:space="preserve">Последствия работы газового оборудо- </w:t>
              <w:br/>
              <w:t>вания при нарушениях тяги. Вентиляция</w:t>
              <w:br/>
              <w:t xml:space="preserve">помещений, в которых установлены     </w:t>
              <w:br/>
              <w:t xml:space="preserve">газовые приборы и оборудование.      </w:t>
              <w:br/>
              <w:t>Организация технического обслуживания</w:t>
              <w:br/>
              <w:t xml:space="preserve">и ремонта вентиляционных и дымовых   </w:t>
              <w:br/>
              <w:t xml:space="preserve">каналов, содержание их в исправном   </w:t>
              <w:br/>
              <w:t xml:space="preserve">состояни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енние     </w:t>
              <w:br/>
              <w:t xml:space="preserve">газопроводы    </w:t>
              <w:br/>
              <w:t xml:space="preserve">и арматур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е сведения об устройстве газовых </w:t>
              <w:br/>
              <w:t xml:space="preserve">вводов и внутренних газопроводов.    </w:t>
              <w:br/>
              <w:t xml:space="preserve">Способы присоединения и крепления    </w:t>
              <w:br/>
              <w:t xml:space="preserve">труб. Правила эксплуатации отключаю- </w:t>
              <w:br/>
              <w:t xml:space="preserve">щих устройств. Виды неисправностей и </w:t>
              <w:br/>
              <w:t xml:space="preserve">места возможных утечек газа на внут- </w:t>
              <w:br/>
              <w:t xml:space="preserve">ренних газопроводах и арматуре.      </w:t>
              <w:br/>
              <w:t xml:space="preserve">Причины их возникновения, способы    </w:t>
              <w:br/>
              <w:t xml:space="preserve">обнаруж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безо-  </w:t>
              <w:br/>
              <w:t xml:space="preserve">пасного поль-  </w:t>
              <w:br/>
              <w:t xml:space="preserve">зования газом  </w:t>
              <w:br/>
              <w:t xml:space="preserve">от групповых и </w:t>
              <w:br/>
              <w:t xml:space="preserve">индивидуальных </w:t>
              <w:br/>
              <w:t xml:space="preserve">баллонных      </w:t>
              <w:br/>
              <w:t xml:space="preserve">установок СУГ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е сведения об устройстве одно- и </w:t>
              <w:br/>
              <w:t>двухбаллонных установок. Неисправнос-</w:t>
              <w:br/>
              <w:t xml:space="preserve">ти баллонов и редукторов. Правила    </w:t>
              <w:br/>
              <w:t>безопасного пользования газом. Основ-</w:t>
              <w:br/>
              <w:t xml:space="preserve">ные неисправности и возможные места  </w:t>
              <w:br/>
              <w:t>утечек газа на газобаллонных установ-</w:t>
              <w:br/>
              <w:t xml:space="preserve">ках. Замена баллон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редотвра-</w:t>
              <w:br/>
              <w:t xml:space="preserve">щения аварий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потребителей при обнаружении</w:t>
              <w:br/>
              <w:t xml:space="preserve">неисправностей газовых приборов и    </w:t>
              <w:br/>
              <w:t>оборудования, появлении запаха газа в</w:t>
              <w:br/>
              <w:t xml:space="preserve">помещении, срабатывании сигнализато- </w:t>
              <w:br/>
              <w:t xml:space="preserve">ров загазованности, нарушениях тяги  </w:t>
              <w:br/>
              <w:t xml:space="preserve">в вентиляционных и дымоотводящих     </w:t>
              <w:br/>
              <w:t xml:space="preserve">каналах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вая помощь  </w:t>
              <w:br/>
              <w:t xml:space="preserve">пострадавшим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ы искусственного дыхания.      </w:t>
              <w:br/>
              <w:t xml:space="preserve">Оказание первой помощи при ожогах,   </w:t>
              <w:br/>
              <w:t xml:space="preserve">отравлении и удушь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численность персонала АДС</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распределитель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640" w:type="dxa"/>
        <w:jc w:val="left"/>
        <w:tblInd w:w="-7" w:type="dxa"/>
        <w:tblLayout w:type="fixed"/>
        <w:tblCellMar>
          <w:top w:w="0" w:type="dxa"/>
          <w:left w:w="70" w:type="dxa"/>
          <w:bottom w:w="0" w:type="dxa"/>
          <w:right w:w="70" w:type="dxa"/>
        </w:tblCellMar>
      </w:tblPr>
      <w:tblGrid>
        <w:gridCol w:w="2565"/>
        <w:gridCol w:w="1620"/>
        <w:gridCol w:w="2700"/>
        <w:gridCol w:w="1755"/>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атная должность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С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лиал АДС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углосуточное   </w:t>
              <w:br/>
              <w:t xml:space="preserve">дежурство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носменное </w:t>
              <w:br/>
              <w:t xml:space="preserve">дежурство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уководитель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Заместитель    </w:t>
              <w:br/>
              <w:t xml:space="preserve">руководител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lt;*&gt;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Диспетчер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lt;**&gt;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lt;**&gt;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 Мастер (тех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lt;**&gt;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lt;**&gt;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Бригад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lt;**&gt; чел.</w:t>
              <w:br/>
              <w:t>(2 слесаря,</w:t>
              <w:br/>
              <w:t>1 водитель-</w:t>
              <w:br/>
              <w:t xml:space="preserve">слесарь)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lt;**&gt; чел. (2 сле-</w:t>
              <w:br/>
              <w:t xml:space="preserve">саря, 1 водитель-  </w:t>
              <w:br/>
              <w:t xml:space="preserve">слесарь)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lt;***&gt; чел.</w:t>
              <w:br/>
              <w:t xml:space="preserve">(2 слесаря, </w:t>
              <w:br/>
              <w:t xml:space="preserve">1 водитель- </w:t>
              <w:br/>
              <w:t xml:space="preserve">слесарь)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наличии в подчинении АДС не менее 2 филиалов или 2 аварийных бригад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каждой с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Бригада работает только в дневное время, продолжительность смены не более 12 ч. При поступлении заявок в ночное время водитель-слесарь организует выезд бригады путем сбора необходимого персонала с квартир, предварительно проведя инструктаж заявителя по мерам безопасности. Адрес или телефон водителя-слесаря указывается при инструктаже абонента. Для филиалов АДС с односменным дежурством сбор бригады осуществляет дежурный диспетч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Одной бригадой в смену может обслуживаться ориентировочно 30 тыс. газифицированных квартир. На каждые последующие 30 - 40 тыс. возможно привлечение дополнительно в смену по од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зависимости от среднесуточного количества поступлений аварийных заявок руководитель эксплуатационной организации может увеличивать или уменьшать число аварийных бригад в смену при условии полного обеспечения своевременной локализации и ликвидации аварий и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полнительная численность персонала АДС для выполнения специальных видов работ (на объектах с системами телемеханики, средствами связи, компьютерной техникой и др.) определяется руководством ГР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Ж</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ащения адс материально-технически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пециальный автомобиль, оборудованный радиостанцией, сиреной, проблесковым маячком, оснащенный техническими средствами (на каждую дежурную брига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едвижная компрессорная устан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ентиляционная устан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сос для откачк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сос для откачки конденс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омплект бурово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Автономный источник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Комплект оборудования для локализации аварийных ситуаций на полиэтиленовых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омплекс средств для аварийного обслуживания объектов с системами телемеханики, связ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азоанализатор для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азоанализатор для про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сокочувствительный газоанализ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сокочувствительный трассоиск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анометры: пружинные, жидкостные на 300, 600 и 2000 мм водяного стол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Электромегафон перен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лючи гаечные (двухсторонние, торцевые, разво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лючи трубные N 1, 2,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олоток слесарный (стальной и омедн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увалда из цвет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пильники, зубило, отвертки, пассатижи, щетки ста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улетка длиной 10 -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танок ножовочный с полот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Лопаты, кирки, топор, пила по дере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Тиски слес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Труборе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езьбонарезной инстру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рючки для открывания крышек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вентарь, спецодежда, средств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ройства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еносные светильники (лампы)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онари карманные светосигна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жектор заливающего света (фара-ла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Лестница раздвижная 4 -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Бандажи для труб диаметром 50 - 7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езиновые шланги диаметром 8 - 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омкр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пецодеж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тивогазы шланг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редства и медикаменты первой доврачебн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пас труб, запорной арматуры, компрессоров разных ди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итинги, сгоны, заглушки, болты, гайки, шпильки, пробки металлические с резь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бки конические деревянные и резин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альниковые и уплотнитель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ма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алатка от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Запасные части к бытовым газовым прибо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Шунтирующие перемы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ударственная телефонная связь 04, обеспечивающая круглосуточный беспрепятственный прием аварийных заявок со всей зоны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утренняя связь между центральным пунктом (диспетчером) и другими служебными помещениями АДС, а также руководством эксплуатацио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вухсторонняя радиосвязь диспетчера с аварийными бригадами, выполняющими аварийные заявки, а при нахождении за пределами радиуса действия радиосвязи - телефонная 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редства автоматической записи поступающих заявок с хранением данных не менее одного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пла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окализации и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Ликвидация аварии на подземных газопровод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род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одержание заявки: Запах газа в подвале жилого до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озможные причины аварии: нарушение целостности подземного газопровода (разрыв стыка, образование свища в результате коррозии газопровода и другие дефекты), проникновение газа через грунт и по подземным коммуник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 Прием заявки и инструктаж заявителя по принятию мер безопасности до прибытия аварийной бригады согласно Памятке по инструкта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 Регистрация аварийной заявки и выписка заявки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3. Доведение до сведения состава аварийной бригады содержания заявки. Краткий инструктаж состава по порядку выполнения газоопасных работ на аварийном объекте и подготовке необходимой документации. Выезд на ава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4. Расстановка предупредительных знаков на въездах к аварийному объекту и охрана входов в подвал и лестничную клетку с целью недопущения открытого огня в загазован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5. Определение концентрации газа в подвале, лестничной клетке и помещениях первого этажа с помощью газоанализ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6. При концентрации газа в подвале до 1% и отсутствии газа в помещениях первого этажа необходимо произв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тенсивную вентиляцию подвала, лестничной клетки и помещений перво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янный контроль за изменением концентрации газа в подвале, лестничной клетке и помещениях перво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иск места утечки газа на вводе, в газовой разводке лестничной клетки и в помещениях первого этажа с помощью мыльной эмульсии и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на загазованность в первую очередь соседних подвалов, подъездов, тоннелей, колодцев, затем всех подземных сооружений в радиус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загазованности соседних подъездов и подвалов немедленное принятие мер, указанных в пунктах 1.1.2.4, 1.1.2.6, 1.1.2.7 настоящего типового плана, и проверка на загазованность сооружений, расположенных за 50-метровой зо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7. При концентрации газа в подвале свыше 1% необходи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жилого дома от газораспределительных сетей, выезд к месту аварии представителей городских организаций согласно плану взаимодействия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ие мер по обесточиванию электросети загазова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места утечки газа внешним и буровым осмотром трассы участка подземного газопровода или прибор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крытие поврежденного участка подземного газопровода. При авариях на газопроводах высокого и среднего давления - оповещение руководителей промышленных предприятий, котельных, а также других потребителей об отключении объектов от газораспределительн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8. Составление акта на локализацию аварии и заявки в службу уличных сетей на производство аварийно-восстан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орядок действий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 Принимает заявку и инструктирует заявителя согласно Памятке по инструкта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3. Выписывает заявку аварийной бригаде на устранение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4. Знакомит бригаду с содержанием заявки и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5. Подготавливает совместно с мастером (слесарем) документацию: планшет (маршрутную карту), сварочную схему, исполнительные чертежи на данн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6. Обеспечивает выезд аварийной бригады на объект в течение 5 мин. на автомашине, укомплектованной инструментом, материалами, приспособлениями и индивидуальными средствами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7. Поддерживает постоянную связь с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8. Докладывает, при необходимости, руководству эксплуатационной организации городских организаций об аварии согласно плану взаимодействия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9. Дает команду на отключение аварийного объекта (района) от газораспределительной сети с указанием номеров задвиж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0. Обеспечивает присутствие на месте аварии представителей организаций, эксплуатирующих другие подземные коммун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1. Принимает меры по оказанию аварийной бригаде помощи в выделении дополнительного количества людей 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2. Передает телефонограммы руководителям промышленных предприятий и котельных о прекращении подачи газа до ликвидации аварии на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3. Сообщает руководству службы подземных газопроводов о характере аварии и обеспечивает прибытие на место бригады для аварийно-восстановительных работ согласно плану взаимодействия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4. Обеспечивает доставку необходимых механизмов по требованию руководителя аварий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5. Требует от руководителя аварийных работ исчерпывающей информации о ходе работ по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 Получает от диспетчера заявку, документацию (планшет, схему сварных стыков, исполнительные чертежи) и указания о порядке отключения объекта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2. Проверяет исправность газоанализатора и сред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3. Инструктирует состав бригады, знакомит его с планшетом, схемой отключения объекта (района) и в течение 5 мин. выезжает с бригадой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4. Организует охрану входа в подвал и лестничную клетку с целью недопущения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5. Обеспечивает постоянную проверку степени загазованности подвала, лестничной клетки и помещений перво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6. Сообщает диспетчеру об изменении концентрации газа в подвале и о результатах проверки на загазованность других помещений и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7. Обеспечивает интенсивную вентиляцию подвала и инструктаж жильцов по принятию мер безопасности согласно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8. Организует проверку плотности сварных и резьбовых соединений на вводе и внутридомовом газопроводе загазованного объекта с помощью мыльной эмульсии и приборами. Если запах газа не ощущается, нет показаний газоанализатора - выясняет у заявителя причины заявки и удостоверяется в ложной зая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9. Проверяет на загазованность соседние подвалы, подъезды, расположенные в непосредственной близости от подземных коммуникаций (тоннелей, колодцев), а затем подземные сооружения в радиусе 50 м от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0. При концентрации газа в подвале свыш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ладывает диспетч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распоряжению диспетчера закрывает задви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ует вывод жильцов из жилого помещения по заранее разработан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1. Вызывает через диспетчера представителей предприятий и организаций, эксплуатирующих другие подземные коммуникации, и персонал в помощь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2. Проводит внешний и буровой осмотр (приборное обследование) отключенного участка подземного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3. Руководит работами по вскрытию газопровода, снижению давления газа (при необходимости) и устранению его уте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4. Составляет технический акт на ликвидацию аварии и заявку в службу подземных газопроводов на производство аварийно-восстан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1. Уясняет характер аварийно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2. Проверяет наличие газоанализатора, средств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3. В течение 5 мин. выезжает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4. Устанавливает наличие газа с помощью газоанализатора и участвует в поиске места у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5. Подготавливает необходимый инструмент, инвентарь и механизмы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6. Участвует в работах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7. Выполняет работы под руководством мастера и докладывает ему об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8. Приводит в порядок и укладывает в аварийную автомашину инструмент, инвентарь и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1. Выезжает на место аварии кратчайшим путем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2. Поддерживает непрерыв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4. Выставляет предупредительные знаки в местах подхода к загазован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5.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одержание заявки: Запах газа в подъезде или лестничной кле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озможные причины аварии: нарушение целостности подземного и надземного (внутридомового) газопроводов - разрыв стыка, образование свища в результате коррозии газопровода, негерметичность резьбовых соединений, запорных устройств и др., загазована кварт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Прием заявки и инструктаж заявителя по принятию мер безопасности до прибытия аварийной бригады согласно Памятке по инструкта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Регистрация аварийной заявки и выписка заявки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3. Доведение до сведения состава аварийной бригады содержания заявки, краткий инструктаж состава по порядку выполнения газоопасных работ на аварийном объекте и подготовка необходимой документации. Выезд на ава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4. Расстановка предупредительных знаков на въездах к аварийному объекту и охрана входов в подъезд, подвал и лестничную клетку с целью недопущения открытого огня в загазован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5. Определение концентрации газа в подъезде, лестничной клетке, подвале, помещениях и расположенных вблизи колодцах при помощи газоанализ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6. Недопущение открытого огня при нарушении герметичности газовой разводки лестничной кл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7. Интенсивная вентиляция лестничной клетки и жил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8. Поиск места утечки газа на газовой разводке лестничной клетки и вводе с помощью мыльной эмульсии и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9. Отключение дефектного участка газопровода, устранение утечки газа и восстановление газ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0. Повторная проверка лестничной клетки на загазованность с помощью газоанализатора, проверка подвала и соседн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1. Отключение газовой разводки лестничной клетки от действующей газовой сети на вводе - при невозможности устранения утечки газа силами АДС и вызова к месту аварии ремонтно-восстановительной бригады. При проникновении газа в лестничную клетку из подвала работы по ликвидации аварии проводятся в такой же последовательности, как и при заявке Запах газа в подвале жилого дома (раздел 1.1, пункт 1.1.3 настоящего Приложения). При выявлении загазованности квартиры. При проникновении газа в лестничную клетку из квартиры работы проводятся в той же последовательности, как при заявке Запах газа в кварти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Действия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 Принимает заявку и инструктирует заявителя согласно Памятке по инструкта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3. Выписывает заявку аварийной бригаде на устранение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4. Знакомит состав бригады с характером заявки и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5. Подготавливает совместно с мастером (слесарем) документацию: планшет, сварочную схему, исполнительные чертежи на данн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6. Обеспечивает выезд аварийной бригады на объект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7. Поддерживает постоянную связь с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8. Дает команду на отключение аварийного объекта (района) от газораспределительн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9. Вызывает аварийно-восстановительную бригаду для ликвидации аварии - в случае невозможности выполнения этой работы силами бригады А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0. По требованию мастера или руководителя аварийно-восстановительных работ организует отправку необходимых материалов, инвентаря и механизмов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1. Докладывает руководству газового хозяйства о ходе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1. Получает от диспетчера заявку, документацию: планшет, схему сварных стыков, исполнительные чертежи, а также указания о порядке отключения объекта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2. Проверяет исправность газоанализатора 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3. Инструктирует состав бригады, знакомит его с планшетом, схемой отключения объекта (района) и в течение 5 мин. выезжает с бригадой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4. Организует охрану входа в подъезд жилого дома с целью недопущения открытого огня и знакомится с обстан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5. Обеспечивает проверку на загазованность подъезда, лестничной клетки, подвала, помещений и расположенных поблизости колодцев с помощью газоанализ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6. Сообщает диспетчеру об изменении концентрации газа на лестничной клетке и о результатах проверки на загазованность подвала, помещений и расположенных поблизости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7. Обеспечивает интенсивную вентиляцию подвала, лестничной клетки и предупреждает жильцов о запрещении выхода из жилых помещений и внесения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8. Организует проверку плотности резьбовых и сварных соединений запорной арматуры лестничной газовой разводки и ввода с помощью мыльной эмуль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1. Выясняет характер аварийно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2. Проверяет наличие газоанализатора, средств индивидуальной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3. В течение 5 мин. выезжает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4. Устанавливает наличие газа с помощью газоанализатора и участвует в поиске у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5. Подготавливает необходимые инструмент, инвентарь и механизмы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6. Участвует в работах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7. Выполняет работы под руководством мастера и докладывает ему об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8. Приводит в порядок и укладывает в аварийную автомашину инструмент, инвентарь и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1. Выезжает на место аварии кратчайшим путем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2. Поддерживает постоян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3. Расставляет предупредительные знаки в местах подхода к загазован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4.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5.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одержание заявки: Запах газа в кварти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Возможные причины аварии: нарушение целостности подземного и надземного внутреннего газопроводов - разрыв сварного стыка, образование свища в результате коррозии газопровода, негерметичность сварных и резьбовых соединений, запорных устройств и др., незакрытые негорящие горелки газоиспользую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1. Прием заявки и инструктаж заявителя по принятию мер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2. Регистрация аварийной заявки и выписка заявки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3. Подготовка необходимой документации, ознакомление состава бригады с характером заявки и проведение инструктажа по производству газоопасных работ. Выезд на ава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4. Расстановка предупредительных знаков на въездах к аварийному объекту и охрана входа в него с целью недопущения открытого огня в загазован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5. Определение концентрации газа в квартире, смежных помещениях, лестничной клетке, подвале и погребах с помощью газоанализ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6. Интенсивная вентиляция загазованной кварти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7. Поиск утечки газа на внутриквартирной газовой разводке и в газовом оборудовании с помощью мыльной эмульсии и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8. Отключение дефектного участка внутридомового газопровода, устранение утечки газа и восстановление газ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9. Проверка на загазованность газоанализатором квартиры, смежных помещений, лестничной клетки и подв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Действия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1. Принимает заявку и инструктирует заявителя о принятии мер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3. Выписывает заявку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4. Знакомит бригаду с содержанием заявки и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5. Подготавливает совместно с мастером (слесарем) документацию на данн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6. Обеспечивает выезд аварийной бригады на аварийный объект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7. Поддерживает постоянную связь с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8. Дает команду на отключение аварийного участка газопровода или дома от действующей газов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1. Получает от диспетчера заявку, документацию: планшет, схему сварных стыков, исполнительные чертежи и указания о порядке отключения объекта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2. Проверяет исправность газоанализатора и сред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3. Инструктирует состав бригады, знакомит его с планшетом, схемой отключения объекта (района) от действующих газопроводов и в течение 5 мин. выезжает с бригадой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4. Организует охрану входа в аварийный объект и знакомится с обстан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5. Обеспечивает проверку на загазованность квартиры, смежных и вышерасположенных помещений, лестничной клетки, подвала и погре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6. Сообщает диспетчеру о концентрации газа в квартире и результатах проверки друг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7. Обеспечивает интенсивное проветривание загазованной квартиры с одновременным удалением из нее жильцов согласно инструкции по мера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8. Организует поиск места утечки газа на внутриквартирной газовой разводке и в газоиспользующем оборудовании с помощью мыльной эмуль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9. Организует отключение дефектного участка внутриквартирной газовой разводки, устранение утечки газа и восстановление газоснабжения кварти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10. Организует повторную проверку на загазованность квартиры, смежных и вышерасположенных помещений, лестничной клетки, подвала и погребов с помощью газоанализ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11. Оформляет заявку, докладывает диспетчеру 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никновении газа в квартиру из подземного газопровода (ввода или распределительного газопровода) мастер организует работу в такой же последовательности, как при заявке Запах газа в подв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1. Выясняет характер аварийно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2. Проверяет наличие газоанализатора, средств индивидуальной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3. В течение 5 мин. выезжает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4. Устанавливает с помощью газоанализатора наличие газа и участвует в поиске места у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5. Подготавливает необходимый инструмент и механизмы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6. Участвует в работах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7. Выполняет работы под руководством мастера и докладывает ему об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8. При авариях по вине абонента инструктирует его по безопасному пользованию газом в бы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9. Приводит в порядок и укладывает в аварийную автомашину инструмент, инвентарь и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1. Выезжает на место аварии кратчайшим путем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2. Поддерживает непрерыв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4. Расставляет предупредительные знаки в местах подхода к загазован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5.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одержание заявки: Запах газа на у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Возможные причины аварии: разрыв сварного стыка, образование свища в результате коррозии газопровода, негерметичность резьбовых и сварных соединений, оголовков конденсатосборников, гидрозатворов и други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 Проведение инструктажа заявителя по принятию мер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 Регистрация аварийной заявки и выписка заявки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3. Подготовка необходимой документации и проведение краткого инструктажа бригады по производству газоопасных работ пр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4. Расстановка предупредительных знаков в местах подходов к загазованной зоне и охрана зоны с целью недопущения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5. Осмотр трасс подземных газопроводов, находящихся в загазован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6. Проверка на загазованность газоанализатором помещений, колодцев, подвалов и других сооружений, расположенных в радиусе 50 м от загазов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7. Поиск места утечки газа с помощью внешнего и бурового осмотра или газоискателя на поврежденном участке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8. Устранение утечки и восстановление подач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Действия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 Принимает заявку и инструктирует заявителя о мерах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3. Выписывает заявку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4. Знакомит бригаду с содержанием заявки и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5. Подготавливает совместно с мастером (слесарем) документацию: планшет, сварочную схему, исполнительные чертежи на данн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6. Обеспечивает выезд аварийной бригады на объект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7. Поддерживает постоянную связь с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8. Сообщает при необходимости руководству эксплуатационной организации, городских организаций об аварии согласно плану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9. Дает команду на отключение аварийного участка газопровода от действующих газов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0. Обеспечивает присутствие на месте аварии представителя организаций, эксплуатирующих другие подземные коммун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1. Принимает меры по оказанию аварийной бригаде помощи в выделении дополнительного количества людей 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2. Передает телефонограммы руководителям предприятий и котельных о прекращении подачи газа до ликвидации аварии на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3. Сообщает руководству соответствующей службы о характере аварии и обеспечивает прибытие на место бригады аварийно-восстановительных работ согласно плану взаимодействия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4. Обеспечивает доставку необходимых материалов и механизмов по требованию руководителя аварий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5. Требует от руководителя аварийных работ информацию о ходе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1. Получает от диспетчера заявку, документацию, планшет, схему сварных стыков, исполнительные чертежи и указания о порядке отключения аварийного участка газопровода (объекта) от действующих газов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2. Проверяет исправность газоанализатора и сред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3. В течение 5 мин. выезжает с бригадой к месту аварии. Дает бригаде инструктаж по производству газоопасных работ, знакомит ее с планшетом и порядком отключения аварий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4. Оценивает обстановку, докладывает диспетчеру о предполагаемом месте повреждения участка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5. Организует расстановку предупредительных знаков в местах подходов к загазованной зоне и ее охр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6. Организует осмотр трасс подземных газопроводов, находящихся в загазованной зоне (состояние растительного покрова, снега, вод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7. Организует осмотр с постоянной проверкой на загазованность газоанализатором подвалов, колодцев и других сооружений в радиусе 50 м от места обнаружения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8. Сообщает диспетчеру о результатах проверки на загазова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9. При необходимости принимает решение через диспетчера о вызове представителей организаций, эксплуатирующих подземные коммуникации, для уточнения мест их расположения и принятия мер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10. При необходимости организует поиск места утечки газа (поврежденного участка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11. С разрешения диспетчера руководит отключением поврежденного участка газопровода (снижением давления газа) и устраняет утечку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12. Составляет технический акт на ликвидацию аварии и заявку в соответствующую службу на производство аварийно-восстан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1. Уясняет характер аварийно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2. Проверяет наличие газоанализатора и средств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3. В течение 5 мин. выезжает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4. Подготавливает необходимый инструмент, инвентарь и механизмы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5. Проверяет газоанализатором наличие горючего газа и участвует в поиске места у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6. Участвует в работах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7. Работает под руководством мастера и докладывает ему о выполнении за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8. Приводит в порядок и укладывает в аварийную автомашину инструмент, инвентарь и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1. Выезжает на место аварии кратчайшим путем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2. Поддерживает непрерыв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4. Расставляет предупредительные знаки у загазованной зоны.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одержание заявки: Выход газа из конденсатосборника низкого давления или гидрозатвора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Возможные причины аварии: повреждение стояка конденсатосборника или гидрозатвора, их корроз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1. Проведение инструктажа заявителя по принятию мер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2. Регистрация аварийной заявки и выписка заявки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3. Краткий инструктаж состава аварийной бригады по порядку выполнения газоопасных работ на аварийном объекте и подготовка необходимой документации для возможного отключения объекта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4. Расстановка предупредительных знаков на въездах к аварийному объекту и охрана места выхода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5. Принятие мер по устранению открытого выхода газа из конденсатосборника (гидроза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6. Проверка на загазованность с помощью газоанализатора колодцев, коллекторов подземных сооружений, подвалов и подполья зданий, расположенных в радиусе до 50 м от аварий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7. При выходе из строя верхнего нарезанного конца стояка нарезка на нем новой резьбы, навертывание муфты и ввертывание в нее загл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8. Проверка целостности поврежденного конденсатосборника (гидрозатвора) буровым осмотром или приб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9. Составление акта на локализацию аварии и передача объекта соответствующей службе для производства аварийно-восстан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Действия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 Инструктирует заявителя о мерах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3. Выписывает заявку аварийной бригаде на устранение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4. Знакомит состав бригады с содержанием заявки и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5. Подготавливает совместно с мастером планшет, на котором нанесен данный объект, и необходимую документацию для возможного отключения объекта (района) от действующих газопроводов; о местах расположения отключающих устройств объектов, снабжающихся от газопровода, на котором повреждено соору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6. Обеспечивает выезд аварийной бригады на объект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7. Поддерживает постоянную связь с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8. Сообщает при необходимости руководству служб городских организаций об аварии согласно плану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9. Сообщает руководству СУС о характере аварии и обеспечивает прибытие на место аварии бригады аварийно-восстановительных работ согласно плану взаимодействия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0. По требованию руководителя аварийных работ обеспечивает доставку необходимых механизмов и материалов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1. Требует от руководителя аварийных работ исчерпывающей информации о ходе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2. Докладывает руководству треста (конторы) 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1. Получает от диспетчера заявку, планшет, необходимую документацию и указания о порядке отключения объекта (района) от действующей сети в случа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2. Проверяет исправность газоанализатора и сред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3. Дает бригаде краткий инструктаж по безопасным методам работ, знакомит ее с планшетом и схемой отключения объекта (района), в течение 5 мин. выезжает с бригадой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4. Знакомится с обстан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5. Организует расстановку предупредительных знаков на въездах к загазованному объекту и охрану зоны загазованности с целью недопущения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6. Докладывает диспетчеру о характер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7. Принимает меры к устранению открытого выхода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8. Организует проверку на загазованность с помощью газоанализатора колодцев, коллекторов подземных сооружений, подвалов и подполья зданий, расположенных в радиусе 50 м от места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9. При необходимости нарезки резьбы на стояке конденсатосборника (гидрозатвора) дает указания слесарю выполнить эту работу и навернуть металлическую заглуш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10. Организует поиск утечки газа с помощью газоискателя или буровой осмотр конденсатосборника (гидроза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11. Докладывает диспетчеру об оконча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12. Составляет технический акт на локализацию аварии и при необходимости оформляет заявку соответствующей службе на производство аварийно-восстан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 Уясняет характер аварийно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2. Проверяет наличие газоанализатора, средств индивидуальной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3. В течение 5 мин. выезжает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4. Выставляет ограждение на месте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5. Подготавливает необходимый инструмент, инвентарь и приспособления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6. Устраняет открытый выход газа из конденсатосборника (гидроза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7. Проверяет на загазованность с помощью газоанализатора колодцы, коллекторы подземных сооружений, подвалы и подполья зданий в радиусе до 50 м от места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8. Нарезает резьбу на стояке сооружения, устанавливает муфту и заглуш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9. Участвует в работе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0. Выполняет работы под руководством мастера и докладывает ему об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1. Приводит в порядок и укладывает в аварийную автомашину инструмент, инвентарь и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1. Выезжает на место аварии кратчайшим путем в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2. Поддерживает непрерыв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4. Расставляет предупредительные знаки у загазов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5.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одержание заявки: Выход газа из конденсатосборника среднего и высокого давления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Возможные причины аварии: повреждение стояка конденсатосборника, повреждение конденсатосборника в результате корроз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 Проведение инструктажа заявителя по принятию мер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2. Регистрация аварийной заявки, выписка заявки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3. Краткий инструктаж членов аварийной бригады по порядку выполнения газоопасных работ на аварийном объекте и подготовка необходим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4. Расстановка предупредительных знаков на въездах к аварийному объекту и охрана места выхода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5. Предупреждение потребителей промышленных предприятий и отопительных котельных о снижении давления или о временном прекращении подач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6. Принятие мер по устранению открытого выхода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7. Проверка на загазованность с помощью газоанализатора колодцев, коллекторов подземных сооружений, подвалов и подполья зданий, расположенных в радиусе до 50 м от аварий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8. Проверка целостности поврежденного конденсатосборника с помощью газоискателя или буровым осмо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9. Передача объекта соответствующей службе для производства восстан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Действия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 Инструктирует заявителя о мерах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3. Выписывает заявку аварийной бригаде на устранение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4. Знакомит бригаду с содержанием заявки и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5. Подготавливает совместно с мастером планшет, необходимую исполнительно-техническ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6. Обеспечивает выезд бригады во главе с мастером в течение 5 мин.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7. Поддерживает постоянную связь с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8. Сообщает руководству эксплуатационной организации, городских организаций об аварии согласно плану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9. При необходимости принимает меры к снижению давления газа в газопроводе, на котором повреждено сооружение, и оповещает об этом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0. Сообщает об аварии руководству эксплуатационной службы и обеспечивает прибытие на место бригады аварийно-восстановительных работ согласно плану взаимодействия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1. По прибытии руководителя работ обеспечивает доставку необходимых материалов, узлов сооружений газопровода и механизмов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2. Требует от руководителя аварийных работ исчерпывающей информации о ходе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1. Получает от диспетчера заявку, планшет и указания о порядке отключения объекта (района) от действующей сети в случа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2. Проверяет исправность газоанализатора и сред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3. Дает членам бригады краткий инструктаж по безопасным методам работ, знакомит их с планшетом и в течение 5 мин. выезжает с бригадой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4. Знакомится с обстановкой и организует расстановку предупредительных знаков на въездах к загазованному объекту и охрану зоны загазов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5. Докладывает диспетчеру о характер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6. С разрешения диспетчера в случае необходимости снижает давление в газопроводе, на котором повреждено сооружение, и принимает меры по устранению открытого выхода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7. Организует проверку на загазованность с помощью газоанализатора колодцев, коллекторов подземных сооружений, подвалов и подполья зданий, расположенных в радиусе 50 м от места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8. Организует поиск места утечки газа с помощью газоискателя или буровой осмотр поврежденного конденсатосборника или участка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9. Составляет технический акт на ликвидацию аварии и оформляет заявку в соответствующие службы на производство аварийно-восстан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1. Уточняет характер аварийно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2. Проверяет наличие газоанализатора, средств индивидуальной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3. В течение 5 мин. выезжает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4. Подготавливает необходимый инвентарь и приспособления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5. Выставляет ограждение у места выхода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6. Устраняет открытый выход газа из конденсатосбор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7. Проверяет на загазованность с помощью газоанализатора колодцы, коллекторы подземных сооружений, подвалы и подполья зданий, расположенные в радиусе 50 м от места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8. Производит буровой осмотр конденсатосборника и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9. Участвует в работах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10. Выполняет работы под руководством мастера и докладывает ему об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11. Приводит в порядок и укладывает в аварийную автомашину инструмент, инвентарь и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1. Выезжает на место аварии кратчайшим путем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2. Поддерживает непрерыв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4. Расставляет предупредительные знаки у загазов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5.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одержание заявки: Запах газа у газового колод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Возможные причины аварии: неисправна задвижка - трещина в корпусе, отрыв фланца, поломка нажимной буксы сальника - нарушение герметичности фланцевых и сварных соединений газопровода с задвижкой и компенсатором и др. Для ликвидации аварии требуется отключение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1. Проведение инструктажа заявителя по принятию мер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2. Регистрация аварийной заявки и выписка заявки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3. Краткий инструктаж состава аварийной бригады по порядку выполнения газоопасных работ в колодце и подготовка необходимой документации для возможного отключения объекта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4. Расстановка предупредительных знаков на въездах к газовому колодцу и охрана 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5. Определение концентрации газа в газовом колодце и установление наличия газа в колодцах подземных сооружений, подвалах и первых этажах зданий в радиусе до 50 м с помощью газоанализ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6. Отключение электр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7. При наличии загазованности только колодца принимаются меры к уменьшению или полному прекращению выхода газа. Проветривание колод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8. Поиск места утечки газа с помощью мыльной эмуль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9. Сообщение начальнику АДС, руководству эксплуатационной организации, городских служб об аварии согласно плану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10. При авариях на газопроводах высокого и среднего давления оповещение потребителей - промышленных предприятий и отопительных котельных - об отключении их от системы газ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11. Отключение участка газопровода (района) путем закрытия соответствующих задвижек (на закольцованном газопроводе) с обязательной установкой заглушек до и после неисправного участка и проверкой наличия шунтирующей перемычки в аварийном колод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12. Продувка отключенного газопровода воздухом и анализ газовоздушной смеси с целью установления отсутствия взрывоопасной концентрации газа в отключенном участке газопровода и в колод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13. Замена задвижки или прок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14. Снятие заглушек, закрепление фланцевых соединений и продувка отключенного участка газопровода газом под давлением, не превышающим 500 даПа, анализ газовоздушной смеси с целью определения в ней процентного содержания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15. Проверка качества выполне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16. Извещение потребителей газа о возможности их подключения к газораспределитель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17. Составление технического акта на ликвидацию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Действия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1. Инструктирует заявителя о мерах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3. Выписывает заявку аварийной бригаде на устранение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4. Знакомит бригаду с содержанием заявки и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5. Подготавливает совместно с мастером планшет и необходимую документацию на аварийный объект (район); определяет места расположения отключающих устройств и объектов, снабжающихся от газопровода, на котором повреждено соору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6. Обеспечивает выезд аварийной бригады на объект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7. Поддерживает постоянную связь с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8. Сообщает начальнику АДС, руководству эксплуатационной организации, городских служб об аварии согласно плану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9. Требует от мастера исчерпывающей информации о ходе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10. Сообщает руководителям промышленных предприятий и отопительных котельных о прекращении подачи газа до ликвидации аварии на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11. Дает команду на отключение участка газопровода от действующей газов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12. Организует доставку на место аварии материалов, оборудования, механизмов, а также рабочих других служб треста (конторы) для подкрепления аварийной бригады согласно плану взаимодействия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13. Дает разрешение на открытие задвижки после выполнения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14. После окончания работ по ликвидации аварии телефонограммой сообщает потребителям о возможности подачи газа на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15. Дает указание на подключение объекта к действующим газовым се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1. Получает от диспетчера заявку, планшет, необходим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2. Проверяет исправность газоанализатора и сред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3. Дает бригаде краткий инструктаж по безопасным методам работ, знакомит ее с планшетом, схемой отключения объекта и в течение 5 мин. выезжает с бригадой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4. Знакомится с обстановкой и организует охрану загазованной зоны с целью недопущения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5. Оценивает обстановку, дает указание слесарю о проверке на загазованность с помощью газоанализатора газового колодца, колодцев подземных сооружений и подвальных помещений в радиусе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6. Сообщает диспетчеру о концентрации газа в газовом колодце и результатах проверки загазованности колодцев подземных сооружений и подваль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7. Производит отключение электрозащиты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8. Принимает меры к уменьшению или полному прекращению выхода газа. Проветривает колод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9. Производит поиск места утечки газа с помощью мыльной эмуль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10. С разрешения диспетчера организует отключение участка газопровода (района) путем закрытия соответствующих задвижек (на закольцованном газопроводе) с обязательной установкой заглушки до и после неисправн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11. Принимает меры по обеспечению доставки материалов, оборудования и механизмов на аварийный объект и усилению аварийной бригады рабочими других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12. Организует продувку отключенного участка газопровода воздухом и проверку газовоздушной смеси с помощью газоанализатора на отсутствие взрывоопасной концентрации газа в отключенном участке газопровода и в колод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13. Производит замену задвижки или прок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14. Организует снятие заглушек, закрепление фланцевых соединений и продувку отключенного участка газопровода газом под давлением, не превышающим 500 даПа, с проведением анализа газовоздушной смеси для определения процентного содержания в ней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15. Проверяет качество выполне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16. С разрешения диспетчера производит подключение потребителей газа газораспределительной сети и сообщает диспетчеру об оконча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17. Составляет технический акт на ликвидацию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1. Уясняет характер аварийно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2. Проверяет наличие газоанализатора, средств индивидуальной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3. В течение 5 мин. выезжает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4. Проверяет с помощью газоанализатора наличие газа и участвует в поиске места у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5. Подготавливает необходимый инструмент, инвентарь и механизмы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6. Участвует в работах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7. Выполняет работы под руководством мастера и докладывает ему об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8. Приводит в порядок и укладывает в аварийную автомашину инструмент, инвентарь и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1. Выезжает на место аварии кратчайшим путем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2. Поддерживает непрерыв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4. Расставляет предупредительные знаки у загазов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5.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одержание заявки: Запах газа в ГРП (ГРП закольцов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Возможные причины аварии: разрыв сварного стыка на газопроводе, нарушение плотности фланцевого соедине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 Проведение инструктажа заявителя по принятию мер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2. Регистрация аварийной заявки и выписка заявки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3. Краткий инструктаж членов аварийной бригады по порядку выполнения газоопасных работ на аварийном объекте и подготовка необходим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4. Расстановка предупредительных знаков у аварийного ГРП и его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5. Усиленное проветривание помещения ГРП и выключение отопитель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6. Отключение электрозащиты, если она име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7. Проверка на загазованность с помощью газоанализатора помещения ГРП, колодцев подземных сооружений, подвалов зданий в радиусе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8. Поиск места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9. Повышение давления газа на соседнем ГРП до 200 да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0. Принятие мер к устранению выхода газа путем задвижек на входе и выходе аварийного ГРП с обязательной установкой заглушек до и после неисправного участка, а также шунтирующих перемы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1. Сбрасывание газа через свечу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2. Продувка отключенного участка воздухом и анализ газовоздушной смеси с целью установления отсутствия взрывоопасной концентрации газа как в отключенном участке газопровода, так и в помещении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3. Работы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4. Снятие заглушек, закрепление фланцевых соединений и продувка системы газом под давлением, не превышающим 500 даПа, с анализом газа с целью определения в нем процентного содержания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5. Проверка плотности фланцевых, сварных и резьбовых соединений с помощью мыльной эмуль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6. Пуск газа на ГРП, настройка оборудования на заданный режим и проверка помещения ГРП на отсутствие в нем газа с помощью газоанализ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7. Снижение давления газа на соседнем ГРП, где оно временно повышало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8. Составление технического акта на ликвидацию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Действия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1. Инструктирует заявителя о мерах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3. Выписывает заявку аварийной бригаде на устранение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4. Знакомит состав бригады с содержанием заявки и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5. Подготавливает совместно с мастером планшет и необходим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6. Обеспечивает выезд аварийной бригады на объект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7. Поддерживает постоянную связь с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8. Сообщает начальнику АДС, руководству эксплуатационной организации, городских служб об аварии согласно плану взаимодействия служб различных ведом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9. Дает разрешение на повышение давления газа на соседнем ГРП до 200 даПа и отключение аварийного участка газопровода на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10. По требованию мастера усиливает аварийную бригаду специалистами других служб согласно плану взаимодействия; организует отправку необходимых материалов, инвентаря, оборудования и механизмов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11. Требует от мастера исчерпывающей информации о ходе работ и содействует оперативному решению вопросов, связанных с ликвидацие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12. Дает указание на пуск газа в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1. Получает от диспетчера заявку, планшет, необходимую документацию и указания о порядке отключения объекта от действующей сети в случа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2. Проверяет исправность газоанализатора и сред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3. Дает бригаде краткий инструктаж по безопасным методам работ, знакомит с планшетом, схемой отключения объекта и в течение 5 мин. выезжает с бригадой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4. Знакомится с обстановкой и организует расстановку предупредительных знаков для охраны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5.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6. Обеспечивает усиленное проветривание помещения ГРП и выключение отопитель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7. Дает указание об отключении электрозащиты, если она име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8. Организует проверку на загазованность с помощью газоанализатора помещения ГРП, колодцев подземных сооружений, подвалов, подполья зданий в радиусе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9. Организует поиск места утечки газа и докладывает о результатах диспетч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10. Повышает давление газа на соседнем ГРП до 200 да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11. Организует закрытие задвижек на входе и выходе аварийного ГРП с обязательной установкой заглушек до и после неисправного участка, а также шунтирующих перемы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12. Дает указание о сбрасывании газа через свечу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13. Дает указание о продувке отключенного участка газопровода, проведении анализа воздуха в помещении ГРП и в отключенном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14. Требует дополнительное оборудование, механизмы, материалы, в случае необходимости вызывает специалистов других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15. Устраняет ава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16. Дает указание о снятии заглушек, закреплении фланцевых соединений и на продувку системы газом под давлением, не превышающим 500 даПа, а также на проведение анализа газа с целью определения в нем процентного содержания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17. Дает указания слесарю на проверку плотности всех соединений мыльной эмульс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18. Совместно с бригадой производит пуск газа в ГРП, настройку оборудования на заданный режим и проверку помещения ГРП на отсутствие в нем газа с помощью газоанализ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19. Снижает давление на ГРП, где оно временно повышало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20. Докладывает диспетчеру об оконча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21. Составляет акт на ликвидацию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1. Уясняет характер аварийно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2. Проверяет наличие газоанализатора, средств индивидуальной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3. В течение 5 мин. выезжает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4. Подготавливает необходимый инструмент, инвентарь и механизмы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5. Определяет с помощью газоанализатора концентрацию газа в помещении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6. Проветривает помещение ГРП и выключает печь (АГ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7. Проводит поиск места утечки газа и проверку на загазованность колодцев подземных сооружений, подвалов, подполья зданий в радиусе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8. Участвует в работах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9. Выполняет работы под руководством мастера и докладывает ему об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10. Приводит в порядок и укладывает в аварийную автомашину инструмент, инвентарь и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1. Выезжает на место аварии кратчайшим путем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2. Поддерживает непрерыв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4. Расставляет предупредительные знаки у загазов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5.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Содержание заявки: Запах газа в ГРП (ГРП тупик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Возможные причины: разрыв сварного стыка на газопроводе, нарушение плотности фланцевого и резьбового соедине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1. Проведение инструктажа заявителя по принятию мер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2. Регистрация аварийной заявки и выписка заявки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3. Краткий инструктаж состава аварийной бригады по порядку выполнения газоопасных работ на аварийном объекте и подготовка необходим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4. Расстановка предупредительных знаков на въездах к аварийному ГРП и его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5. Усиленное проветривание помещения ГРП и выключение печи (АГ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6. Проверка на загазованность с помощью газоанализатора помещения ГРП, колодцев подземных сооружений, подвалов, подполья зданий в радиусе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7. Поиск места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8. Перекрытие задвижек на входе и выходе газа в аварийном ГРП с обязательной установкой заглушек до и после неисправного участка, а также шунтирующих перемы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9. Отключение электрозащиты, если она име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10. Сбрасывание газа через свечу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11. Продувка отключенного участка воздухом и проверка газовоздушной смеси путем анализа ее на отсутствие взрывоопасной концентрации газа как в отключенном участке газопровода, так и в помещении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12. Снятие заглушек, закрепление фланцевых соединений и продувка системы газом под давлением, не превышающим 500 даПа, с определением процентного содержания в газе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13. Проверка плотности фланцевых, сварных и резьбовых соединений с помощью мыльной эмуль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14. Пуск газа в ГРП, настройка оборудования на заданный режим и проверка помещения ГРП на отсутствие в нем газа с помощью газоанализ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15. Пуск газа на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16. Составление технического акта на ликвидацию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Действия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1. Инструктирует заявителя о мерах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3. Выписывает аварийной бригаде заявку на устранение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4. Знакомит бригаду с содержанием заявки и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5. Подготавливает совместно с мастером планшет и необходим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6. Обеспечивает выезд аварийной бригады на объект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7. Поддерживает непрерывную связь с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8. Сообщает руководству службы, городских организаций об аварии согласно плану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9. Передает телефонограммы руководителям предприятий об отключении этих предприятий от системы газ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10. С разрешения руководства треста (конторы) дает указание на отключение ГРП в случае невозможности подачи газа через байп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11. По требованию мастера обеспечивает прибытие в помощь аварийной бригаде специалистов других служб согласно плану взаимодействия служб; организует отправку необходимых материалов, инвентаря, оборудования 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12. Требует от мастера исчерпывающей информации о ходе работ и содействует оперативному решению вопросов, связанных с ликвидацие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13. Извещает потребителей и дает указание на пуск газа в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1. Получает от диспетчера заявку, планшет, необходимую документацию и указания о порядке отключения объекта от действующей сети в случа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2. Проверяет исправность газоанализатора и сред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3. Проводит в бригаде краткий инструктаж по безопасным методам работ, знакомит ее с планшетом, схемой отключения ГРП и в течение 5 мин. выезжает с бригадой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4. Знакомится с обстан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5. Организует расстановку предупредительных знаков на въездах в ГРП и охрану 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6. Обеспечивает усиленное проветривание помещения ГРП и выключение печи (АГ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7. Организует проверку на загазованность с помощью газоанализатора помещения ГРП, колодцев подземных сооружений, подвалов, подполья зданий в радиусе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8. Организует поиск места утечки газа и о результатах докладывает диспетч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9. Принимает меры к устранению открытого выхода газа путем закрытия задвижек на входе и выходе аварийного ГРП с обязательной установкой заглушек до и после неисправн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10. Дает указание на отключение электр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11. Дает указание на сбрасывание газа через свечу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12. Дает указание на проверку отключенного участка газопровода воздухом и проведение анализа газовоздушной смеси для установления отсутствия взрывоопасной концентрации газа как в отключенном участке газопровода, так и в помещении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13. Сообщает диспетчеру о необходимости доставки нужных материалов, механизмов, оборудования, а также специалистов других служб в помощь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14. Дает указания снять заглушки, закрепить фланцевые соединения и произвести продувку системы газом при давлении, не превышающем 500 даПа, с отбором проб на содержание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15. Дает указание слесарю проверить плотность всех соединений с помощью мыльной эмуль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16. Проводит пуск газа в ГРП, настройку оборудования на заданный режим и проверку помещения ГРП на отсутствие в нем газа с помощью газоанализ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17. Докладывает диспетчеру об окончании работ на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18. Проводит пуск газа на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19. Составляет технический акт на ликвидацию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1. Уясняет характер аварийно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2. Проверяет наличие газоанализатора, средств индивидуальной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3. В течение 5 мин. выезжает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4. Проверяет с помощью газоанализатора концентрацию газа в помещении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5. Производит проветривание помещения ГРП и выключение печи (АГ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6. Проводит поиск места утечки газа и проверку на загазованность колодцев подземных сооружений, подвалов и подполья зданий в радиусе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7. Подготавливает необходимый инструмент, инвентарь и механизмы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8. Участвует в работах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9. Выполняет работы под руководством мастера и докладывает ему об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10. Приводит в порядок и укладывает в аварийную автомашину инструмент, инвентарь и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1. Выезжает на место аварии кратчайшим путем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2. Поддерживает непрерыв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4. Расставляет предупредительные знаки у загазов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5.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Содержание заявки: Загазовано помещение котельной, Запах газа в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1. Возможные причины аварии: разрыв сварного стыка, свищ в газопроводе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2.1. Инструктаж заявителя по принятию мер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2.2. Регистрация аварийной заявки и выписка заявки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2.3. Краткий инструктаж состава аварийной бригады по порядку выполнения газоопасных работ на объекте и подготовка необходим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2.4. Выставление предупредительного знака у входа в помещение котельной и организация наружного наблю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2.5. Определение с помощью газоанализатора концентрации газа в помещении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2.6. Усиленная вентиляция помещения котельной с постоянным контролем за концентрацией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2.7. Поиск места утечки газа в сварных, фланцевых и резьбовых соединениях внутреннего газопровода и газовом оборудовании котельной с помощью мыльной эмуль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2.8. Временное устранение утечки газа при сниженном давлении или отключение котельной от действующей газовой сети с обязательной установкой загл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2.9. Составление технического акта на ликвидацию аварии и заявки в соответствующую службу на производство ремонтно-восстан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3. Действия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3.1. Инструктирует заявителя о мерах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3.3. Выписывает заявку аварийной бригаде на устранение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3.4. Знакомит состав бригады с содержанием заявки и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3.5. Совместно с мастером подготавливает необходимую документацию и определяет места расположения отключа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3.6. Обеспечивает выезд аварийной бригады на объект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3.7. Поддерживает непрерывную связь с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3.8. Сообщает руководству предприятия об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3.9. При взрывоопасных концентрациях газа дает команду на отключение котельной от действующих газов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3.10. Сообщает руководству соответствующей службы об аварии и обеспечивает прибытие на место бригады аварийно-восстановительных работ согласно плану взаимодействия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3.11. По требованию руководителя работ обеспечивает доставку необходимых материалов 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3.12. Требует от руководителя аварийных работ исчерпывающей информации о ходе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4.1. Получает от диспетчера заявку, документацию и указания о порядке отключения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4.2. Проверяет исправность газоанализатора и сред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4.3. Дает бригаде краткий инструктаж по безопасным методам работ, знакомит ее с местами установки отключающих устройств и в течение 5 мин. выезжает с бригадой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4.4. Знакомится с обстановкой, организует расстановку предупредительных знаков у входа в котельную и наружное наблю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4.5. Организует проверку концентрации газа в помещении котельной и докладывает диспетчеру о результ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4.6. Организует интенсивное проветривание помещения котельной путем открытия дверей, окон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4.7. Производит поиск места утечки газа при помощи мыльного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4.8. Организует постоянный контроль за концентрацией газа в помещении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4.9. С разрешения диспетчера производит отключение котельной от действующей газовой сети с обязательной установкой заглушки после задвижки по ходу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4.10. В случае, когда запах газа имеется, но присутствие его в помещении установить с помощью газоанализатора не удалось, продолжает поиск места утечки газа, проверяя на загазованность с помощью газоискателя все подземные коммуникации, подвалы и подполья зданий в радиусе до 50 м, проводит буровой осмотр подземного газопровода вблизи ввода в котель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4.11. Устраняет утечку газа, а при более сложных авариях составляет заявку на выполнение ремонтно-восстановительных работ другими служ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4.12. Проверяет качество работ и докладывает диспетчеру 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5.1. Уясняет характер аварийно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5.2. Проверяет наличие газоанализатора, средств индивидуальной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5.3. В течение 5 мин. выезжает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5.4. Проверяет с помощью газоанализатора наличие газа и участвует в поиске места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5.5. Подготавливает необходимые инструмент, инвентарь и механизмы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5.6. Участвует в работах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5.7. Выполняет работы под руководством мастера и докладывает ему об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5.8. Приводит в порядок и укладывает в аварийную автомашину инструмент, инвентарь и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6.1. Выезжает на место аварии кратчайшим путем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6.2. Поддерживает непрерыв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6.4. Расставляет предупредительные знаки у загазов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6.5.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Ликвидация аварии на объектах, связа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использованием сжижен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Содержание заявки: Запах газа у резервуар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озможные причины аварии: разрыв сварного шва, местная коррозия резервуара, разрыв сварного стыка на газопроводе жидкой фаз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Инструктаж заявителя по принятию мер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Регистрация аварийной заявки и выписка заявки аварийной бригаде на ликвидацию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Краткий инструктаж состава аварийной бригады по порядку выполнения газоопасных работ на аварийном объекте и подготовка необходим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Расстановка предупредительных знаков на въездах к аварийной групповой установке сжиженного газа и ее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Периодическая проверка на загазованность с помощью газоанализатора колодцев подземных сооружений, подвалов, подполья зданий в радиусе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Предупреждение потребителей об отключении подачи газа и принятие мер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Перекрытие отключающих устройств на вводах и головке поврежденного резервуара и на стояке газопровода низ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Отключение группы неисправных резервуаров путем перекрытия задвижек на обвязке паровой фазы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9. Поиск места утечки газа с помощью газоискателя и бурового осмотра обвязки газопровода жидкой фазы и поврежденн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0. При необходимости отрытие шурфа на подземном газопроводе жидкой фазы или траншеи на глубину заложения газопровода для предупреждения проникновения газа в подвальн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1. Перекачка газа (жидкой фазы) из неисправного резервуара в автоцистерны и стравливание паров газа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2. Установка металлической заглушки у задвижки на байпасе паровой фазы со стороны поврежденн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3. Составление заявки и передача аварийного объекта для восстановительных работ соответствующей служ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Действия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 Инструктирует заявителя о мерах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3. Выписывает заявку аварийной бригаде на ликвидацию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4. Знакомит бригаду с содержанием заявки и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5. Подготавливает совместно с мастером исполнительно-техническую документацию на данный объект и передает ее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6. Обеспечивает выезд аварийной бригады на объект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7. Поддерживает непрерывную связь с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8. Сообщает при необходимости начальнику АДС, руководству треста (конторы) об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9. Дает команду на отключение газа у потребителей и на отключение поврежденн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0. Направляет автоцистерну, газовое оборудование, материалы и дополнительное количество людей в помощь аварийной бригаде к месту аварии согласно плану взаимодействия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1. Требует от руководителя работ исчерпывающей информации о ходе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2. Докладывает руководству эксплуатационной организации о локализации аварии и необходимости выполнения аварийно-восстан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 Получает от диспетчера заявку, планшет, исполнительную документацию и указания о порядке отключения аварий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2. Проверяет исправность газоанализатора и сред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3. Дает бригаде краткий инструктаж по порядку выполнения газоопасных работ и в течение 5 мин. выезжает с ней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4. Знакомится с обстановкой, организует расстановку предупредительных знаков, охрану места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5. Организует периодическую проверку на загазованность с помощью газоанализатора колодцев подземных сооружений, подвалов, подполья и подъездов зданий, расположенных в радиусе 50 м от резервуар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6. В случае обнаружения загазованности действует согласно пунктам 1.1 или 1.5 данного пл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7. Организует поиск места утечки газа с помощью газоискателя или бурово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8. Предупреждает потребителей об отключении их от системы газ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9. Дает указание на перекрытие отключающих устройств на вводах и головке поврежденн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0. Дает указание на отключение неисправного резервуара от други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1. Дает указание на перекачку газа (жидкой фазы) из неисправного резервуара в автоцистерну и стравливание паров газа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2. Дает указание на установку металлической заглушки у задвижки на байпасе паровой фазы со стороны поврежденн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3. При необходимости организует отрытие шурфа на подземном газопроводе жидкой фазы или траншеи на глубину заложения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4. Определяет качество выполне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5. Докладывает диспетчеру о выполне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6. Составляет заявку на производство восстан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1. Уточняет характер аварийно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2. Проверяет наличие газоанализатора, средств индивидуальной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3. В течение 5 мин. выезжает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4. Периодически проверяет с помощью газоанализатора наличие газа в колодцах подземных сооружений, в подвалах и подпольях зданий в радиусе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5. Подготавливает необходимые инструмент, инвентарь и механизмы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6. Участвует в поиске места утечки газа и в выполнении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7. Выполняет работы под руководством мастера и докладывает ему об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8. Приводит в порядок и укладывает в аварийную автомашину инструмент, инвентарь и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1. Выезжает на место аварии кратчайшим путем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2. Поддерживает непрерыв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4. Расставляет предупредительные знаки у загазов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5.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одержание заявки: Запах газа в групповой шкафной газобаллонной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Возможные причины аварии: разрыв сварного шва, свищ в коллекторе, нарушение герметичности резьбового соединения вентил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 Инструктаж заявителя по принятию мер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2. Регистрация аварийной заявки и выписка заявки аварийной бригаде на устранение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3. Краткий инструктаж членов аварийной бригады по порядку выполнения газоопасных работ на аварийном объекте и подготовка необходим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4. Расстановка предупредительных знаков у групповой газобаллонной установки и ее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5. Усиленное проветривание шкаф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6. Проверка на загазованность колодцев подземных сооружений, подвалов, подполья, подъездов зданий в радиусе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7. Поиск места утечки газа с помощью мыльной эмуль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8. При неисправности одного или нескольких баллонов замена их на исправ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Действия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1. Инструктирует заявителя о мерах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3. Выписывает заявку аварийной бригаде на ликвидацию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4. Знакомит бригаду с содержанием заявки и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5. Подготавливает необходимую документацию на групповую установку и передает ее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6. Обеспечивает выезд аварийной бригады на объект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7. Поддерживает непрерывную связь с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1. Получает от диспетчера заявку, планшет, исполнительную документацию и указания о порядке отключения аварий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2. Проверяет исправность газоанализатора и сред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3. Дает бригаде краткий инструктаж по порядку выполнения газоопасных работ и в течение 5 мин. выезжает с ней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4. Знакомится с обстановкой, организует расстановку предупредительных знаков и охрану группов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5. Организует проверку на загазованность с помощью газоанализатора колодцев подземных сооружений, подвалов, подполья, подъездов зданий в радиусе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6. Проводит поиск места утечки газа при помощи мыльной эмульсии и докладывает диспетчеру о результ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7. Производит замену неисправных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8. Докладывает диспетчеру об оконча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1. Уясняет характер аварийно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2. Проверяет наличие газоанализатора, средств индивидуальной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3. В течение 5 мин. выезжает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4. Производит проветривани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5. Производит проверку на загазованность с помощью газоанализатора колодцев подземных сооружений, подвалов, подпольев, подъездов зданий в радиусе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6. Подготавливает необходимый инструмент и инвентарь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7. Участвует в поиске места утечки газа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8. Выполняет работы под руководством мастера и докладывает ему об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1. Выезжает на место аварии кратчайшим путем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2. Поддерживает непрерыв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4. Расставляет предупредительные знаки у загазов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5.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Содержание заявки: Запах газа в квартире с индивидуальной газобаллонной устан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Возможные причины аварии: нарушение целостности сварного шва баллона, герметичности резьбового соединения вентиляц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1. Инструктаж заявителя по принятию мер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2. Регистрация аварийной заявки и выписка заявки аварийной бригаде на устранение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3. Краткий инструктаж членов аварийной бригады по порядку выполнения газоопасных работ на аварий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4. Определение с помощью газоанализатора концентрации газа в кварти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5. Интенсивное проветривание помещений кварти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6. Поиск места утечки газа с помощью мыльной эмульсии, устранение у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7. Проверка с помощью газоанализатора на загазованность подвального помещения, подъезда здания, а при наличии газа - всех подземных сооружений и коммуникаций в радиусе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8. Устранение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9. Проверка каче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10. Пуск газа согласно производствен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Действия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1. Инструктирует заявителя о мерах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3. Выписывает заявку аварийной бригаде на устранение утечки газа и обеспечивает выезд бригады на аварийный объект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4. Поддерживает непрерывную связь с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1. Получает от диспетчера заявку, дает бригаде инструктаж по порядку выполнения газоопасных работ, проверяет исправность газоанализатора, средств защиты и в течение 5 мин. выезжает с бригадой на аварийн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2. Определяет наличие газа в квартире с помощью газоанализатора и сообщает диспетчеру о результ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3. Проводит интенсивное проветривание помещений кварти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4. Проводит поиск места утечки газа с помощью мыльной эмульсии, устраняет утеч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5. Проверяет с помощью газоанализатора подвальное помещение и подъезды здания на загазованность, а при наличии газа - все сооружения и коммуникации в радиусе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6. Проводит замену баллона и пуск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7. Проверяет с помощью газоанализатора наличие газа в кварти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1. Уясняет характер аварийно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2. Проверяет наличие газоанализатора, средств индивидуальной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3. В течение 5 мин. выезжает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4. Определяет наличие газа в квартире с помощью газоанализ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5. Проводит удаление жильцов из загазова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6. Проводит усиленное проветривание помещений квартиры и поиск места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7. Участвует в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8. Проводит проверку наличия газа в помещениях квартиры, подвальных помещениях и подъездах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1. Выезжает на место аварии кратчайшим путем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2. Поддерживает непрерыв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3.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4. Передает по рации распоряжения диспетчера и сообщ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Содержание заявки: Прекращение подачи газа, Уменьшение давления газа в газов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Возможные причины аварии: закупорка подземных и надземных газопроводов (конденсатные, снежные, ледяные про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1. Проведение инструктажа заявителя по принятию мер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2. Регистрация аварийной заявки и выписка заявки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3. Краткий инструктаж членов аварийной бригады по порядку выполнения газоопасных работ на аварийном объекте и подготовка необходим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4. Расстановка предупредительных знаков на въездах к аварийным объе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5. Измерение перепада давления газа в газопроводе на выходе из резервуарной установки, перед газоиспользующи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6. Предупреждение жильцов и отключение жилых домов от газораспределительной сети при понижении давления газа перед горелками газоиспользующего оборудования до 60 да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7. Поиск места закупорки газопровода и ее уст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8. Пуск газа согласно производствен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9. Проверка на загазованность с помощью газоанализатора всех подвальных помещений, подъездов зданий и подземных коммуникаций в радиусе до 50 м от места ликвидации закуп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Действия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1. Инструктирует заявителя о мерах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3. Выписывает заявку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4. Знакомит состав бригады с содержанием заявки и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5. Подготавливает с мастером (слесарем) необходимую документацию: планшет, сварочную схему, исполнительные чертежи на данн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6. Обеспечивает выезд аварийной бригады на объект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7. Поддерживает непрерывную связь с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8. Сообщает о нарушении газоснабжения начальнику службы, а при необходимости - руководству треста (кон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9. Дает команду на отключение жилого дома (домов) от газораспределитель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10. Принимает меры по оказанию аварийной бригаде помощи в выделении дополнительного количества людей 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11. Требует от руководителя аварийных работ исчерпывающей информации о ходе работ по ликвидации закуп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1. Получает от диспетчера заявку и необходимую документацию на аварийн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2. Проверяет исправность газоанализатора и сред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3. Дает бригаде инструктаж по порядку выполнения газоопасных работ и в течение 5 мин. выезжает с ней на аварийн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4. Производит измерение перепада давления газа в газопроводе на выходе из групповой резервуарной установки и перед газовыми приборами, сообщает диспетчеру о результ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5. С разрешения диспетчера дает команду на отключение подъезда жилого дома (подъездов домов) от газораспределитель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6. Организует поиск места закупорки газопровода и устраняет 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7. Требует, при необходимости, от диспетчера усиления аварийной бригады людьми и механиз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8. Организует пуск газа после устранения закуп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9. Организует проверку с помощью газоанализатора на загазованность подвальных помещений и всех подземных коммуникаций в радиусе до 50 м от места ликвидации закуп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1. Уясняет характер аварийно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2. Проверяет наличие газоанализатора, средств индивидуальной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3. В течение 5 мин. выезжает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4. Принимает участие в измерении перепада давления газа в газопроводе на выходе из групповой резервуарной установки и перед газовыми приборами, а также в отключении жилых домов от системы газ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5. Подготавливает необходимый инструмент, инвентарь и механизмы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6. Участвует в поисках места закупорки и выполняет работы по ее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7. Выполняет работы под руководством мастера и докладывает ему об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8. Приводит в порядок и укладывает в аварийную автомашину инструмент, инвентарь и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1. Выезжает на место аварии кратчайшим путем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2. Поддерживает непрерыв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3.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4. Передает по рации распоряжения диспетчера и сообщ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Содержание заявки: Авария автоцистерны сжиженного газа - утечка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Возможные причины аварии: транспортные происшествия, неисправность в арматуре автоцистерны, разрыв шла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1. Прием заявки и инструктаж заявителя по принятию первых неотложных мер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2. Регистрация аварийной заявки, выписка и вручение заявки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3. Доведение до сведения состава аварийной бригады содержания заявки и краткий инструктаж членов бригады по порядку выполнения газоопасных работ на аварийном объекте и выезд ее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4. Выполнение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Действия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1. Принимает заявку и инструктирует заявителя о мерах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3. Выписывает заявку аварийной бригаде на устранение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4. Знакомит бригаду с содержанием заявки и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5. Обеспечивает выезд аварийной бригады на объект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6. Поддерживает постоянную связь с аварийной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7. Сообщает руководству ГНС, городских организаций об аварии согласно плану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8. Направляет по требованию руководителя аварийной бригады порожнюю автоцистерну и обеспечивает доставку необходимых механизмов, дополнительного количества людей и материалов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9. Требует от руководителя работ исчерпывающей информации о ходе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10. Докладывает руководству треста (конторы) 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1. Получает от диспетчера зая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2. Проверяет исправность газоанализатора и сред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3. Дает бригаде краткий инструктаж о порядке выполнения газоопасных работ и в течение 5 мин. выезжает на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4. Знакомится с обстановкой, организует расстановку предупредительных знаков, охрану места аварии с целью недопущения открытого огня и организует рассеивание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5. Докладывает диспетчеру о характере аварии и при необходимости вызывает порожнюю автоцистерну, дополнительное количество людей, материал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6. Руководит работой по ликвидации утечки газа из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7. По прибытии автоцистерны руководит откачкой сжиженного газа из поврежденной емкости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8. Руководит работой по сбросу паровой фазы в атмосферу, продувкой поврежденной емкости автоцистерны азотом или заполнением ее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9. Передает поврежденную автоцистерну сжиженного газа представителю предприятия, на балансе которого она нах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10. Докладывает диспетчеру 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1. Совместно с мастером проверяет исправность газоанализатора, наличие средств индивидуальной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2. В течение 5 мин. выезжает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3. Подготавливает необходимый инструмент, инвентарь и механизмы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4. Под руководством мастера по возможности уменьшает утечку газа из арматуры автоцистерны сжиженного газа или устраняет 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5. Проверяет с помощью газоанализатора наличие газа в колодцах подземных коммуникаций, подвалах и подпольях зданий, котлованах, расположенных в радиусе до 50 м от места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6. Откачивает под руководством мастера газ из поврежденной емкости автоцистерны сжижен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7. Продувает емкость поврежденной автоцистерны азотом или заполняет ее водой; продувка считается законченной, если содержание кислорода в смеси не превышает 1% (по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8. Приводит в порядок и укладывает в аварийную автомашину инструмент, инвентарь и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1. Выезжает на место аварии кратчайшим путем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2. Поддерживает непрерыв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3. Ставит аварийную автомашину не ближе 15 м от поврежденной автоцистерны в положение, обеспечивающее перекрытие проезда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4. Расставляет предупредительные знаки у загазов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5.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Содержание заявки: Наличие жидкой фазы сжиженного газа в горелках газов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Возможные причины аварии: переполнение резервуаров сжиженным газом, конденсация газа в наружных газопроводах при низких температу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Последовательность проведения работ по локализации и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1. Прием заявки и инструктаж заявителя по принятию первых неотложных мер безопасности до прибытия аварийной бриг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2. Регистрация аварийной заявки, выписка и вручение заявки аварийной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3. Доведение до сведения состава аварийной бригады содержания заявки; подготовка необходимой документации и краткий инструктаж членов бригады по порядку выполнения газоопасных работ на аварийном объекте. Выезд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4. Выполнение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Действия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1. Принимает заявку и инструктирует заявителя о мерах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2. Заносит в журнал содержание поступившей зая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3. Выписывает заявку аварийной бригаде на устранение утечк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4. Знакомит бригаду с содержанием заявки и особенностя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5. Подготавливает совместно с мастером (слесарем) необходимую документацию на данный объект и передает ее бриг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6. Обеспечивает выезд аварийной бригады на объект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7. Поддерживает постоянную связь с аварийной бригадой, уточняет характер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8. При необходимости сообщает об аварии руководству эксплуатационной организации, городских организаций и вызывает службы города согласно плану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9. Направляет по требованию руководителя аварийной бригады порожнюю автоцистерну и обеспечивает доставку необходимых механизмов, дополнительного количества людей и материалов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10. Требует от руководителя работ исчерпывающей информации о ходе работ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11. Докладывает руководству треста (конторы) 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Действ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1. Получает от диспетчера заявку, планшет, исполнительную документацию и указания о порядке отключения аварий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2. Проверяет исправность газоанализатора и средств лич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3. Дает бригаде короткий инструктаж о порядке выполнения газоопасных работ и в течение 5 мин. выезжает с ней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4. Знакомится с обстановкой, организует расстановку предупредительных знаков и охрану места аварии с целью недопущения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5. Докладывает диспетчеру о характере аварии и при необходимости вызывает порожнюю автоцистерну, дополнительное количество людей, материал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6. Руководит работой п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7. Организует отключение газовых приборов от газопроводов резервуарной или баллонной установки сжижен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8. Вызывает через диспетчера на место аварии порожнюю автоцистерну и организует откачку излишка сжиженного газа или перекачивает сжиженный газ в другие емкости, если есть такая возмо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9. Организует работы по освобождению газопровода от жидкой фазы сжижен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10. Докладывает диспетчеру о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11. Вызывает через диспетчера эксплуатационную службу для производства ревизии оборудования, настройки регулятора давления газа, контрольной опрессовки газопровода и пуска газа в горелки газов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Действия 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1. Проверяет совместно с мастером исправность газоанализатора, наличие средств индивидуальной защи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2. Выезжает в течение 5 мин. на место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3. Подготавливает необходимый инструмент, инвентарь и механизмы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4. Отключает под руководством мастера газовые приборы от газопроводов резервуарной или газобаллонной установки сжижен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5. Проверяет с помощью газоанализатора наличие газа на лестничной клетке, в квартирах, в колодцах подземных коммуникаций, подвалах и подпольях зданий, расположенных в радиусе до 50 м от места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6. Откачивает под руководством мастера излишек сжиженного газа из резервуара в порожнюю автоцистерну или в другую емкость, если есть такая возмо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7. Освобождает газопровод от жидкой фазы сжижен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8. Приводит в порядок и укладывает в аварийную автомашину инструмент, инвентарь, средства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Действия шофера-слес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1. Выезжает на место аварии кратчайшим путем в течени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2. Расставляет предупредительные зн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3. Поддерживает постоянную связь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4. В ночное время ставит аварийную автомашину с учетом освещенности групповой установки сжижен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5. Выполняет распоряжения мас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случае получения заявок: Запах газа в подвале жилого дома или Запах газа в подъезде или лестничной клетке, последовательность работ и действия членов аварийной бригады соответствует работе, изложенной в пунктах 1.1 и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Л</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160"/>
        <w:gridCol w:w="607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4859-026-   </w:t>
              <w:br/>
              <w:t xml:space="preserve">03321549-99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разъемные соединения полиэтиленовых труб  </w:t>
              <w:br/>
              <w:t xml:space="preserve">со стальными Н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2248-025-   </w:t>
              <w:br/>
              <w:t xml:space="preserve">00203536-96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разъемные соединения полиэтиленовых труб  </w:t>
              <w:br/>
              <w:t xml:space="preserve">со стальным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6-19-359-97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тали соединительные из полиэтилена        </w:t>
              <w:br/>
              <w:t xml:space="preserve">низкого давления для газопроводов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2248-001-   </w:t>
              <w:br/>
              <w:t xml:space="preserve">18425183-01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тали соединительные из полиэтилена с      </w:t>
              <w:br/>
              <w:t xml:space="preserve">удлиненными хвостовикам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2291-033-   </w:t>
              <w:br/>
              <w:t xml:space="preserve">00203536-96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фты полиэтиленовые с закладными           </w:t>
              <w:br/>
              <w:t xml:space="preserve">электронагревателями для газопроводов (с    </w:t>
              <w:br/>
              <w:t xml:space="preserve">Изменениями 1 и 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2248-031-   </w:t>
              <w:br/>
              <w:t xml:space="preserve">00203536-96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делки крановые полиэтиленовые с           </w:t>
              <w:br/>
              <w:t xml:space="preserve">закладными электронагревателями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44:51Z</dcterms:created>
  <dc:creator/>
  <dc:description/>
  <dc:language>en-US</dc:language>
  <cp:lastModifiedBy/>
  <dcterms:modified xsi:type="dcterms:W3CDTF">2011-04-27T11:55:14Z</dcterms:modified>
  <cp:revision>2</cp:revision>
  <dc:subject/>
  <dc:title/>
</cp:coreProperties>
</file>