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о в Минюсте РФ 19 июня 2003 г. N 4777</w:t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4"/>
        <w:widowControl/>
        <w:ind w:hanging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27 мая 2003 г. N 40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безопасности для объектов, использующ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жиженные углеводородные газы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"Правила безопасности для объектов, использующих сжиженные углеводородные газ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N 1009, "Правила безопасности для объектов, использующих сжиженные углеводородные газы" для государственной регистрации в Министерство юстиции Российской Федер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М.Кульече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7.05.2003 N 40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Правила имеют шифр ПБ 12-609-03 (Приказ Ростехнадзора от 31.07.2009 N 667)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"/>
        </w:rPr>
      </w:pPr>
      <w:r>
        <w:rPr>
          <w:rFonts w:cs="Courier New" w:ascii="Courier New" w:hAnsi="Courier New"/>
          <w:b w:val="false"/>
          <w:sz w:val="20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л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безопасности для объектов, использующ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жиженные углеводородные газы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ы и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настоящих Правил используются следующие термины и опре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использующий сжиженные углеводородные газы (СУГ), - объект производственного и коммунально-производственного назначения, обеспечивающий хранение и (или) реализацию СУГ, транспортировку СУГ по газопроводам до потребителя, а также использование его в качестве топлива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оизводственного назначения - объект хранения и (или) реализации, транспортировки СУГ по газопроводам, в том числе кустовые базы хранения и реализации сжиженных углеводородных газов и газонаполнительные станции (ГНС), газонаполнительные пункты (ГНП), автомобильные газозаправочные станции (АГЗС), станции регазификации (испарители), резервуарные установки для промышленного и (или) коммунально-производственного назначения, групповые баллонные установки для промышленного использования, наружные газопроводы, внутренние газопроводы и газоиспользующие установки на опасных производственных объектах, а также здания и сооружения производственного назначения, резервуары, арматура и контрольно-измерительные приборы (КИП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коммунально-производственного назначения - объект, обеспечивающий газопотребление от резервуарных установок, в том числе наружные газопроводы до отключающего устройства перед зданием и (или) до ограждающих конструкций здания в жилищно-коммунальном хозяйстве (ЖКХ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газопотребления - производственная и технологическая система, включающая внутренние газопроводы, газовое оборудование и газоиспользующие установки, автоматику безопасности, блокировки, сигнализации и регулирования процесса сжигания газа, размещенные на одной производственной территории (площадк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устройства - резервуары, наполнительные устройства (заправочные колонки, карусельные и весовые установки), насосы, компрессоры, испарительные установки, газопроводы, установки электрохимической защиты газопроводов и резервуаров от электрохимической коррозии (ЭХЗ), редукционные головки на резервуарах, регуляторы давления, системы автоматики, защиты, блокировки и сигнализации, КИП, вспомогательные устройства, а также арматура (задвижки, клапаны, вентили и др.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Сфера действия и порядок примен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"Правила безопасности для объектов, использующих сжиженные углеводородные газы" (далее - Правила) разработаны в соответствии с Положением о Федеральном горном и промышленном надзоре России, утвержденным Постановлением Правительства Российской Федерации от 03.12.2001 N 841 &lt;*&gt;, статьей 5 Федерального закона "О промышленной безопасности опасных производственных объектов" от 21.07.1997 N 116-ФЗ &lt;**&gt;, а также учитывают требования других действующих нормативных правовых актов и нормативно-технических документов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Собрание законодательства Российской Федерации, 2001, N 50, ст. 474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Собрание законодательства Российской Федерации, 1997, N 30, ст. 3588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Деятельность по проектированию, строительству, расширению, реконструкции, техническому перевооружению, консервации и ликвидации объектов СУГ, а также изготовлению, монтажу, наладке, обслуживанию и ремонту, применяемых на объектах использования сжиженных углеводородных газов технических устройств, регулируется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, рег. N 3968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N 231, 05.12.2002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3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объектов хранения, транспортировки и использования сжиженных углеводородных газов (СУГ) с избыточным давлением не более 1,6 МПа, в качестве топлива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4. Правила СУГ распространяются 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овые базы хранения и реализации сжиженных углеводородных газов и газонаполнительные станции (ГНС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наполнительные пункты (ГНП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ционарные автомобильные газозаправочные станции (АГЗС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ки заправки автотранспорта и баллонов с передвижных автозаправочных станций (автоцистерн), принятые в эксплуатацию в установленном поряд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ные установки в поселениях и на опасных производственных объектах, а также групповые баллонные установки на опасных производственных объек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газопроводы жидкой и паровой фазы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защиты стальных газопроводов и резервуаров от электрохимической коррозии (ЭХЗ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и внутренние газопроводы и газовое оборудование (технические устройства) промышленных, сельскохозяйственных и других производств, предназначенные для хранения, транспортировки и использования сжиженных углеводородных газов в качестве топли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и внутренние газопроводы и газовое оборудование (технические устройства) производственных, отопительно-производственных и отопительных котельны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безопасности, регулирования и защиты, а также системы автоматизированного управления технологическими процессами при использовании сжиженных углеводородных га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и сооружения на газопроводах объектах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5. Правила не распространяются 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ие (внутриплощадочные) газопроводы, терминалы, резервуары и газовое оборудование химических, нефтехимических, нефтедобывающих и нефтеперерабатывающих производств, использующих сжиженные углеводородные газы в качестве сырья и топлива, а также производства по их изготовлению и отгрузке для объектов сжиженных углеводородных газов производственного и (или) коммунально-производственного назнач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алы хранения сжиженных углеводородных газов и их слива-налива для транспортировки сжиженных углеводородных газов речными и морскими суд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ые эстакады слива-налива сжиженных углеводородных газов, а также железнодорожные пути к эстакада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ые и автомобильные цистерны, а также контейнеры для транспортирования (перевозки) сжиженных га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ие (внутриплощадочные) газопроводы, резервуары и газовое оборудование для металлургических производ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ные газоиспользующие установки, в том числе тонары, а также газовое оборудование автомобильного и железнодорожного транспорта, летательных аппаратов, речных и морских су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е газовое и газоиспользующее оборудование военного назнач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ые газопроводы и опытные образцы газ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и, использующие энергию взрыва газо-воздушных смесей и (или) предназначенные для получения защитных га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газопроводы и газовое оборудование административных, общественных и бытовых зданий, где сжиженный углеводородный газ используется для пищеприготовления или лабораторных ц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овые и индивидуальные баллонные установки коммунально-бытового назнач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автономного отопления и горячего водоснабжения административных, общественных и бытовых зданий с котлами, теплогенераторами, без выработки тепловой энергии для производственных целей, предоставления услуг и (или) при суммарной тепловой мощности установленного оборудования 100 кВт и мене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6. Деятельность по эксплуатации опасных производственных объектов СУГ (эксплуатация взрывоопасных объектов), а также экспертизе промышленной безопасности опасных производственных объектов СУГ подлежит лицензированию в соответствии с действующим законодательством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7. Внедрение производственных процессов и технологий, образцов газового оборудования (технических устройств) и средств автоматизации должны осуществляться по техническим условиям, разработанным и утвержденным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8. В соответствии со статьей 12 Федерального закона "О промышленной безопасности опасных производственных объектов" от 21.07.1997 N 116-ФЗ &lt;*&gt; по каждому факту возникновения аварии должно проводиться техническое расследование их причин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Собрание законодательства Российской Федерации, 1997, N 30, ст. 358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едование аварий должно проводиться в соответствии с "Положением о порядке технического расследования причин аварий на опасных производственных объектах" РД 03-293-99, утвержденным Постановлением Госгортехнадзора России от 08.06.99 N 40 и зарегистрированным в Минюсте России 02.07.99, рег. N 1819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Бюллетень нормативных актов федеральных органов исполнительной власти, 26.07.1999, N 30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обязаны анализировать причины возникновения инцидентов на указанных объектах, принимать меры по устранению их причин и профилакти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9. Расследование несчастных случаев на объектах, подконтрольных органам Госгортехнадзора России, должно проводиться в соответствии со статьями 227 - 231 Трудового кодекса Российской Федерации от 30.12.2001 N 197-ФЗ &lt;*&gt; с учетом Постановления Министерства труда и социального развития Российской Федерац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&lt;**&gt;, зарегистрированного в Минюсте России 05.12.2002, рег. N 3999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N 256, 31.12.200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Бюллетень нормативных актов федеральных органов исполнительной власти, 13.01.2003, N 2, стр. 88 - 12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0. Организации, эксплуатирующие опасные производственные объекты сжиженных углеводородных газов, обязаны зарегистрировать их в государственном реестре в соответствии с "Правилами регистрации объектов в государственном реестре опасных производственных объектов", утвержденными Постановлением Правительства Российской Федерации от 24.11.1998 N 1371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01.12.1998, N 228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Требования к должностным лицам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служивающему персоналу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1. Руководители и специалисты, осуществляющие деятельность по проектированию, строительству, монтажу и эксплуатации опасных производственных объектов, использующих сжиженные углеводородные газы, перечисленных в п. 1.1.4, ведению технического надзора за их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и переподготовке руководителей и специалистов для опасных производственных объектов сжиженных углеводородных газ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2. 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N 21 и зарегистрированному в Минюсте России 31.05.2002, рег. N 3489 &lt;*&gt;, а также требованиям по безопасности систем газораспределения и газопотребления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18.06.2002, N 107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е должны проходить обучение, а также проверку знаний по безопасным методам и приемам выполнения работ в объеме требований инструкций, отнесенных к их трудовым обязанностям, не реже 1 раза в 12 месяце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3. Контроль за соблюдением требований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технадзора России, разработанным с учетом профиля производственного объекта, на основани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ых Постановлением Правительства Российской Федерации от 10.03.99 N 263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Собрание законодательства Российской Федерации, 15.03.1999, N 11, ст. 1305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4. Производственный контроль за проектированием и выполнением строительно-монтажных работ проводится с учетом требований действующих нормативных документов в области проектирования и строительства, согласованных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5. Ответственность за организацию и осуществление производственного контроля несут руководитель организации и лица, на которых решением руководителя возложены такие обязан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оектирова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оектирование систем газораспредел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азопотребления сжиженными углеводородным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ми (СУГ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Проекты на строительство (реконструкцию) систем газораспределения и газопотребления СУГ, их элементов, включая защиту газопроводов и резервуаров от электрохимической коррозии и производства работ, выполняют организации, имеющие специалистов с опытом работы в этой области и нормативно-техническую баз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Проектная документация подлежит экспертизе промышленной безопасност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4. В соответствии со статьей 13 Федерального закона "О промышленной безопасности опасных производственных объектов" от 21.07.1997 N 116-ФЗ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5. Проекты систем газораспределения поселений и газопотребления производств должны разрабатываться с учетом требований настоящих Правил, строительных норм и правил и других нормативных документов, согласованных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6. Принятые проектные решения должны обеспечивать бесперебойное и безопасное газоснабжение и возможность оперативного отключения потребителей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7. Проектная схема наружных газопроводов и их конструкция должны обеспечивать безопасную и надежную эксплуатацию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тных закупор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8. Настоящие Правила распространяются на газопроводы и сооружения на них по категории (давлению) соответствующим требованиям по безопасности систем газораспределения и газопотребления, но не выше 1,6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9. Предусматриваемые в проектах материалы, газовое оборудование (технические устройства), в том числе импортные, должны быть сертифицированы и иметь разрешение Госгортехнадзора России на применение в соответствии с требованиями "Положения о порядке выдачи разрешений на применение технических устройств на опасных производственных объектах", утвержденного Постановлением Госгортехнадзора России от 14.06.2002 N 25 и зарегистрированного в Минюсте России 08.08.2002, рег. N 3673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14.08.2002, N 151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0. Проекты наружных газопроводов и размещения резервуаров СУГ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ы должны содержать данные геолого-гидрологических изыск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1. Проектная документация систем газораспределения и газопотребления СУГ до утверждения должна быть согласована заказчиком с газораспределительной организацией. Проекты подлежат повторному согласованию, если в течение 24 мес. не было начато строительств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2. Для кустовых баз хранения и реализации СУГ и газонаполнительных станций (ГНС) с базой хранения сжиженных углеводородных газов (пропан-бутан) в предельном количестве 200 тонн и выше в соответствии с Федеральным законом "О промышленной безопасности опасных производственных объектов" от 21.07.1997 N 116-ФЗ, до ввода их в эксплуатацию и (или) в процессе эксплуатации действующих ГНС разрабатываются декларации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3. Декларация промышленной безопасности упомянутых объектов разрабатывается в составе проектной документации на строительство, расширение, реконструкцию и техническое перевооружение объекта, а также в процессе эксплуатации с периодичностью не менее 5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4. Декларация промышленной безопасности должна проходить экспертизу промышленной безопасност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5. Применяемые в проекте технические решения (планировочные и технологические) при проектировании объектов СУГ, имеющих в обращении 200 тонн и более сжиженных углеводородных газов, должны обеспечивать уровень индивидуального риска возможных аварий при эксплуатации опасного производственного объекта не более величины 1Е(-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6. При величине индивидуального риска, превышающего значение 1Е(-6), принятые в проекте технические решения следует компенсировать мероприятиями, обеспечивающими нормативный уровень промышленной безопасности объекта СУГ, включающим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стороннюю оценку риска аварий и связанной с нею угроз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достаточности принятых мер по предупреждению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у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организации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у мероприятий, направленных на снижение масштаба последствий авар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Наружные газопровод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Выбор условий прокладки газопроводов и установки резервуаров СУГ до сопутствующих инженерных коммуникаций, а также зданий, сооружений следует выполнять по строительным нормам и правилам, а также другим нормативно-техническим документам, утвержденным и (или) согласованным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В проектах следует предусматривать, как правило, подземную прокладку газ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емная и надземная прокладка газопроводов допускается при соответствующем обосновании, а также на территории ГНС, ГНП, АГЗ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В проектах на строительство наружных газопроводов паровой фазы СУГ следует соблюдать требования для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4. Заглубление подземных газопроводов паровой фазы СУГ низкого давления от резервуарных (с искусственным испарением) и групповых баллонных установок следует предусматривать не менее уровня промерзания грунта с целью исключения конденсации паров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5. При выборе стальных труб и соединительных деталей для наружных газопроводов следует руководствоваться номенклатурой, утвержденной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стенки трубы должна быть не менее 3 мм для подземных и наземных в обваловании газопроводов и 2 мм для надземных и наземных без обвал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ьные трубы должны содержать углерода не более 0,25%, серы - 0,056%, фосфора - 0,046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эквивалента углерода для углеродистых и низколегированных сталей не должна превышать 0,46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к материалу труб из полиэтилена, маркировке и методам испытаний должны соответствовать государственному стандар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этиленовые трубы возможно использовать при строительстве газопроводов паровой фазы СУГ низкого давления от резервуарных установок из полиэтилена с минимальной длительной прочностью (MRS) не менее 8,0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6. При проектировании резервуарных установок следует предусматривать: резервуары, трубопроводы жидкой и паровой фаз, запорную арматуру, предохранительные запорные клапаны (ПЗК), регуляторы давления газа, предохранительные сбросные клапаны (ПСК), контрольно-измерительные приборы (КИП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обходимости в составе резервуарной установки следует предусматривать испарительные устан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7. В составе групповой баллонной установки следует предусматривать баллоны для СУГ, запорную арматуру, регулятор давления газа, ПЗК, ПСК, маномет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8. Для надземной установки могут предусматриваться как стационарные, так и транспортабельные (съемные) резервуары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е давление СУГ после регуляторов не должно превышать проектног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9. Установку ПСК следует предусматривать на каждом резервуаре, а при объединении резервуаров в группы (по жидкой и паровой фазам) - на одном из резервуаров каждой групп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ная способность ПСК определяется расче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0. Прокладку надземных газопроводов от групповых баллонных установок, размещаемых в отапливаемых помещениях, и от подземных резервуарных установок возможно (при необходимости) предусматривать с тепловой изоляцией из негорючих материалов и обогревом газопровода по проекту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Защита наружных газопроводов и резервуар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лектрохимической корроз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В техническом задании на проектирование резервуаров СУГ в подземном исполнении и подземных стальных газопроводов должен быть включен раздел по их защите от электрохимической коррозии (ЭХЗ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. Объем и содержание проектно-сметной документации по защите газопроводов и резервуаров от коррозии определяются на стадии проект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3. Защита от электрохимической коррозии подземных стальных газопроводов и резервуаров СУГ, стальных вставок на полиэтиленовых газопроводах, футлярах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- дополнительно средствами электрохимической защи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4. Для стальных вставок длиной не более 10 м на линейной части полиэтиленовых газопроводов и участков соединения полиэтилен-сталь со стальными вводами в здания (при наличии электроизолирующих фланцев на вводах) допускается ЭХЗ не предусматрива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ыпка траншеи в этом случае по всей протяженности и глубине должна быть песчан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5. Разработка проекта защиты от электрохимической коррозии должна производиться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6. Наземные и надземные газопроводы, за исключением газопроводов с тепловой защитой, а также резервуары в наземном исполнении, защитные кожухи и шкафы групповых установок СУГ окрашиваются в светл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Запорная, регулирующая, предохранительная арматур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1. Газопроводы и резервуары СУГ для обеспечения безопасной эксплуатации должны оснащать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2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требований настоящих Правил и обеспечения безопасного обслуживания и ремонта газопроводов и газового оборудования (технических устройст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3. Газоиспользующие установки СУГ должны оснащаться системой технологических защит, блокировок и сигнализации, предусмотренных при использовании в качестве топлива природного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4. Запорная арматура, как правило, должна применяться стальная с учетом климатических условий и рабочего давления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5. Конструкция предохранительных запорных клапанов должна соответствовать требованиям государственных стандартов, обеспечивать прочность, стойкость к СУГ и быть не ниже класса "А" по герметич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я запорной арматуры должна соответствовать требованиям государственных стандартов, обеспечивать прочность, стойкость к СУГ и быть не ниже класса "В" по герметич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троительство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Строительство объектов, использующи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, организация и контроль провед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но-монтажных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 Строительство, реконструкция, техническое перевооружение ГНС, ГНП, АГЗС, резервуарных и групповых баллонных установок должны производиться по проекту, разработанному с учетом требований строительных норм и правил, настоящих Правил, требований к устройству и безопасной эксплуатации сосудов, работающих под давлением, технических условий, выданных и согласованных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 Утвержденная и согласованная проектная документация до начала строительства, реконструкции, технического перевооружения объектов СУГ, в том числе в установленных случаях декларация промышленной безопасности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 Заключение экспертизы промышленной безопасности рассматривается и утверждается органами Госгортехнадзора Росси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4. На стадии строительства должны обеспечиваться соблюдение технологии производства строительно-монтажных работ, выполнение технических решений, предусмотренных проектной документацией на строительств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5. В процессе строительства, расширения, реконструкции, технического перевооружения, консервации и ликвидации объектов СУГ организации, разработавшие проектную документацию, в установленном порядке осуществляют авторский надзо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6. Изменения, возникающие при строительстве газопровода, должны быть внесены в проект, согласованы с газораспределительной организацией и территориальным органом Госгортехнадзора России, утвердившим заключение экспертизы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7. Перед началом строительства объекта СУГ следует организовать технический надзор за строительств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8. О начале строительства строительно-монтажная организация уведомляет территориальный орган Госгортехнадзора России не менее чем за 10 дн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9. 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0. Перед началом строительства производится разбивка трассы газопровода, размещения резервуаров СУГ в соответствии с проектом, оформлением акта в установленном порядке и записью в журнале производств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1. При производстве земляных работ следует обеспечить установленную проектом глубину траншеи и места размещения резервуаров СУГ, подготовку основания под газопровод и резервуа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указанных работ должно быть оформлено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2. Засыпка траншеи и обвалование резервуаров должны производиться с предварительно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3. Вдоль трассы наружных газопроводов устанавливаются опознавательные знаки, предусмотренные "Правилами охраны газораспределительных сетей", утвержденными Постановлением Правительства Российской Федерации от 20.11.2000 N 878*, а также требованиями по безопасности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4. Промышленные групповые баллонные установки следует размещать в запирающихся шкафах из негорючих материалов с естественной вентиляцией, установленных на опоры высотой не менее 15 с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5. Резервуарные установки должны иметь проветриваемое ограждение из негорючих материалов высотой не менее 1,6 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тановке резервуаров следует предусматривать уклон не менее 2% в сторону сборника конденсата, воды и неиспарившихся остат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ник конденсата не должен иметь выступов над нижней образующей резервуара, препятствующих сбору и его удалению, а также неиспарившихся остат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6. Уклон газопроводов следует предусматривать для наружных газопроводов не менее 5 промилле в сторону конденсатосборн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имость конденсатосборников принимается не менее 4 л на 1 куб. м расчетного часового расхода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7. Арматуру и КИП резервуарных установок следует защищать от повреждений и атмосферных воздействий запирающимися кожух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8. Испарительные установки, для которых в качестве теплоносителя предусматривается горячая вода или водяной пар, должны быть оборудованы сигнализацией о недопустимом снижении температуры теплонос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9. Организации, осуществляющие строительство, монтаж и ремонт газопроводов и резервуаров, групповых баллонных установок, обязаны обеспечить контроль производства работ, в том числе лабораториями,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0. Контроль включает проверку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я аттестации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я аттестации технологии свар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оснований под газопровод и резервуары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сть освидетельствования резервуаров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 качества сварных соединений разрушающим и неразрушающим (радиографическим, ультразвуковым) методом, а также контроля качества изоляционных покрыт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контроля исправления деф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1. Входной контроль качества труб, деталей газопроводов, резервуаров, арматуры, изоляционных материалов должен производиться специалистами лаборатории, аттестованным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2. Радиографическому и (или) ультразвуковому методу контроля подлежат стыки законченных сваркой участков наружных и внутренних стальных и полиэтиленовых газопроводов СУГ всех давлений в объеме 100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20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лежат контролю наружные и внутренние газопроводы СУГ диаметром менее 50 мм всех давлений, а также диаметром 50 мм давлением до 0,005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3. Наружные газопроводы всех категорий и резервуары должны быть испытаны давлением воздуха на гермети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 газопроводов, резервуарных и групповых установок после их монтажа должна проводить строительно-монтажная организация в присутствии представителей технадзора заказчика и газораспределительной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испытаний оформляются протоколом и записью в строительном паспор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газопроводов и газовая арматура при их изготовлении на заводе-изготовителе испытываются технической службой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4. Испытания газопроводов следует производить после окончания сварочных и изоляционных работ, установки арматуры и устройства ЭХЗ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таж арматуры, оборудования и приборов, не рассчитанных на испытательное давление, следует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5. Газопроводы, транспортирующие сжиженные углеводородные газы, испытываются на герметичность пневматическим (гидравлическим) давлением по требованиям к испытанию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газопроводы с давлением свыше 0,6 до 1,6 МПа независимо от вида изоляционного покрытия давлением 2,0 МПа в течение 24 ча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газопроводы промышленных производств, котельных и др. свыше 1,2 МПа до 1,6 МПа на 1,25 рабочего в течение 1 ча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а также по жидкостному манометру, если падение давления не превышает одного деления шка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6. Резервуары с обвязкой жидкой и паровой фаз СУГ испытываются в соответствии с требованиями к устройству и безопасной эксплуатации сосудов, работающих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7. В комиссию по приемке в эксплуатацию объектов строительства, реконструкции или капитального ремонта систем газоснабжения территориальные органы Госгортехнадзора России назначают своих представителей в соответствии с п. 27 "Положения о Федеральном горном и промышленном надзоре России", утвержденного Постановлением Правительства Российской Федерации от 03.12.2001 N 84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8. Заказчик не менее чем за 5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9. Приемочная комиссия проверяет проектную, исполнительную документацию, наземную и надземную сеть газораспределения, внутреннюю систему газопотребления, технологические и вспомогательные системы объекта СУГ на соответствие их требованиям настоящих Правил и проекту, а также наличие актов на скрытые работы, в том числе на установку резервуаров, и разрешений на промышленное применение технических устрой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0. Комиссии предоставляется право потребовать вскрытия любого участка подземного газопровода для проверки качества строительства, а также проведения повторных испыт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 приемочной комиссии предста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приказа о назначении лица, ответственного за безопасную эксплуатацию объекта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и и технологические схемы, предусмотренные настоящими Правил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проверки эффективности электрохимической защиты (для подземных стальных газопроводов и резервуар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проверки технического состояния промышленных дымоотводящих и вентиляционных сист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проверки молниезащи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проверки срабатывания сигнализаторов загазованности, блокировок и автоматики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приемки под комплексное опробывание и пусконаладочные работы оборудования, а также график их выпол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локализации и ликвидации аварийных ситуаций и взаимодействия служб различного назначения, включая аварийно-диспетчерскую службу (АДС) газораспределительной организации и профессиональное аварийно-спасательное формирование (при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1. Приемка в эксплуатацию газопроводов и резервуаров, не обеспеченных электрохимической защитой,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2. Принятый комиссией объект СУГ, не введенный в эксплуатацию в течение 6 месяцев, должен повторно быть испытан на гермети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3. Испытания насосов, компрессоров и карусельных агрегатов проводятся на холостом ходу и под нагрузкой с проверкой соблюдения требований паспортных данных и инструкций по эксплуатации 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испытаний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4. Резервуары для сжиженного газа, сепараторы, продувочные емкости и другие сосуды, работающие под давлением, должны пройти техническое освидетельств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арители и газозаправочные колонки испытываются как газопрово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риемка в эксплуатацию и пусконаладочные рабо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После окончания строительства, реконструкции, технического перевооружения, а также после капитального ремонта должна производиться приемка в эксплуатацию газопроводов и оборудования объектов СУГ в соответствии с требованиями настоящих Правил с участием представителя территориального органа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Приемка оборудования, газопроводов, сооружений СУГ после капитального ремонта, технического перевооружения может осуществляться без участия инспектора по согласованию с территориальным органом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3. Резервуары, газопроводы и оборудование после окончания монтажных работ перед проведением пусконаладочных работ должны быть испытаны строительно-монтажной организаци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ы по требованиям к устройству и безопасной эксплуатации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проводы и оборудование по строительным нормам и правилам, настоящим Правилам и (или) требованиям по безопасности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4. Приемочные испытания газопроводов, а также газового оборудования ГНС, ГНП, АГЗС, резервуарных установок проводятся пусконаладочной организацией по программе, согласованной с территориальным органом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5. Перед началом приемочных испытаний организации, их проводящей,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сить на рабочих местах технологические схемы газопроводов и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средства пожаротушения в соответствии с нормативными требован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6. К моменту проведения пусконаладочных работ на объекте СУГ должны быть выполнены мероприят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ы лица, ответственные за выполнение газоопасных работ, техническое состояние и безопасную эксплуатацию сосудов, работающих под давлением, электрохозяйство и вентиляционное оборудо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ы сосуды, работающие под давлением, проведено их техническое освидетельствование и получено разрешение на эксплуа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влены номера согласно технологической схеме на насосах, компрессорах, испарителях, резервуарах, наполнительных и сливных колонках, электродвигателях, вентиляторах, запорной и предохранительной арматуре и других технических устройств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а подготовка и аттестация работников в области промышленной безопасности, также проведена проверка знаний настоящих Правил и других нормативно - правовых актов и нормативно-технических докуме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7. Перед проведением пусконаладочных работ и заполнением резервуаров сжиженным газом должна быть обеспечена приемка оборудования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пусконаладочных работ на объектах СУГ перед продувкой газом газопроводы, резервуары и газовое оборудование подвергаются контрольной опрессовке воздухом или инертным газом давлением 0,3 МПа в течение ча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если падение давления не превышает одного деления шка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8. Пусконаладочные работы на технологическом оборудовании выполняются на холостом ходу и под нагрузкой, в проектном режиме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9. При контрольной опрессовке все сварные стыки, резьбовые и фланцевые соединения, сальниковые уплотнения проверяются обмыливанием или высокочувствительными прибор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ловиях отрицательных температур мыльная эмульсия разбавляется спиртом в концентрации, исключающей ее замерз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0. При пусконаладочных работах по вводу объектов СУГ в эксплуатацию осуществл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й осмотр оборудования, арматуры и приб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работоспособности средств пожаротушения и вентиляции взрывоопасных помещ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работы стационарных сигнализаторов взрывоопасной концентрации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вка резервуаров, газопроводов, оборудования (паровой фазой сжиженного газа или инертным газом) до содержания кислорода не более 1%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работы контрольно-измерительных приборов и уровнеме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 сжиженного газа в резервуары базы хра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бование в работе всех компрессоров, испарителей и насо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ение баллонов, заправка газобаллонных автомобилей, пуск газа потребител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отка технологических режимов в течение 72 ча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1. Выявленные и неустранимые в работе оборудования неполадки отражаются в ак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2. В период пусконаладочных работ отрабатываются технологические операции, уточняются и дополняются производственные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3. Перед началом пусконаладочных работ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4. Во время пусконаладочных работ на объектах СУГ ответственным за безопасное их проведение является руководитель пусконаладочной брига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боты выполняются по его указ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5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6. 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инструментами, приборами и оборудова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7. После комплексного 72-часового опробования оборудования и выполнения технологических операций пусконаладочные работы считаются законченными и объект сдается руководителем пусконаладочной бригады приемочной комиссии с оформлением соответствующего а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8. Ввод объекта в эксплуатацию осуществляется после подписания акта государственной (приемочной) комисси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Идентификация и регистрация объектов суг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Идентификация объектов СУГ осуществляется с целью установления признаков и условий их отнесения к опасным производственным объектам для регистрации в государственном реест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Объекты, использующие сжиженный углеводородный газ (пропан-бутан), идентифицируются по признаку его хранения, транспортировки по газопроводам и использования как воспламеняющегося (горючего, взрывоопасного) газа в качестве топли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К опасным производственным объектам СУГ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овые базы хранения и реализации СУГ и газонаполнительные станции (ГНС), газонаполнительные пункты (ГНП), автомобильные газозаправочные станции (АГЗС), в том числе здания и соору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ы и наружные газопроводы, эксплуатирующиеся одной газораспределительной организаци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хранения и газопотребления на промышленных, сельскохозяйственных и других производствах, использующие газ в виде топли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е, отопительно-производственные и отопительные котельны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Идентификация опасных производственных объектов осуществляется в соответствии с "Положением о регистрации объектов в государственном реестре опасных производственных объектов и ведении государственного реестра" РД-03-294-99, утвержденным Постановлением Госгортехнадзора России от 03.06.99 N 39, зарегистрированным Минюстом России 05.07.1999, рег. N 1822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Бюллетень нормативных актов федеральных органов исполнительной власти, 26.07.1999, N 30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Регистрация опасного производственного объекта СУГ в органах Госгортехнадзора России осуществляется на основании идентификации после окончания строительно-монтажных работ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Эксплуатация систем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распределения и газопотребления СУГ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. Организация, эксплуатирующая опасные производственные объекты систем газораспределения и газопотребления СУГ, обязана соблюдать положения Федерального закона "О промышленной безопасности опасных производственных объектов" от 21.07.97 N 116-ФЗ, других федеральных законов, иных нормативных правовых актов и нормативных технических документ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комплекс мероприятий, обеспечивающих содержание опасных производственных объектов газораспределения и газопотребления СУГ в безопасном состоянии, соблюдать требования настоящих Прави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обеспечивающими безопасное их провед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ть проведение технической диагностики газопроводов, сооружений и газового оборудования (технических устройств) в сроки, установленные настоящими Прави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оизводственным инструкциям по техническому обслуживанию и ремонту оборудования должны прилагаться технологические схемы газопроводов и газов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3. Порядок организации и проведения работ по техническому обслуживанию и ремонту объектов СУГ определяются настоящими Правилами, а также нормативными техническими документами, учитывающими условия и требования эксплуатации, производственного объекта, согласованными Госгортехнадзором России, инструкциями заводов-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4. Графики (планы) технического обслуживания и ремонта объектов СУГ утверждаются руководителем организации и согласовываются с организацией, осуществляющей обслуживание газопроводов и газов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5. Проектную и исполнительскую документацию необходимо хранить в течение всего срока эксплуатации опасного производственного объекта (до ликвидаци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и условия ее хранения определяются решением руководителя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6. На каждый наружный газопровод, электрозащитную установку и резервуар должен составляться эксплуатационный паспорт, содержащий основные технические характеристики, а также данные о проведенных капитальных ремон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7. На газопроводах ГНС, ГНП, АГЗС указываются направления движения потока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8. Технологическое оборудование, газопроводы, арматура, электрооборудование, вентиляционные системы, средства измерений, противоаварийной защиты, блокировки и сигнализации на ГНС, ГНП, АГЗС должны ежесменно осматриваться, выявленные неисправности - своевременно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 станций в работу производится после предварительного осмотра (обход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9. Неисправные агрегаты, резервуары, газопроводы должны отключаться, обнаруженные утечки газа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0. Разборка арматуры, резьбовых и фланцевых соединений на газопроводах допускается после их отключения и продувки инертным газом или па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пускается подтягивать крепежные детали фланцевых соединений, удалять (менять) болты на газопроводах и оборудовании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1. Техническое обслуживание, ремонт газопроводов, арматуры и технологического оборудования, за исключением аварийно-восстановительных работ, следует производить в дневное врем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рная арматура, обратные и скоростные клапаны должны обеспечивать быстрое и надежное отключ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2. Обслуживание и текущий ремонт арматуры должны производиться не реже 1 раза в 12 месяце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3. Резервуары и газопроводы должны быть оборудованы предохранительными сбросными клапан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4. Предохранительные сбросные клапаны должны проверя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временным принудительным открыванием (подрывом) не реже 1 раза в мес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инструкцией завода-изготовителя, если подрыв клапана не предусмотре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5. Проверка параметров настройки клапанов и регулировка должны производиться на стенде или по месту с помощью специального приспособления с периодичность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хранительные сбросные клапаны резервуаров - не реже 1 раза в 6 мес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- при проведении текущего ремонта, но не реже 1 раза в 12 ме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мый для ремонта или проверки клапан должен заменяться исправ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паны после проверки параметров настройки пломбируются и регистрирую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6. Режим эксплуатации, количество отработанного времени и неполадки в работе компрессоров и насосов должны фиксироваться в эксплуатацион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7. За работой насосов и компрессоров должен осуществляться контрол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я насосов и компрессоров с отключенной автоматикой и блокировками с аварийной вентиляцией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8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9. Давление газа в нагнетательном патрубке компрессора не должно превышать давления конденсации паров СУГ при температуре нагне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ое давление газа после компрессора не должно превышать 1,6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0. Насосы и компрессоры при ремонтных и регламентных работах в насосно-компрессорных отделениях (НКО), а также во время производства газоопасных работ в производственной зоне должны быть остановл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1. Исполнительную документацию рекомендуется вести в объеме приведенной в правилах по безопасной эксплуатации АГЗС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Организация технического обслужива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емонта опасных производственных 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 газораспределения и газопотребления СУГ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1.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2. Должностная инструкция лица, ответственного за безопасную эксплуатацию опасных производственных объектов СУГ, должна предусматрив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рассмотрении проектов газоснабжения и в работе комиссий по приемке газифицируемых объектов в эксплуатацию в соответствии с требованиями настоящих Прави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у инструкций, плана локализации и ликвидации аварийных ситуаций, планов взаимодейств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комиссиях по проверке знаний требований промышленной безопасности, настоящих Правил и других нормативных правовых актов и нормативно-технических документов и инструкций у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соблюдения установленного настоящими Правилами порядка допуска специалистов и рабочих к самостоятельной рабо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й контроль за эксплуатацией опасного производственного объекта, выполнением планов ремонта газопроводов и газового оборудования, проверкой ведения технической документации при эксплуатации и ремон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становку работы неисправных газопроводов и газ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чу руководителям и специалистам предписаний по устранению нарушений требований настоящих Правил и контроль их выпол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выполнения мероприятий по замене и модернизации газ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ю и проведение тренировок специалистов и рабочих по ликвидации возможных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проверках, проводимых орган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3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технический надзор при реконструкции и техническом перевооружении опасных производственных объект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Наружные газопроводы и соору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. Сжиженные углеводородные газы, подаваемые потребителям, должны соответствовать требованиям государственных стандартов, устанавливающих технические характеристики для горючих углеводород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2. Интенсивность запаха газа (одоризация) должна соответствовать в конечных точках газораспределительной сети, в местах заправки, а также в баллонах в пределах 3 - 4 бал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3. Контроль и периодичность отбора проб, а также интенсивность запаха газа (одоризация) должны определяться на ГНС, ГНП, АГЗС и газораспределительными организациями в соответствии с государственным стандартом и записью результатов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4. Величина давления газа должна соответствовать проек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5. Проверка наличия конденсата в газопроводах и его удаление должны проводиться с периодичностью, исключающей возможность образования закупор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6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7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рованию подлежат подземные газопроводы со сроком эксплуатац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ьные - 40 ле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этиленовые - 50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вое оборудование (технические устройства) подлежат диагностированию после срока эксплуатации, установленного изготовителем, но не более 20 лет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8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 и повреждения опор, состояние отключающих устройств и изолирующих фланцевых соединений, средств защиты от падения электропроводов, состояние креплений и окраски газопроводов и габаритных знаков на переходах в местах проезда автотранспор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 должен производиться не реже 1 раза в 3 ме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ные неисправности должны своевременно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9. При обходе подземных газопроводов в поселениях должны выявляться утечки газа на трассе газопровода по внешним признакам и приборами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0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сроков, установленных требованиями по безопасности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1. При подаче жидкой фазы СУГ на ГНС по газопроводу должно быть установлено отключающее устройство вне территории ГНС на расстоянии не менее 50 метров от огражд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2. На сбросных газопроводах от предохранительных клапанов установка отключающих устройств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3. В нерабочее время вся запорная арматура на технологических газопроводах СУГ должна быть закры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4. Планово-предупредительные ремонты газопроводов и оборудования должны проводиться в сроки, предусмотренные графи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ксплуатации газопроводов, транспортирующих СУГ, и арматуры должны выполняться следующие рабо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й ремон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еские испы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5. При техническом обслуживании газопроводов и арматуры должны производи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ый наружный обход и осмотр газопроводов для выявления неплотностей в сварных швах и фланцевых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состояния креплений, теплоизоляции и окраски, опорных конструкций, фундаментов, подвесок, правильности работы подвижных и неподвижных опор, компенсирующих устройств, состояния дренажных устройств, арматуры, колодце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6. При наружном осмотре арматуры проверяется ее герметичность сальников, плавность хода шпинделя в задвижках и вентил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ные дефекты должны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7. Давление настройки предохранительных сбросных клапанов не должно превышать более чем на 15% рабочего дав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8. Газопроводы и установленная на них арматура должны подвергаться периодическим техническим ремонтам по графикам, утвержденным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19. Технический ремонт арматуры, предохранительных, сбросных, скоростных и обратных клапанов должен производиться в сроки, предусмотренные в паспортах заводов изготовителей, но не реже одного раза в год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Эксплуатация насосов, компрессоров и испарите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. При превышении предусмотренного проектом давления на нагнетательных линиях компрессоров, насосов и на выходе испарителей электродвигатели и подача теплоносителя в испарители автоматически должны отключа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. Не допускается работа компрессоров, насосов и испарителей при отключенной вентиляции, контрольно-измерительных приборов или их отсутствии, при наличии в помещении концентрации газа, превышающей 10% нижнего концентрационного предела распространения пла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6. После остановки компрессора, насоса запорная арматура на всасывающей и нагнетательной линиях должна быть закры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тключении испарителя должна быть закрыта запорная арматура на вводе и выходе теплоносителя и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7. Температура воздуха в насосно-компрессорном отделении с оборудованием с водяным охлаждением в рабочее время должна быть не ниже 10 град.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8. Не допускается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0. При техническом обслуживании компрессоров и насосов следует выполнять ежесмен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агрегатов, запорной и предохранительной арматуры, средств измерений, автоматики и блокировок с целью выявления неисправностей и утечек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ку оборудования и КИП от пыли и загрязнений, проверку наличия и исправности заземления и креп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исправности доступных для осмотра движущихся част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е требований инструкций заводов - изготовителей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ение неисправн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1. Дополнительно должны выполняться работы, предусмотренные инструкциями по эксплуатации компрессо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4. Клиновидные ремни передач компрессоров и насосов должны быть защищены от воздействия веществ, влияющих на их прочность и передачу усилий, соответствовать требованиям государственных стандар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5. Техническое обслуживание насосов должно проводиться ежемесяч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ехническом обслуживании следует выполня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соостности привода насоса с электродвигателем, а также пальцев соединительной муф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работы обратного клапана, устранение утечек газа между секциями многоступенчатых секционных насо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яжку направляющих и анкерных бол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6. Техническое обслуживание компрессоров, насосов и испарителей осуществляется эксплуатационным персоналом под руководством лица, ответственного за проведение эти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7. При текущем ремонте насосно-компрессорного и испарительного оборудования следует проводить его осмотр, частичную разборку оборудования и ремонт с заменой быстроизнашивающихся частей и дета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8. Сроки текущего и капитального ремонта насосно-компрессорного оборудования устанавливаются заводами-изготовителями и графиками, утвержденными руководителем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19. При текущем ремонте компрессоров выполняются рабо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состояния и при необходимости шабровка подшипников нижней головки шату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овка зазора между вкладышами и мотылевой шейкой коленчатого в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и при необходимости замена роликовых подшип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шатунных болтов и проверка их разме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ка рубашек цилиндров и холодильников от грязи и накип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 замена запорной арматуры и предохранительных клап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и ремонт всех болтовых соединений, их шплинтов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 замена всасывающих и нагнетательных клап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ифовка и притирка клапанных гнез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установок осушки воздух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0. При текущем ремонте насосов, кроме работ, производимых при техническом обслуживании, выполн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ение ротора и осмотр внутренних поверхностей корпус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ли частичная замена дис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ифовка шеек вала, его правка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а уплотнительных колец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ансировка ротора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а проклад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, набивка и (или) замена сальниковых уплот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а подшипников (при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ущий ремонт испарителей должен проводиться не реже 1 раза в го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3. Компрессоры и насосы должны быть остановлены в случа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чек газа и неисправностей запорной арм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я вибрации, посторонних шумов и сту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а из строя подшипников и сальникового уплот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а из строя электропривода, пусковой арм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муфтовых соединений, клиновых ремней и их огражд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4. Эксплуатация испарителей не допускается в случа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я или понижения давления жидкой и паровой фазы выше или ниже установленных нор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предохранительных клапанов, КИП и средств автомат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ведения поверки контрольно-измерительных приб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или неукомплектованности крепежных дета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я утечки газа или потения в сварных швах, болтовых соединениях, а также нарушения целостности конструкции испар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ния жидкой фазы в газопровод паровой фаз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я подачи теплоносителя в испарител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5. На опасном производственном объекте СУГ при эксплуатации насосов, компрессоров, карусельных газонаполнительных агрегатов и испарительных установок должна быть оформлена документац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 и формуля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писание, инструкции по эксплуатации, технике безопасности, техническому обслуживанию, пуску, обкатке, ведомости запасных част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по ремонту, предельные нормы износа быстроизнашивающихся деталей и уз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технологического процесса и ремонта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ы обвязки газопроводов с указанием мест размещения арматуры, аппаратов и контрольно-измерительных приборов, их назначение, рабочие параметры (давление, температура и др.), направление движения потока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ы индивидуальных испыт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ежи общего вида основных узлов оборудования, быстроизнашивающихся деталей, а также деталей, которые подвергаются периодическому неразрушающему контролю в процессе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а сосудов и аппаратов, работающих под давлением, предохранительных клапанов, электродвигателей, аппаратов воздушного охлажд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тификаты на смазочные материалы или результаты их лабораторного анали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ный журнал работы насосов, компрессоров, карусельных газонаполнительных агрегатов и испарительных установок, ремонтный формуля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 планово-предупредительных ремо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6. Компрессорные установки с водяным охлаждением и насосы следует располагать в отдельных насосно-компрессорных отделениях (НКО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размещение компрессоров с воздушным охлаждением и насосов под навесом, если изготовитель допускает такое размещ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7. В помещении НКО не допускается устанавливать оборудование, не связанное с компрессорами, кроме насосов, перекачивающих сжиженный газ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8. Масса фундамента под компрессорный или насосный агрегат (компрессор или насос с электроприводом) должна быть больше массы соответствующего агрега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я фундамента определяется прое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29. Корпуса компрессоров, насосов, электродвигателей и опорные плиты должны заземл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0. Во избежание передачи колебаний компрессорной или насосной установки на газопроводы входные и выходные патрубки агрегатов следует соединять с газопроводами с помощью компенсирующих колебания вста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1. В помещении насосно-компрессорного отделения не допускается устройство приямков, подпольных кан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2. Насосно-компрессорное оборудование, применяемое на объектах СУГ, должно быть специально предназначенным для перекачки сжиженных газов, герметичным с уплотнениями, исключающими возможность проникновения газа в окружающую сред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3. Техническое обслуживание и ремонт насосных и компрессорных установок производится по графику планово-предупредительных ремонтов, утвержденному техническим руководителем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4. Не допускается оставлять без надзора работающие насосы и компрессо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5. При работе компрессора не следует допускать их вибрации и шумов в процессе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я манометров и термометров на всасывающей и нагнетательной линиях должны соответствовать заданному режим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вышенном нагреве, вибрации или стуке в работающем компрессоре он должен быть остановлен для выяснения их прич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6. На всасывающих линиях компрессоров должны предусматриваться конденсатосборники (отделители жидкости), которые должны оборудоваться сигнализаторами уровня и дренажными устройств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изаторы уровня должны иметь блокировку с компрессорами, обеспечивающую остановку компрессора при максимальном уровне сжиженного газа в конденсатосборни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гнетательных линиях компрессоров устанавливаются маслоотделите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7. Во время работы насосов для перекачки жидкой фазы сжиженного газа необходимо следить з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ой электродвиг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ой подшип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ой торцевого уплот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м на всасывающей и нагнетательной линиях по манометра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чностью торцевого уплотнения и фланцевых соединений с арматуро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м вибрации и посторонних шу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8. Аварийная остановка компрессоров должна быть осуществлена немедленно пр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е средств защиты компресс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и давления на манометрах на любой ступени сжатия выше допустимог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и подачи охлаждающей жидкости или обнаружении неисправности системы охлажд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и уплотнений и утечки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и посторонних стуков и ударов в компрессоре и в двигателе или обнаружении их неисправности, которая может привести к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е из строя контрольно-измерительных приборов в случае невозможности замены их на работающей компрессорной установ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осве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и опасных трещин на фундамен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39. Аварийная остановка насосов должна быть осуществлена немедленно пр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чке сжиженного газа из какой-либо части насос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рации насоса или при явно слышимом зву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и температуры подшипника или торцевого уплот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м падении напора на нагнетании более чем на 10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0. Работа компрессоров и насосов с неисправными манометрами и термометрами или без них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1. Продувка и дренирование насосов, компрессоров и трубопроводов в насосно-компрессорном помещении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бора дренированных продуктов и отвода продувочных газов следует использовать централизованные систем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2. Утечки в сальниках компрессоров, насосов и задвижек, в торцевых уплотнениях насосов, в соединениях газопроводов должны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их устранения насосы и компрессоры должны быть остановл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3. Необходимо следить за затяжкой анкерных болтов на установках для предупреждения возникновения вибрации газ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а вращения от двигателя к насосу и компрессору допускается прямая, через эластичные муфты или при помощи клиновидных ременных передач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ременная передача от двигателя к агрегату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овидные ремни должны быть из электропроводных матери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 должна быть заземле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вижущиеся части насосов и компрессоров должны быть огражд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4. Фундаменты компрессоров, насосов и двигателей должны быть защищены от попадания масла или других жидкостей под фундаментные рам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5. Планово-предупредительный ремонт компрессоров и насосов должен производиться в сроки, предусмотренные графи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тируемый для ремонта компрессор или насос должен быть освобожден от газа, отключен от обвязывающих газопроводов заглушками и пропаре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6. Производить ремонт насосов и компрессоров на местах установки допускается с соблюдением дополнительных требовани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тановке заглушек на газопроводах компрессора или насоса, подлежащего ремонту, работа остальных компрессоров и насосов должна быть прекраще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7. Хранение смазочных материалов в насосно-компрессорном отделении (НКО) допускается в количестве не более суточной потреб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48. Отработанное масло должно храниться в специально отведенном месте и утилизироватьс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Эксплуатация вентиляционного 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. На ГНС, ГНП, АГЗС решением руководителя назначается ответственное лицо за эксплуатацию вентиляционных сист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. Вентиляционные системы должны быть определены по функциональным признакам (приточная, вытяжная, аварийная) с присвоением порядкового ном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 наносятся на кожухе вентилятора и воздуховод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. На вентиляционные системы должны составляться паспорта. В паспорт вносится информация о производительности системы, ее схема, характеристика, тип вентилятора и электродвигателя, сведения о ремонтах и налад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рганизации должны храни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системы воздуховодов с указанием размеров, расположения арматуры, компенсаторов, предохранительных, огнепреградительных и дренажных устройств, контрольно-измерительных приборов, а также оборудования, входящего в установ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ы приемки в эксплуатацию вентиляционной установ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а на оборудование, являющееся неотъемлемой частью вентиляционной устан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рганизов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времени работы вентиляционной установ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неисправностей при эксплуатации установ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технического обслуживания и ремонтов оборудования и элементов установ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мене элементов устан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зменения в конструкции вентиляционных систем должны вноситься на основании про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4. Пуск вытяжных систем вентиляции должен производиться за 15 мин. до включения технологическ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 приточных систем вентиляции - через 15 мин. после включения вытяжных вентиляционных сист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5. В местах забора воздуха приточными вентиляционными системами должна исключаться возможность попадания паров сжиженных углеводород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6. При остановке приточных вентиляционных систем обратные клапаны на воздуховодах должны быть закры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7. Проектная эффективность работы приточно-вытяжной вентиляции должна проверяться специализированной организацией при пуске объекта СУГ и в процессе эксплуатации не реже одного раза в го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роверки должны заноситься в паспорт вентиляционной устан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ционные системы не реже 1 раза в год, а также после капитального ремонта, наладки или неудовлетворительных результатов анализа воздушной среды должны подвергаться испыт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8. Оценка эффективности работы вентиляционных систем подтверждается техническим отчетом по результатам испытаний, проводимых специализированной организацией с указаниями по режиму их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9. Техническое обслуживание вентиляционных установок производится производственным персоналом объекта СУГ по графикам, утвержденным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0. При техническом обслуживании вентиляционных установок производятся плановые осмотры и ремонты (текущий и капитальный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лановых осмотрах вентиляционных установок производ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уальный контроль наличия механических повреждений и коррозии; герметичности воздуховодов, вентиляционных камер и труб калориферов; нарушений целостности окраски, посторонних шумов и вибрации, подсосов воздух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действия дроссель-клапанов, шиберов и жалюзийных решеток и правильности направления вращения рабочих колес центробежных вентиляторов и крыльчатки осевых вентиля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зазоров между роторами и кожухами у центробежных вентиляторов и между крыльчаткой и обечайкой у осевых вентиля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загрязненности фильтров, пластин и секций у калориферов и проверка заполнения кассет фильтрующим материал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температурой подшипников электродвигателей и проверка наличия заземления последни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параметрами воздуха, нагнетаемого в помещ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ограждений вращающихся част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1. При текущих ремонтах вентиляционных установок производятся рабо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дефектов, выявленных при плановых осмотр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рка и чистка электродвиг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работы электродвигателей под нагрузкой и на холостом ход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параметров взрывозащиты электродвиг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сопротивления заземляющи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ли замена изоляции токоведущих частей, ремонт магнитных пускателей и контак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ли замена подшипников вентиляторов и электродвиг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а смазки в подшипниках и при необходимости фланцев, болтов, прокладок, мягких встав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тдельных лопаток колес центробежных вентиляторов и крыльчатки осевых вентиля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 балансировка ротора вентилятора для устранения вибрации воздуховодов и ликвидации дополнительного шум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и восстановление зазоров между ротором и кожух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ление вентиляторов и электродвиг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ка воздуховодов, вентиляционных камер, заборных и вытяжных шахт, замена элементов фильтров и др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герметичности обратных клапанов приточных систем вентиля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утечек теплоносителя в калориферах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вентиляционных камер, рукавов, кассет, разделок в местах прохода через ограждающие конструкции и др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ска воздуховодов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овка (при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2. При капитальных ремонтах выполняются работы, необходимые для восстановления работоспособности и эффективности вентиляционных устан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роверить состояние всех элементов, заменить изношенные узлы и детали, провести регулировку, необходимые испытания и комплексную проверку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 (или) замену вала вентиля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кожуха вентиля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изношенных подшип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ую балансировку ро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конструкционных элементов, в том числе, теплоизоляции вентиляционных камер с заменой клапанов, дверей, дроссель-клапанов, шиберов, задвижек, механизмов и при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участков воздуховодов, местных отсосов, зонтов, дефлекторов, калориферов и др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 и налад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капитального ремонта вентиляционной установки оформляется новый паспорт с характеристиками и ресурсом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3. Результаты плановых осмотров вентиляционных установок должны записываться в эксплуатационный журнал работы оборудования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4. Проверка включения в работу аварийных вентиляционных установок должна производиться не реже одного раза в меся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5. На объекте СУГ должен быть обеспечен контроль за состоянием и работой приточно-вытяжной вентиляции и не реже одного раза в квартал проводиться проверка кратности воздухообмена в помещ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роверки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6. При проверке степени воздухообмена, создаваемого принудительной вентиляцией, необходимо обеспечить 2/3 воздухозабора вытяжной вентиляцией из нижней зоны помещения и 1/3 - из верхней з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достаточности воздухообмена работа со сжиженными углеводородными газами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7. Система приточно-вытяжной вентиляции взрывоопасных помещений не должна быть связана с вентиляцией помещений с нормальной сред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с нормальным исполнением электрооборудования, примыкающие к взрывоопасным помещениям, должны иметь вентиляцию подпора не менее 0,00005 МПа при кратности обмена не менее 5 в ча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р воздуха должен быть самостоятельным, исключающим попадание паров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8. Выброс воздуха из вытяжных систем вентиляции должен быть расположен выше конька крыши здания не менее чем на 2 ме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19. Для вентиляционных камер должна предусматриваться естественная вентиляция, обеспечивающая в 1 час однократный воздухообме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0. Высота забора воздуха для приточных систем вентиляции должна быть выше выброса воздуха не менее чем на 6 мет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1. Все воздуховоды должны выполняться из несгораемых матери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2. На фланцевых соединениях воздуховодов с мягкими вставками должны быть установлены шунтирующие электропроводные перемычки для защиты от разрядов статического электриче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3. Для обеспечения производительности вентиляторов следует обеспеч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оборо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сть балансировки крыльчат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й зазор между крыльчаткой и кожух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утечек воздуха в соединениях воздух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ку загрязнения воздуховодов и исключение попадания в них посторонних предме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4. Вытяжные системы вентиляции взрывоопасных помещений должны иметь дублирующие пусковые кнопки во взрывозащищенном исполнении, устанавливаемые снаружи у входа в зд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5. Пусковые устройства вентиляционных систем должны быть сблокированы с пусковыми устройствами насосов и компрессоров и приводами карусельных наполнительных устан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ировка должна обеспечивать возможность включения в работу компрессоров, насосов и карусельных установок не ранее чем через 15 минут после начала работы вентиляторов и исключить возможность работы оборудования при выключенной венти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6. Аварийная вентиляция должна быть сблокирована с газоанализаторами, установленными стационарно во взрывоопасных помещ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7. Помещения с технологическим оборудованием должны предусматриваться с принудительной приточно-вытяжной вентиляцией, обеспечивающей кратность воздухообмена расчетом по проекту, но мен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кратного воздухообмена в 1 час в рабочее врем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кратного воздухообмена в 1 час в нерабочее врем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икратного воздухообмена в 1 час для аварийной вытяжной венти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8. Вытяжные вентиляторы и электродвигатели должны быть во взрывозащищенном исполнении с установкой их в венткамер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29. Аварийная вентиляция должна включаться от сигнализаторов опасной концентрации газа в помещении при наличии его, превышающем 10% нижнего концентрационного предела распространения пла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ключением аварийной вентиляции должно обеспечиваться отключение электроприводов насосов, компрессоров и другого технологическ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0. Вентиляционные камеры должны быть закры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1. Отсосы вытяжных систем должны быть закрыты сеткой, для предотвращения попадания в воздуховоды посторонних предме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2. Регулирующие устройства после наладки должны фиксироваться в соответствующем полож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3. Техническое обслуживание венткамер и помещений категории "А" должно производиться ежесменно с записью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34. Ремонт огнепреградительных и самозакрывающихся обратных клапанов должен проводиться 1 раз в год с записью в паспорт вентсистем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Эксплуатация резервуар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1. Контроль за техническое освидетельствование, обслуживание и ремонт резервуаров СУГ должен осуществляться в соответствии с требованиями по устройству и безопасной эксплуатации сосудов, работающих под давлением, и настоящими Прави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2. В организации решением руководителя назначается лицо, ответственное за исправное состояние и безопасную эксплуатацию резервуаров, из числа прошедших обучение, проверку знаний по устройству и безопасной эксплуатации сосудов, работающих под давлением и аттестованных в области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3. На резервуары (базу хранения СУГ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роверки резервуаров в рабочем состоянии должны отражать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5. Резервуары должны вводиться в эксплуатацию на основании письменного разрешения руководителя организации после их освидетельств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6. При эксплуатации резервуаров должно осуществляться ежесменное их техническое обслуживание в объем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уровня газа в резервуар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7. Обнаруженные при техническом обслуживании неисправности следует записывать в журна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8. При обнаружении утечек газа, которые не могут быть немедленно устранены, резервуар должен быть отключен от технологических газопроводов с установкой заглуш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9. Исправность и настройка предохранительных клапанов должны проверяться не реже 1 раза в 12 ме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 заглушки на место снимаемого клапана на проверку или ремонт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10. По графику, утвержденному руководителем объекта СУГ, выполняются рабо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предохранительных клапанов на срабатывание при давлении настрой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, смазка и разгон червяков задвижек, кранов и венти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 конденсата из резервуаров через дренажные устройства (по мере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11. Полный осмотр резервуаров с арматурой и контрольно-измерительными приборами (КИП) в рабочем состоянии с записью в журнале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12. Сроки и порядок технического освидетельствования резервуаров на объекте СУГ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13. Резервуары следует заполнять сжиженным углеводородным газом не более 85% геометрического объе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полнении резервуара избыток газа должен быть перекачан в другие резервуар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 Слив сжиженных углеводород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в (СУГ) в резервуар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. Сжиженные углеводородные газы поставляются на объекты СУГ в железнодорожных и автомобильных цистернах и (или) транспортабельных (съемных) контейнерах и баллон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. Слив СУГ из железнодорожных и автомобильных цистерн в резервуары, как правило, должен производиться в светлое время суток с соблюдением требований настоящих Правил и производственных инструк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. Подготовка к сливу сжиженных газов из железнодорожных цистерн должна быть начата после закрепления цистерн на рельсовом пути и удаления локомотива с территории ГН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4. Железнодорожные цистерны на территории ГНС не должны превышать число постов сли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5. Выполнение работ по проведению слива (налива) СУГ должно осуществляется по решению руководителя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специалистов, выполняющих сливо-наливные операции из железнодорожных и автомобильных цистерн, должно быть, как правило, не менее 3 рабочи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сливо-наливных операций во время грозы и при проведении огневых работ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6. Железнодорожные, автомобильные цистерны, резинотканевые рукава должны заземл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оединять заземляющие устройства допускается после окончания сливо-наливных операций и установки заглушек на штуцеры вентилей цистер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7. Резинотканевые рукава, применяемые при сливо-наливных операциях, должны соответствовать государственным стандартам и (или) техническим условиям, допускающим их применение для сжиженных углеводород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щиты от статического электричества они должны быть обвиты медной проволокой диаметром не менее 2 мм или медным тросиком площадью сечения не менее 4 кв. мм с шагом витка не более 100 м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ы проволоки (тросика) соединяются с наконечниками рукава пайкой или гайкой под бол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применение металлокордовых рукавов, а также гибких металлических газопроводов с шарнирными соединениями стойких к среде сжиженных углеводород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8. Осмотр, испытания, отбраковка рукавов, используемых при сливо-наливных операциях, проводятся в соответствии с требованиями по безопасной эксплуатации АГЗ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9. Не допуск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0. Открывать задвижки и вентили на газопроводах следует плавно, предотвращая гидравлические уда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1. Перед выполнением сливо-наливных операций из автоцистерн, за исключением оборудованных насосами для перекачки СУГ, двигатели автомашин должны быть отключ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ть двигатели допускается после отсоединения рукавов и установки заглушек на штуце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2. Во время слива и налива СУГ оставлять без надзора наполнительные, сливные и заправочные колонки, железнодорожные и автомобильные цистерны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3. Между персоналом, выполняющим сливо-наливные операции, и машинистами насосно-компрессорного отделения должна осуществляться телефонная, громкоговорящая или визуальная связ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4. Двигатели автомобильных цистерн должны быть оборудованы выхлопом с глушителем и искрогасительной сеткой, выведенными к передней части автомобиля, и оснащены двумя углекислотными огнетушител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5. При приемке цистерн провер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цистерны отгрузочным документа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повреждений корпуса цистерны и исправность запорной и контрольной арм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и уровень СУГ в цистерне по контрольным вентилям и уровнемер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6. В сопроводительных документах проверяется: наименование поставщика, дата отгрузки, номер цистерны, масса (вес) залитого в цистерну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7. Исправность запорной арматуры на цистерне проверяется внешним осмот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8. До начала слива СУГ из цистерн следу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ить цистерны деревянными башмак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исправность и надежность шлангов для слива СУГ из цистер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емлить цистер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19. Слив СУГ из цистерн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0. Операции по сливу персонал должен выполнять в спецодежде, головных уборах и защитных оч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1. Слив СУГ из цистерн осуществл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перепада давления между цистерной и резервуаром при работе компресс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перепада давления между цистерной и резервуаром подогревом паров СУГ в испарител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ачиванием СУГ насос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теком, при расположении резервуаров ниже цистер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2. Не допускается создание перепада давления между цистерной и резервуаром сбросом в атмосферу паровой фазы газа из наполняемого резерву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3. Давление паровой фазы, создаваемое в цистерне при сливе СУГ, не должно превышать указанного рабочего давления, указанного на цистер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вышении давления в цистерне выше рабочего компрессор или испаритель должны быть отключ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4. Перепад давления между цистерной и резервуаром, как правило, допускается в пределах 0,15 - 0,2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5. При сливе СУГ из автомобильных цистерн не допускается работа двигателя автомоби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6. После окончания подготовительных операций к сливу СУГ водитель сдает ключи зажигания руководителю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7. Нахождение водителя во время слива СУГ в кабине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8. Включать двигатель автомобиля допускается после отсоединения шлангов от газопроводов и установки заглушек на сливные штуц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29. После слива СУГ давление паров в цистерне должно быть снижено до 0,05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ос газа в атмосферу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0. Не занятый на операции слива персонал не должен находиться на месте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1. Не допускается оставлять цистерны присоединенными к газопроводам в период, когда слив СУГ не производи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2. В процессе слива необходимо следить за герметичностью газ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3. Во время слива СУГ не допускается производить работы по уплотнению соединений, находящихся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4. В период слива должно быть наблюдение за давлением и уровнем газа в цистерне и приемном резервуа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5. По окончании слива вентили на цистернах должны быть заглушены и проверены на гермети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6. Для оттаивания арматуры и сливных газопроводов следует применять нагретый песок, горячую воду или водяной па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7. В случае поступления цистерны с СУГ, имеющей течь, она должна быть освобождена от газа при дополнительных мерах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8. Не допускается наполнение газом резервуаров и баллонов в случа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я трещин, выпучин, пропусков или потения в сварных швах и фланцевых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предохранительных клап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уровнемерны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или неполном количестве крепежных деталей на лазах и люк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адке фундаментов резервуаров и опор подводящих газ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39. Резервуары перед освидетельствованием и ремонтом должны быть освобождены от газа, неиспарившихся остатков и обработаны (дегазированы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а резервуаров и баллонов должна производиться путем их пропаривания с последующей продувкой инертным газом или заполнением теплой вод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воздуха для дегазации резервуаров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ы отсоединяются от газопроводов по паровой и жидкой фазе заглуш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40. Последовательность, время дегазации резервуаров и необходимые меры безопасности должны определяться производственной инструк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офорные отложения из резервуаров и демонтированных участков газопроводов в увлажненном состоянии должны удаляться с территории стан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41. Отработанная после дегазации вода должна отводиться в отстойник, исключающий попадание СУГ в канализ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42. Качество дегазации должно проверяться путем анализа проб, отобранных в нижней части сосу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углеводородного газа не должна превышать 10% от нижнего концентрационного предела распространения пла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контроля должны отражаться в журнал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 Заправка газобаллонных автомоби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1. При заправке газобаллонных автомобилей общественного и частного транспорта должны выполняться требования правил устройства и безопасной эксплуатации сосудов, работающих под давлением, и настоящих Прави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ки заправки автотранспорта на АГЗС должны иметь отдельные въезд и выез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2. Заправка газобаллонных автомобилей осуществляется согласно производствен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 неисправные баллоны газобаллонных автомобилей к заправке не допуска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идетельствование баллонов проводится один раз в два г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3. Сведения об исправности баллонов проверяются перед их наполнением, установленным порядк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4. На баллоне проверяется налич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ного номера балло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и баллона в литр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освидетельствования балло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тка о его регист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5. Кроме этого на баллоне, установленном на автомобиле, должны быть выбиты и вид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ный знак завода-изгото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баллона (заводской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ая масса порожнего баллона (кг) в соответствии с государственным стандартом или техническими условиями на их изготовл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(месяц, год) изготовления и год следующего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е давление (Р), МП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ное гидравлическое давление (П), МП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имость баллона (л) в соответствии с государственным стандартом или техническими условиями на изготовл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стандарта на изгото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6. Баллоны для СУГ на автомобилях должны быть прочно укреплены и герметично присоединены к газопровод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7. Не допускается заправлять СУГ установленные на автомобилях баллоны, у которы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ек срок периодического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правны вентили и клапа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 корпус баллона (раковины, забоины, коррозия, вмятин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ено крепление балло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утечки из соедин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8. Наполнение баллона автомобиля, использующего СУГ в качестве топлива, должно производиться при выключенном двигате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ть двигатель следует после установки заглушки на заправочном устройств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ъездом автомобиля на территорию ГНС (АГЗС) на заправку пассажиры высажива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9. Степень наполнения баллона определяется вентилем контроля максимального наполнения или клапана-отсека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ие баллона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10. После заправки газобаллонных автомобилей рекоменду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вигатель автомобиля не запускается, его следует заглушить и откатить автомобиль от заправочной колонки на расстояние не менее 15 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водить двигатель автомобиля с одного вида топлива на другой на территории АГЗС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здавать на заправочной колонке давление, превышающее рабочее давление балло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тягивать разъемные соединения на баллонах и коммуникац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тавлять заправочные колонки и автомобили без надз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изводить выброс СУГ из баллонов в атмосферу при переполнен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 Эксплуатация установок наполнения баллон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. При проведении на объекте СУГ (ГНС, ГНП, АГЗС) наполнения баллонов необходимо следить за исправностью и безопасной эксплуатаци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усельных наполнительных установ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ьных весовых устан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2. Наполнение баллонов сжиженными газами должно производиться в отапливаемом помещении при температуре воздуха не ниже плюс 10 град. С, при работающей приточно-вытяжной вентиляции и сигнализации загазован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3. Напольные весовые установки могут располагаться на открытых площадках, под навес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ять баллоны на площадке допускается при температуре наружного воздуха не ниже минус 20 град.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4. Для избежания падения давления газа у газонаполнительных установок, при наполнении автоцистерн, трубопроводы от насосно-компрессорного отделения для подачи газа на наполнение баллонов и автоцистерн должны быть раздельны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5. Плановая проверка работы баллонных наполнительных установок проводится два раза в год и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работы запорны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работы предохранительных клапанов 1 раз в месяц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и очистку фильт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зку трущихся частей и перенабивку саль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плотности закрытия клапана-регуля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правильности настройки сбросного клап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6. Эксплуатация баллонных наполнительных установок не допускается в случа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я давления выше установленных нор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ости предохранительных клапанов, манометров, контрольно-измерительных приборов и средств автомат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проверенных контрольно-измерительных прибор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полном количестве или неисправности крепежных дета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чек газа или потения в сварных швах,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ния жидкой фазы в трубопровод паровой фа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7. Техническое обслуживание и ремонт баллонных наполнительных установок должны производиться в объеме и сроки, указанные в паспорте завода-изготов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8. Наполненные баллоны должны проходить 100% контроль напол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9. Баллоны после наполнения газом должны подвергаться контрольной проверке степени наполнения методом взвешивания или иным, обеспечивающим контроль за степенью напол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ые весы для взвешивания баллонов должны проверяться перед началом каждой см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ая погрешность должна составля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/- 10 г - для баллонов вместимостью 1 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/- 20 г - для баллонов 5 л и 12 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/- 100 г - для баллонов 27 л и 50 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0. Все наполненные баллоны должны быть проверены на герметичность и заглушены заглуш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 из негерметичных баллонов должен быть сли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1. Количество баллонов в наполнительном цехе не должно превышать половины его суммарной часовой производи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2. Размещение баллонов в проходах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3. Отпуск баллонов с СУГ потребителям должен осуществляться в соответствии с требованиями раздела XVI "Особенности продажи сжиженного углеводородного газа" Постановления Правительства Российской Федерации от 06.02.2002 N 81 "О внесении изменений и дополнений в "Правила продажи отдельных видов товаров и 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оссийская газета, N 28, 19.02.2002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4. Въезд на территорию станций (пунктов) допускается для автомашин, предназначенных для транспортировки баллон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оборудованных (типа "клетка"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вых автомашин с выхлопом и глушителем с искрогасительной сеткой, выведенными к передней части автомобиля, оснащенными двумя углекислотными огнетушителями и оборудованными деревянными ложементами и (или) имеющими резиновые (веревочные) кольца и (или) приспособления для крепления балло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5. Автомашины должны быть оснащены опознавательными знаками об опасности гру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16. Размещение передвижных автоцистерн следует осуществлять на отведенных площадках, землеотвод которых согласован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ки для наполнения бытовых баллонов от передвижных автоцистерн должны быть оборудованы весовой установкой для контроля за наполнением баллонов, с точностью в соответствии с настоящими Правилами, и сосудом для слива газа из переполненных балло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ГЗС площадки наполнения бытовых баллонов следует размещать вне ее территории с отдельным въездом и выезд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 Газопламенная обработк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1. Работы по газовой резке, сварке и другим видам газопламенной обработки металлов, а также применение открытого огня от других источников допускаются на расстоянии не мен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м - от групповых газобаллонных установ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м - от отдельных баллонов с пропан-бутан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м - от газопроводов и резинотканевых рукавов сжиженных углеводородных газов, а также от газоразборных постов при ручных газопламенных рабо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5 м - от автоматических и полуавтоматических ли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2. Во время работы баллоны со сжиженным углеводородным газом должны находиться в вертикальном полож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3. Допустимая температура баллона со сжиженным углеводородным (пропан-бутан) газом, при его отборе для газопламенных работ, не должна превышать более 45 град.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4. Баллоны, устанавливаемые в помещениях, должны находиться от радиаторов отопления и других отопительных приборов на расстоянии не менее 1 м, а от источников тепла с открытым огнем - не менее 5 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5. Переносные горелки следует присоединять при помощи резинотканевых рукавов, изготовленных для сжиженных углеводород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в не должен превышать по длине 30 м и состоять не более чем из трех кусков, соединенных между собой двусторонними ниппел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ы рукавов должны надежно закрепляться на газопроводе и на горелке хомут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6. Дополнительный отключающий кран устанавливается до рука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езинотканевых рукавов, имеющих трещины, надрезы, вздутия и потертости,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7. Не допускается производить газовую сварку, резку и другие виды газопламенной обработки металлов в цокольных и подвальных помещениях, а также в колодцах, шахтах и других подземных сооруж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8. Отбирать сжиженный газ из баллона следует не ниже 0,05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9. Установка баллонов в проходах и проездах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10. Ремонтировать горелки, резаки и другую аппаратуру на рабочем месте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11. Газовые баллоны при работе следует ограждать металлическим экран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12. Замену баллонов в групповых установках, размещенных в строениях или пристройках к зданиям, их техническое обслуживание следует производить, как правило, двумя рабочи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13. На шкафах и помещениях с групповыми баллонными установками наносятся надписи "Огнеопасно - газ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1. Эксплуатация электро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1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1.2. Эксплуатация электрооборудования и электроустановок осуществляется подготовленным персоналом, прошедшим проверку знаний и имеющим группу по электробезопас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 Эксплуатация автоматик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трольно-измерительных приборов (КИП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. Контроль за исправностью средств измерений и своевременностью проведения государственных поверок организует руководитель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. К эксплуатации допускаются средства измерений, допущенные по результатам метрологическо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3. Учет средств измерений, сроков их эксплуатации и обеспечение взрывобезопасности возлагается на ответственное лицо, назначенное решением руководителя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4. Устройства автоматики безопасности, автоматического регулирования и контрольно-измерительные приборы (КИП) должны обеспечивать точность показаний в соответствиями с требованиями заводов-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5. Установленные на газопроводах и оборудовании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исправности и правильности показ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срабатывания устройств защиты, блокировок и сигнал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ую повер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6. Сроки обязательной поверки средств измерений, предназначенных для целей учета, контроля, обеспечения промышленной безопасности, принимаются в соответствии с государственными стандарт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я контрольно-измерительных приборов с истекшим сроком поверки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7. Стационарные и переносные газоанализаторы и сигнализаторы должны проходить поверку не реже 1 раза в 3 мес. контрольными смесями на срабатывание при концентрации газа 10% нижнего концентрационного предела распространения пламени в соответствии с инструкцией заводов-изготовителей и метрологическую поверку 1 раз в 6 мес., если изготовителем не установлены иные сро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защиты, блокировок и сигнализации на срабатывание проверяются 1 раз в ме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8. Техническое обслуживание измерительных приборов и средств автоматики безопасности выполняется с учетом инструкций заводов-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9. Техническое обслуживание КИП и средств автоматики безопасности рекомендуется совмещать с техническим обслуживанием газопроводов, насосно-компрессорного оборудования, резервуаров и электро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вать приборы персоналу не разреш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ыявленных неисправностях в работе средств измерений и автоматики безопасности сообщается руководител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0. Техническое обслуживание КИП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й осмотр приб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герметичности и крепления импульсных ли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исправности электропроводки и других коммуник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ность пломб (при их наличи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е отказов, возникающих при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зку механизмов дви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у диаграммной бумаги, перьев, доливку чернил и жидкости в прибор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я показаний приборов производится каждую смен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ническое обслуживание входит своевременное представление приборов для повер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1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уставок автоматики безопасности, сигнализации должны соответствовать отчету о наладке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2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3. Текущий ремонт приборов следует производить в специализированной мастерской с заменой снятого прибора аналогич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ущий ремонт включает в себ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й осмотр, вскрытие и чистку приб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чную разборку подвижной систем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екущего ремонта контрольно-измерительные приборы должны пройти повер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4. Отключать устройства автоматики безопасности и блокировок допускается на кратковременный период по решению руководителя объекта при обеспечении безопасност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5. При выходе из строя сигнализатора загазованности его необходимо заменить резерв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иод замены контроль концентрации газа в производственных помещениях должен осуществляться переносными газоанализаторами через каждые 30 мин. в течение рабочей см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6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с постоянным присутствием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7. Установленные сигнализаторы загазованности должны настраиваться по инструкциям заводов-изготов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8. Манометры, устанавливаемые на оборудовании и газопроводах, должны иметь шкалу, предел измерения которых находится во второй ее тре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19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приб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0. На циферблате или корпусе показывающих манометров должно быть краской обозначено значение, соответствующее рабочему давл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1. При капитальном ремонте приборов выполня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ую разборку и сборку измерительной подвижной части и отдельных узлов приб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вку всех деталей и их суш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или исправление кернов, подпятников и других деталей измерительной систем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или исправление арматуры (замков, ручек, петель, зажим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или исправление переключателей пределов, а при необходимости - градуировки приб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емонта прибор окрашивают и маркируют соединительные к нему коммуник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о-измерительные приборы после капитального ремонта должны пройти государственную повер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2. Периодичность выполнения технического обслуживания и ремонтов устанавливается графиком планово-предупредительного ремо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3. Ремонт средств автоматики и КИП рекомендуется приурочивать к срокам выполнения ремонта основн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ы, снятые в ремонт или на поверку, должны заменяться на идентичные по условиям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4. Работы по техническому обслуживанию и ремонту средств автоматики и КИП отражаю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5. Работы по регулировке и ремонту средств автоматизации, противоаварийных защит и сигнализации в условиях загазованности не допуска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26. На объекте СУГ содержится и ведется следующая документац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ная и исполнительная, в том числе КИ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а приб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и изготови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онные журналы, рекомендуемые "Правилами безопасности при эксплуатации автомобильных заправочных станций сжиженного газа" (утверждены Постановлением Госгортехнадзора России от 04.03.2003 N 6, зарегистрированным Минюстом России 25.03.2003, рег. N 4320)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Бюллетень нормативных актов федеральных органов исполнительной власти, 09.06.2003, N 2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 Эксплуатация технологических газопроводов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атуры и инженерных коммуник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. Технологические газопроводы и арматура должны ежесменно осматриваться дежурным персоналом с целью выявления и устранения утечек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е для этих целей приборы должны быть во взрывозащищенном исполнении, соответствующем категории и группе (пропан-бутан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. При проведении технического обслуживания газопроводов и арматуры должны выполняться следующие рабо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и ремонт арматуры, очистка арматуры и приводного устройства от загрязнения, налед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состояния опор трубопроводов, колодцев, а также пожарных гидра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3. Техническое обслуживание газопроводов и арматуры проводится в следующие срок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, - ежемесячн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загазованности колодцев всех подземных коммуникаций в пределах территории объекта СУГ по графику, утвержденному техническим руководителем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и отражаю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4. При техническом обслуживании арматуры следует определять наличие утечек газа, герметичность фланцевых соединений, целостность маховиков и надежность креп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ная и негерметичная арматура подлежит заме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5. Действие и исправность предохранительных пружинных клапанов, установленных на газопроводах, резервуарах, должны проверяться не реже одного раза в месяц путем кратковременного их открытия (подрыв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7. Не допускается эксплуатация технологического оборудования, резервуаров и газопроводов при неисправных и неотрегулированных предохранительных сбросных клапан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охранительных сбросных клапанов резервуаров - не реже одного раза в 6 месяце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паны после испытания пломбируются, результаты проверки отражаю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9. Вместо клапана, снимаемого для ремонта или проверки, должен устанавливаться исправный клапа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дефектов, выявленных при техническом обслужива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ска надземных газо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запорной арм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герметичности резьбовых и фланцевых соедин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1. Текущий ремонт запорной арматуры проводится не реже одного раза в год и включает следующ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ку арматуры от грязи и ржавч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ску арм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н червяка у задвижек (вентилей), его смаз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и набивку саль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неисправностей приводного устройства задвижек (вентилей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у износившихся и поврежденных болтов и проклад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роверки и ремонта арматуры заносятся в журна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2. Работы по текущему ремонту должны выполняться по плану или графику, утвержденному техническим руководителем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3. Капитальный ремонт газопроводов проводится по мере необходимости в объем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ы участков газо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изоляции на поврежденных участках газопровод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ы задвижек, вентилей, кранов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ы подвижных и неподвижных опо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апитальном ремонте газопроводов производятся также работы, предусмотренные при текущем ремонте и техническом обслужива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капитального ремонта газопроводы и резервуары должны быть испытаны на гермети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руководителем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5. В планах производства работ на капитальный ремонт газопроводов, сооружений, замену арматуры определяются сроки выполнения работ, потребность в рабочей силе и материал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6. Контроль в соответствии с утвержденной технической документацией за выполнением работ и их приемкой осуществляется лицом, назначенным решением руководителя организации, эксплуатирующей объект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7. Результаты работ по капитальному ремонту должны заноситься в журна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8. Периодичность текущего ремонта инженерных сетей устанавлива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х сетей водопровода и канализации - 1 раз в 2 год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х тепловых сетей - 1 раз в г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 сетей водопровода, отопления и других - 1 раз в 2 г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0. Рукава, применяемые при сливо-наливных операциях, не должны иметь трещин, надрезов, вздутий и потертост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на рукавах указанных дефектов рукава заменяются новы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2. Каждый рукав должен иметь обозначение с порядковым номером, датой проведения (месяц, год) испытания и последующего испытания (месяц, год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3. Металлокордовые и резинотканевые рукава должны быть защищены от статического электриче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 Эксплуатация зданий и сооруж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. Решением руководителя организации назначается лицо, ответственное за эксплуатацию зданий и сооружений, соблюдение сроков и качество их ремонта, а также за исправное состояние ограждений территории дорог, тротуаров, отмосток зданий и благоустройство территории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. При проектировании объектов СУГ следует предусматривать подъезд к ним автотранспор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АГЗС следует предусматривать отдельный въезд и выезд автотранспорта с террито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. Производственные помещения объектов СУГ, где возможно образование взрывоопасной среды (насосно-компрессорное, наполнительное, испарительное отделения, вытяжные венткамеры для этих помещений), следует относить к категории 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4. Здания производственной зоны с категорией А следует предусматривать одноэтажными I и II степени огнестойкости, класса пожарной опасности С0, с совмещенной кровлей и негорючим утеплител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ответствующем обосновании допустимо использование зданий III степени огнестойкости и класса пожарной опасности С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5. Строительные конструкции, отделяющие помещения категории А от помещений других категорий, должны быть противопожарными I типа и газонепроницаемы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6. В помещениях категории А должны быть предусмотрены легкосбрасываемые ограждающие ко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легкосбрасываемых конструкций должна приниматься с учетом строительных норм и прави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мещениях категории А не допускается устройство приям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 помещений категории А должен быть выше планировочной отметки земли не менее чем на 15 с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7. В помещениях категории А следует предусматривать установку сигнализаторов опасной концентрации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8. Проходы газопроводов и других коммуникаций через стены помещений категории А, от помещений других категорий следует предусматривать уплотненными, в футляр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9. При определении места забора воздуха приточными вентиляционными системами должна исключаться возможность попадания паров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категории А должны иметь естественное освещение, а также искусственное во взрывозащищенном исполн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0. В помещениях насосно-компрессорного, наполнительного и испарительного отделений кроме рабочего освещения следует предусматривать дополнительно аварийное освещ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1. Производственные установки по классу зон следует относ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лассу В-1а - помещения насосно-компрессорного, наполнительного, дегазации баллонов, испарительного отделений, вытяжные венткамеры для этих помещ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лассу В-1г - резервуары СУГ, колонки, площадки для стоянки автоцистерн, погрузочно-разгрузочные площадки, испарители, насосы, компрессоры, размещенные на открытых площад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2. Погрузочно-разгрузочные площадки баллонов следует проектировать с учетом обеспечения размещения баллонов в количестве двойной суточной производительности наполнительного от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3. Резервуары СУГ, колонки, погрузочно-разгрузочные площадки, испарители, баллоны, насосы, компрессоры, размещенные на открытых площадках, следует относить к установкам категории А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4. Для зданий, сооружений, наружных установок в зависимости от класса зон следует предусматривать молниезащи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ъектов СУГ следует предусматривать внешнюю телефонную связь и диспетчерское оповещ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5. На объектах СУГ должны предусматрива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ывы от резервуаров хранения СУГ до зданий и сооружений, не относящихся к объекту СУГ, и между зданиями и сооружениями на объекте СУГ в соответствии со строительными нормами и правил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да, сооружения по периметру объекта СУГ, обеспечивающая проветривание террито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стационарными газоанализаторами, содержания газа в воздухе помещений и (или) при их выходе из строя проведение каждые 30 минут рабочей смены проверку на загазованность переносными газоанализатор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алование вокруг площадки надземных резервуаров и (или) подземное размещение резервуаров хранения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я по обеспечению взрывоустойчивости зданий с помещениями категории А и газонепроницаемости ограждающих конструкций, отделяющих помещения категории А от помещений иных катег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жарный водопровод и (или) пожарные резервуары (при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полнительных и насосно-компрессорных отделениях должны устанавливаться автоматические аварийные системы, обеспечивающ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 аварийной сигнал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ение электропитания на подстанции при остановке приточных вентиля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ие пуска электродвигателей при неработающей приточной вентиля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ение насосов при отсутствии заполнения их сжиженным газом, перегреве рубашки статора и понижение давления на всасывающем патруб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ение компрессоров при нарушении подачи смазки, увеличении давления смазки и давления нагне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6. В первые два года эксплуатации следует наблюдать за осадкой фундаментов зданий, сооружений и оборудования не реже одного раза в 3 меся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7. Наблюдение за осадкой фундаментов в последующие годы обязательно на просадочных грунтах и подрабатываемых территор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меров осадки зданий, сооружений и фундаментов оборудования устанавливаются реп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8. Все виды ремонтно-строительных работ зданий и сооружений следует выполнять в соответствии с графиком планово-предупредительного ремонта, утвержденным руководством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19. В случае осадки зданий, в которых размещены взрывоопасные производства, трещины в стенах, разделяющих взрывоопасные помещения от невзрывоопасных, должны быть устранены и выяснены причины их возникнов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0. За состоянием фундаментов под насосно-компрессорное оборудование, испарители и резервуары следует установить контрол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1. Металлические конструкции осматриваются не реже одного раза в год, а железобетонные - не реже двух раз в год. При обнаружении повреждений должны быть приняты меры по их устран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2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 - 5 лет по мере необходимо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3. Кровли зданий и сооружений объектов СУГ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4. Полы во взрывоопасных помещениях должны быть ровными, без выбо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 полов, устройство окон и дверей помещений должны исключать возможность образования иск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5. При наличии во взрывоопасных помещениях и в резервуарном парке металлических лестниц и площадок необходимо принять меры по исключению образования при работе искр, покрытием их поверхности, соответствующим материал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6. На объектах СУГ следует вести наблюдение за состоянием обваловки подземных резервуа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аловка подземных резервуаров должна быть на 0,2 м выше их верхней образующ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7. Территория объектов СУГ должна быть очищена от посторонних предметов, горючих матери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8. Дороги, проезды и выезды на дороги общего пользования должны находиться в исправном состоя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юветы дорог следует очищать для стока ливневых во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29. При производстве земляных работ должна обеспечиваться сохранность газопроводов в соответствии с требованиями "Правил охраны газораспределительных сетей", утвержденных Постановлением Правительства Российской Федерации от 20.11.2000 N 878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Собрание законодательства Российской Федерации, 2000, N 48, ст. 4694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0. Осмотры и работы по ремонту зданий и сооружений следует отражать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1. На входе в каждое производственное помещение наносятся обозначения их категории по взрыво- и пожароопасности, а также классы зон согласно правилам устройства электроустановок потреби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2. При отключении системы водоснабжения работа объектов СУГ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3. Водопроводные и канализационные колодцы, располагаемые в 50 м от зданий и сооружений категории А и наружных установок категории Ан, а также помещений с зонами классов В-1a и В-1г, должны иметь двойные крыш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между крышками должно быть засыпано песком и (или) другим герметизирующим материалом на высоту не менее чем 0,15 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эксплуатации необходимо следить, чтобы крышки люков были плотно закры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4. Перед спуском в колодцы необходимо проверить их на наличие газа и при необходимости проветри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пуске в колодцы, не имеющие скоб, должны применяться металлические лестницы с приспособлением для закрепления у края колод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лодцах разрешается нахождение не более двух рабочих в спасательных поясах и шланговых противогазах. Применение открытого огня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аблюдение за ними и не допускать к месту работ посторонних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должении работ более одного часа необходимо периодически проводить проверку загазованности и при необходимости вентиляцию колод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5. Отвод воды после охлаждения компрессора, гидравлических испытаний резервуаров, оборудования, газопроводов, находившихся в эксплуатации, должен производиться с исключением попадания газа в канализ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6. Здания и сооружения на газораспределительных сетях должны иметь строительный паспор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стечении срока их эксплуатации в 50 лет они должны пройти обследование для установления возможности дальнейшей их эксплуатации, необходимости проведения реконструкции или прекращения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7. Обследование зданий и строительных конструкций (трещин, обнажение арматуры, просадки фундамента, снижение несущих способностей перекрытий, разрушение кровли и другие) должно производиться также перед изменением функционального назначения здания или соору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38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на соответствие строительных норм и правил, при экспертизе промышленной безопасности зданий и сооружений в порядке, утверждаемом Госгортехнадзором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 Эксплуатация воздушных компрессор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1. Для пневматических устройств, систем автоматического регулирования и контроля должен использоваться сжатый воздух, который должен отвечать требования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а точки росы - не менее минус 40 град. С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- не более 0,8 МП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оды и масла в жидком состоянии не допускаетс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твердых примесей - не более 2 мг/м3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единичной твердой частицы - не более 10 мк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2. Сжатый воздух должен подаваться в пневматические системы автоматического регулирования и контроля от воздушного компрессора с установкой осушки и очистки воздух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3. При техническом обслуживании системы подачи сжатого воздуха производятся ежедневные осмотры и плановые ремонты по графикам, утвержденным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4. На систему подачи воздуха должен быть составлен эксплуатационный паспор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5.5. Эксплуатация установки осушки и очистки воздуха и воздушной компрессорной установки должны производиться в соответствии с требованиями паспортов заводов-изготовител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Требования промышленной безопасн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рганизации работ на объектах СУГ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На объекте должны быть составлены и утверждены производственные инструкции, устанавливающие правила выполнения работ и поведения в производственных помещениях и на территории объектов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Руководителем организации назначается работник, ответственный за осуществление производственно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Руководитель обеспечивает персонал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5. В местах забора воздуха не допускается выполнять работы, вызывающие попадание паров СУГ в воздухозабо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7. Заполнение автомобильных баллонов должно производиться не более чем на 90% их геометрического объе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8. Резервуары и газопроводы перед началом ремонта должны быть освобождены от газа, неиспарившихся остатков и обработаны путем пропаривания,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9. 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 давления в газопровод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пускается подтягивать фланцевые соединения, находящиеся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0. Заглушки, устанавливаемые на газопроводах, должны быть рассчитаны на давление 1,6 МПа и иметь хвостовики, выступающие за пределы фланце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востовиках должно быть выбито клеймо с указанием давления газа и диаметра газопров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1. При появлении газа ремонтные работы должны быть прекращены, а рабочие выведены из опасной з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й концентрацией газа в воздухе следует считать равную 10% нижнего концентрационного предела распространения пла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2. Ремонтные работы могут быть возобновлены только после ликвидации и устранения утечек газа и анализа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5. Сварочные работы должны выполняться сварщиком, аттестованным в порядке, установленном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6. Поврежденные участки газопровода и деформированные фланцевые соединения должны заменяться вваркой катушек длиной не менее 200 м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ть "заплаты", заваривать трещины, разрывы и другие дефекты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7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8. Порядок приема и передачи смены при ликвидации аварии и во время сливно-наливных работ должен предусматривать возможность завершения технологических операций без перерыв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уск и остановка технологического 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Пуск и остановка технологического оборудования должны осуществляться с разрешения руководителя объекта СУГ по производственным инструкц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 оборудования после перерыва в работе более одной смены должно осуществляться после осмотра резервуаров и газ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Перед пуском технологического оборудования объектов СУГ (компрессоров, насосов, испарителей) следу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15 минут до пуска оборудования включить приточно-вытяжную вентиляцию и проверить состояние воздушной среды в помещ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исправность и герметичность оборудования, арматуры и газопроводов, предохранительных клапанов и контрольно-измерительных приборов, исправность пусковых и заземляющи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чнить причины остановки оборудования (по журналу) и убедиться, что неисправность устране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исправность автоматики безопасности и блокир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Перед пуском компрессора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ть вручную коленчатый ва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наличие масла в карте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ить воду в охлаждающую рубаш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ить конденсат из отделителя жидкости на всасывающем патрубке компрессора в герметическую емк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 После включения электродвигателя компрессора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 в правильном вращении вала по стрелке на передней крышке карте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 При пуске компрессора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6. Остановка компрессора должна выполняться в следующем порядк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ь запорный вентиль на всасывающем патрубке компресс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ь электродвигатель компресс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подачу во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ь линейные запорные вентили на магистральном всасывающем коллекто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тановке на длительный период в компрессоре необходимо слить воду из охлаждающих рубаш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7. Перед пуском насосов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смазку в подшипник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нуть ротор насоса (вручную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ть насос жидкой фазой газ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вентиль на обводной ли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ть электродвигател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задвижку на нагнетательном газопрово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8. При достижении требуемого напора на нагнетании закрыть вентиль на обводной ли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9. Во избежание кавитации давление жидкой фазы газа перед насосом должно быть выше упругости паров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пускается оставлять без надзора работающие компрессоры и насос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0. Остановку насосов следует осуществлять в порядк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ить электродвигател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вентиль на обводной ли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ь задвижки на нагнетательной и всасывающей линии насоса, а также все отключающие устройства на газопровод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1. После остановки технологического оборудования насосы, компрессоры и испарители следует осмотреть с целью выявления неисправностей (утечек газа, ослабления затяжки болтов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меченные неисправности должны устраняться и регистрировать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2. Пуск в эксплуатацию оборудования (компрессоры, насосы, испарители) после технического обслуживания и ремонта должен проводиться в соответствии с производственными инструкц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3. Работа насосов и компрессоров с отключенной автоматикой, аварийной сигнализацией, а также блокировкой с вентиляторами вытяжных систем не допускаетс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Требования безопасн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видетельствовании резервуар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дегазирова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Освобождение резервуаров сбросом газа через свечу в атмосферу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жигание остатков паровой фазы должно производиться на "свече", диаметром не менее 20 мм, высотой 3 м, установленной на расстоянии 15 м от границы резервуарной установки с наклоном 50 град. к горизон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ение резервуара водой должно начинаться при погасании пламени на "свече" до 20 - 30 с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жигание вытесняемой водой паровой фазы должно продолжаться до погасания пла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ча воды прекращается при полном наполнении резерву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Обработка резервуаров должна производиться после отсоединения их от газопроводов паровой и жидкой фазы с помощью заглушек, пропариванием и (или) продувкой инертным газом, а также заполнением вод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. Качество дегазации должно проверяться анализом проб воздуха, отобранного из нижней части сосу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СУГ пробы после дегазации не должна превышать ПДК в рабочей зо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6. Работы внутри резервуаров должны проводиться по наряду-допуску бригадой в составе не менее трех человек под руководством ответственного ли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бригады должны быть проинструктированы по безопасности ведения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 в резервуар более одного человека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й в резервуаре должен быть в шланговом противогазе, с надетым спасательным поясом и закрепленной к нему спасательной веревк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ребывания в резервуаре не должно превышать 15 м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е 30 мин. следует проверять резервуар на загазован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7. Пирофорные отложения, извлеченные из резервуаров, должны поддерживаться во влажном состоянии и вывозиться с территории объекта СУГ для захоронения в отведенном мес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8. Вода после промывки и испытаний резервуаров должна отводиться в канализацию через отстойники, исключающие попадание СУГ в систему канализ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Газоопасные рабо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Газоопасные работы на объектах СУГ выполняются в соответствии с настоящими Правилами и требованиями по безопасности систем газораспределения и газопотреб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. На проведение газоопасных работ оформляется наряд-допус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3. К газоопасным работам на объектах СУГ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 газа в газопроводы и другое технологическое оборудование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пусконаладочн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ение от действующей сети и продувка газопроводов, консервация и расконсервация газопроводов и технологическ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к техническому освидетельствованию резервуаров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таж газопроводов, резервуаров, технологическ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пка грунта в местах утечки газа до ее устра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иды ремонта, связанные с выполнением сварочных и огневых работ на территории объекта СУ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электрических испытаний во взрывоопасных зон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и работами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 технологическ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, осмотр и проветривание колодце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ные работы без применения сварки и резки в колодцах, траншеях, заглубл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а КИП на технологическом оборудова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5. Работы по пуску газа в газопроводы и технологическое оборудование, ремонт с применением сварки и газовой резки, расконсервация оборудования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координацию указанных работ и общее руководство на объекте СУГ руководитель или лицо, его заменяюще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8. Наряд-допуск выдается ответственному лицу на производство газоопасных работ руководителем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1. Наряды-допуски регистрирую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прошнуровывается, скрепляется печатью, страницы нумеру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ы-допуски хранятся не менее одного г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регистрации нарядов-допусков хранится пять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2. Газоопасные работы на объектах СУГ должны выполняться не менее чем двумя рабочи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 под руководством аттестованного специалис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указанными работами допускается поручать наиболее квалифицированному рабочем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ка газобаллонных автомобилей может проводиться одним операто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4. Газоопасные работы на объектах СУГ, выполняемые по нарядам-допускам, проводятся, как правило, в дневное время су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5. Не допускается проведение сварки и резки на действующих газопроводах, а также разборка фланцевых и резьбовых соединений без их отключения и продувки инертным газом или па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азопроводах у закрытых отключающих устройствах должны ставиться заглуш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7. Все газопроводы и газовое оборудование перед присоединением к действующим газопроводам, а также после ремонта должны подвергаться внешнему осмотру и контрольной опрессовке воздухом или инертным газ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опрессовка внутренних газопроводов и оборудования производится давлением 0,01 МПа. Падение не должно превышать 0,0006 МПа за один ча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8. Газопроводы и оборудование перед пуском газа должны продуваться инертным газом или парами сжиженного газа до вытеснения воздух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цера, предназначенные для продувки сосудов, должны обеспечивать продувку с минимальными затратами продувочного реаге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рганизации продувки парами сжиженного газа должны быть разработаны дополнительные мероприятия по безопасному ее провед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кончания продувки объемная доля кислорода не должна превышать 1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9. В процессе выполнения газоопасных работ все распоряжения должны даваться лицом, ответственным за рабо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0. Аварийно-восстановительные работы на объектах СУГ выполняются, как правило, их штатным персоналом с выполнением (при необходимости) аварийно-спасатель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них аварийно-диспетчерских служб газораспределительных организаций, профессиональных аварийно-спасательных формирований устанавливается планом локализации и ликвидации аварий и планом взаимодейств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йно-восстановительные работы на объектах коммунально-производственного назначения выполняют аварийно-диспетчерские службы газораспределительных организ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1. Руководитель объекта СУГ разрабатывает план локализации и ликвидации аварий, согласовывает его с территориальным органом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взаимодействия в случае аварии с другими заинтересованными ведомствами и организациями согласовываются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2. Руководитель объекта СУГ организует составление планов, своевременность внесения в него изменений и дополнений, их пересмотр (не реже одного раза в год) и согласование с заинтересованными организац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3. Учебно-тренировочные занятия по локализации и ликвидации аварий и инцидентов проводятся на объектах СУГ не реже одного раза в квартал с учетом в журнал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Огневые рабо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Ремонтные работы, связанные с применением открытого огня, а также выжиг остатков паровой фазы СУГ из резервуаров допускаются в случаях соблюдения требований настоящих Правил и других нормативно-технических документов, устанавливающих требования по безопасности проведения сварочных и огневых работ на опасных производственных объектах, утвержденных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Огневые работы должны выполняться в дневное время по специальному плану, утвержденному руководителем объекта, и наряду-допус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 Огневые работы разрешается проводить после выполнения подготовительных работ и мероприятий, предусмотренных планом и нарядом-допуск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5. Сбрасывать газ из подлежащего ремонту участка газопровода следует через продувочные свеч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механизмы должны находиться за пределами охранной зоны с наветренной стор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6. Место проведения огневых работ следует обеспечить средствами пожаротуш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7. Для защиты оборудования, сгораемых конструкций рабочие места сварщиков должны быть ограждены металлическими экранами, при необходимости асбестовыми одея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8. При проведении огневых работ не допускается проводить приемку СУГ и заправку автомоби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установить дорожные знаки, запрещающие въезд автотранспорта на территорию объекта СУ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9. Лицо, ответственное за проведение огневых работ, обязано проинструктировать рабочих о соблюдении мер безопасности при их провед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1. В течение работ в помещениях должна действовать приточно-вытяжная вентиляц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в воздухе паров СУГ, независимо от концентрации, огневые работы должны быть приостановл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водом в действие настоящих Правил утрачивают силу "Правила безопасности в газовом хозяйстве" ПБ 12-368-00, утвержденные Постановлением Госгортехнадзора России от 26.05.2000 N 27, не нуждающиеся в государственной регистрации (письмо Минюста России от 30.06.2000 N 5165-ЭР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07:00Z</dcterms:created>
  <dc:creator/>
  <dc:description/>
  <dc:language>en-US</dc:language>
  <cp:lastModifiedBy/>
  <dcterms:modified xsi:type="dcterms:W3CDTF">2011-03-25T19:05:01Z</dcterms:modified>
  <cp:revision>3</cp:revision>
  <dc:subject/>
  <dc:title/>
</cp:coreProperties>
</file>