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Министр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а и энергет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Ю.Н.Корсу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3 января 1995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ведения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3 января 1995 го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й докумен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одготовке и хранению сварочных материал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34.10.124-94</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онные да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а Акционерным обществом открытого типа "Энергомонтажпро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и: Кривошеин Д.И., Белкин С.А. (руководитель темы), Малашонок В.А., Захарова Л.П., Стома С.Н. (АООТ "Энергомонтажпроект"), Стенин В.А., Гусев Ю.И. (РАО "ЕЭ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Утверждена и введена в действие 03.01.19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регистрирована отделом стандартизации института "Оргэнергострой" за N РД 34.10.124-9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ведена впер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сылочные нормативно-техническ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295"/>
        <w:gridCol w:w="7695"/>
      </w:tblGrid>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означение   </w:t>
              <w:br/>
              <w:t xml:space="preserve">НТД и ПТД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r>
      <w:tr>
        <w:trPr>
          <w:trHeight w:val="24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ые стандарты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503-90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СКД. Правила внесения изменений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0.004-90</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СБТ. Организация обучения безопасности труда. Общие    </w:t>
              <w:br/>
              <w:t xml:space="preserve">положения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04-91</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СБТ. Пожарная безопасность. Общие требовани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05-88</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СБТ. Общие санитарно-гигиенические требования к воздуху</w:t>
              <w:br/>
              <w:t xml:space="preserve">рабочей среды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07-76</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СБТ. Вредные вещества. Классификация и общие требования</w:t>
              <w:br/>
              <w:t xml:space="preserve">безопасности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Т 12.1.019-79</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безопасность. Общие требования и номенклатура    </w:t>
              <w:br/>
              <w:t xml:space="preserve">видов защиты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246-70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олока стальная сварочная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5457-75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цетилен растворенный и газообразный технический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5583-78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ислород газообразный технический и медицинский.        </w:t>
              <w:br/>
              <w:t xml:space="preserve">Технические услови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8050-85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вуокись углерода газообразная и жидкая. Технические    </w:t>
              <w:br/>
              <w:t xml:space="preserve">условия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9087-81Е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люсы сварочные плавленые. Технические условия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9466-75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ы покрытые металлические для ручной дуговой     </w:t>
              <w:br/>
              <w:t xml:space="preserve">сварки сталей и наплавки. Классификация и общие         </w:t>
              <w:br/>
              <w:t xml:space="preserve">технические условия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0052-75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ы покрытые металлические для ручной дуговой     </w:t>
              <w:br/>
              <w:t xml:space="preserve">сварки высоколегированных сталей с особыми свойствами.  </w:t>
              <w:br/>
              <w:t xml:space="preserve">Типы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10157-79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гон газообразный и жидкий. Технические услови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3949-80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ы вольфрамовые сварочные неплавящиеся.          </w:t>
              <w:br/>
              <w:t xml:space="preserve">Технические услови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26271-84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олока порошковая для дуговой сварки углеродистых и  </w:t>
              <w:br/>
              <w:t xml:space="preserve">низколегированных сталей. Общие технические условия     </w:t>
            </w:r>
          </w:p>
        </w:tc>
      </w:tr>
      <w:tr>
        <w:trPr>
          <w:trHeight w:val="24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раслевые стандарты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Т 5.9370-81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ы покрытые металлические специального назначения</w:t>
              <w:br/>
              <w:t xml:space="preserve">для ручной дуговой сварки стали аустенитного класса.    </w:t>
              <w:br/>
              <w:t xml:space="preserve">Технические условия                                     </w:t>
            </w:r>
          </w:p>
        </w:tc>
      </w:tr>
      <w:tr>
        <w:trPr>
          <w:trHeight w:val="24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ие услови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48-19-27-87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льфрам лантанированный в виде прутков. Технические    </w:t>
              <w:br/>
              <w:t xml:space="preserve">услови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48-19-221-83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утки из иттрированного вольфрама марки СВИ-1.         </w:t>
              <w:br/>
              <w:t xml:space="preserve">Технические условия                                     </w:t>
            </w:r>
          </w:p>
        </w:tc>
      </w:tr>
      <w:tr>
        <w:trPr>
          <w:trHeight w:val="240" w:hRule="atLeast"/>
        </w:trPr>
        <w:tc>
          <w:tcPr>
            <w:tcW w:w="99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ругие НТД и ПТД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устройства и безопасной эксплуатации сосудов,   </w:t>
              <w:br/>
              <w:t xml:space="preserve">работающих под давлением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устройства и безопасной эксплуатации паровых и  </w:t>
              <w:br/>
              <w:t xml:space="preserve">водогрейных котлов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устройства и безопасной эксплуатации            </w:t>
              <w:br/>
              <w:t xml:space="preserve">трубопроводов пара и горячей воды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авила устройства и безопасной эксплуатации            </w:t>
              <w:br/>
              <w:t xml:space="preserve">грузоподъемных кранов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П 3.03.01-87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ительные нормы и правила. Несущие и ограждающие     </w:t>
              <w:br/>
              <w:t xml:space="preserve">конструкции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П 3.05.02-88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ительные нормы и правила. Газоснабжение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П 3.05.03-85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ительные нормы и правила. Тепловые сети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П 3.05.05-84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ительные нормы и правила. Технологическое           </w:t>
              <w:br/>
              <w:t xml:space="preserve">оборудование и технологические трубопроводы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П III-4-80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роительные нормы и правила. Техника безопасности в    </w:t>
              <w:br/>
              <w:t xml:space="preserve">строительстве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34.15.027-93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арка, термообработка и контроль трубных систем котлов </w:t>
              <w:br/>
              <w:t xml:space="preserve">и трубопроводов при монтаже и ремонте оборудования      </w:t>
              <w:br/>
              <w:t xml:space="preserve">электростанций (РТМ-1с-93)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Д 34.10.125-94 </w:t>
            </w:r>
          </w:p>
        </w:tc>
        <w:tc>
          <w:tcPr>
            <w:tcW w:w="76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по контролю сварочных материалов и материалов</w:t>
              <w:br/>
              <w:t xml:space="preserve">для дефектоскопии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 Департамента "Энергореновация" РАО "ЕЭС России" В.А. Стен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Министра топлива и энергетики Российской Федерации Ю.Н. Корсу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устанавливает требования к организации подготовки, хранения и выдачи сварочных материалов, применяемых для сварки соединений оборудования и трубопроводов тепловых электрических станций (ТЭС). Инструкция входит составной частью в "Систему контроля и обеспечения качества сварочных работ", оговаривающую процедуры выполнения и контроля выполнения работ при изготовлении, монтаже, ремонте и реконструкции изделий Т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ая Инструкция распространяется на работы по подготовке, хранению, в т.ч. на рабочих местах, учету и выдаче в производство сварочных материалов, предназначенных для сварки элементов оборудования и трубопроводов ТЭС, на которые распространяется действие нормативно-техн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устройства и безопасной эксплуатации сосудов, работающих под дав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устройства и безопасной эксплуатации паровых и водогрейных кот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устройства и безопасной эксплуатации трубопроводов пара и горяче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устройства и безопасной эксплуатации грузоподъемн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3.05.05-84. Строительные нормы и правила. Технологическое оборудование и технологически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3.03.01-87. Строительные нормы и правила. Несущие и ограждающи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3.05.02-88. Строительные нормы и правила. Газоснаб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иП 3.05.03-85. Строительные нормы и правила. Тепловые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Д 34.15.027-93. Сварка, термообработка и контроль трубных систем котлов и трубопроводов при монтаже и ремонте оборудования электростанций (РТМ-1с-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стоящая Инструкция предназначена для производственного персонала заводов-изготовителей, монтажных и ремонтных организаций независимо от форм собственности, выполняющего работы по изготовлению, монтажу, ремонту, реконструкции и модернизации объектов тепловой энергетики, газопроводов &lt;*&gt; и тепловых сетей.</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Распространяется на газопроводы (трубопроводы горючего газа), находящиеся на территории объекта (от газораспределительной станции до потребителя), транспортирующие газ давлением не более 1,2 МПа (12 кгс/кв.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К работам по подготовке (прокалке), хранению, учету и выдаче в производство сварочных материалов допускается персонал завода-изготовителя, монтажной или ремонтной организации, прошедший специальную теоретическую и практическую подготовку, учитывающую специфику выполнения работ по программе, приведенной в Приложении А, и проверку теоретических знаний и практических навыков выполнения работ. Проверка знаний и практических навыков производится аттестационной комиссией предприятия (монтажной или ремонтной организации), в состав которой должны входить: руководитель сварочных работ предприятия (организации), представитель отдела (службы, бюро) технического контроля предприятия (организации), представитель отдела (группы, бюро) по технике безопасности, представитель отдела (службы), ответственного за профессиональную подготовку персонала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подготовку и аттестацию персонала, занятого на работах по подготовке, хранению, учету и выдаче сварочных материалов, производить на централизованных курсах подготовки при учебно-аттестационных центрах, имеющих право на выполнение да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аттестации оформляются протоколом (Приложение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несение изменений и дополнений в настоящую Инструкцию производится ее разработчиком в соответствии с ГОСТ 2.5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приемки сварочных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Поставка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Сварочные материалы, поступающие от заводов-изготовителей, принимаются на хранение по парт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аждая партия электродов должна состоять из электродов одной марки и одного диаметра. Все входящие в партию электроды должны быть изготовлены с использованием стержней из проволоки одной марки с постоянным составом покрытия из компонентов одних и тех же пар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Каждая партия проволоки по ГОСТ 2246 должна состоять из проволоки одной марки, одной плавки, одного диаметра, одного назначения и одного вида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ая партия порошковой проволоки по ГОСТ 26271 должна состоять из проволоки одной марки, одного диаметра и быть изготовленной из материалов одних пар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Каждая партия флюса по ГОСТ 9087 должна состоять из флюса одной или нескольких плавок одной марки и оформляться одним документом о ка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артией защитного газа допускается считать газ одного наименования, одной марки, одного сорта, поставляемого по одному стандар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артией газообразного или жидкого аргона согласно ГОСТ 10157 считается любое количество продукта, однородного по показателям качества и оформленного одним документом о ка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ставке аргона в автореципиентах или транспортных цистернах партией считается каждая цистерна или каждый автореципие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артией газообразной или жидкой двуокиси углерода (углекислого газа) согласно ГОСТ 8050 считается любое количество однородной по показателям качества газообразной или жидкой двуокиси углерода, сопровождаемой одним документом о ка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ранспортировании двуокиси углерода в цистернах за партию принимают каждую цистер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ртией газообразного кислорода согласно ГОСТ 5583 считают любое количество однородного по своим показателям качества продукта, оформленного одним документом о качестве, но не более сменной выработки; при транспортировании кислорода в автореципиентах или газификационных установках за партию принимают каждый автореципиент или газификационную устан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артией растворенного ацетилена согласно ГОСТ 5457 считают любое количество однородного по своим качественным показателям ацетилена, полученного за один технологический цикл и сопровождаемого одним документом о ка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Каждая партия вольфрамовых электродов по ГОСТ 23949 &lt;*&gt; должна состоять из электродов, изготовленных из шихты одного приготовления, и оформлена одним документом о качестве.</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ри поставке прутков вольфрама лантанированного по ТУ 48-19-27 и иттрированного вольфрама по ТУ 48-19-221 допускается изменение указанных в пункте требований в соответствии с данными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окрытые электроды должны поставляться упакованными в соответствии с ГОСТ 946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ы должны быть упакованы в коробки или пачки по одному из следующих вариа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герметизируемые пластмассовые коробки (пе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пачки, завернутые в оберточную бумагу или равноценную ей по характеристикам, с последующим упаковыванием пачек в герметизируемые металлические коробки (пен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коробки из коробчатого картона толщиной не менее 0,7 мм или равноценного им по характеристикам, с последующим герметичным упаковыванием каждой коробки в полиэтиленовую пленку толщиной 0,1 - 0,2 мм или в самоусаживающуюся плен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пачки, завернутые в оберточную бумагу или равноценную ей по характеристикам, с последующим упаковыванием каждой пачки в герметичную оболочку из полиэтиленовой пленки толщиной 0,1 - 0,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в коробки из коробчатого картона толщиной не менее 0,8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в пачки, завернутые в двухслойную упаковочную бумагу или в мешочную влагопрочную бумагу, или в равноценную им по характеристи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Электроды, упакованные по двум последним вариантам, перед использованием подлежат прокал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Каждая партия электродов должна сопровождаться сертификатом, удостоверяющим соответствие электродов требованиям ГОСТ 9466 или технических условий на электроды данной м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На каждой коробке или пачке с электродами должна иметься этикетка или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Проволока должна поставляться в соответствии с ГОСТ 2246 или техническими условиями в мотках (бухтах, катушках). Мотки проволоки одной партии допускается связывать в бу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моток (бухта, катушка) проволоки диаметром 0,5 мм и менее должен быть обернут слоем бумаги и упакован в деревянный ящик или другую тару (металлическую, картонную, пластмассов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моток (бухта, катушка) проволоки диаметром свыше 0,5 мм должен быть обернут слоем бумаги, затем слоем полимерной пленки, нетканых материалов или ткани из химических волок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упаковочных материалов примен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умагу парафинирован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енку полимер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ное холстопрошивное или клееное полотно, сшивную ленту из отходов текстильной промышленности или ткани из химических волок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паковывать проволоку в полиэтиленовую пленку, а высоколегированную проволоку - в нетканые материалы и ткани из химических волокон без бумажного под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Каждая партия сварочной проволоки должна сопровождаться сертификатом, удостоверяющим соответствие проволоки требованиям стандарта или технических условий на проволоку данной м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На каждый моток (бухту, катушку) проволоки поверх упаковки должен быть прикреплен металлический ярлык, содержащий данные в соответствии с ГОСТ 22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й ярлык должен сохраняться до полного использования мотка (бухты, катуш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Порошковая проволока должна поставляться в мотках (катушках) в соответствии с ГОСТ 262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тки (катушки) проволоки должны быть обернуты в водонепроницаемую упаковочную бумагу или помещены в мешки из полиэтиленовой пл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тки (катушки) проволоки в упаковке должны быть уложены в металлические барабаны, швы которых должны быть сварными или закат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транспортировать мотки проволоки без упаковки в водонепроницаемую бумагу или полиэтиленовые мешки с обязательным разделением отдельных мотков круглой прокладкой диаметром, равным 0,8 диаметра бараб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транспортную маркировку проволоки должны быть нанесены манипуляционные знаки - "Боится сырости" и "Осторожно, хрупк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Каждая партия порошковой проволоки должна сопровождаться одним документом о качестве в соответствии с ГОСТ 262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На каждый моток (катушку) порошковой проволоки, а при упаковке проволоки в металлический барабан на его обечайку должен быть наклеен ярлык, содержащий данные в соответствии с ГОСТ 2627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1. Флюс должен поставляться упакованным в соответствии с ГОСТ 9087 в бумажные мешки или другую тару, обеспечивающую сохранность его качества при транспорт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упаковывание флюса в контейн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2. Каждая партия флюса должна сопровождаться документом о качестве в соответствии с ГОСТ 90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3. На каждом мешке (контейнере) должен быть прикреплен ярлык, содержащий данные в соответствии с ГОСТ 90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4. Флюс сварочный активирующий в виде порошка должен поставляться в стеклянных или пластмассовых банках с завинчивающейся крышкой емкостью от 0,25 л до 1,0 л. Флюс активирующий в виде карандаша должен поставляться упакованным в упаковочной бумаге и перевязанным шпага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5. Каждая партия флюса сварочного активирующего должна сопровождаться сертификатом (документом о качестве), содержащим данные в соответствии с техническими условиями, разработанными институтом электросварки им. Е.О. Патона и институтом "Энергомонтажпро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6. На каждой упаковке флюса должна быть этикетка, содержащая данные в соответствии с технически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7. Газообразный аргон должен поставляться в соответствии с ГОСТ 10157 в стальных баллонах или автореципиентах под давлением 14,7 +/- 0,5 МПа (150 +/- 5 кгс/кв. см) или 19,6 +/- 1,0 МПа (200 +/- 10 кгс/кв. см) при 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8. Жидкий аргон должен поставляться в транспортных специальных цистернах с порошковой, вакуумно-порошковой или вакуумно-многослойной изоляцией (ГОСТ 101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9. Каждая партия газообразного и жидкого аргона должна сопровождаться документом о качестве в соответствии с ГОСТ 101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0. Каждый баллон, наполненный газообразным аргоном, должен сопровождаться документом, характеризующим продукцию, который вкладывается в маховичок вентиля и закрывается предохранительным колпаком или приклеивается к поверхности бал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1. Жидкая двуокись углерода должна поставляться в соответствии с ГОСТ 8050 в сосудах под давлени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в баллонах вместимостью до 50 куб. дм с рабочим давлением 200 х 1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Па (200 кгс/кв. см) и коэффициентом заполнения 0,72 кг/куб. д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в  таре  другого  типа  по  нормативно-технической документации д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транспо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пускается  использование  баллонов с рабочим давлением 100 х 10  к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5 х 10  кПа и 150 х 10  к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изкотемпературная двуокись углерода должна поставляться в изотермических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2. Каждая партия двуокиси углерода должна сопровождаться документом, удостоверяющим качество продукта, в соответствии с ГОСТ 80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3. На каждый баллон должен быть наклеен ярлык с обозначениями, соответствующими требованиям ГОСТ 80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4. Газообразный кислород должен поставляться в соответствии с ГОСТ 5583 в стальных баллонах или автореципиентах под давлением 14,7 +/- 0,5 МПа (150 +/- 5 кгс/кв. см) или 19,6 +/- 1,0 МПа (200 +/- 10 кгс/кв. см) при 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ислород транспортируют также автомобильными газификационными установками, осуществляющими газификацию жидкого кислорода непосредственно у потреб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5. Каждая партия газообразного кислорода должна сопровождаться документом о качестве, содержащим данные согласно ГОСТ 558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6. Технический растворенный ацетилен должен транспортироваться в стальных балло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7. Каждая поставляемая партия ацетилена должна сопровождаться документом, удостоверяющим качество продукта, согласно ГОСТ 54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8. Вольфрамовые электроды должны поставляться в соответствии с ГОСТ 23949, уложенными в дощатые ящ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9. Каждая партия вольфрамовых электродов должна сопровождаться документом о каче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о качестве должен быть вложен в ящик N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0. Электроды одной марки и одного диаметра предварительно должны быть уложены в коробки из картона. На каждой коробке должен быть ярлык, содержащий данные согласно ГОСТ 239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1. На каждом дощатом ящике с упакованными в нем коробками с электродами должен быть наклеен ярлык, идентичный ярлыкам в коробках, с нанесением дополнительных да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2. Вопрос о возможности использования сварочных материалов, не имеющих маркировки, или в случае нарушения упаковки решается руководителем сварочных работ совместно с отделом (службой) технического контроля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использование сварочных материалов, не имеющих маркировки, должно производиться после выполнения их контрольной проверки в объеме требований документа о качестве (сертиф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арушения упаковки сварочных покрытых электродов и флюсов последние подлежат проверке сварочно-технологических свойств и контролю состояния материалов в соответствии с РД 34.10.125-94 "Инструкция по контролю сварочных материалов и материалов для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контролем сварочно-технологических свойств электроды и флюсы подлежат прокал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Организационно-технические мероприят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иемке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Приемку сварочных материалов от завода-изготовителя производит работник отдела материально-технического снабжения предприятия, который уведомляет руководителя службы сварки о поступлении материалов. В приемке сварочных материалов наряду с работником отдела материально-технического снабжения могут принимать участие работники, ответственные за входной контроль, хранение и подготовку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Организационно-технические мероприятия по приемке сварочных материалов должны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дготовку помещения (складов, кладовых) для складирования и хранения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обучение и аттестацию персонала по правилам подготовки (прокалки), хранения, учета и выдачи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Склады (кладовые) должны быть оборудованы в соответствии с требованиями строительных, санитарных и противопожарных норм и правил, утвержденных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 (кладовая) должен быть оборудов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местной вытяжной вентиляцией (рабочее место, где производится контроль, взвешивание, расфасовка и прокалка (сушка) электродов, порошковой проволоки и флю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естественным и искусственным освещением в соответствии с санитарными нормами 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оздушным или другим видом отопления (например, паровым, с помощью электронагрев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лад (кладовая) должен оборудоваться стеллажами для укладки электродов, столом-верстаком для распаковки, проверки и сортировки электродов и проволоки, термометром и психрометром для измерения температуры и влажности воздуха, прокалочной печью на температуру нагрева не ниже 650 °С и сушильными шкафами для хранения электродов после прокалки при температуре не менее 60 °С. Рекомендуется вывешивать наглядное пособие, в котором приводятся режимы прокалки используемых предприятием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Лица, работающие с флюсами и с жидким углекислым газом, а также на прокалке электродов, флюсов и порошковой проволоки, должны быть обеспечены средствами индивидуальной защиты органов дыхания, глаз и рук (респираторами типа "Лепесток-5", "Лепесток-40", "Астра-2", Кама-200" и др., защитными очками, рукавицами и перчатками типа 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Для разгрузки и транспортировки сварочных материалов рекомендуется использовать различные механизмы: грузоподъемники, автокары, ручные тележ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еред выдачей в производство сварочные материалы должны пройти входной контроль в соответствии с РД 34.10.125-94 "Инструкция по контролю сварочных материалов и материалов для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Подготовка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одготовка сварочных материалов должна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калку покрытых электродов, флюсов и порошковой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чистку и рубку сварочной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зрезку и заточку вольфрамовых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окалку электродов и флюсов разрешается не выполнять в случаях поставк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герметизируемых пластмассовых или металлических коробках (пеналах, контейн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герметично упакованных в полиэтиленовую или термоусадочную пленку коробках, мешках, па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жесткой плотной таре, герметично закрытой крышкой с резиновым уплотнением, а также подтверждения сохранности упаковки при входном контроле сварочных материалов и удовлетворительных результатов контроля сварочно-технологических свойств в соответствии с "Инструкцией по контролю сварочных материалов и материалов для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При нарушении герметичности упаковки (см. 3.2) или при поставке покрытых электродов, флюсов и порошковой проволоки в негерметичной упаковке (бумажные мешки, оберточная бумага и пр.) покрытые электроды для ручной дуговой сварки, сварочные флюсы и порошковая проволока подлежат повторной прокал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ежимы прокалки покрытых электродов должны соответствовать режимам, приведенным в стандартах, технических условиях или этикетках на коробке (пачке) с электродами; порошковой проволоки и флюсов - приведенным в сопроводительной документации. При отсутствии таких данных режимы прокалки электродов, порошковой проволоки и флюсов следует принимать в соответствии с рекомендациями РТМ-1с-93 и таблицы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жимы прокалки электродов, порошковой проволоки и флю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4995"/>
        <w:gridCol w:w="1620"/>
        <w:gridCol w:w="1485"/>
        <w:gridCol w:w="1890"/>
      </w:tblGrid>
      <w:tr>
        <w:trPr>
          <w:trHeight w:val="360" w:hRule="atLeast"/>
        </w:trPr>
        <w:tc>
          <w:tcPr>
            <w:tcW w:w="49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ка сварочного материала     </w:t>
            </w:r>
          </w:p>
        </w:tc>
        <w:tc>
          <w:tcPr>
            <w:tcW w:w="499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жим повторной прокалки &lt;1&gt;, &lt;2&gt;  </w:t>
              <w:br/>
              <w:t xml:space="preserve">(перед использованием)       </w:t>
            </w:r>
          </w:p>
        </w:tc>
      </w:tr>
      <w:tr>
        <w:trPr>
          <w:trHeight w:val="24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ратура, °С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w:t>
              <w:br/>
              <w:t xml:space="preserve">ность &lt;3&gt;, ч </w:t>
            </w:r>
          </w:p>
        </w:tc>
      </w:tr>
      <w:tr>
        <w:trPr>
          <w:trHeight w:val="360" w:hRule="atLeast"/>
        </w:trPr>
        <w:tc>
          <w:tcPr>
            <w:tcW w:w="49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ое</w:t>
              <w:br/>
              <w:t xml:space="preserve">значени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е</w:t>
              <w:br/>
              <w:t>отклонение</w:t>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Электроды покрытые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МУ-21У, ЦУ-5, ЦУ-6, ЦУ-7, ЦУ-8,    </w:t>
              <w:br/>
              <w:t xml:space="preserve">ИТС-4С, УОНИИ-13/45, УОНИИ-13/55,   </w:t>
              <w:br/>
              <w:t>ТМЛ-1У, ЦЛ-39, ЦЛ-20, ЦЛ-45, ТМЛ-3У,</w:t>
              <w:br/>
              <w:t xml:space="preserve">ЦУ-2ХМ, ТМУ-46, ТМУ-5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2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Р-3, АНО-4, АНО-6М, ОЗС-4, АНО-18, </w:t>
              <w:br/>
              <w:t xml:space="preserve">АНО-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2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60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ЗЛ-6, ЦЛ-9, ЦЛ-25/1, ЦЛ-25/2,      </w:t>
              <w:br/>
              <w:t xml:space="preserve">ЗИО-8, ЭА-395/9, ЦТ-10, ЦТ-26,      </w:t>
              <w:br/>
              <w:t xml:space="preserve">ЦТ-26М, ЦТ-15К, ЭА-400/10У,         </w:t>
              <w:br/>
              <w:t xml:space="preserve">ЭА-400/10Т, ЦТ-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2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СЦ-4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ошковая проволока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П-АН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П-АН3, ПП-АН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П-АН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5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1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люсы                                   </w:t>
            </w:r>
          </w:p>
        </w:tc>
      </w:tr>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348А, АН-348АМ, ОСЦ-45, ОСЦ-45М, </w:t>
              <w:br/>
              <w:t xml:space="preserve">АНЦ-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Н-42, АН-42М, ФЦ-22, АН-26С &lt;4&gt;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2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Ц-1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2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Ц-1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2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1&gt; Прокалку электродов допускается производить не более трех раз, не считая первичную прокалку при их изготовлении. Если электроды после трех прокалок показали неудовлетворительные сварочно-технологические свойства, то применение их для сварочных работ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2&gt; Число прокалок порошковой проволоки и флюса не огранич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3&gt; Предельное отклонение от продолжительности прокалки составляет +0,5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4&gt; Таблица РТМ-1с-93 дополнена разработчиком настоящей Инструкции флюсом марки АН-26С, предназначенным для сварки соединений деталей из сталей аустенитного кла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окалка электродов, порошковой проволоки и флюсов должна осуществляться в прокалочных электропечах любой конструкции, из числа выпускаемых отечественной промышленностью, обеспечивающих режимы прокалки, заданные стандартами, техническими условиями на сварочные материалы и РТМ-1с-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окалка флюсов должна осуществляться на противнях из жаростойких нержавеющих сталей. Режимы прокалки флюсов должны контролироваться термопарами, установленными непосредственно в слое флюса. Разрешается контролировать режим прокалки флюсов печными (сводовыми) термопарами после их тарировки по термопарам, установленным во флюсе. Тарировочный график (таблица) должен находиться на рабочем месте, где выполняется прокалка. Тарировочный график (таблица) должен быть подписан руководителем сварочных работ, лицом, выполнявшим тарировку, а также представителем службы технического контроля предприяти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ысота слоя флюса при прокалке флюсов марок АН-26С, АН-42, АН-42М не должна превышать 200 мм, флюсов марок ОСЦ-45, ОСЦ-45М, АН-348А, АН-348АМ, АНЦ-1, ФЦ-11, ФЦ-16, ФЦ-22 - 3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Электроды при прокалке укладываются на решетки, установленные в электропечах, слоями высотой не более 200 мм - для электродов с основным покрытием и не более 300 мм - для остальных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При загрузке покрытых электродов, порошковой проволоки и флюсов в электропечь делается запись в "Журнале учета прокалки сварочных материалов" с указанием марки, размера, партии сварочного материала и кол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контроля прокаливаемого материала и исключения перепутывания материалов рекомендуется в печи вместе с материалом помещать бирку из нержавеющей стали, на которой указывается марка, размер и партия материала, либо этикетку (этикетки) с упаковок сварочных материалов, загруженных в печь, сохранять на рабочем месте до конца прока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Дата и режим каждой прокалки, а также порядковый номер прокалки партии сварочного материала или его частей должны быть зафиксированы в "Журнале учета прокалки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оволока с неомедненной поверхностью, применяемая для аргонодуговой сварки неплавящимся электродом, газовой сварки, механизированной сварки под флюсом и в среде защитных газов плавящимся электродом, перед выдачей в производство должна быть очищена от смазки, окалины, следов ржавчины до чистого металла и обезжирена растворителем (ацетон, уайт-спирит, спирт-ректифик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чистку поверхности проволоки производить механизированным способом на специализированных станках или вручную наждачной бумагой. Разрешается зачистку проволоки выполнять химическим способом с последующей промывкой и сушкой, например, травлением в 5%-ном растворе соляной или ингибированной кислоты (3%-ный раствор уротропина в соляной кислоте). При очистке проволоки, предназначенной для автоматической сварки, нельзя допускать ее резких перегибов (перело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Намотку проволоки в кассеты (для механизированной сварки) и рубку проволоки в мерные куски после зачистки рекомендуется производить централизованно. Зачищенная и намотанная в кассеты проволока, а также нарубленная и упакованная в пачки проволока хранятся в кладовой. К кассетам и пачкам подготовленной к употреблению проволоки должна прикрепляться этикетка с указанием размера, марки и номера партии проволоки. Перемотка порошковой проволо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Разрешается зачистку, намотку в кассеты и рубку проволоки производить перед выполнением работ сварщиком, который будет использовать проволоку при сварке производственных или контрольных соединений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Вольфрамовые электроды (прутки) перед сваркой подлежат разрезке абразивным кругом на мерные мелкие части с последующей заточкой рабочего конца согласно указаниям в производственно-технической документации, в которой должен указываться угол (длина) затачиваемой части и размер притупления рабочего кон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зка и заточка вольфрамовых электродов выполняется либо специально выделенным лицом (кладовщиком или др. лицом), либо сварщиком, использующим электроды при сварке производственных (контрольных) соединений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Хранение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Сварочные материалы следует хранить в заводской упаковке, рассортированными по маркам, диаметрам и партиям, в кладовой (кладовых) предприятия (организации). Кладовая (кладовые) для хранения сварочных материалов должна находиться в закрытом помещении (разрешается применение передвижных вагончиков или будок) и оборудована в соответствии с указаниями, приведенными в 2.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Электроды покрытые металлические после их прокалки перед использованием следует хран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ушильных шкафах или стационарных термопеналах при температуре 80 +/- 2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жесткой плотной таре, закрытой крышкой с резиновым уплот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кладовых при температуре окружающего воздуха не ниже +15 °С и при относительной влажности воздуха не более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Флюсы сварочные после их прокалки следует хран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в сушильных шкафах на противнях из нержавеющей ст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жесткой плотной таре, закрытой крышкой с резиновым уплот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 кладовых при температуре окружающего воздуха не ниже +15 °С и при относительной влажности воздуха не более 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Порошковую проволоку после ее прокалки следует хранить в условиях, аналогичных приведенным в 4.3, за исключением требований к противн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Срок годности электродов, порошковой проволоки и флюсов после прока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хранении в сушильных шкафах, термопеналах, в герметичной таре (банках и контейнерах, закрытых крышками с резиновым уплотнением) - не ограничи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хранении в кладовых (см. 4.2 - 4.4) - ограничивается и не должен превышать следующих ср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электродов с основным покрытием, предназначенных для сварки перлитных сталей, - 5 суток, для остальных электродов - 15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для порошковой проволоки - 5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ля флюса - 15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 случае уменьшения температуры воздуха ниже +10 °С и/или увеличения влажности воздуха выше 50% в помещении кладовой для хранения прокаленных (просушенных) сварочных материалов последние (из числа тех, что хранились не в печах при температуре 60 - 100 °С или герметично закрытой таре) подлежат проверке сварочно-технологических свойств. В случае прекращения подачи электроэнергии и выключения электропечей для хранения прокаленных сварочных материалов на срок, превышающий 12 ч, последние также подлежат проверке сварочно-технологических свойств. При проверке сварочно-технологических свойств сварочных материалов определяется влияние изменения температуры и/или влажности на пористость в наплавленном металле валика сварного шва длиной 100 + 20 мм, который подлежит контролю радиографическим методом или визуальным и измерительным методами при послойной проточке (строжке) поверхности шва (глубина удаляемого слоя до 1 мм) на станках или излома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дальнейшем использовании этих сварочных материалов с учетом результатов проверки сварочно-технологических свойств принимает руководитель 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На местах хранения в кладовых прокаленных покрытых электродов, порошковой проволоки и флюсов в целях более полного и наглядного учета информации рекомендуется устанавливать таблички (этикетки, бирки, ярлыки) с указанием марки материала, диаметра, номера партии, количества, регистрационного номера по "Журналу учета прокалки сварочных материалов", дат предыдущих и последней прокалок (см. примеры записей). Табличка (этикетка, бирка, ярлык) сохраняется до полного использования прокаленных материалов или до истечения срока хранения. По истечении срока хранения или после полного использования прокаленных материалов табличка уничтож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записи на табличке (бирке, этикет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окрытых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ОНИИ-13/55, диам. 3     │   -&gt; марка, диамет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 698            │   -&gt; парт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9   │   31    │   57    │   -&gt; регистрационный номер в "Журнале уче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прокалки сварочных материал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50   │   72    │   26    │   -&gt; количество (кг) при очередной прокал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5.94 │16.05.94 │22.05.94 │   -&gt; дата прокал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вая    вторая    треть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калка  прокалка  прокал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р записи на табличке (бирке, этикетке, ярлык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сварочных флюсов (порошковой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348А           │   -&gt; марка, (диаметр)</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28            │   -&gt; плавка (парти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7    │   57    │   76    │   -&gt; регистрационный номер в "Журнале учет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прокалки сварочных материал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8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50   │   300   │   150   │   -&gt; количество (кг) при очередной прокалке</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7.05.94 │02.06.94 │18.06.94 │   -&gt; дата прокал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4.07.94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е электроды по истечении срока хранения после последней (третьей) прокалки подлежат изъятию в изолятор. Данные электроды дальнейшему использованию для сварки соединений оборудования, сосудов и трубопроводов, на которые распространяются требования правил Госгортехнадзора РФ (см. 1.1), не подлежат. Возможность дальнейшего использования настоящих электродов и область их использования решается руководителем 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Работники предприятия (организации), ответственные за хранение прокаленных электродов, порошковой проволоки и флюсов, должны не реже двух раз в сутки (через каждые 8 - 12 ч) контролировать температуру и влажность воздуха в помещении, а также температуру в печах (сушильных шкафах) и регистрировать показатели в журналах учета температуры с указанием даты и времени снятия показаний. Запись в журналах заверяется подписью лица, производившего контроль, с указанием фамилии, имени, от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Прокаленные электроды, порошковая проволока и флюсы должны храниться отдельно от непрокаленных материалов, например, на отдельных стеллажах, чтобы исключить перемешивание прокаленных и непрокален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На рабочих местах электроды рекомендуется хранить в термопеналах или сушильных шкафах, а порошковую проволоку и сварочные флюсы - в банках и контейнерах, закрытых крышками с резиновым уплотнением, или сушильных шкаф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Разрешается хранение в течение одной смены прокаленных электродов, порошковой проволоки и флюсов на рабочих местах в условиях, отличных от указанных, например, в необогреваемых пеналах и контейнерах (банках) без герметизируемого уплотнения. При этом места хранения должны быть укрыты от попадания атмосфер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Вольфрамовые электроды на рабочем месте сварщика следует хранить в деревянных, металлических или пластмассовых пенал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Баллоны с защитными газами (аргон, двуокись углерода, кислород, ацетилен, смеси газов) должны храниться в специальных складских помещениях или на открытых площадках под навесом, защищающим баллоны от атмосферных осадков и прямых солнечных лу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аллоны с защитным газом одного вида, но разных партий поставки должны храниться отдельно друг от друга. Баллоны одной партии рекомендуется отмечать мелом одним и тем же условным зна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Гарантийные сроки хранения сварочных материалов с момента изготовления должны составля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ды покрытые металлическ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герметичной упаковке                                    - 6 &lt;*&gt; месяц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негерметичной упаковке                                  - 3 &lt;*&gt; месяц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порошковая проволока                                    - 8 месяц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карандаш флюсовый сварочный активирующий марок ВС-2ЭК,  - не более 1 г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31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вольфрамовые прутки (электр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И-1 (шлифованные)                                       - 6 месяц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И-1 (кованые)                                           - 12 месяц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аргон газообразный                                      - 18 месяц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двуокись углерода жидкого в баллонах                    - 24 меся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кислород газообразный                                   - 18 месяц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ацетилен в баллонах                                     - 6 месяцев</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роки указаны для электродов, изготавливаемых согласно ОСТ 59370. Для остальных сварочных материалов гарантийные сроки хранения не регламентируются действующей нормативно-технической документацией (стандартами, технически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По истечении гарантийного срока хранения сварочные материалы подлежат использованию только после проверки их состояния и сварочно-технологических свойств. Проверка производится комиссией предприятия (организации) в соответствии с "Инструкцией по контролю сварочных материалов и материалов для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Учет работ со сварочными материалами на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оступление и расход сварочных материалов подлежат учету. Ответственным лицом (кладовщиком) предприятия (организации) учитыв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ступление сварочных материалов на склад (кладовую) потреб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дготовка сварочных материалов в случае если их подготовка производится по част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ыдача в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озврат неиспользованных электродов, флюсов, проволоки, активирующих флю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оступление сварочных материалов фиксируется в "Журнале учета поступления сварочных материалов" &lt;*&gt; (Приложение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Подготовка сварочных материалов фиксируется в "Журнале учета прокалки сварочных материалов" &lt;*&gt; (Приложение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Выдача сварочных материалов фиксируется в "Журнале учета выдачи в производство и возврата неиспользованных сварочных материалов" &lt;*&gt; (Приложение Д).</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Журналы по 5.2 - 5.4 должны быть проброшюрованы, а страницы в них - пронуме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использованные в течение смены покрытые электроды, порошковая проволока и сварочные флюсы, в случае если они на рабочих местах не хранились в термопалах, сушильных шкафах и герметичной таре, подлежат возврату в кладовую. Факт возврата фиксируется в "Журнале учета выдачи в производство и возврата неиспользованных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ешается "Журнал учета выдачи в производство и возврата неиспользованных сварочных материалов" разделить на два отдельных журнала: "Журнал выдачи в производство сварочных материалов" &lt;*&gt; и "Журнал учета возврата неиспользованных сварочных материалов"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Температура и влажность воздуха в кладовой для хранения прокаленных сварочных материалов регистрируется в "Журнале учета температуры и влажности воздуха в кладовой для хранения прокаленных сварочных материалов" &lt;*&gt; (Приложение Е), а температура в печах (сушильных шкафах) - в "Журнале учета температуры в электропечи при хранении прокаленных сварочных материалов" &lt;*&gt; (Приложение Ж).</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Журналы по 5.4 - 5.5 должны быть проброшюрованы, а страницы в них - пронумеров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Возвращенные на склад электроды, порошковая проволока и флюс необходимо складировать отдельно от прокаленных материалов, не выдававшихся к месту производства работ. Повторное использование этих материалов разрешается после их очередной прока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Выдача сварочных материалов производится по требованию инженерно-технического работника, руководящего сварочными работами на объекте, изделии, оборудовании или трубопроводе (Приложение 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ри выдаче сварочных материалов к месту производства работ провер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выдаче покрытых металлических электродов - марка, диаметр, отличительная окраска торцев или цвет покрытия, дата проведения прока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выдаче сварочных флюсов - марка, цвет, дата проведения прока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 выдаче порошковой проволоки - марка, диаметр, чистота поверхности, дата проведения прока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и выдаче сварочной проволоки и вольфрамовых электродов - марка, диаметр, чистота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и выдаче активирующего флюса - марка,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и выдаче защитного газа (в баллонах) - цвет окраски баллона, надпись на баллоне, наличие этикетки (ярлы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Выдача материалов производится в объеме, указанном в "Требовании на выдачу сварочных материалов в производство" (см. 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Если при выдаче сварочной проволоки в производство произошло разделение мотка проволоки на несколько отдельных бухт, то на каждую бухту должен быть прикреплен металлический ярлык, содержащий данные идентичные данным, указанным на ярлыке целого мотка сварочной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Электроды и проволоку, предназначенные для сварки соединений деталей из сталей аустенитного класса, высокохромистых сталей, сварки соединений деталей из сталей перлитного класса с деталями из сталей аустенитного класса, а также сварки плакирующих слоев биметаллических материалов, следует контролировать переносным магнитом или на магнитном столе на отсутствие среди них феррит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При выдаче в производство электродов, сварочных флюсов и проволоки лицу, получающему материалы, выдается "Свидетельство на сварочный материал" (Приложение И), в котором указы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номер требования на выдачу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марку и размер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дату прока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количество выданн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ату вы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идетельство подписывается лицом, выдавшим сварочные материалы в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идетельство хранится на рабочем месте сварщика, как документ, подтверждающий качеств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идетельство возвращается в кладовую в конце смены вместе с неиспользованным в течение смены сварочным материалом, а в случае их полного использования с отметкой об использ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Дата прокалки в "Свидетельстве на сварочный материал" указывается при условии хранения материала в кладовой (см. 2.2.3). При хранении прокаленных материалов в сушильном шкафу при температуре 80 +/- 20 °С или герметичной таре дату прокалки разрешается не указ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анспортировка сварочных материал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месту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Прокаленные электроды, порошковая проволока и флюсы, а также сварочная проволока и вольфрамовые электроды доставляются на рабочее место сварщика в контейнерах, упаковке, пеналах. При транспортировке должны соблюдаться условия, обеспечивающие сохранность упаковки и предохраняющие сварочные материалы от воздействия атмосферных осадков и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Баллоны с защитными газами транспортируются к месту производства работ всеми видами транспорта в соответствии с требованиями "Правил устройства и безопасной эксплуатации сосудов, работающих под давлением", утвержденных Госгортехнадзором России. На небольшие расстояния доставку баллонов с защитными газами разрешается производить с использованием ручных тележек или носи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Контроль подготовки, хранения и выдач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х материалов в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Контроль работ по учету поступления, подготовке, хранению и выдаче сварочных материалов к местам производства работ выполняется в целях подтверждения их соответствия требованиям стандартов и технических условий на сварочные материалы, РТМ-1с-93, производственно-технологической документации и настояще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Контроль подготовки, хранения и выдачи в производство сварочных материалов проводится периодически, но не реже одного раза в неделю руководителем сварочных работ предприятия (организации), а также инженерно-техническими работниками и контролерами служб сварки и технического контроля предприятия, в обязанности которых по должностным инструкциям входит этот вид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ри контроле по 7.2 подлежат пр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соответствие условий хранения (до прокалки и после нее) требованиям настоящей Инструкции, в т.ч.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авильность подготовки материалов перед выдачей в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формление результатов подготовки, хранения и выдачи сварочных материалов в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При контроле условий хранения визуально контролируют следующие параметры и показа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1. До прокалки (сушки)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ку наличия маркировки (этикеток, бирок, ярлыков) на каждом упаковочном месте (ящик, пачка, коробка, бухта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чистоту в помещении (отсутствие чрезмерной запыленности), исправность вентиляции, остекление оконных проемов, отсутствие протечек, отсутствие в кладовой материалов, способствующих коррозии металлических сварочных материалов, например, кисл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отсутствие загрязнений и следов коррозии поверхности сварочной проволоки и электродных стерж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отсутствие видимых следов смешения электродов и проволок, которые должны храниться в кладовой, рассортированными по партиям (плавкам), заводам-поставщикам материалов, типоразме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состояние этикеток (бирок) и разборчивость подписей на них; при выцветании, загрязнении подписей и т.п. кладовщик обязан принимать меры по их восстанов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состояние покрытия электродов, особенно целлюлозного типа (отсутствие признаков изменения цвета, "выпадания солей"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сварочных материалов до их прокалки выполняется выборочно. Объем выборки устанавливается лицом, выполняющим контроль, но, как правило, не должен быть меньш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2. После прокалки (сушки) электродов и флю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температуру и влажность воздуха в кладовой, а также исправность приборов для контроля этих параметров (термометра и психро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температуру и условия хранения прокаленных материалов в сушильных шкафах, исправность приборов контроля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лотность закрытия герметичной тары для хранения прокаленного флю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наличие табличек (бирок, этикеток, ярлыков), подтверждающих марку, размер, партию (плавку), прокалку материала и ее дату, которые располагаются на стеллаже или закрытой емкости, где хранятся прокаленные свароч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орядок хранения прокаленных сварочных материалов, которые должны храниться отдельно от непрокален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оме того, при контроле сварочных материалов после прокалки проверяются показатели (параметры), приведенные в 7.4.1, перечисления 3 -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совмещать контроль по 7.4.1 и 7.4.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Контроль правильности подготовки сварочных материалов включает проверку следующих параметров и показ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верку режима прокалки (сушки) сварочного материала, которая выполняется по показателям приборов прокалочных электропе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верку загрузки печи сварочными материалами и правильности установки термопар (см. раздел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правность электропечей, контрольно-измерительного оборудования и термопар (термоэлектрических преобразов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ируется весь цикл прокалки (загрузка, температура, продолжитель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Контроль оформления результатов подготовки, хранения и выдачи сварочных материалов в производство осуществляется по записям в соответствующих журналах (см. раздел 5). Проверяется правильность ведения журналов и регулярность внесения в них соответствующих запи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Факт проведения очередной проверки фиксируется записью в журналах с указанием выявленных недостатков и мер по их устранению. Запись о результатах проверки удостоверяется подписью проверяющего с указанием его должности, фамилии, имени и отчества, даты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Контроль хранения материалов на рабочих местах производства сварочных работ проводится ежесменно линейными инженерно-техническими работниками и/или контролерами службы (отдела, бюро) технического контроля, уполномоченными на проведение проверок должностны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е хранения сварочных материалов на рабочих местах проверяют соответствие условий хранения требованиям нормативно-технической и производственно-технологической документации на сварочные материалы и процесс сварки изделия. При контроле прокаленных электродов, сварочного флюса и порошковой проволоки особое внимание следует уделять наличию специальной тары (пеналы, ящики, сумки, контейнеры и пр.) либо сушильных шкафов, предотвращающих увлажнение и загрязнение материалов. При контроле хранения сварочных материалов следует обращать также внимание на исключение возможности использования для сварки сварочных материалов, не применяющихся при сварке соединений данного узла, например, электродов типа УОНИИ-13/55, ЦУ-5, ТМУ-2У при сварке стыков труб поверхностей нагрева из стали марки 12Х1МФ и др. Электроды, флюс, проволока, выданные сварщику для сварки соединений другого узла, должны храниться отдельно от используемых при сварке данного сварного уз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Списание сварочных материалов производится в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сутствия сопроводительной документации и/или маркировок на упаковоч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азрушения покрытия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истечения срока хранения после заключительной (из числа разрешенных) прока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олучения отрицательных результатов контроля качества сварочных материалов согласно "Инструкции по контролю сварочных материалов и материалов для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исание сварочных материалов по перечислениям 1, 2 и 4 производится отделом материально-технического снабжения по письменному представлению руководителя сварочных работ предприятия (организации), а по перечислению 3 - руководителем сварочных работ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 При списании сварочных материалов по причинам, указанным в перечислениях 1, 2 и 4, заводу - изготовителю материала должен быть направлен акт-рекламация с указанием выявленных отклонений от стандартов и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Мероприятия по безопасности применительно к местным условиям работ должны быть разработаны предприятием, использующим сварочные материалы, в соответствии с действующей в отрасли нормативно-технической документацией по технике безопасности: СНиП III-4-80, ГОСТ 12.0.004, ГОСТ 12.1.004, ГОСТ 12.1.019, ГОСТ 12.1.005, ГОСТ 12.1.00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безопасности должны быть утверждены руководителе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о избежание несчастных случаев при подготовке, хранении, транспортировке материалов лица, выполняющие работы, должны быть обеспечены средствами индивидуаль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Перед допуском к работам производственный персонал, выполняющий прокалку, хранение и транспортировку сварочных материалов, должен быть обучен правилам безопасного ведения работ и пройти проверку знаний. Проверка знаний оформляется записью в специальном журнале и в удостове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еред началом работ лица, допущенные к их выполнению, должны пройти инструктаж по технике безопасности в соответствии с требованиями ГОСТ 12.0.0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оретической практической подготовки лиц, отвечающи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 подготовку, хранение, учет и выдачу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программа предназначена для курсовой и индивидуальной подготовки лиц, отвечающих за подготовку, хранение и выдачу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Тематический план теоретического об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0"/>
        <w:gridCol w:w="2025"/>
      </w:tblGrid>
      <w:tr>
        <w:trPr>
          <w:trHeight w:val="48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мальное </w:t>
              <w:br/>
              <w:t xml:space="preserve">количество  </w:t>
              <w:br/>
              <w:t>часов обучения</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Введени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Сварочные материалы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Оборудование для подготовки материал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Подготовка сварочных материал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Хранение сварочных материал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Выдача сварочных материал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36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Формы отчетной документации по хранению,      </w:t>
              <w:br/>
              <w:t xml:space="preserve">подготовке и выдаче сварочных материалов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Нормативная и производственно-технологическая </w:t>
              <w:br/>
              <w:t xml:space="preserve">документаци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Техника безопасност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ограмма теоретического об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Введ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ление с программой обучения. Особенности производства работ на ТЭС. Значение подготовки сварочных материалов в обеспечении качества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Сварочны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е материалы, применяемые при сварке. Покрытые электроды для сварки углеродистых, низколегированных и аустенитных сталей, а также разнородных сварных соединений. Характеристика электродов по ГОСТ 9467, ГОСТ 10052, отраслевым стандартам, техническим условиям. Марки электродов, применяемых для сварки оборудования и трубопроводов ТЭС: УОНИИ-13/45, УОНИИ-13/55, ЦУ-5, ЦУ-6, ЦУ-7, ЦУ-8, ТМЛ-1У, ЦЛ-32, ЦЛ-20, ЦЛ-45, ЭА-400/10Т, ЭА-400/10У, ЗИО-8, ЭА-395/9, ЦЛ-25/1, ЦЛ-25/2, ТМУ-21У, МР-3, АНО-4 и др. Окраска и маркировка электродов. Требования к состоянию покрытия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е флюсы для дуговой сварки. Плавленые и керамические флюсы. Марки флюсов, применяемых для сварки соединений конструкций и трубопроводов ТЭС из углеродистых, низколегированных и аустенитных сталей: АН-348А, ОСЦ-45, АН-26С, АН-42, АН-42М, ФЦ-16, ФЦ-11 и др. Окраска основных марок флюсов. Основные требования к упаковке флюсов. Требования к однородности и гранулометрическому состоянию. Требования ГОСТ 9087, технических условий и отраслевых стандартов к сварочным флюс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льная сварочная проволока по ГОСТ 2246 и техническим условиям. Основные марки проволок, применяемых при сварке конструкций и трубопроводов ТЭС. Основные требования к состоянию поверхности и упаковке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олока порошковая по ГОСТ 26271 и техническим условиям. Основные марки проволок, применяемых при сварке конструкций и трубопроводов ТЭ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я проволоки, химический состав и свойства оболочки и порошка-наполнителя. Диаметр проволоки. Основные требования к химическому составу и механическим свойствам наплавленного металла. Основные требования к состоянию поверхности и упаковке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льфрамовые электроды по ГОСТ 23949 и техническим условиям. Физические свойства вольфрама. Лантанированные, торированные и иттрированные вольфрамовые прутки. Требования к упаковке и состоянию поверхности вольфрамовых пру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ивирующие флюсы. Основные марки активирующих флюсов, применяемых при сварке. Упаковка активирующих флюсов. Цвет поверхности флю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ертные и активные газы. Характеристика аргона по ГОСТ 10157 и двуокиси углерода по ГОСТ 8050. Правила поставки аргона и двуокиси углерода. Цвет баллонов и на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ы для газовой сварки. Характеристика кислорода по ГОСТ 5583 и ацетилена по ГОСТ 5457. Правила поставки кислорода и ацетилена. Цвет баллонов и на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Оборудование для подготовки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калочные печи. Типы печей, их устройство. Требования по эксплуатации пе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чи для сушки сварочных материалов. Их устройство. Требования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неисправности печей для прокалки и сушки сварочных материалов и способы их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противням для прокалки сварочных флю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контрольным приборам, термопарам, размещению термоп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Подготовка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крытые электроды. Требования к прокалке электродов (необходимость, режимы, число прока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е флюсы. Требования к прокалке сварочных флюсов (необходимость, режимы, число прока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ая проволока. Требования к состоянию поверхности. Состав работ по подготовке сварочной проволоки перед свар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Хранение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роизводственно-технологической документации (ПТД) к хранению сварочных материалов до и после их подготовки. Организация хранения в кладовых. Требования к температуре и влажности воздуха в кладовой. Маркировка прокаленных материалов. Хранение прокаленных сварочных материалов в сушильных шкафах и в герметичной таре. Понятие "герметичная тара" (расшиф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6. Выдача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е выдачи сварочных материалов на рабочие места - наличие оформленного требования. Проверка материалов перед выда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7. Формы отчетной документации по хранению, подготовке и выдаче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ы отчетной документации по хранению, подготовке и выдаче сварочных материалов. Порядок оформления каждого отчетного документа (журнала). Хранение отчетного документа. Контроль правильности офор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8. Нормативная и производственно-технологическ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документа РД 34.15.027-93 "Сварка, термообработка и контроль трубных систем котлов и трубопроводов при монтаже и ремонте оборудования электростанций (РТМ-1с-93)" и РД 34.10.124-94 "Инструкция по подготовке и хранению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9. Техника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требования безопасного устройства и эксплуатации электроустановок (пе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ие (зануление), заземляющие устройства, распределительные щиты, пусковая аппаратура. Меры защиты от поражения электрическим током. Основные причины возникновения травм при работе с электрооборудованием. Меры первой помощи пострадавшему от электрическ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я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 безопасного ведения работ при прокалке (сушке)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матический план производственного об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370"/>
        <w:gridCol w:w="1620"/>
      </w:tblGrid>
      <w:tr>
        <w:trPr>
          <w:trHeight w:val="48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ы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w:t>
              <w:br/>
              <w:t xml:space="preserve">количество </w:t>
              <w:br/>
              <w:t xml:space="preserve">часов   </w:t>
            </w:r>
          </w:p>
        </w:tc>
      </w:tr>
      <w:tr>
        <w:trPr>
          <w:trHeight w:val="48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Ознакомление с рабочими местами хранения, подготовки и вы-</w:t>
              <w:br/>
              <w:t>дачи сварочных материалов и оборудованием участков подготовки</w:t>
              <w:br/>
              <w:t xml:space="preserve">и хранения материалов. Инструктаж по технике безопасност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Выполнение самостоятельных работ по подготовке покрытых   </w:t>
              <w:br/>
              <w:t xml:space="preserve">электродов и сварочных флюс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36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Выполнение самостоятельных работ по подготовке сварочной  </w:t>
              <w:br/>
              <w:t xml:space="preserve">проволоки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r>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Освоение правил хранения и выдачи сварочных материалов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Квалификационная работ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240" w:hRule="atLeast"/>
        </w:trPr>
        <w:tc>
          <w:tcPr>
            <w:tcW w:w="83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рограмма производственного об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1. Ознакомление с рабочими местами хранения, подготовки и выдачи сварочных материалов и оборудованием участков подготовки и хранения материалов. Инструктаж по технике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ый инструктаж по безопасному ведению работ, производственной санитарии и правилам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знакомление с участками подготовки, хранения и выдачи сварочных материалов, в т.ч. с оборудованием, приборами, приспособлениями. Ознакомление с рабочим местом. Порядок приемки и сдачи рабочего места перед началом и по окончании рабочей смены. Ознакомление с порядком проведения производственного об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2. Выполнение самостоятельных работ по подготовке покрытых электродов и сварочных флю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стоятельное выполнение работ по подготовке сварочных материалов под контролем лица, ответственного за подготовку обучающегося. Освоение оборудования и режимов прокалки, установленных ПТД, с соблюдением правил безопасного ведения работ. Освоение порядка ведения журналов подготовки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3. Выполнение самостоятельных работ по подготовке сварочной проволо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амостоятельное выполнение работ по подготовке сварочной проволоки (очистка от ржавчины и окалины, намотка в кассеты, рубка на мерные куски) под контролем лица, ответственного за обучение. Освоение оборудования и приемов выполнения работ с соблюдением правил техни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4. Освоение правил хранения выдачи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воение порядка выполнения работ по хранению прокаленных и непрокаленных материалов. Освоение оборудования, режимов сушки в печах и приемов выполнения работ с соблюдением правил техники безопасности. Освоение порядка ведения журналов хранения и выдачи сварочных материалов на рабочие места. Освоение порядка учета расхода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ма 5. Квалификационная рабо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на оценку практических работ по подготовке, хранению и выдаче сварочных материалов под контролем представителя (представителей) аттестационно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ТОКОЛ N от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сло, месяц,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седания аттестационной комиссии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ставе председателя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членов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рке профессиональных знаний работников,  допускаемых  к  выполн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по подготовке, хранению и выдаче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215"/>
        <w:gridCol w:w="810"/>
        <w:gridCol w:w="1215"/>
        <w:gridCol w:w="1350"/>
        <w:gridCol w:w="2160"/>
        <w:gridCol w:w="1215"/>
        <w:gridCol w:w="1080"/>
        <w:gridCol w:w="94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 xml:space="preserve">имя,  </w:t>
              <w:br/>
              <w:t>отчество</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w:t>
              <w:br/>
              <w:t xml:space="preserve">рож- </w:t>
              <w:br/>
              <w:t>дения</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еци-  </w:t>
              <w:br/>
              <w:t>альность</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ж     </w:t>
              <w:br/>
              <w:t xml:space="preserve">работы   </w:t>
              <w:br/>
              <w:t>по специ-</w:t>
              <w:br/>
              <w:t xml:space="preserve">альности </w:t>
            </w:r>
          </w:p>
        </w:tc>
        <w:tc>
          <w:tcPr>
            <w:tcW w:w="216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ид аттестации </w:t>
              <w:br/>
              <w:t xml:space="preserve">(первичная,    </w:t>
              <w:br/>
              <w:t>дополнительная,</w:t>
              <w:br/>
              <w:t xml:space="preserve">периодическая, </w:t>
              <w:br/>
              <w:t xml:space="preserve">внеочередная)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клю-</w:t>
              <w:br/>
              <w:t xml:space="preserve">чение </w:t>
              <w:br/>
              <w:t>комис-</w:t>
              <w:br/>
              <w:t xml:space="preserve">сии   </w:t>
            </w:r>
          </w:p>
        </w:tc>
      </w:tr>
      <w:tr>
        <w:trPr>
          <w:trHeight w:val="48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оре-  </w:t>
              <w:br/>
              <w:t>тических</w:t>
              <w:br/>
              <w:t xml:space="preserve">знан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акти-</w:t>
              <w:br/>
              <w:t xml:space="preserve">ческих </w:t>
              <w:br/>
              <w:t>навыков</w:t>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печа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монтажная, ремонтная организация)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поступления сварочн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о, ответственное за ведение журн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 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 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страниц 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825" w:type="dxa"/>
        <w:jc w:val="left"/>
        <w:tblInd w:w="-7" w:type="dxa"/>
        <w:tblLayout w:type="fixed"/>
        <w:tblCellMar>
          <w:top w:w="0" w:type="dxa"/>
          <w:left w:w="70" w:type="dxa"/>
          <w:bottom w:w="0" w:type="dxa"/>
          <w:right w:w="70" w:type="dxa"/>
        </w:tblCellMar>
      </w:tblPr>
      <w:tblGrid>
        <w:gridCol w:w="1350"/>
        <w:gridCol w:w="1080"/>
        <w:gridCol w:w="945"/>
        <w:gridCol w:w="675"/>
        <w:gridCol w:w="945"/>
        <w:gridCol w:w="1215"/>
        <w:gridCol w:w="675"/>
        <w:gridCol w:w="1080"/>
        <w:gridCol w:w="1215"/>
        <w:gridCol w:w="1215"/>
        <w:gridCol w:w="2430"/>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w:t>
              <w:br/>
              <w:t xml:space="preserve">ционный  </w:t>
              <w:br/>
              <w:t xml:space="preserve">номер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 xml:space="preserve">мате-  </w:t>
              <w:br/>
              <w:t xml:space="preserve">риала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ка.</w:t>
              <w:br/>
              <w:t xml:space="preserve">Доку- </w:t>
              <w:br/>
              <w:t xml:space="preserve">мен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w:t>
              <w:br/>
              <w:t>мер,</w:t>
              <w:br/>
              <w:t xml:space="preserve">м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серти-</w:t>
              <w:br/>
              <w:t>фиката</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партии </w:t>
              <w:br/>
              <w:t>(плавки)</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w:t>
              <w:br/>
              <w:t xml:space="preserve">са, </w:t>
              <w:br/>
              <w:t xml:space="preserve">кг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оступ-</w:t>
              <w:br/>
              <w:t xml:space="preserve">ления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учил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контроле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 xml:space="preserve">имя,  </w:t>
              <w:br/>
              <w:t>отчество</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w:t>
              <w:br/>
              <w:t xml:space="preserve">заме-   </w:t>
              <w:br/>
              <w:t xml:space="preserve">чаний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ицо, выполнявшее</w:t>
              <w:br/>
              <w:t>контроль. Ф.И.О.</w:t>
              <w:br/>
              <w:t xml:space="preserve">Подпись. Дата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монтажная, ремонтная организация)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прокалки сварочн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о, ответственное за ведение журн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 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 _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страниц 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4040" w:type="dxa"/>
        <w:jc w:val="left"/>
        <w:tblInd w:w="-7" w:type="dxa"/>
        <w:tblLayout w:type="fixed"/>
        <w:tblCellMar>
          <w:top w:w="0" w:type="dxa"/>
          <w:left w:w="70" w:type="dxa"/>
          <w:bottom w:w="0" w:type="dxa"/>
          <w:right w:w="70" w:type="dxa"/>
        </w:tblCellMar>
      </w:tblPr>
      <w:tblGrid>
        <w:gridCol w:w="1350"/>
        <w:gridCol w:w="1350"/>
        <w:gridCol w:w="1080"/>
        <w:gridCol w:w="675"/>
        <w:gridCol w:w="945"/>
        <w:gridCol w:w="810"/>
        <w:gridCol w:w="810"/>
        <w:gridCol w:w="945"/>
        <w:gridCol w:w="1080"/>
        <w:gridCol w:w="945"/>
        <w:gridCol w:w="945"/>
        <w:gridCol w:w="1215"/>
        <w:gridCol w:w="945"/>
        <w:gridCol w:w="945"/>
      </w:tblGrid>
      <w:tr>
        <w:trPr>
          <w:trHeight w:val="60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w:t>
              <w:br/>
              <w:t xml:space="preserve">ционный  </w:t>
              <w:br/>
              <w:t xml:space="preserve">номер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w:t>
              <w:br/>
              <w:t xml:space="preserve">входного </w:t>
              <w:br/>
              <w:t>контроля.</w:t>
              <w:br/>
              <w:t xml:space="preserve">Регист-  </w:t>
              <w:br/>
              <w:t>рационный</w:t>
              <w:br/>
              <w:t xml:space="preserve">номер в  </w:t>
              <w:br/>
              <w:t xml:space="preserve">"Журнале </w:t>
              <w:br/>
              <w:t xml:space="preserve">входного </w:t>
              <w:br/>
              <w:t xml:space="preserve">контроля </w:t>
              <w:br/>
              <w:t>сварочных</w:t>
              <w:br/>
              <w:t xml:space="preserve">мате-    </w:t>
              <w:br/>
              <w:t xml:space="preserve">риалов"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 xml:space="preserve">мате-  </w:t>
              <w:br/>
              <w:t xml:space="preserve">риала. </w:t>
              <w:br/>
              <w:t xml:space="preserve">Марка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w:t>
              <w:br/>
              <w:t>мер,</w:t>
              <w:br/>
              <w:t xml:space="preserve">м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серти-</w:t>
              <w:br/>
              <w:t>фиката</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ер</w:t>
              <w:br/>
              <w:t xml:space="preserve">пар- </w:t>
              <w:br/>
              <w:t xml:space="preserve">тии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 прокалке сварочных   </w:t>
              <w:br/>
              <w:t xml:space="preserve">материалов перед выдачей в    </w:t>
              <w:br/>
              <w:t xml:space="preserve">производство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w:t>
              <w:br/>
              <w:t xml:space="preserve">венный  </w:t>
              <w:br/>
              <w:t xml:space="preserve">за      </w:t>
              <w:br/>
              <w:t>прокалку</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w:t>
              <w:br/>
              <w:t xml:space="preserve">контроле   </w:t>
              <w:br/>
              <w:t xml:space="preserve">прокалки   </w:t>
            </w:r>
          </w:p>
        </w:tc>
      </w:tr>
      <w:tr>
        <w:trPr>
          <w:trHeight w:val="132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про- </w:t>
              <w:br/>
              <w:t>калки</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ряд-</w:t>
              <w:br/>
              <w:t xml:space="preserve">ковый </w:t>
              <w:br/>
              <w:t xml:space="preserve">номер </w:t>
              <w:br/>
              <w:t xml:space="preserve">про-  </w:t>
              <w:br/>
              <w:t>калки:</w:t>
              <w:br/>
              <w:t xml:space="preserve">"пер- </w:t>
              <w:br/>
              <w:t xml:space="preserve">вая", </w:t>
              <w:br/>
              <w:t xml:space="preserve">"вто- </w:t>
              <w:br/>
              <w:t xml:space="preserve">рая"  </w:t>
              <w:br/>
              <w:t>и т.д.</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 xml:space="preserve">прока- </w:t>
              <w:br/>
              <w:t>ленного</w:t>
              <w:br/>
              <w:t xml:space="preserve">мате-  </w:t>
              <w:br/>
              <w:t xml:space="preserve">риала, </w:t>
              <w:b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w:t>
              <w:br/>
              <w:t>ратура</w:t>
              <w:br/>
              <w:t xml:space="preserve">про-  </w:t>
              <w:br/>
              <w:t>калки,</w:t>
              <w:br/>
              <w:t xml:space="preserve">°С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выдер-</w:t>
              <w:br/>
              <w:t xml:space="preserve">жки,  </w:t>
              <w:br/>
              <w:t xml:space="preserve">ч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имя, от-</w:t>
              <w:br/>
              <w:t xml:space="preserve">чество. </w:t>
              <w:br/>
              <w:t>Подпись.</w:t>
              <w:br/>
              <w:t xml:space="preserve">Да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   </w:t>
              <w:br/>
              <w:t>рактер</w:t>
              <w:br/>
              <w:t xml:space="preserve">заме- </w:t>
              <w:br/>
              <w:t xml:space="preserve">чаний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цо, </w:t>
              <w:br/>
              <w:t>выпол-</w:t>
              <w:br/>
              <w:t>нявшее</w:t>
              <w:br/>
              <w:t xml:space="preserve">конт- </w:t>
              <w:br/>
              <w:t xml:space="preserve">роль. </w:t>
              <w:br/>
              <w:t>Ф.И.О.</w:t>
              <w:br/>
              <w:t xml:space="preserve">Под-  </w:t>
              <w:br/>
              <w:t xml:space="preserve">пись. </w:t>
              <w:br/>
              <w:t xml:space="preserve">Дата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Графу 5 разрешается не запол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Графа 8. Порядковый номер прокалки: "первая", "вторая" и т.д. - без учета прокалки при изготовлении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монтажная, ремонтная организация)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выдачи в производство и возвр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использованных сварочн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о, ответственное за ведение журн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 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 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страниц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 выдачи в производство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6875" w:type="dxa"/>
        <w:jc w:val="left"/>
        <w:tblInd w:w="-7" w:type="dxa"/>
        <w:tblLayout w:type="fixed"/>
        <w:tblCellMar>
          <w:top w:w="0" w:type="dxa"/>
          <w:left w:w="70" w:type="dxa"/>
          <w:bottom w:w="0" w:type="dxa"/>
          <w:right w:w="70" w:type="dxa"/>
        </w:tblCellMar>
      </w:tblPr>
      <w:tblGrid>
        <w:gridCol w:w="1080"/>
        <w:gridCol w:w="1080"/>
        <w:gridCol w:w="945"/>
        <w:gridCol w:w="675"/>
        <w:gridCol w:w="945"/>
        <w:gridCol w:w="945"/>
        <w:gridCol w:w="1350"/>
        <w:gridCol w:w="1350"/>
        <w:gridCol w:w="810"/>
        <w:gridCol w:w="1485"/>
        <w:gridCol w:w="1080"/>
        <w:gridCol w:w="945"/>
        <w:gridCol w:w="945"/>
        <w:gridCol w:w="945"/>
        <w:gridCol w:w="945"/>
        <w:gridCol w:w="1350"/>
      </w:tblGrid>
      <w:tr>
        <w:trPr>
          <w:trHeight w:val="48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w:t>
              <w:br/>
              <w:t>рацион-</w:t>
              <w:br/>
              <w:t xml:space="preserve">ный    </w:t>
              <w:br/>
              <w:t xml:space="preserve">номер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 xml:space="preserve">мате-  </w:t>
              <w:br/>
              <w:t xml:space="preserve">риала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ка.</w:t>
              <w:br/>
              <w:t xml:space="preserve">Доку- </w:t>
              <w:br/>
              <w:t xml:space="preserve">мент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w:t>
              <w:br/>
              <w:t>мер,</w:t>
              <w:br/>
              <w:t xml:space="preserve">м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серти-</w:t>
              <w:br/>
              <w:t>фиката</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партии</w:t>
              <w:br/>
              <w:t>(плав-</w:t>
              <w:br/>
              <w:t xml:space="preserve">ки)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w:t>
              <w:br/>
              <w:t xml:space="preserve">ционный  </w:t>
              <w:br/>
              <w:t xml:space="preserve">номер в  </w:t>
              <w:br/>
              <w:t xml:space="preserve">"Журнале </w:t>
              <w:br/>
              <w:t xml:space="preserve">входного </w:t>
              <w:br/>
              <w:t xml:space="preserve">контроля </w:t>
              <w:br/>
              <w:t>сварочных</w:t>
              <w:br/>
              <w:t xml:space="preserve">матери-  </w:t>
              <w:br/>
              <w:t xml:space="preserve">алов"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w:t>
              <w:br/>
              <w:t xml:space="preserve">ционный  </w:t>
              <w:br/>
              <w:t xml:space="preserve">номер в  </w:t>
              <w:br/>
              <w:t xml:space="preserve">"Журнале </w:t>
              <w:br/>
              <w:t xml:space="preserve">учета    </w:t>
              <w:br/>
              <w:t xml:space="preserve">прокалки </w:t>
              <w:br/>
              <w:t>сварочных</w:t>
              <w:br/>
              <w:t xml:space="preserve">матери-  </w:t>
              <w:br/>
              <w:t xml:space="preserve">алов"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про- </w:t>
              <w:br/>
              <w:t>калки</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е</w:t>
              <w:br/>
              <w:t xml:space="preserve">на выдачу </w:t>
              <w:br/>
              <w:t>материалов</w:t>
              <w:br/>
              <w:t xml:space="preserve">в произ-  </w:t>
              <w:br/>
              <w:t xml:space="preserve">водство   </w:t>
              <w:br/>
              <w:t xml:space="preserve">(номер и  </w:t>
              <w:br/>
              <w:t xml:space="preserve">дата)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выдачи.</w:t>
              <w:br/>
              <w:t xml:space="preserve">Номер  </w:t>
              <w:br/>
              <w:t xml:space="preserve">свиде- </w:t>
              <w:br/>
              <w:t xml:space="preserve">тель-  </w:t>
              <w:br/>
              <w:t>ства на</w:t>
              <w:br/>
              <w:t xml:space="preserve">мате-  </w:t>
              <w:br/>
              <w:t xml:space="preserve">риал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выдан-</w:t>
              <w:br/>
              <w:t xml:space="preserve">ного  </w:t>
              <w:br/>
              <w:t xml:space="preserve">мате- </w:t>
              <w:br/>
              <w:t>риала,</w:t>
              <w:b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да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у- </w:t>
              <w:br/>
              <w:t xml:space="preserve">чил   </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w:t>
              <w:br/>
              <w:t xml:space="preserve">контроле выдачи </w:t>
              <w:br/>
              <w:t xml:space="preserve">материала    </w:t>
            </w:r>
          </w:p>
        </w:tc>
      </w:tr>
      <w:tr>
        <w:trPr>
          <w:trHeight w:val="96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 xml:space="preserve">Под-  </w:t>
              <w:br/>
              <w:t xml:space="preserve">пис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 xml:space="preserve">Под-  </w:t>
              <w:br/>
              <w:t xml:space="preserve">пис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арак-</w:t>
              <w:br/>
              <w:t xml:space="preserve">тер   </w:t>
              <w:br/>
              <w:t xml:space="preserve">заме- </w:t>
              <w:br/>
              <w:t xml:space="preserve">чаний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цо,    </w:t>
              <w:br/>
              <w:t xml:space="preserve">выпол-   </w:t>
              <w:br/>
              <w:t xml:space="preserve">нявшее   </w:t>
              <w:br/>
              <w:t>контроль.</w:t>
              <w:br/>
              <w:t xml:space="preserve">Ф.И.О.   </w:t>
              <w:br/>
              <w:t xml:space="preserve">Подпись. </w:t>
              <w:br/>
              <w:t xml:space="preserve">Дата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 возврата неиспользованных сварочны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215"/>
        <w:gridCol w:w="2295"/>
        <w:gridCol w:w="675"/>
        <w:gridCol w:w="945"/>
        <w:gridCol w:w="945"/>
        <w:gridCol w:w="945"/>
        <w:gridCol w:w="1350"/>
        <w:gridCol w:w="1620"/>
      </w:tblGrid>
      <w:tr>
        <w:trPr>
          <w:trHeight w:val="360" w:hRule="atLeast"/>
        </w:trPr>
        <w:tc>
          <w:tcPr>
            <w:tcW w:w="9990" w:type="dxa"/>
            <w:gridSpan w:val="8"/>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гистрация возврата неиспользованных в течение смены сварочных     </w:t>
              <w:br/>
              <w:t xml:space="preserve">материалов на склад                            </w:t>
            </w:r>
          </w:p>
        </w:tc>
      </w:tr>
      <w:tr>
        <w:trPr>
          <w:trHeight w:val="36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возврата</w:t>
            </w:r>
          </w:p>
        </w:tc>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материала. Номер</w:t>
              <w:br/>
              <w:t>свидетельства на</w:t>
              <w:br/>
              <w:t xml:space="preserve">материал    </w:t>
            </w:r>
          </w:p>
        </w:tc>
        <w:tc>
          <w:tcPr>
            <w:tcW w:w="67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w:t>
              <w:br/>
              <w:t>мер,</w:t>
              <w:br/>
              <w:t xml:space="preserve">мм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сса,</w:t>
              <w:b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дал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нял</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контроле  </w:t>
              <w:br/>
              <w:t xml:space="preserve">возврата материала  </w:t>
            </w:r>
          </w:p>
        </w:tc>
      </w:tr>
      <w:tr>
        <w:trPr>
          <w:trHeight w:val="8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 xml:space="preserve">Под-  </w:t>
              <w:br/>
              <w:t xml:space="preserve">пись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И.О.</w:t>
              <w:br/>
              <w:t xml:space="preserve">Под-  </w:t>
              <w:br/>
              <w:t xml:space="preserve">пись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 </w:t>
              <w:br/>
              <w:t>замеч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цо,   </w:t>
              <w:br/>
              <w:t>выполнявшее</w:t>
              <w:br/>
              <w:t xml:space="preserve">контроль. </w:t>
              <w:br/>
              <w:t xml:space="preserve">Ф.И.О.  </w:t>
              <w:br/>
              <w:t xml:space="preserve">Подпись. </w:t>
              <w:br/>
              <w:t xml:space="preserve">Дата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монтажная, ремонтная организация)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температуры и влажности воздуха в кладов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хранения прокаленных сварочн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о, ответственное за ведение журн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 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 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страниц 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10"/>
        <w:gridCol w:w="1350"/>
        <w:gridCol w:w="1620"/>
        <w:gridCol w:w="1350"/>
        <w:gridCol w:w="1890"/>
        <w:gridCol w:w="1350"/>
        <w:gridCol w:w="1620"/>
      </w:tblGrid>
      <w:tr>
        <w:trPr>
          <w:trHeight w:val="360" w:hRule="atLeast"/>
        </w:trPr>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результатах контроля </w:t>
            </w:r>
          </w:p>
        </w:tc>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цо,    </w:t>
              <w:br/>
              <w:t>ответственное</w:t>
              <w:br/>
              <w:t>за контроль.</w:t>
              <w:br/>
              <w:t xml:space="preserve">Ф.И.О.   </w:t>
              <w:br/>
              <w:t xml:space="preserve">Подпись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ведении  </w:t>
              <w:br/>
              <w:t xml:space="preserve">журнала       </w:t>
            </w:r>
          </w:p>
        </w:tc>
      </w:tr>
      <w:tr>
        <w:trPr>
          <w:trHeight w:val="840" w:hRule="atLeast"/>
        </w:trPr>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контроля,</w:t>
              <w:br/>
              <w:t xml:space="preserve">ч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тура</w:t>
              <w:br/>
              <w:t>воздуха, °С</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лажность</w:t>
              <w:br/>
              <w:t xml:space="preserve">воздуха, </w:t>
              <w:br/>
              <w:t xml:space="preserve">%    </w:t>
            </w:r>
          </w:p>
        </w:tc>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 </w:t>
              <w:br/>
              <w:t>замеч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цо,   </w:t>
              <w:br/>
              <w:t>выполнявшее</w:t>
              <w:br/>
              <w:t xml:space="preserve">проверку. </w:t>
              <w:br/>
              <w:t xml:space="preserve">Ф.И.О.  </w:t>
              <w:br/>
              <w:t xml:space="preserve">Подпись. </w:t>
              <w:br/>
              <w:t xml:space="preserve">Дата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Ж</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монтажная, ремонтная организация)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температуры в электропеч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хранении прокаленных сварочных материа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о, ответственное за ведение журнал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 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 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страниц 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215"/>
        <w:gridCol w:w="1755"/>
        <w:gridCol w:w="1215"/>
        <w:gridCol w:w="1080"/>
        <w:gridCol w:w="1755"/>
        <w:gridCol w:w="1350"/>
        <w:gridCol w:w="1620"/>
      </w:tblGrid>
      <w:tr>
        <w:trPr>
          <w:trHeight w:val="360" w:hRule="atLeast"/>
        </w:trPr>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 </w:t>
              <w:br/>
              <w:t xml:space="preserve">время  </w:t>
              <w:br/>
              <w:t>контроля</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материала. </w:t>
              <w:br/>
              <w:t xml:space="preserve">Марка.   </w:t>
              <w:br/>
              <w:t xml:space="preserve">Размер, мм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загрузки</w:t>
              <w:br/>
              <w:t xml:space="preserve">в печь </w:t>
            </w:r>
          </w:p>
        </w:tc>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мпе- </w:t>
              <w:br/>
              <w:t xml:space="preserve">ратура </w:t>
              <w:br/>
              <w:t>в печи,</w:t>
              <w:br/>
              <w:t xml:space="preserve">°С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ицо, ответ-</w:t>
              <w:br/>
              <w:t xml:space="preserve">ственное    </w:t>
              <w:br/>
              <w:t>за контроль.</w:t>
              <w:br/>
              <w:t xml:space="preserve">Ф.И.О.      </w:t>
              <w:br/>
              <w:t xml:space="preserve">Подпись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ведении  </w:t>
              <w:br/>
              <w:t xml:space="preserve">журнала       </w:t>
            </w:r>
          </w:p>
        </w:tc>
      </w:tr>
      <w:tr>
        <w:trPr>
          <w:trHeight w:val="840" w:hRule="atLeast"/>
        </w:trPr>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 </w:t>
              <w:br/>
              <w:t>замеч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цо,   </w:t>
              <w:br/>
              <w:t>выполнявшее</w:t>
              <w:br/>
              <w:t xml:space="preserve">проверку. </w:t>
              <w:br/>
              <w:t xml:space="preserve">Ф.И.О.  </w:t>
              <w:br/>
              <w:t xml:space="preserve">Подпись. </w:t>
              <w:br/>
              <w:t xml:space="preserve">Дата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З</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монтажная, ремонтная организация)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ЕБОВАНИЕ N ___________ от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сло, месяц,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выдачу сварочных материалов в производ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Прошу выдать ____________________________________________ для свар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е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ехнологической системы,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рубопроводов, металло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ие сварочные матер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Наименование материала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Марка ____________________________ Документ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Размер, мм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Масса, кг (количество баллонов, шт.)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требов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ятие (монтажная, ремонтная организация)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ИДЕТЕЛЬСТВО N ___________ от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исло, месяц,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сварочный материа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Номер требования на выдачу материала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Марка и размер, мм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Дата прокалки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Результат входного контроля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Количество выданного материала (баллонов), кг (шт.)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Дата выдачи, подпись 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0:34:50Z</dcterms:created>
  <dc:creator/>
  <dc:description/>
  <dc:language>en-US</dc:language>
  <cp:lastModifiedBy/>
  <dcterms:modified xsi:type="dcterms:W3CDTF">2011-05-02T10:43:32Z</dcterms:modified>
  <cp:revision>2</cp:revision>
  <dc:subject/>
  <dc:title/>
</cp:coreProperties>
</file>