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ерховный суд 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еш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1 декабря 2006 г. N ГКПИ06-1309</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не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овный Суд Российской Федерации в сост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редседательствующего - судьи</w:t>
      </w:r>
    </w:p>
    <w:p>
      <w:pPr>
        <w:pStyle w:val="3"/>
        <w:widowControl/>
        <w:rPr>
          <w:lang w:val="ru-RU" w:eastAsia="ru-RU" w:bidi="ru-RU"/>
        </w:rPr>
      </w:pPr>
      <w:r>
        <w:rPr>
          <w:lang w:val="ru-RU" w:eastAsia="ru-RU" w:bidi="ru-RU"/>
        </w:rPr>
        <w:t xml:space="preserve">   </w:t>
      </w:r>
      <w:r>
        <w:rPr>
          <w:lang w:val="ru-RU" w:eastAsia="ru-RU" w:bidi="ru-RU"/>
        </w:rPr>
        <w:t>Верховного Суда Российской Федерации          Романенкова Н.С.,</w:t>
      </w:r>
    </w:p>
    <w:p>
      <w:pPr>
        <w:pStyle w:val="3"/>
        <w:widowControl/>
        <w:rPr>
          <w:lang w:val="ru-RU" w:eastAsia="ru-RU" w:bidi="ru-RU"/>
        </w:rPr>
      </w:pPr>
      <w:r>
        <w:rPr>
          <w:lang w:val="ru-RU" w:eastAsia="ru-RU" w:bidi="ru-RU"/>
        </w:rPr>
        <w:t xml:space="preserve">   </w:t>
      </w:r>
      <w:r>
        <w:rPr>
          <w:lang w:val="ru-RU" w:eastAsia="ru-RU" w:bidi="ru-RU"/>
        </w:rPr>
        <w:t>при секретаре                                 Степанищеве А.В.,</w:t>
      </w:r>
    </w:p>
    <w:p>
      <w:pPr>
        <w:pStyle w:val="3"/>
        <w:widowControl/>
        <w:rPr>
          <w:lang w:val="ru-RU" w:eastAsia="ru-RU" w:bidi="ru-RU"/>
        </w:rPr>
      </w:pPr>
      <w:r>
        <w:rPr>
          <w:lang w:val="ru-RU" w:eastAsia="ru-RU" w:bidi="ru-RU"/>
        </w:rPr>
        <w:t xml:space="preserve">   </w:t>
      </w:r>
      <w:r>
        <w:rPr>
          <w:lang w:val="ru-RU" w:eastAsia="ru-RU" w:bidi="ru-RU"/>
        </w:rPr>
        <w:t>с участием прокурора                       Воскобойниковой 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л в открытом судебном заседании гражданское дело по заявлению общества с ограниченной ответственностью "Медведевский хлеб" о признании недействующими: подпункта "а" пункта 1 и частично пункта 2 Положения о лицензировании деятельности по эксплуатации пожароопасных производственных объектов, утвержденного Постановлением Правительства Российской Федерации от 14 августа 2002 г. N 59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унктом 1 Положения о лицензировании деятельности по эксплуатации пожароопасных производственных объектов под пожароопасными производственными объектами понимаются объекты, на котор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спользуются (производятся, хранятся, перерабатываются) легковоспламеняющиеся, горючие и трудногорючие жидкости, твердые горючие и трудногорючие вещества и материалы (в том числе пыль и волокна), вещества и материалы, способные гореть при взаимодействии с водой, кислородом воздуха и друг с друг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едутся подземные и открытые горные работы по добыче и переработке полезных ископаемых, склонных к самовозгоранию, а также работы на других горных объектах, технология которых предусматривает ведение пожароопасных работ, в том числе не связанных с добычей полезных ископаем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е деятельности по эксплуатации пожароопасных производственных объектов осуществляют Министерство Российской Федерации по делам гражданской обороны, чрезвычайным ситуациям и ликвидации последствий стихийных бедствий и Федеральная служба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 обороны, чрезвычайным ситуациям и ликвидации последствий стихийных бедствий - в отношении деятельности, осуществляемой на объектах, указанных в подпункте "а" пункта 1 настоящего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экологическому, технологическому и атомному надзору - в отношении деятельности, осуществляемой на объектах, указанных в подпункте "б" пункта 1 настоящего Положения (пункт 2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нормативный правовой акт опубликован в "Собрании законодательства Российской Федерации" N 34, 26 августа 2002 г.; "Российской газете" N 35, 10 сентября 2002 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ство с ограниченной ответственностью "Медведевский хлеб" обратилось в Верховный Суд Российской Федерации с заявлением о признании недействующими: подпункта "а" пункта 1 и частично пункта 2 Положения о лицензировании деятельности по эксплуатации пожаро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указывает заявитель, оспариваемые положения нормативного правового акта противоречат действующему законодательству, изданы с превышением полномочий Правительства Российской Федерации и нарушают права и законные интересы общества, которое, осуществляя деятельность по производству хлеба и хлебобулочных изделий, привлечено к административной ответственности за осуществление предпринимательской деятельности без специального разрешен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де представитель ООО "Медведевский хлеб" Кутлубаев А.В. поддержал заявленные требования и пояснил, что определение пожароопасного производственного объекта, данное в подпункте "a" пункта 1 Положения, не позволяет точно и однозначно установить конкретный вид деятельности, подлежащий лицензированию. Правительство РФ не имеет права устанавливать понятие и содержание лицензируемого вида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тельство Российской Федерации поручило представлять свои интересы в Верховном Суде Российской Федерации Министерству Российской Федерации по делам гражданской обороны, чрезвычайным ситуациям и ликвидации последствий стихийных бедствий (поручение от 16 октября 2006 г. СИ-П4-485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и заинтересованного лица Правительства РФ Федосов С.П., Яшкин Е.И. возражали против удовлетворения заявленных требований и пояснили суду, что оспариваемые положения нормативного правового акта соответствуют действующему законодательству, изданы в пределах компетенции Правительства РФ и не нарушают права юридических лиц и индивидуальных предприним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лушав объяснения представителей: заявителя ООО "Медведевский хлеб" Кутлубаева А.В., заинтересованного лица Правительства РФ Федосова С.П., Яшкина Е.И., исследовав материалы дела, заслушав заключение прокурора Генеральной прокуратуры РФ Воскобойниковой Е.Л., полагавшей, что заявление подлежит удовлетворению частично, и судебные прения, Верховный Суд Российской Федерации не находит оснований для удовлетворения заявленны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считающая, что принятым и опубликованным в установленном порядке нормативным правовым актом органа государственной власти нарушаются ее права, гарантированные Конституцией Российской Федерации, законами и другими нормативными правовыми актами, вправе обратиться в суд с заявлением о признании этого акта противоречащим закону полностью или в части (часть 1 статьи 251 ГПК РФ).</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ья 17 Федерального закона "О лицензировании отдельных видов деятельности" содержит перечень видов деятельности, на осуществление которых требуются лицензии. Деятельность по эксплуатации пожароопасных производственных объектов относится к виду деятельности, на осуществление которого на территории Российской Федерации требуется получен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закон "О лицензировании отдельных видов деятельности" к полномочиям Правительства Российской Федерации при осуществлении лицензирования относит утверждение положений о лицензировании конкретных видов деятельности (статья 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тельство Российской Федерации, реализуя свои полномочия, Постановлением от 14 августа 2002 г. N 595 утвердило Положение о лицензировании деятельности по эксплуатации пожаро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я порядок лицензирования деятельности по эксплуатации пожароопасных производственных объектов, осуществляемой юридическими лицами и индивидуальными предпринимателями, Положение в пункте 1 содержит определение понятия пожаро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подпункту "а" пункта 1 настоящего Положения под пожароопасными производственными объектами понимаются объекты, на которых используются (производятся, хранятся, перерабатываются) легковоспламеняющиеся, горючие и трудногорючие жидкости, твердые горючие и трудногорючие вещества и материалы (в том числе пыль и волокна), вещества и материалы, способные гореть при взаимодействии с водой, кислородом воздуха и друг с друг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ая безопасность определяется законодателем как состояние защищенности жизненно важных интересов личности и общества от аварий на опасных производственных объектах и последствий указанных аварий (статья 1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ми производственными объектами в соответствии с настоящим Федеральным законом являются предприятия или их цехи, участки, площадки, а также иные производственные объекты, указанные в Приложении 1 к настоящему Федеральному закону (статья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категории опасных производственных объектов относятся объекты, на котор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учаются, используются, перерабатываются, образуются, хранятся, транспортируются, уничтожаются следующие опасные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оспламеняющиеся вещества - газы,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кисляющие вещества - вещества, поддерживающие горение, вызывающие воспламенение и (или) способствующие воспламенению других веществ в результате окислительно-восстановительной экзотермической реа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ючие вещества - жидкости, газы, пыли, способные самовозгораться, а также возгораться от источника зажигания и самостоятельно гореть после его уда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токсичные вещества - вещества, способные при воздействии на живые организмы приводить к их гибели (приложение N 1 к Федеральному закону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ая безопасность - это состояние защищенности личности, имущества, общества и государства от пожаров (статья 1 Федерального закона "О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Федеральному закону "О промышленной безопасности опасных производственных объектов" требования промышленной безопасности - это условия, запреты, ограничения и другие обязательные требования, содержащиеся в настоящем Федеральном законе, других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жарной безопасности в соответствии с Федеральным законом "О пожарной безопасности" - это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бъяснениям представителей Правительства РФ Федосова С.П., Яшкина Е.И. одним из основных документов в области обеспечения пожарной безопасности является СНиП (строительные нормы и правила) 21-01097 "Пожарная безопасность зданий и сооружений". Он устанавливает общие требования противопожарной защиты помещений, зданий и других строительных сооружений на всех этапах их создания и эксплуатации, а также пожарно-техническую классификацию зданий, их элементов и частей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 в соответствии с п. 5.21 СНиП 21-01-97 здания и части зданий подразделяются по функциональной пожарной опасности на классы в зависимости от способа их использования и от того, в какой мере безопасность людей в них в случае пожара находится под угрозой (Ф1, Ф2, ФЗ, Ф4, Ф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этой классификации к классу Ф5 относятся производственные и складские здания, сооружения и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ЧС России от 18 июня 2003 г. N 314 утверждены нормы пожарной безопасности "Определение категорий помещений, зданий и наружных установок по взрывопожарной и пожарной опасности" (НПБ 05-0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нормы устанавливают методику определения категорий помещений и зданий (или частей зданий между противопожарными стенами - пожарных отсеков)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обращающихся) в них веществ и материалов с учетом особенностей технологических процессов размещенных в них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ице 1 НПБ 105-03 приведены характеристики веществ и материалов, находящихся (обращающихся) в помещении и относящие эти помещения к категории взрывопожарных и пожароопасны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м образом, можно сделать вывод, что пожароопасный производственный объект характеризуется рядом признаков. Это должно быть здание, сооружение или помещение производственного либо складского назначения, о чем говорят слова: "производятся, хранятся, перерабатываются", приведенные в определении понятия пожароопасного производственного объекта. Используемые на данных объектах жидкости, вещества и материалы должны являться пожароопасными, легко воспламеняться, являться горючими, способными гореть при взаимодействии с водой, кислородом воздуха и друг с друг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овательно, понятие пожароопасного производственного объекта, данное в подпункте "a" пункта 1 Положения, соответствует требованиям Федерального закона "О пожарной безопасности" и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лу Федерального закона "О лицензировании отдельных видов деятельности" лицензированию подлежит эксплуатация пожароопасных производственных объектов, а Положение, утвержденное Постановлением Правительства Российской Федерации от 14 августа 2002 г. N 595, не устанавливает лицензирования иного вида деятельности, а дает определение пожароопасного производственного объекта в рамках действующего законод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ункте 2 Положения определены федеральные органы исполнительной власти, которые осуществляют лицензирование деятельности по эксплуатации пожароопасных производственных объектов (МЧС России и Ростехнадз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федеральных органов исполнительной власти, которые осуществляют лицензирование конкретных видов деятельности, Федеральным законом "О лицензировании отдельных видов деятельности" отнесено к полномочиям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 обороны, чрезвычайным ситуациям и ликвидации последствий стихийных бедствий в соответствии с Указом Президента Российской Федерации от 11 июля 2004 г. N 868 осуществляет функции по выработке и реализации государственной политики, нормативно-правовому регулированию, а также по надзору и контролю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учетом этого, суд считает несостоятельными доводы заявителя о том, что Правительство Российской Федерации неправомерно определило МЧС России как лицензирующий орган в отношении деятельности по эксплуатации пожароопасных производственных объектов, на которых используются (производятся, хранятся, перерабатываются) легковоспламеняющиеся, горючие и трудногорючие жидкости, твердые горючие и трудногорючие вещества и материалы (в том числе пыль и волокна), вещества и материалы, способные гореть при взаимодействии с водой, кислородом воздуха и друг с друг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чение организации к административной ответственности не может рассматриваться как нарушение ее гражданских прав, поскольку Кодексом Российской Федерации об административных правонарушениях установлена административная ответственность за осуществление предпринимательской деятельности без специального разрешения (лицензии) (статья 14.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заявитель полагает, что организация необоснованно привлечена к административной ответственности за осуществление предпринимательской деятельности без специального разрешения (лицензии), то вправе обжаловать принятое решение в порядке, установленном законодательством о судопроизводстве в арбитражных су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изложенного и руководствуясь ст. ст. 194, 195, 198, 253 ГПК РФ Верховный Суд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ш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общества с ограниченной ответственностью "Медведевский хлеб" о признании недействующими: подпункта "а" пункта 1 и частично пункта 2 Положения о лицензировании деятельности по эксплуатации пожароопасных производственных объектов, утвержденного Постановлением Правительства Российской Федерации от 14 августа 2002 г. N 595, - оставить без удовлетво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может быть обжаловано в Кассационную коллегию Верховного Суда Российской Федерации в течение 10 дней после вынесения судом решения в окончатель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ствующ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удья Верховного Суд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С.Романен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56:32Z</dcterms:created>
  <dc:creator/>
  <dc:description/>
  <dc:language>en-US</dc:language>
  <cp:lastModifiedBy/>
  <dcterms:modified xsi:type="dcterms:W3CDTF">2011-03-30T10:58:49Z</dcterms:modified>
  <cp:revision>2</cp:revision>
  <dc:subject/>
  <dc:title/>
</cp:coreProperties>
</file>