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 декабря 1997 г. N 151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разработке и утверждении федеральн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равил в области использования атомной энер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еречня федеральных норм и правил в обла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ования атомной энерг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.06.1999 N 695, от 05.07.2000 N 493, от 18.01.2002 N 2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.10.2002 N 779, от 01.10.2003 N 607, от 31.05.2005 N 34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5.12.2006 N 742, от 24.03.2007 N 179, от 03.11.2007 N 744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7.04.2008 N 23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6 Федерального закона "Об использовании атомной энергии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ые Положение о разработке и утверждении федеральных норм и правил в области использования атомной энергии и Перечень федеральных норм и правил в области использования атомной энерг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Черномырди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декабря 1997 г. N 151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разработке и утверждении федеральн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правил в области использования атомной энерг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определяет порядок разработки, согласования, утверждения и введения в действие федеральных норм и правил в области использования атомной энергии (далее именуются - федеральные нормы и правила), а также внесения в них изменений и допол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ые нормы и правила утверждаются федеральными органами исполнительной власти, осуществляющими государственное регулирование безопасности при использовании атомной энергии, и устанавливают требования к безопасному использованию атомной энергии, включая требования к ядерной, радиационной, технической и пожарной безопасности, к физической защите, к учету и контролю ядерных материалов, радиоактивных веществ и радиоактивных отходов. Федеральные нормы и правила являются обязательными для всех лиц, осуществляющих деятельность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едеральные органы исполнительной власти, наделенные полномочиями на осуществление государственного регулирования безопасности при использовании атомной энергии (далее именуются - органы государственного регулирования безопасности), и их компетенция устанавливаются в соответствии со статьями 23, 24 и 25 Федерального закона "Об использовании атомной энергии" и другими законодательными и нормативными правовыми актам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едеральные органы исполнительной власти, наделенные полномочиями на осуществление государственного управления использованием атомной энергии (далее именуются - органы управления использованием атомной энергии), и их компетенция устанавливаются в соответствии со статьей 20 Федерального закона "Об использовании атомной энергии" и другими законодательными и нормативными правовыми актам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Финансирование разработки федеральных норм и правил осуществляется за счет средств федерального бюджета, специальных фондов, образуемых эксплуатирующими организациями совместно с органами управления использованием атомной энергии для финансирования вывода из эксплуатации объектов использования атомной энергии, научно-исследовательских и опытно-конструкторских работ по обоснованию и повышению безопасности этих объектов, а также других источников финансирования, если это не противоречит законодательству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Разработка федеральных норм и правил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зработка федеральных норм и правил осуществляется органами государственного регулирования безопасности и/или органами управления использованием атомной энергии в соответствии с их компетен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одготовка технических заданий на разработку проектов федеральных норм и правил осуществляется в соответствии с планами работ органов государственного регулирования безопасности и органов управления использованием атомной энергии, а также порядком, установленным этими органами для разработки указанных про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разработке федеральных норм и правил органом управления использованием атомной энергии данный орган направляет проекты этих норм и правил и обосновывающие их документы в орган (органы) государственного регулирования безопасности, в сферу ведения которого (которых) входят эти федеральные нормы и правила, для определения готовности указанных проектов к опубликованию в официальном печатном орга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ы, обосновывающие проекты федеральных норм и правил, включ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ую записку с указанием ответственного исполнителя и соисполнителей, сроков начала разработки, целей и задач разработанного проекта, характеристик основных требований и соответствия их современному научно-техническому уровню, взаимосвязи с другими федеральными нормами и правилами, сведений о рассылке проекта на отзы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дку отзывов на проект с заключением разработч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представляется на бумажном и магнитном носите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рганы государственного регулирования безопасности могут вернуть проекты федеральных норм и правил и обосновывающие их документы на доработку с обоснованием отказа в опубликовании, если документы, обосновывающие эти федеральные нормы и правила, представлены не в полном объ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рганы государственного регулирования безопасности вправе направлять проекты федеральных норм и правил и обосновывающие их документы другим органам государственного регулирования безопасности или организациям для получения заклю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рассмотрения проектов и обосновывающих их документов органами государственного регулирования безопасности не должен превышать 90 дней со дня регистрации их посту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органы государственного регулирования безопасности могут принять решение о продлении срока рассмотрения проектов, о котором сообщается органу управления использованием атомной энергии не менее чем за 15 дней до окончания установленного ранее срока с указанием причин прод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рган управления использованием атомной энергии имеет право организовать совещание для обсуждения предложений органов государственного регулирования безопасности с участием их предста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представители органа управления использованием атомной энергии и органов государственного регулирования безопасности, в сферу ведения которых входят разрабатываемые федеральные нормы и правила, не приходят к согласию, составляется сводка разногласий, которая направляется руководству этих органов для принятия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Если разработка проектов федеральных норм и правил осуществляется органом государственного регулирования безопасности, то подготовка этих проектов и обосновывающих их документов, указанных в пункте 8 настоящего Положения, а также принятие окончательных решений о готовности проектов к опубликованию осуществляются в соответствии с устанавливаемым органом государственного регулирования безопасности порядком, который должен предусматривать направление этих проектов в органы управления использованием атомной энергии для дачи заключения. Если по проектам федеральных норм и правил возникают разногласия между органом государственного регулирования безопасности и органами управления использованием атомной энергии, то орган государственного регулирования безопасности проводит совещание по обсуждению этих разноглас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на совещании представители органа государственного регулирования безопасности и органов управления использованием атомной энергии не приходят к согласию, участники совещания составляют сводку разногласий, которая направляется руководству этих органов для принятия 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ешения о готовности проектов федеральных норм и правил к опубликованию принимают органы государственного регулирования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Каждый орган государственного регулирования безопасности должен определить официальный печатный орган для опубликования проектов и утвержденных федера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Любое юридическое и физическое лицо имеет право представить предложения и замечания по проектам федеральных норм и правил не позднее 3 месяцев со дня их опублик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о результатам рассмотрения поступивших предложений и замечаний орган государственного регулирования безопасности готовит сводку отзывов с аргументированными заключениями на поступившие предложения и замеч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 государственного регулирования безопасности организует обсуждение подготовленной сводки отзывов. Это обсуждение проводится с участием органов управления использованием атомной энергии, в компетенцию которых входит выполнение требований соответствующих федера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бсуждения сводки отзывов устанавливается органом государственного регулирования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дате и месте проведения обсуждения сообщается в официальном печатном органе, опубликовавшем проект соответствующих федеральных норм и правил, не позднее чем за 40 дней до начала совещ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и обсуждении поступивших предложений представители органа государственного регулирования безопасности и органов управления использованием атомной энергии не приходят к согласию, то составляется сводка разногласий, которая учитывается органом государственного регулирования безопасности при принятии окончательного решения о готовности проекта к утвержден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Утверждение и введение в действ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х норм и правил. Внесение измен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ополнений в федеральные нормы и правил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Утверждение и введение в действие федеральных норм и правил производятся органами государственного регулирования безопасности в соответствии с правилами, установленными этими орг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Федеральные нормы и правила утверждаются постановлениями (приказами) органов государственного регулирования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федеральные нормы и правила входят в сферу ведения нескольких органов государственного регулирования безопасности, то они могут утверждаться совместным постановлением (приказом) этих орг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е нормы и правила вступают в силу с даты их опубликования в официальном печатном органе, если иное не оговорено в этих нормах и правилах или в постановлениях (приказах) об их утверж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В федеральные нормы и правила могут быть внесены изменения и дополнения, учитывающие изменения законодательства Российской Федерации, рекомендации международных организаций в области использования атомной энергии, в работе которых принимает участие Российская Федерация, результаты научных исследований и накопленный отечественный и международный опыт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зменений и дополнений в федеральные нормы и правила осуществляется в порядке, установленном в разделе II настоящего Положения для разработки федера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Утверждение и введение в действие изменений и дополнений в федеральные нормы и правила осуществляются в порядке, установленном в настоящем разделе для утверждения и введения в действие федера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Органы государственного регулирования безопасности сообщают Правительству Российской Федерации об утвержденных ими федеральных нормах и правилах, их изменениях и дополнениях и вносят в установленном порядке предложения по изменению и дополнению перечня федеральных норм и правил в области использования атомной энерг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 декабря 1997 г. N 151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х норм и правил в обла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спользования атомной энерг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.06.1999 N 695, от 05.07.2000 N 493, от 18.01.2002 N 2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.10.2002 N 779, от 01.10.2003 N 607, от 31.05.2005 N 348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5.12.2006 N 742, от 24.03.2007 N 179, от 03.11.2007 N 744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7.04.2008 N 23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</w:t>
      </w:r>
      <w:r>
        <w:rPr>
          <w:lang w:val="ru-RU" w:eastAsia="ru-RU" w:bidi="ru-RU"/>
        </w:rPr>
        <w:t>Орган государствен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     </w:t>
      </w:r>
      <w:r>
        <w:rPr>
          <w:lang w:val="ru-RU" w:eastAsia="ru-RU" w:bidi="ru-RU"/>
        </w:rPr>
        <w:t>регулирования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     </w:t>
      </w:r>
      <w:r>
        <w:rPr>
          <w:lang w:val="ru-RU" w:eastAsia="ru-RU" w:bidi="ru-RU"/>
        </w:rPr>
        <w:t>безопасности,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     </w:t>
      </w:r>
      <w:r>
        <w:rPr>
          <w:lang w:val="ru-RU" w:eastAsia="ru-RU" w:bidi="ru-RU"/>
        </w:rPr>
        <w:t>утверждающий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   </w:t>
      </w:r>
      <w:r>
        <w:rPr>
          <w:lang w:val="ru-RU" w:eastAsia="ru-RU" w:bidi="ru-RU"/>
        </w:rPr>
        <w:t>федеральные нормы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        </w:t>
      </w:r>
      <w:r>
        <w:rPr>
          <w:lang w:val="ru-RU" w:eastAsia="ru-RU" w:bidi="ru-RU"/>
        </w:rPr>
        <w:t>и правила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</w:t>
      </w:r>
      <w:r>
        <w:rPr>
          <w:lang w:val="ru-RU" w:eastAsia="ru-RU" w:bidi="ru-RU"/>
        </w:rPr>
        <w:t>I. Федеральные нормы и правила по ядерной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и радиационной (технические аспекты) безопасности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обеспечения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атомных станций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9.10.2002 N 779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одержанию отчета по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снованию безопасности атомной станции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реактором типа ВВЭР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программе обеспечения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чества для атомных станций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мещение атомных станций.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критерии и требования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 обеспечению безопасности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ы проектирования       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йсмостойких атомных станций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ядерной безопасности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кторных установок атомных станций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Постановления Правительства РФ от 07.04.2008 N 239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безопасности при хранении и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анспортировании ядерного топлива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объектах использования атомной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ии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Постановления Правительства РФ от 05.12.2006 N 742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01.2002 N 28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устройства и эксплуатации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окализующих систем безопасности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томных станций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по устройству и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систем аварийного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снабжения атомных станций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устройства и безопасной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оборудования и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убопроводов атомных энергетических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устройства и безопасной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исполнительных механизмов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ов воздействия на реактивность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ы расчета на прочность 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я и трубопроводов атомных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етических установок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е и трубопроводы атомных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етических установок. Сварка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наплавка. Основные положения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е и трубопроводы атомных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етических установок. Сварные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единения и наплавки.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контроля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ожение о порядке расследования и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ета нарушений в работе атомных станций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ожение о порядке объявления          │ Госатомнадзор России,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ной обстановки, оперативной       │ МВД России,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едачи информации и организации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тренной помощи атомным станциям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случае радиационно опасных ситуаций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овое содержание плана мероприятий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 защите персонала в случае аварии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атомной станции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ет внешних воздействий природного и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огенного происхождения на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ы использования атомной энергии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Постановления Правительства РФ от 05.12.2006 N 742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полномасштабным тренажерам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подготовки оператора блочного пункта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правления атомной станции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6.06.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95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05.2005 N 348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безопасности при выводе из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промышленных реакторов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6.06.1999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95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05.2005 N 348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05.2005 N 348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беспечения безопасности при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воде из эксплуатации блока атомной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и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07.200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493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и по переработке отработавшего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ядерного топлива. Требования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07.200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493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расследования и учета нарушений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обращении с радиационными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точниками и радиоактивными веществами,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меняемыми в народном хозяйстве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07.200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493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обеспечения безопасности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ов ядерного топливного цикла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Постановления Правительства РФ от 05.12.2006 N 742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требования к продлению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рока эксплуатации блока атомной станции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одержанию отчета по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снованию безопасности атомных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й с реакторами на быстрых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йтронах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Постановления Правительства РФ от 05.12.2006 N 742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бор, переработка, хранение и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ндиционирование жидких радиоактивных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ходов. Требования безопасности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бор, переработка, хранение и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ндиционирование твердых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отходов. Требования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ращение с газообразными  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ми отходами. Требования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обеспечения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ядерных энергетических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судов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отчету по обоснованию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ядерных энергетических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судов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обоснованию   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зможности продления назначенного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рока эксплуатации объектов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пользования атомной энергии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05.2005 N 348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ожение о порядке расследования и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ета нарушений в работе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следовательских ядерных установок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беспечения безопасности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выводе из эксплуатации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следовательских ядерных установок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ядерной безопасности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ядерных энергетических установок судов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18.01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8)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обеспечения безопасности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следовательских ядерных установок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9.10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7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физической защиты радиационных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точников, пунктов хранения,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веществ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9.10.2002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7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ункты сухого хранения     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работавшего ядерного топлива.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безопасности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устройства и эксплуатации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стем вентиляции, важных для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, атомных станций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 ред. Постановления Правительства РФ от 05.12.2006 N 742)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беспечения безопасности при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воде из эксплуатации ядерных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етических установок судов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обеспечения   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радиационных источников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одержанию отчета по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снованию безопасности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ационных источников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беспечения водородной    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зрывозащиты на атомной станции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программе обеспечения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чества для объектов ядерного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пливного цикла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программе обеспечения      │ Госатомнадзор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чества для исследовательских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ядерных установок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1.10.20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607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безопасности при обращении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радиоактивными отходами атомных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й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управляющим системам,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ажным для безопасности атомных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й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отчету по обоснованию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ядерных установок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ядерного топливного цикла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беспечения безопасности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временном хранении радиоактивных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ходов, образующихся при добыче,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еработке и использовании полезных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копаемых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безопасности        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транспортировании радиоактивных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ы расчета на прочность элементов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я и трубопроводов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судовых атомных паропроизводящих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с водоводяными реакторами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хоронение радиоактивных отходов.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нципы, критерии и основные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безопасности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ядерной безопасности критических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ендов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ядерной безопасности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следовательских реакторов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программе обеспечения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чества ядерных энергетических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судов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беспечения безопасности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выводе из эксплуатации ядерных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ядерного топливного цикла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ь при обращении  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радиоактивными отходами.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положения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31.05.20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348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ядерной безопасности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критических стендов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 от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мещение пунктов хранения ядерных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и радиоактивных веществ.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критерии и требования по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еспечению безопасности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устройства и безопасной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оборудования и изделий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кторных установок с водным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плоносителем плавучих атомных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й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ядерной безопасности для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ов ядерного топливного цикла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одержанию отчета по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снованию безопасности при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ведении научно-исследовательских и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ытно-конструкторских работ с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утонийсодержащими материалами на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ах ядерного топливного цикла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отчету по обоснованию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пунктов хранения ядерных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убопроводная арматура для атомных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нций. Общие технические требования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правила учета и контроля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ядерных материалов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правила учета и контроля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веществ и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отходов в организации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5.12.2006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2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поверхностное захоронение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отходов. Требования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4.03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17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устройства и безопасной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оборудования и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убопроводов объектов ядерного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пливного цикла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4.03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17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оценки соответствия  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я, комплектующих, материалов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полуфабрикатов, поставляемых на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ъекты использования атомной энергии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24.03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17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перевода ядерных материалов в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тегорию радиоактивных отходов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физической защиты радиоактивных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ществ и радиационных источников при их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анспортировании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одержанию плана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роприятий по защите персонала в случае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и на исследовательских ядерных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ах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и по иммобилизации трансурановых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отходов. Требования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зопасности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одержанию плана   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роприятий по защите персонала в случае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и на предприятии ядерного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пливного цикла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ожение о порядке объявления аварийной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отовности, аварийной обстановки и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еративной передачи информации в случае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ационно опасных ситуаций на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приятиях ядерного топливного цикла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планированию мероприятий по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йствиям и защите работников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ерсонала) при радиационных авариях на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ядерной установке судна и (или) иного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лавсредства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3.11.2007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744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требования к тепловыделяющим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ментам и тепловыделяющим сборкам с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ран-плутониевым (МОКС) топливом для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томных станций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7.04.2008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3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организации зон баланса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7.04.2008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3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системам физической        │ Ростехнадзор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ы ядерных материалов, ядерных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ок и пунктов хранения ядерных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ов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озиция введена Постановлением Правительства РФ  от  07.04.2008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239)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II. Федеральные нормы и правила по радиационной безопасност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</w:t>
      </w:r>
      <w:r>
        <w:rPr>
          <w:lang w:val="ru-RU" w:eastAsia="ru-RU" w:bidi="ru-RU"/>
        </w:rPr>
        <w:t>(санитарно-гигиенические аспекты)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мы радиационной безопасност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сновные санитарные правила работы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радиоактивными веществами и другими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точниками ионизирующего излучения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ритерии для принятия решения о мерах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ы населения в случае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и ядерного реактора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обращения   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радиоактивными отходами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проектирования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эксплуатации атомных станций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требования к проектированию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эксплуатации систем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централизованного теплоснабжения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радиационной безопасности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эксплуатации атомных станций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проектирования и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ядерных реакторов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следовательского назначения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проектирования и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критических стендов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размещения 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ускорителей протонов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энергией более 100 МЭВ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размещения 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ускорителей электронов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энергией до 100 МЭВ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устройства 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радиационных контуров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 ядерных реакторах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устройства 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мощных изотопных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та-установок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устройства 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и мощных изотопных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мма-установок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05.2005 N 348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1.05.2005 N 348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зиция  исключена.  -   Постановление   Правительства   РФ  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05.12.2006 N 742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проектирования региональных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гильников радиоактивных отходов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ационно-гигиенические      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бования к атомным судам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ециальные санитарные правила 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ектирования, строительства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эксплуатации судов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томно-технологического обслуживания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эксплуатации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рановых рудников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ликвидации,  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нсервации и перепрофилирования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приятий по добыче и переработке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х руд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по устройству 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эксплуатации хвостохранилищ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дрометаллургических заводов и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гатительных фабрик, перерабатывающих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ды и концентраты, содержащие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диоактивные и высокотоксичные вещества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анитарные правила проектирования       │ Минздрав России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едприятий и установок атомной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мышленности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III. Федеральные нормы и правила по пожарной безопасност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авила пожарной безопасности           │ Главное управление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Российской Федерации                  │ Государственно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</w:t>
      </w:r>
      <w:r>
        <w:rPr>
          <w:lang w:val="ru-RU" w:eastAsia="ru-RU" w:bidi="ru-RU"/>
        </w:rPr>
        <w:t>противопожарной служб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</w:t>
      </w:r>
      <w:r>
        <w:rPr>
          <w:lang w:val="ru-RU" w:eastAsia="ru-RU" w:bidi="ru-RU"/>
        </w:rPr>
        <w:t>МВД России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│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ная охрана предприятий.            │ Главное управление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щие требования                        │ Государственной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</w:t>
      </w:r>
      <w:r>
        <w:rPr>
          <w:lang w:val="ru-RU" w:eastAsia="ru-RU" w:bidi="ru-RU"/>
        </w:rPr>
        <w:t>противопожарной служб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│ </w:t>
      </w:r>
      <w:r>
        <w:rPr>
          <w:lang w:val="ru-RU" w:eastAsia="ru-RU" w:bidi="ru-RU"/>
        </w:rPr>
        <w:t>МВД России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┴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11:33Z</dcterms:created>
  <dc:creator/>
  <dc:description/>
  <dc:language>en-US</dc:language>
  <cp:lastModifiedBy/>
  <dcterms:modified xsi:type="dcterms:W3CDTF">2011-03-30T15:16:42Z</dcterms:modified>
  <cp:revision>2</cp:revision>
  <dc:subject/>
  <dc:title/>
</cp:coreProperties>
</file>