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3 ноября 1994 г. N 6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распространении "Правил охраны магистраль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убопроводов" на магистральные аммиакопроводы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безопасной эксплуатации магистрального аммиакопровода Тольятти - Одесса распространить действие требований "Правил охраны магистральных трубопроводов", утвержденных Постановлением Госгортехнадзора России от 22.04.92 N 9, на магистральные аммиакопроводы с учетом дополнений, указанных в Приложении к настоящему Постановлен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Васильчу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 ноября 1994 г. N 6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"Правилам охраны магистральных трубопроводов"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ющие особенности безопасного транспор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дкого аммиа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 пункту 1.1 дополнить перечень транспортируемой продукции словом "жидкий аммиак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 пункту 1.2 дополнить состав трубопроводов словами "раздаточная станция жидкого аммиак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 пункту 4.4(а) дополнить фразой "на расстоянии ближе 1000 метров от оси аммиакопровода запрещается: строить коллективные сады с жилыми домами, устраивать массовые спортивные соревнования, соревнования с участием зрителей, купания, массовый отдых людей, любительское рыболовство, расположение временных полевых жилищ и станов любого назначения, загоны для скота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адзору в нефтяной и газов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ст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А.Дадо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7:35:41Z</dcterms:created>
  <dc:creator/>
  <dc:description/>
  <dc:language>en-US</dc:language>
  <cp:lastModifiedBy/>
  <dcterms:modified xsi:type="dcterms:W3CDTF">2011-02-19T07:58:46Z</dcterms:modified>
  <cp:revision>2</cp:revision>
  <dc:subject/>
  <dc:title/>
</cp:coreProperties>
</file>