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5 декабря 1998 г. N 154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применении технических устрой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ых производственных объекта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7 Федерального закона "О промышленной безопасности опасных производственных объектов" Правительство Российской Федерац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прилагаемые Правила применения технических устройств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Возложить на Федеральную службу по экологическому, технологическому и атомному надзору координацию и контроль за деятельностью по применению технических устройств на опасных производственных объек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Утратил силу. - Постановление Правительства РФ от 01.02.2005 N 49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.Примак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тановление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декабря 1998 г. N 1540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менения технических устройств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на опасных производственных объекта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стоящие Правила, разработанные в соответствии с Федеральным законом "О промышленной безопасности опасных производственных объектов", устанавливают порядок и условия применения технических устройств, в том числе иностранного производства, на опасных производственных объектах, обязательные для выполнения всеми юридическими лицами независимо от организационно-правовой формы, осуществляющими проектирование, изготовление, монтаж, наладку, обслуживание и ремонт указанных устройств или эксплуатацию опасных производственных объектов, а также федеральными органами исполнительной власти, Российской академией наук, и регулируют отношения, возникающие в этой сфере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хнические устройства, предназначенные для применения на опасных производственных объектах, должны соответствовать требованиям промышлен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. 2 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азличные виды (типы) технических устройств до начала их применения на опасных производственных объектах должны пройти приемочные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емочные испытания технических устройств, предназначенных для применения на опасных производственных объектах, проводятся приемочной комиссией, осуществляющей свою деятельность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тратил силу. - Постановление Правительства РФ от 01.02.2005 N 4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редства измерений, входящие в комплект технического устройства, предназначенного для применения на опасном производственном объекте, должны иметь сертификаты об утверждении типа средств измер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еречень технических устройств, предназначенных для применения на опасных производственных объектах и подлежащих сертификации, разрабатывается и утверждается в порядке, определяемом Прави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 основании результатов проведенных приемочных испытаний и сертификата соответствия требованиям промышленной безопасности Федеральная служба по экологическому, технологическому и атомному надзору выдает разрешение на применение конкретного вида (типа) технического устрой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и несоответствии технических устройств иностранного производства отдельным требованиям промышленной безопасности, действующим в Российской Федерации, организация-изготовитель (поставщик) представляет рекомендации по проведению дополнительных мероприятий, обеспечивающих безопасность применения таких технически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шение о возможности применения указанных технических устройств на опасных производственных объектах с учетом заключения экспертизы промышленной безопасности принимает Федеральная служба по экологическому, технологическому и атомному надзору, а также федеральные органы исполнительной власти в соответствии с пунктом 3 Постановления Правительства Российской Федерации от 25 декабря 1998 г. N 1540 "О применении технических устройств на опасных производственных объектах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ехнические устройства, предназначенные для применения на опасных производственных объектах, в течение всего срока их использования подлежат техническому обслуживанию. Объем и сроки проведения профилактических работ для поддержания технического устройства в исправном состоянии определяются в технической документации на данное устройств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остановления Правительства РФ от 01.02.2005 N 4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ю и контроль за проведением работ по техническому обслуживанию указанных устройств осуществляет организация, эксплуатирующая опасный производственный объек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технической документации на техническое устройство, в том числе иностранного производства, предназначенное для применения на опасном производственном объекте, организация-изготовитель (поставщик) указывает условия и требования безопасной эксплуатации, методику проведения контрольных испытаний (проверок) этого устройства и его основных узлов, ресурс и срок эксплуатации, порядок технического обслуживания, ремонта и диагност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Утратил силу. - Постановление Правительства РФ от 01.02.2005 N 4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К эксплуатации и обслуживанию технических устройств, предназначенных для применения на опасных производственных объектах, допускаются лица, прошедшие соответствующее обучение и имеющие документы установленного образц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1:00:01Z</dcterms:created>
  <dc:creator/>
  <dc:description/>
  <dc:language>en-US</dc:language>
  <cp:lastModifiedBy/>
  <dcterms:modified xsi:type="dcterms:W3CDTF">2011-03-27T21:01:26Z</dcterms:modified>
  <cp:revision>2</cp:revision>
  <dc:subject/>
  <dc:title/>
</cp:coreProperties>
</file>