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0 декабря 2004 г. N 88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функционировании аварийно-спасательной служб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для организаций по добыче (переработке)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гля (горючих сланцев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Федерального закона "О государственном регулировании в области добычи и использования угля, об особенностях социальной защиты работников организаций угольной промышленности" (Собрание законодательства Российской Федерации, 1996, N 26, ст. 3033; 2000, N 33, ст. 3348; 2004, N 35, ст. 3607)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функционировании аварийно-спасательной службы для организаций по добыче (переработке) угля (горючих сланце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ее Постановление вступает в силу с 1 января 2005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декабря 2004 г. N 88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функционировании аварийно-спасательной служб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для организаций по добыче (переработке) угл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(горючих сланцев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функционирования аварийно-спасательной службы для организаций по добыче (переработке) угля (горючих сланцев) (далее - аварийно-спасательная служб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Аварийно-спасательная служба - это совокупность органов управления, сил и средств, функционально объединенных в единую систему и предназначенных для осуществления профилактических работ по противоаварийной и противопожарной защите организаций по добыче (переработке) угля (горючих сланцев), а также осуществления экстренных и неотложных действий по спасению людей, тушению пожаров, ликвидации последствий взрывов, внезапных выбросов угля и газа, горных ударов, обрушения горных пор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изации по добыче (переработке) угля (горючих сланцев) независимо от формы собственности подлежат обязательному аварийно-спасательному обслуживанию, которое обеспечивается военизированными аварийно-спасательными частями на договорной осно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частие аварийно-спасательной службы в единой государственной системе предупреждения и ликвидации чрезвычайных ситуаций координируется Министерством Российской Федерации по делам гражданской обороны, чрезвычайным ситуациям и ликвидации последствий стихийных бедствий и уполномоченными органами исполнительной власти субъекто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еятельность аварийно-спасательной службы осуществляется в соответствии с законодательством Российской Федерации, настоящими Правилами и нормативными правовыми актами, регулирующими вопросы учета показателей опасности возникновения аварий (катастроф) в организациях по добыче (переработке) угля (горючих сланце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сновными мероприятиями, осуществляемыми аварийно-спасательной службой,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аварийно-спасательное обслуживание организаций по добыче (переработке) угля (горючих сланцев) в режиме круглосуточной готовности к выезду на ликвидацию возможных аварий (катастроф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ддержание органов управления, сил и средств военизированных аварийно-спасательных частей в постоянной готовности к выезду на аварии (катастрофы), возникшие в обслуживаемых организациях, и к проведению работ по их ликвид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нтроль готовности обслуживаемых организаций к проведению работ по ликвидации аварий (катастроф) в этих организац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едение аварийно-спасательных работ по спасению и эвакуации людей при ликвидации аварий (катастроф) в обслуживаемых организац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тушение пожаров, ликвидация последствий взрывов, выбросов угля и газа, горных ударов, прорывов воды и глины, затоплений, загазирований, обрушений и иных видов аварий в обслуживаемых организациях (как в горных выработках, так и на поверхн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участие в мониторинге состояния окружающей среды и выполнении работ по ликвидации последствий вредного влияния, оказываемого на окружающую среду в результате ведения горных работ на ликвидируемых шах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контроль состояния атмосферного и рудничного воздуха в обслуживаемых организациях, готовности обслуживаемых организаций к спасению людей и ликвидации возможных аварий, обучение работников обслуживаемых организаций правилам поведения при авариях (катастрофах) и навыкам работы с горно-спасательным оснащением и оборудова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ремонт и техническое обслуживание изолирующих дыхательных аппаратов, контрольных приборов, средств аварийной связи и других видов специального оборудования и средств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оказание работникам военизированных аварийно-спасательных частей, непосредственно участвующим в ликвидации аварий, работникам подземной группы обслуживаемых организаций экстренной медицинской помощ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38:36Z</dcterms:created>
  <dc:creator/>
  <dc:description/>
  <dc:language>en-US</dc:language>
  <cp:lastModifiedBy/>
  <dcterms:modified xsi:type="dcterms:W3CDTF">2011-03-27T20:56:11Z</dcterms:modified>
  <cp:revision>2</cp:revision>
  <dc:subject/>
  <dc:title/>
</cp:coreProperties>
</file>