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6 октября 1997 г. N 1320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организации государственного надзор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за безопасностью гидротехнических сооружен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30.11.2009 N 970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04.02.2011 N 48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зм., внесенными Постановлением Правительства РФ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0.05.1998 N 466)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Федеральным законом "О безопасности гидротехнических сооружений" (Собрание законодательства Российской Федерации, 1997, N 30, ст. 3589) и в целях реализации мер по предупреждению чрезвычайных ситуаций, аварий и катастроф, ограничению масштабов их экономических и социально-экологических последствий Правительство Российской Федерац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пределить, что государственный надзор за безопасностью гидротехнических сооружений осуществляе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й службой по надзору в сфере транспорта - в отношении судоходных гидротехнических сооруж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й службой по экологическому, технологическому и атомному надзору - в отношении остальных гидротехнических сооружений (за исключением гидротехнических сооружений, полномочия по осуществлению надзора за которыми переданы органам местного самоуправления)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. 1 в ред. Постановления Правительства РФ от 30.11.2009 N 970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Федеральной службе по экологическому, технологическому и атомному надзору и Федеральной службе по надзору в сфере транспорта в случае нарушения законодательства Российской Федерации о безопасности гидротехнических сооружений должностными и иными лицами, совершения ими действий (бездействий), приведших к снижению безопасности гидротехнических сооружений или к возникновению чрезвычайных ситуаций, принимать в пределах своей компетенции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пресечение нарушений указанными лицами требований в установленной сфере деятельности, а также меры по ликвидации последствий указанных нарушений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. 2 в ред. Постановления Правительства РФ от 30.11.2009 N 970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Установить, что государственный надзор за безопасностью гидротехнических сооружений проводится должностными лицами Федеральной службы по экологическому, технологическому и атомному надзору и Федеральной службы по надзору в сфере транспорта и их территориальных органов, которые по должности одновременно являются соответствующими государственными инспекторами. Указанные государственные инспектора несут ответственность за выполнение возложенных на них обязанностей и за правильное использование предоставленных им прав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я Правительства РФ от 30.11.2009 N 970)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должностных лиц, осуществляющих государственный надзор за безопасностью гидротехнических сооружений, их права и обязанности определяются в установленном порядке Федеральной службой по экологическому, технологическому и атомному надзору и Министерством транспорта Российской Федерации.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ред. Постановлений Правительства РФ от 30.11.2009 N 970, от 04.02.2011 N 48)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Правительств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Черномыр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32:00Z</dcterms:created>
  <dc:creator/>
  <dc:description/>
  <dc:language>en-US</dc:language>
  <cp:lastModifiedBy/>
  <dcterms:modified xsi:type="dcterms:W3CDTF">2011-04-04T11:27:25Z</dcterms:modified>
  <cp:revision>4</cp:revision>
  <dc:subject/>
  <dc:title/>
</cp:coreProperties>
</file>