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декабря 1998 г. N 239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егистрации, оформлении и учет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й на изготовление и применение техн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в системе Госгортехнадзора Ро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Ростехнадзора от 10.08.2006 N 760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Федерального закона "О промышленной безопасности опасных производственных объектов", "Концепции совершенствования системы Госгортехнадзора России в условиях реформирования экономики", исходя из положений Федерального закона "О промышленной безопасности опасных производственных объектов", требуют совершенствования разрешительной деятельности в системе Госгортехнадзора России в части унификации процедур рассмотрения заявлений, регламентации ответственности за организацию и выполнение работ, информационного сопровождения и учета выданных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еспечение упорядочения учета и регистрации выдаваемых разрешений на изготовление и применение технических устройств, применяемых на опасных производственных объектах, в целях содействия оптимизации нормативного правового регулирования вопросов обеспечения промышленной безопасности посредством унификации правил и процедур при экспертизе и оценке готовности к выпуску и применению технических устройств в системе Госгортехнадзора России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с 1 января 1999 г. Положение о регистрации, рассмотрении и учете разрешений на изготовление и применение технических устройств в системе Госгортехнадзора России (Приложение N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оложение о регистрации, рассмотрении и учете разрешений на изготовление и применение технических устройств в системе Госгортехнадзора России утратило силу. - Приказ Ростехнадзора от 10.08.2006 N 76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вести единый бланк разрешения на изготовление и применение технических устройств, предназначенных для применения на опасных производственных объектах на территории Российской Федерации (Приложение N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чальникам управлений (отделов) центрального аппарата в трехмесячный срок привести в соответствие с требованиями Положения о регистрации, оформлении и учете разрешений на изготовление и применение технических устройств в системе Госгортехнадзора России действующие нормативные акты по видам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чальнику Управления котлонадзора и надзора за подъемными сооружениями (В.С. Котельникову) в месячный срок разработать и представить на утверждение форму отчетности по регистрации и учету разрешений для территориальных органов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озложить на Техническое управл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ю заявлений на получение разрешений и выданных разрешений центральным аппаратом Госгортехнадзора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 выданных разрешений центральным аппаратом и территориальными органами Госгортехнадзора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ние реестра разрешений на изготовление и применение технических устройств, применяемых на опасных производственных объек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облюдением и разъяснение требований Положения о регистрации, рассмотрении и учете разрешений на изготовление и применение технических устройств в системе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у Технического управления (Б.А. Красных) в месячный срок представить предложения по организационно - техническому и кадровому обеспечению вышеуказанных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чальникам управлений (отделов) Госгортехнадзора Ро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есятидневный срок определить сотрудников, ответственных за прохождение заявлений и регистрацию разрешений, внести в их должностные обязанности соответствующие дополнения. Информацию представить в Техническое управл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1999 года совместно с Техническим управлением осуществить формирование баз данных о выданных разрешениях до введения в действие Положения о регистрации, рассмотрении и учете разрешений на изготовление и применение технических устройств в системе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ТЦ "Промышленная безопасность" (В.И. Сидорову) осуществить научно - техническое сопровождение при ведении реестра разрешений в части обеспечения разработки необходимых программных средств в рамках государственной автоматизированной информационно - управляющей системы регулирования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Установить, что от имени Госгортехнадзора России (по вопросам, отнесенным к компетенции центрального аппарата) разрешения могут выдавать (подписывать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Госгортехнадзора России - на все виды деятельности, подпадающие под процедуру разрешительн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и Начальника Госгортехнадзора России (с учетом установленного распределения обязанностей) - на все виды деятельности, подпадающие под процедуру разрешитель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Контроль за выполнением Приказа возложить на заместителя Начальника Госгортехнадзора России А.И. Субботин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Мал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декабря 1998 г. N 23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декабря 1998 г. N 239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едения в действие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января 1999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егистрации, оформлении и учете разреш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изготовление и применение технических устройст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истеме Госгортехнадзора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3-247-9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ратило силу. - Приказ Ростехнадзора от 10.08.2006 N 76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декабря 1998 г. N 239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ерб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осгортехнадзор России)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РЕШЕНИЕ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(техническое устройство, материал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д ОКП (ТН ВЭД)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готовитель (поставщик)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ание выдачи разрешения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ловия изготовления (применения)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ок действия разрешения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та выдачи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.П.                                  Подпись, должность, Ф.И.О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00043  *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ец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лож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разрешению N    о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без разрешения недействительно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.П.                                  Подписи, должность, Ф.И.О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00010  *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42:00Z</dcterms:created>
  <dc:creator/>
  <dc:description/>
  <dc:language>en-US</dc:language>
  <cp:lastModifiedBy/>
  <dcterms:modified xsi:type="dcterms:W3CDTF">2011-04-29T20:29:24Z</dcterms:modified>
  <cp:revision>3</cp:revision>
  <dc:subject/>
  <dc:title/>
</cp:coreProperties>
</file>