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апреля 1999 г. N 12-18/37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ст. 7.5.19 Правил устройства и безопасной эксплуатации грузоподъемных кранов, если при производстве работ на действующих электростанциях, подстанциях, линиях электропередачи наряд - допуск выдан в порядке, установленном РАО "ЕЭС России", подключение сигнализаторов опасного напряжения автомобильных кранов не требу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тлонадзору и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дъемными сооружениям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С.Котель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8:00Z</dcterms:created>
  <dc:creator/>
  <dc:description/>
  <dc:language>en-US</dc:language>
  <cp:lastModifiedBy/>
  <dcterms:modified xsi:type="dcterms:W3CDTF">2011-04-27T11:30:48Z</dcterms:modified>
  <cp:revision>3</cp:revision>
  <dc:subject/>
  <dc:title/>
</cp:coreProperties>
</file>