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1 мая 1999 г. N 526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 представления декла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омышленной безопасности опасных производствен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1.02.2005 N 49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4.2009 N 351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14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представления декларации промышленной безопасности опасных производств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едоставить Министерству природных ресурсов и экологии Российской Федерации право устанавливать обязательность декларации промышленной безопасности тех опасных производственных объектов, для которых она не установлена Федеральным законом "О промышленной безопасности опасных производственных объект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1.02.2005 N 49, от 22.04.2009 N 351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Примак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1 мая 1999 г. N 526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едставления декларации промышленной безопас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пасных производственных объек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1.02.2005 N 49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4.2009 N 351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устанавливают порядок представления декларации промышленной безопасности опасных производственных объектов в органы государственной власти, органы местного самоуправления, общественные объединения и гражданам, обязательный для всех юридических лиц независимо от организационно-правовой формы, осуществляющих эксплуатацию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Федеральном законе "О промышленной безопасности опасных производственных объектов", а также опасных производственных объектов, для которых обязательность декларации промышленной безопасности установлена Министерством природных ресурсов и эколог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1.02.2005 N 49, от 22.04.2009 N 35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 соответствии с Федеральном законом "О промышленной безопасности опасных производственных объектов" разработка декларации промышленной безопасности опасных производственных объектов (далее именуется - декларация) предполагает всестороннюю оценку риска аварии и связанной с ней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,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разрабатывается 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, уточняется или разрабатывается вновь в случае обращения за лицензией на эксплуатацию опасного производственного объекта, изменения сведений, содержащихся в ней, или изменения требований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я и иные документы, связанные с эксплуатацией опасного производственного объекта, подлежат экспертизе промышленной безопасности (далее именуется - экспертиза)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кларацию утверждает руководитель организации, эксплуатирующей опасный производственный объект, который несет ответственность в соответствии с законодательством Российской Федерации за полноту и достоверность сведений, содержащихся в н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стоящие Правила разработаны в целях решения следующих задач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здание условий для организации и осуществления федерального контроля и надзора в области промышленной безопасност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ышение эффективности взаимодействия органов государственной власти, органов местного самоуправления и общественных объединений по проблемам обеспечения промышленной безопасности опасных производствен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деятельности в области охраны окружающей среды и защиты населения и территорий от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оптимального уровня информированности органов государственной власти, органов местного самоуправления, общественных объединений и граждан о соблюдении требований промышленной безопасности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 сведений, содержащихся в декларации и информационном листе (приложение к декларации), и порядок их оформления, а также порядок осуществления экспертизы декларации и требования к оформлению заключения экспертизы устанавливаются Министерством природных ресурсов и эколог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Правительства РФ от 01.02.2005 N 49, от 22.04.2009 N 35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екларация представляется в Федеральную службу по экологическому, технологическому и атомному надзору или в ее территориальные органы, а также в федеральные органы исполнительной власти, которым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заявителем на выдачу лицензии на эксплуатацию опасного производственного объекта с приложением документов, определяемых законами и иными нормативными правовыми актам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уководитель организации, эксплуатирующей опасный производственный объек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едставляет экземпляр декларации и заключения экспертизы в Федеральную службу по экологическому, технологическому и атомному надзору и (или) ее соответствующий территориальный орган, а также в соответствующие федеральные органы исполнительной власти, которым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п. "а" 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едставляет копии декларации и заключения экспертизы в федеральный орган исполнительной власти, в ведении которого находится организация, эксплуатирующая опасный производственный объект, и в орган исполнительной власти субъекта Российской Федерации, на территории которого эксплуатируется опасный производственный объек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едставляет копии декларации и заключения экспертизы в заинтересованные федеральные органы исполнительной власти, а также в орган местного самоуправления, на территории которого эксплуатируется опасный производственный объект, на основании мотивированного запроса этого орган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беспечивает доступ к декларации официальных представителей общественных объединений на основании мотивированного запроса руководителя общественного объединения, согласованного с руководителем органа исполнительной власти субъекта Российской Федерации, на территории которого эксплуатируется опасный производственный объект, при соблюдении установленного порядка обращения со сведениями, составляющими государственную и служебную тай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обеспечивает представление информационного листа (приложение к декларации) гражданам, проживающим на территории вблизи опасного производственного объекта, по их обращ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Федеральная служба по экологическому, технологическому и атомному надзору обеспечивает представление копии декларации и заключения экспертизы в органы законодательной, исполнительной и судебной власти по их запрос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риф секретности декларации определяется степенью секретности содержащихся в ней сведений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Руководители организаций, эксплуатирующих опасные производственные объекты, руководители органов государственной власти, органов местного самоуправления, а также организаций (объединений), которым была представлена декларация и заключение экспертизы, обязаны обеспечить защиту информации, связанной со сведениями, составляющими государственную или служебную тайну, в соответствии с законодательством Российской Федерации, а также учет и хранение указанных документов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ригиналы декларации и заключения экспертизы, а также копии документов о представлении их в Федеральную службу по экологическому, технологическому и атомному надзору хранятся в организациях, эксплуатирующих опасные производственные объек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Сведения, представленные в декларациях промышленной безопасности опасных производственных объектов, расположенных на территории Российской Федерации, и заключениях экспертизы, а также сведения о направлении этих деклараций и заключений в органы законодательной, исполнительной и судебной власти содержатся в информационном фонде Федеральной службы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32:27Z</dcterms:created>
  <dc:creator/>
  <dc:description/>
  <dc:language>en-US</dc:language>
  <cp:lastModifiedBy/>
  <dcterms:modified xsi:type="dcterms:W3CDTF">2011-03-30T18:34:45Z</dcterms:modified>
  <cp:revision>2</cp:revision>
  <dc:subject/>
  <dc:title/>
</cp:coreProperties>
</file>