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0 ноября 1999 г. N 8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ы без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ное горнотранспортное оборудова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угольных шахт</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 05-325-99</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остановления Госгортехнадзора РФ</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3.07.2002 N 4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ая редакция "Норм..." разработана с учетом требований Федерального закона "О промышленной безопасности опасных производственных объектов", "Правил безопасности в угольных шахтах" (РД 05-94-95), "Временных требований безопасности к основному горнотранспортному оборудованию для угольных и сланцевых шахт", утвержденных Госгортехнадзором СССР и Минуглепромом СССР в мае - июле 1982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работке "Норм..." использованы результаты анализа аварийности, изучения условий эксплуатации и конструктивных особенностей транспортного оборудования, а также предложений заинтересованны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введением в действие "Норм..." отменяются "Временные требования безопасности к основному горнотранспортному оборудованию для угольных и сланцевых шах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Нормы..." распространяются на вновь создаваемое и модернизируемое оборудование подземного транспорта: грузовые вагонетки и вагонетки для перевозки людей, средства для доставки материалов и оборудования, локомотивы, грузовые ленточные конвейеры, подземные пассажирские подвесные канатные дороги, монорельсовые дороги, рельсовые канатные напочвенные дороги, вспомогательные и маневровые лебедки, самоходные пневмоколесные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Горнотранспортное оборудование должно удовлетворять, кроме настоящих "Норм...", требованиям следующи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 безопасности в угольных шах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сударственных стандартов (ГОСТ) на механическое и электротехническое оборудование, используемое на подземном тран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игиенических требований к предприятиям угольной промышленности" (СанПиН 2.2.3.570-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 технической эксплуатации угольных и сланцевых шахт (ПТ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диных требований к сигналам и знакам в подземных выработках и на шахтном транспорте угольных и сланцевых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игиенических требований к горным машинам и механизмам для угольных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Горнотранспортное оборудование, внесенное в "Перечень технических устройств, применяемых на опасных производственных объектах и подлежащих сертификации", должно быть сертифицировано и иметь разрешение Госгортехнадзора России на его применение в угольных шах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о выдачи сертификатов на горнотранспортное оборудование имеют органы сертификации, аккредитованные Госгортехнадзором России, в область аккредитации которых входит это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орядок выдачи разрешений Госгортехнадзора России на применение горнотранспортного оборудования определен "Инструкцией о порядке выдачи разрешений на выпуск и применение технических устройств на опасных производственных объектах, поднадзорных Госгортехнадзору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Исключен. - Постановление Госгортехнадзора РФ от 23.07.2002 N 4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ри создании технических устройств для транспортировки грузов и перевозки людей следует исходить из того, что конструкция их должна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езопасность и удобство работ по управлению и обслуживанию при эксплуатации в таких горно-геологических условиях и при таких технологических схемах, для которых машина предназнач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ксимальное сокращение ручного труда при эксплуатации и обслужи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рмируемые санитарно-гигиенические условия для лиц, обслуживающих и использующих горнотранспортное сре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Область и условия применения горнотранспортного оборудования определяются действующими "Правилами безопасности в угольных и сланцевых шахтах", а также заводскими инструкциями (руководствами) по эксплуатации дан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Требования настоящих "Норм..." являются обязательными д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убъектов предпринимательской деятельности и организаций (независимо от организационно-правовой формы), включая иностранных физических и юридических лиц, разрабатывающих, модернизирующих, изготавливающих, реализующих и использующих горнотранспортное оборудование, предназначенное для применения в угольных шах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учно-исследовательских, проектных и проектно-конструкторских институтов (независимо от организационно-правовой формы, в том числе иностранных), разрабатывающих и изготавливающих горнотранспортное оборудование для угольных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ов по сертификации и испытательных лабораторий, в область аккредитации которых входит горнотранспортное оборудова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Термины и определ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Термины "должно", "необходимо", "следует" означают, что выполнение изложенных требований обяза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Термин "как правило" в сочетании с терминами по п. 2.1 означает, что данное решение является лучшим и поэтому должно применяться в большинстве случа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Термин "рекомендуется" означает, что данное решение является одним из лучших, но не обязатель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Термин "допускается" означает, что данное решение является удовлетворительным, а в ряде случаев - вынужде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Горнотранспортное оборудование - машины и механизмы, предназначенные для транспортировки грузов и перевозки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основному горнотранспортному оборудованию относятся конвейеры, электровозы, лебедки, грузовые и пассажирские вагонетки, монорельсовые, напочвенные и подвесные канатные дор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Местное управление - управление транспортным средством, при котором управляющие воздействия осуществляются с пульта, размещенного на этом средстве, на основании визуального контроля за его работой человеком-операт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Дистанционное управление - управление транспортным средством с рас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Автоматизированное управление - управление, при котором пуск транспортного средства осуществляется дистанционно, а последующая работа - автоматиче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Тормозной путь - расстояние, проходимое поездом от момента воздействия машиниста на органы управления тормозной системой локомотива до полной его о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Остановочный путь - расстояние, проходимое поездом от момента обнаружения препятствия машинистом локомотива до полной остановки поезда при его торможен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бщие треб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Болтовые и винтовые соединения устройств обеспечения безопасности не должны допускать самоотвинч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Алюминиевые сплавы, применяемые для изготовления наружных деталей горнотранспортного оборудования, должны обеспечивать фрикционную искробезопасность, что должно подтверждаться заключением аккредитованной испытатель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обеспечивать фрикционную искробезопасность деталей горнотранспортного оборудования с помощью защиты их ограждениями от ударов щитками, изготовленными из неопасных в отношении фрикционного искрения металлов, или прочных и надежных в процессе эксплуатации защитных покрытий наружных поверхностей этих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Сборочные единицы, детали и комплектующие изделия, входящие в конструкцию оборудования подземного транспорта, изготовленные полностью или частично из неметаллических материалов, должны удовлетворять требованиям ОСТ 12.24.294-86 "Оборудование горношахтное. Изделия неметаллические. Электростатическая искробезопасность. Общие технические требования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и наличии в оборудовании узлов, выделяющих при работе тепло, должны предусматриваться средства, исключающие нагрев наружных поверхностей сверх допустимой темпе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ая температура наружных частей оборудования в нормальном режиме работы не должна превышать 150 °C, и они должны ограждаться от возможности случайного прикосновения обслуживающим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нагрева частей оборудования, соприкасающихся с горючими смазочными и рабочими жидкостями, не должен превышать 80% от температуры самовоспламенения применяемых жид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Конструкция оборудования подземного транспорта должна, как правило, исключать значительное разбрасывание (просыпание) горной массы при ее погрузке и разгрузке (перегруз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борудовании, при работе которого возможно разбрасывание горной массы, должны быть устройства для защиты людей, находящихся вблиз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Движущиеся части оборудования подземного транспорта, если они являются источником опасности, должны быть ограждены, за исключением частей, ограждение которых не допускается их функциональным назначением (конвейерные ленты, ролики, канаты дорог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В тех случаях, когда оборудование или их исполнительные органы представляют опасность для людей и не могут быть ограждены (подвижной состав, конвейеры, канатные, монорельсовые и напочвенные дороги), должны быть предусмотрены сигнализация, предупреждающая о пуске оборудования в работу, и средства экстренного останова и отключения от источников энер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редпусковой предупредительный сигнал должен быть звуковым, продолжительностью не менее 5 с. Слышимость сигнала должна обеспечиваться по всей длине конвейера, а для остального оборудования - во всей зоне, опасной для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Система управления оборудованием (если это предусмотрено нормами безопасности на конкретный вид оборудования) должна обеспечивать автоматическую подачу предупредительного сигнала при воздействии на органы включения (пуска)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В отдельных случаях для оборудования, выполняющего технологические операции путем многократных перемещений, допускается наличие раздельных органов для подачи сигнала и для включения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В системе автоматической предупредительной сигнализации должен предусматриваться контроль подачи предупредительного сиг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подачи предупредительного сигнала не обязателен при местном управлении оборудованием в тех случаях, когда сигнализатор звука находится непосредственно на 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Система предупредительной сигнализации не должна допускать использования ее в качестве кодовой для подачи оперативных сигн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Место размещения органов управления оборудованием подземного транспорта должно определяться с учетом возможности обеспечения удобного и безопасного расположения человека относительно элементов крепи и другого оборудования, находящегося в вырабо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Нагрев пультов и органов управления, а также других частей, с которыми человек вынужден соприкасаться во время работы оборудования, не должен превышать 4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Места контактов работающего с органами управления, как правило, должны быть выполнены из электроизоляционных и нетеплопровод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Органы оперативного управления и аварийного отключения должны быть сосредоточены в одном месте и расположены так, чтобы был обеспечен свободный и безопасный доступ к ним во время работы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Рукоятки и кнопки управления должны быть удобными и иметь защиту от случайного воздействия, приводящего к включению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Органы управления (рукоятка, кнопки, рычаги, тумблеры, переключатели и др.) должны окрашиваться в цвет, контрастный по отношению к цвету пан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нели пультов управления, на которых расположены органы управления, должны быть окрашены в цвета, отличающиеся от окраски корпуса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Органы аварийного отключения должны быть красного цвета, устанавливаться на панели обособленно, отличаться формой или размером от остальных элементов управления, иметь указатель их положения и надписи о назначении, быть легко доступными для персонала и иметь устройства для принудительной фиксации в отключенн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0. В конструкции оборудования подземного транспорта должен обеспечиваться свободный и безопасный доступ к местам технического обслуживания и ремонта с использованием стандартного или поставляемого в комплекте с оборудованием инстр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Оборудование подземного транспорта должно комплектоваться специальными приспособлениями и инструментом для проведения технического обслуживания и ремон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Нормы безопасности на средства перевоз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юдей и груз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Грузовые вагонетки (се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Конструкции всех типов вагонеток (секций) должны обеспечивать безопасную эксплуатацию их при углах наклона выработок от 0 до 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Кузов вагонетки (секции) должен изготавливаться из материала с повышенными износокоррозионностойкими характерист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При расчете на прочность кузова и ходовой части вагонетки (секции) необходимо учитывать динамический характер нагрузки. Коэффициент динамичности следует принимать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Конструкция вагонеток должна обеспечивать поперечную и продольную устойчивость ее при всех допустимых режимах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Для постановки на рельсы вагонеток (секций) на кузове должны быть предусмотрены приливы, выступы или отверстия, обеспечивающие присоединение вагонетки (секции) к прицепным устройствам грузоподъемных средств (талей, лебедок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Вагонетки должны иметь подвагонный упор для обеспечения маневровых операций толкателями на погрузочных и разгрузочных пун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Вагонетки с донной разгрузкой (секции) должны иметь устройства, обеспечивающие надежное закрывание и исключающие самопроизвольное открывание днищ. В открытом состоянии днища не должны опускаться ниже уровня головки рельса. Это требование не распространяется на вагонетки (секции) с разгрузкой на рольганг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Жесткая база и общая длина вагонеток должны обеспечивать вписывание их в горные выработки и кривые рельсовых путей с нормированными радиусами закруглений. При этом величина отношения длины вагонетки к ее жесткой базе должна быть возможно минима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Свободное вертикальное перемещение оси скатов в кронштейнах должно быть не менее 20 мм на вагонетках (секциях) для колеи 900 мм и не менее 15 мм на вагонетках (секциях) для колеи 6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0. Вагонетки (секции) вместимостью 2,0 куб. м и более рекомендуется оборудовать амортизированной подвеской кузо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1. Колесные пары вагонеток (секций) должны оснащаться нерегулируемыми подшип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2. Конструкция подшипникового узла должна исключать самопроизвольное снятие колес с осей при разрушении подшипника или других элементов кол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3. Вновь создаваемые вагонетки (секции) не должны иметь индивидуальную подвеску кол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4. Оси вагонеток (секций) должны подвергаться термической обрабо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5. Конструкция опорной тележки секционного поезда должна обеспечивать симметричную нагрузку на 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6. Вагонетки (секции) должны иметь амортизированные буферно - сцепные устройства, работающие на тягу и торм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7. Конструкция и размеры буферно - сцепных устройств должны обеспечивать зазор между наиболее выступающими частями кузовов двух соседних вагонеток при сжатом состоянии амортизатора не менее 300 мм, в том числе и на закруглениях рельсового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8. Высота буферов должна исключать вползание буфера на буфер при любых положениях вагонеток (секций), в том числе и при сходе с рель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9. Конструкция буферов должна исключать возможность входа части буфера одной вагонетки (секции) в проем другой при прохождении закруглений рельсового пути с нормируемыми радиус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ругления рабочей грани буферов для всех типов вагонеток (секций) должны выполняться радиусом 300 мм с целью обеспечения плавного уменьшения зазора между вагонетками (секциями) в кривых рельсового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0. При конструировании вагонеток (секций) предпочтение следует отдавать разработке жестких сцепных устройств с амортизат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1. Конструкция сцепного устройства должна обеспечивать возможность сцепления и расцепления вагонеток в промежуточных и не менее чем в одном из крайних положений буферов. При этом должна исключаться необходимость нахождения человека в межвагонеточном пространстве или других представляющих опасность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2. Сцепные устройства вагонеток (секций) в сцепленном и расцепленном состоянии не должны соприкасаться с элементами верхнего строения пути, а также допускать самопроизвольное расцеп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3. Конструкция крюковых сцепных устройств должна обеспечивать возможность сцепления и расцепления вагонеток вручную с помощью специальных приспособ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4. Конструкция крюковых сцепных устройств должна исключать расцепление вагонеток в случае поворота их в вертикальной плоскости друг относительно друга не менее чем на 18° и обеспечивать вписывание вагонеток в горизонтальные кривые с минимальными нормативными радиусами закруглений рельсового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5. Сцепные устройства вагонеток (секции) должны иметь не менее 6-кратного запаса прочности по отношению к расчетной статической нагруз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ая крюковая сцепка при изготовлении должна быть испытана на 4-кратную расчетную статическую нагруз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6. Конструкция автосцепки должна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ость безопасного ее применения как в горизонтальных, так и в наклонных вырабо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хождение без расцепления вагонеток на закруглениях с нормируемыми радиусами и при предельных разностях уровней осей вагонеток до 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ость расцепления вагонетки специальными приспособлениями без нахождения человека в межвагонеточном простран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ость визуального наблюдения состояния сцепленности и постоянную готовность к сцеплению после разведения вагоне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ость прицепки к прицепному устройству тягового каната лебе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ость сцепления с вагонетками, имеющими крюковые сцеп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ость прохождения перегибов рельсового пути в вертикальной плоскости с углами до 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врат корпуса автосцепки в исходное положение при отклонении его на 10° в вертикальной и на 20° в горизонтальной плоскостях, а также после разгрузки вагонетки в опрокидыват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локировку, исключающую в случае необходимости сцепление соударяющихся вагоне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7. Конструкция расцепного устройства должна обеспечивать расцепление автосцепки после одноразового кратковременного воздействия на механизм расце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8. Жесткость пружины амортизатора автосцепки должна исключать ее полное сжатие (жесткий удар) при осевых динамических нагрузках до 70 к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9. Для обеспечения нормального режима разгрузки вагонеток в опрокидывателе ось вращения сцепок вагонеток с глухим кузовом должна совпадать с осью вращения опрокидывателя, а габаритная длина вагонетки по сцепкам должна быть равна или кратна длине опрокиды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ассажирские вагонетки для горизонтальн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Габаритные размеры вагонеток должны обеспечивать вписывание их в сечение горных выработок, предназначенных для локомотивной откатки, с соблюдением установленных "Правилами безопасности" заз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консольных частей вагонетки должны исключать сход ее с рельсов в кривых рельсовых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Кузов должен иметь вентиляционные отверстия, обеспечивающие естественную вентиляцию внутри вагон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ходные проемы вагонеток должны оборудоваться сплошными дверями. Высота дверных проемов должна быть не менее 1000 мм, а ширина - не менее 700 мм. Конструкция дверей не должна увеличивать габариты вагонетки и уменьшать внутренний объем ее при закрытом положении дверей, а также исключать самопроизвольное открывание их при движении вагонетки. Открывание и закрывание дверей должно обеспечиваться как с внутренней, так и с наружной стороны вагон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Конструкция кузова вагонетки должна обеспечивать возможность установки санитарных носилок с пострадавшим с каждой торцовой стороны и размещение по торцам вагонеток переносных сигнальных светиль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Крыша вагонетки должна исключать попадание воды внутрь ее и надежно защищать людей от попадания кусков угля и породы. Крыша должна иметь надежный электрический контакт с рельсами через кузов и ходовую ча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Вагонетки должны иметь устройство для ограждения межвагонеточного пространства на высоте не менее 3/4 высоты вагон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Размещение сидений внутри салона вагонетки, как правило, должно быть попереч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Коэффициент комфорта должен быть не менее 0,35 кв. м/посадочное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Конструкция сидений должна обеспечивать удобное положение тела человека. Поверхность сидений и спинок должна быть из материала низкой теплопровод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Высота от пола до крыши внутри вагонетки должна быть не менее 1250 мм, при этом расстояние от сиденья до крыши должно быть не менее 93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0. Уровень шума внутри салона вагонетки не должен превышать значений, допускаемых санитарно-гигиеническими нормами по ГОСТ 12.1.003-8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1. Конструкция ходовой части вагонеток должна обеспечивать устойчивое движение по неровностям пути и вписывание в кривые с минимальным радиусом закругления, регламентируемые Правилам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2. Ходовая часть вагонеток должна быть подрессоренной. Биение круга катания колеса не должно превышать 0,2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2.13. Ходовая   часть  вагонеток  на  колею  600  мм  долж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ть из двух тележек.  Суммарная жесткость амортизаторов од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лежки должна быть в пределах 2,8 x 10  - 4,0 x 10  Н/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одовая часть вагонеток на колею 900 мм может состоять из дву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лесных   пар   (подвесок).  Суммарная  жесткость  пружины  од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вески должна быть в пределах 4,0 x 10  - 6,0 x 10  Н/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2.14. Конструкция   и   размеры   буферов  вагонеток  долж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ать соединение  их  между  собой  при  соударении,  а  такж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вписывание вагонеток в кривые рельсового пу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2.15. Вагонетки  должны  оборудоваться  автоматическими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жесткими  сцепками с амортизирующими устройствами,  работающими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тяжение и сжат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есткость сцепного  устройства  должна быть не более 4,0 x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пас прочности сцепок должен быть не менее 6 по  отношению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й расчетной статической нагруз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6. Конструкция сцепного устройства должна обеспечивать вписывание вагонеток в кривые рельсового пути с минимальными радиусами закруглений и исключать самопроизвольную расцепку их во время дви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7. Вагонетка помимо основной должна оборудоваться дополнительной предохранительной звеньевой сцен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ая сцепка должна рассчитываться на усилие не менее 30 кН и иметь запас прочности не менее 6 по отношению к максимальной расчетной статической нагруз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и конструкция предохранительной сцепки должны исключать волочение ее по шпалам во время движения вагон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8. Вагонетки должны оборудоваться стояночным тормозом с ручным управлением. Орган управления тормозом может находиться снаружи вагонетки и в случае необходимости (рычажный тормоз) иметь устройство, фиксирующее его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тормоза должна исключать контактирование пар трения при оттормажи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илие, развиваемое тормозным устройством, должно обеспечивать удержание полностью загруженных вагонеток на рельсовых путях с уклоном до 0,050, а также затормаживание их при движении на ползучей скор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9. Вагонетки должны быть оборудованы устройствами для подачи сигнала машинисту электровоза с любого пассажирского места в соста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0. У пассажирских вагонеток, включаемых в грузовые составы и предназначенных для перевозки людей, сопровождающих составы с материалами и оборудованием, а также для перевозки людей в течение смены,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ые дверные проемы высотой не менее 900 мм, ограждаемые цеп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юковые невращающиеся подпружиненные сцеп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стояночного тормоза с заменой его тормозным башмаком, входящим в состав вагон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рессоренная подвеска кузова с использованием колесных п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ассажирские вагонетки и секции пассажирских секционных поездов для наклонн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Крыша вагонетки (секции) должна исключать попадание воды внутрь вагонетки (секции) и надежно защищать людей от попадания кусков угля и породы. При расчете крыши вагонеток (секций), а также верхней торцовой стенки кузова вагонеток, предназначенных для углов наклона выработок свыше 50°, необходимо учитывать динамический характер нагрузки от падения кусков угля и пор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Входные проемы должны иметь закрываемые на время движения ограждения, а со стороны, противоположной посадке, проемы должны оборудоваться глухими огражд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Конструкция ограждений должна исключать самопроизвольное соскакивание их при движении вагонеток (се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Конструкция кузова должна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ость установки санитарных носилок с пострадавшим в секциях и вагонетках для углов наклона до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мотровые проемы в торцовых стенках секций перед сиденьем горнорабочего (кондуктора), а также в головных вагонетках для углов наклона до 50° на передней и задней торцовых стенках, а в прицепных вагонетках для этих углов наклона - на передней торцовой стенке (по ходу движения вни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верстия (проемы), закрытые красными светофильтрами из органического стекла толщиной не менее 4 мм, для использования в качестве сигнала шахтных светиль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орные поверхности или элементы, предназначенные для подъема вагонеток (се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атчайшее расстояние между одноименными элементами соседних сидений секций, а также вагонеток для углов наклона до 50° - не менее 600 мм, высоту сиденья от пола для всех типов вагонеток (секций) - не менее 3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мортизацию сидений секций, а также вагонеток для углов наклона до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ъемные внутренние перекрытия между сиденьями у вагонеток для углов наклона свыше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 Коэффициент комфорта должен быть не менее 0,41 кв. м/посадочное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6. Конструкция сидений должна обеспечивать удобное положение тела человека. Поверхность сидений и спинок должна быть из материала низкой теплопроводности, сиденья для кондуктора должны быть полумягк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7. Вагонетки (секции) должны быть оборудованы поручнями для поддержания устойчивого положения пассажиров при торм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8. Боковые стороны сидений секций, а также вагонеток для углов наклона до 50° должны быть оборудованы ограждающими поручн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ковые стороны сидений каждого этажа кузова вагонеток для углов наклона свыше 50° должны быть частично ограждены таким образом, чтобы защитить пассажиров и предупредить выпадание инструментов или других предметов, перевозимых в вагоне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9. Уровень шума на рабочем месте горнорабочего (кондуктора) и посадочных местах не должен превышать значений, предусмотренных санитарно-гигиеническими нормами по ГОСТ 12.1.003-8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0. Конструкция ходовой части вагонеток (секций) должна обеспечивать устойчивое прохождение их по рельсовым путям с минимальными радиусами закруглений, которые должны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м в плане и 25 м по профилю пути для вагонеток, используемых в выработках с углом наклона от 6° до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м в плане и 50 м по профилю пути для вагонеток, используемых в выработках с углом наклона свыше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диус закругления рельсового пути в профиле для секций должен быть не менее 25 м. В плане рельсовый путь должен быть прямолиней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1. Ходовая часть вагонеток для углов наклона до 50° должна состоять из двухосных ходовых тележек, имеющих свободный поворот относительно кузова не менее 10° в вертикальной, продольной и горизонтальной плоскос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и скатов ходовых тележек должны иметь амортизаторы, обеспечивающие ход 3 - 6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одовая часть вагонеток для углов наклона свыше 50° должна состоять из полуската (у головной вагонетки ската - ограничителя) и тележки балансирной, имеющей возможность поворота относительно корпуса вагонетки в вертикальной плос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одовая часть секций должна состоять из колесной пары с амортизацией. Подшипниковый узел колесной пары должен быть унифицирован с грузовыми вагонет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2. Вагонетка (секция) должна быть оснащена надежными и безотказно действующими автоматическими устройствами (парашютами), останавливающими вагонетку (секцию) без резкого толчка в случае обрыва тягового каната, прицепного устройства или сцепки, а также при превышении скорости движения вагонетки (секции) на 25%. Кроме того, должна предусматриваться возможность включения парашютов от ручного привода секций, а также вагонеток для углов наклона до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3. Ограничитель скорости парашютной системы вагонеток должен оснащаться устройством, контролирующим наличие и исправность приводной це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4. Головные вагонетки и секции секционного поезда должны оборудоваться устройством для механизированного возврата центральной тяги в транспортное положение после срабатывания парашю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5. Парашютная система вагонеток и секционных поездов должна обеспечивать автоматическое включение парашютов при аварийном проезде нижней посадочной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6. Прицепные секции, не используемые в качестве концевых в секционных поездах, могут не оборудоваться парашютами, обеспечивающими улавливание вагонеток на рельсовых путях, уложенных на любых типах шп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7. Привод парашютов должен обеспечивать одновременное включение парашютов всех вагонеток поезда (всех секций, оборудованных парашютами), а также ручное отключение привода с места горнорабочего (кондуктора) секций, а также вагонеток для углов наклона до 50° при переходе их на уклон менее 6° и автоматическое включение привода при переходе на уклон более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8. Парашюты должны обеспечивать величину замедления не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35 м/ кв. с - для углов наклона выработок до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40 м/кв. с - для углов наклона выработок до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50 м/кв. с - для углов наклона выработок свыше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9. Вагонетки для углов наклона свыше 30° должны оборудоваться устройствами, предотвращающими их опрокидывание при торможении и нормальной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0. Головные вагонетки (опорные тележки секционных поездов) должны оборудоваться ограничителями скорости для автоматического включения тормозной системы (парашютов) при превышении скорости движения их вниз по выработке сверх допустимой на 15 -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1. Ограничитель скорости, установленный на опорной тележке секционного поезда, должен быть закрыт съемным защитным кожух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2. Головные вагонетки (головные секции) должны оборудоваться прицепными устройствами для соединения с тяговым кана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цепные вагонетки должны оборудоваться двумя промежуточными сцепками для присоединения к головной или другим прицепным вагонет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этих же целей прицепные секции должны оборудоваться специальными жесткими сцепными устройствами и двумя гибкими предохранительными сцеп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3. Прицепные и сцепные устройства должны иметь не менее 13-кратного запаса прочности по отношению к максимальной статической нагруз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4. Прицепные устройства должны иметь маркировку с указанием допустимой статической нагрузки, заводского номера и даты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5. Опорная тележка секционных поездов должна быть двухосной и обеспечивать возможность сцепки с грузовой вагонеткой и другими видами пассажирского рельсового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6. При формировании пассажирских поездов более чем из трех вагонеток (секций) должна предусматриваться звуковая сигнализация горнорабочему (кондуктору) поезда, доступная всем пассажирам, находящимся в вагонетках (сек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7. В секциях, а также в вагонетках для углов наклона до 50° должна быть предусмотрена сигнализация с места горнорабочего (кондуктора) машинисту подъем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Средства доставки материалов 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Средства доставки материалов и оборудования (площадки, платформы и пр.) должны име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 для надежного крепления груза при его транспортировке по горизонтальным и наклонным выработ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 (боковые стойки, торцовые стенки) для ограничения поперечных перемещений, а также удержания грузов при перевозке их по наклонным выработкам. Эти устройства должны обеспечивать фиксацию груза в его крайне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ольную и поперечную устойчивость при работе в горизонтальных и наклонных выработках, характеризующуюся коэффициентом устойчивости не менее 1,5, а при погрузке и разгрузке - не менее 1,2, который определяется как отношение восстанавливающего момента к максимальному опрокидывающе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Конструкция средств доставки должна обеспечивать возможность прицепки их к другим видам подвижного состава, применяемым в шах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3. При конструировании средств доставки должна предусматриваться возможность использования их для прямой перегрузки доставляемых материалов и оборудования (за исключением длинномерных и негабаритных грузов) с поверхности до места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4. Средства доставки для перевозки длинномерных материалов и оборудования, выступающих за габариты их по длине, должны оснащаться жесткими сцепками с запасом прочности не менее 6-крат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5. Средства для доставки длинномерных материалов должны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ость транспортировки материалов (труб, рельсов и т.п.) длиной до 12,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писывание в горные выработки с соблюдением нормируемых зазоров, а также возможность прохождения сопряжения горизонтальных выработок с наклонными с зазором между выступающими частями транспортного средства или транспортируемого груза и уровнем головки рельсового пути не менее 3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6. Остальные требования к ходовой части и буферно-сцепным устройствам средств доставки должны отвечать требованиям, предъявляемым к грузовым вагонетк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Нормы безопасности на шахтные локомотив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Габаритные размеры локомотивов должны обеспечивать их вписывание в типовые сечения горных выработок, предназначенных для откатки локомотивами, с соблюдением зазоров, установленных "Правилами безопасности в угольных шах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Конструкция локомотивов должна позволять устанавливать на нем автоматическую и штыревую сцеп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Локомотивы должны оборудоваться амортизирующими буферно-сцепными устройствами с вылетом буфера не менее 150 мм в сжатом его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На локомотивах должны быть предусмотрены защищенные от капежа места для установки аппаратуры связи машиниста электровоза с диспетчером, аппаратуры управления стрелочными переводами, а также должна быть предусмотрена возможность подключения указанной аппаратуры к источнику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зрывозащищенных аккумуляторных электровозах должно быть предусмотрено место для установки переносного прибора контроля содержания метана. Эти электровозы должны оборудоваться также прибором контроля водор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на локомотивах сцепным весом до 70 кН не предусматривать место для установки аппаратуры связи машиниста с диспетч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Клиренс локомотива должен быть не менее 7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Локомотивы должны оборудоваться песочницами, рассчитанными на подачу песка влажностью до 7%. Привод песочницы должен обеспечивать регулируемую подачу пе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ивода песочниц рекомендуется использовать ножную педа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Локомотивы должны оборудоваться звуковым двухтональным сигнализатором, а также сигнализатором ударного действия. Для локомотивов сцепным весом до 70 кН допускается применение только механического сигнализатора ударного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Локомотивы должны оборудоваться скоростемерами, имеющими цену деления 1 км/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не устанавливать скоростемер на локомотивах, оснащенных следящей системой стабилизации скорости. Задающее устройство этой системы должно иметь параметры и оцифровку установок скорости, аналогичную скоростем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Двухсекционные локомотивы должны иметь управление движением обеих секций как в режиме тяги, так и в режиме торможения из кабины каждой секции и иметь блокировку, исключающую возможность одновременного включения локомотива из обеих каб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0. Локомотивы должны иметь места для установки средств пожаротушения (огнетушителей по числу кабин), а также для размещения сцепок для прицепки вагонеток и платформ, домкратов или самоставов, тормозных башмаков и приспособлений для сцепки-расцепки вагонеток. Указанные изделия должны поставляться комплектно с локомоти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1. Конструкция локомотива должна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возможность включения тяговых двигателей остановленного локомотива машинистом, находящимся вне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ение двигателей и наложение тормозов при выходе машиниста из кабины движущегося электров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2. Подаче напряжения на тяговые двигатели электровоза от системы управления должна предшествовать предварительная подготовка электрической схемы (в силовых или вторичных цепях), выполняемая с помощью специального ключа заводского изготовления. При этом должна исключаться возможность применения для этой цели любых посторонних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локомотивах других типов также должны быть устройства, не допускающие управления ими посторонними лиц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3. Конструкция локомотивов с дизельным приводом должна также удовлетворять требованиям "Норм безопасности на транспортные машины с дизельным приводом для угольных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4. Срок службы механической защиты кабелей должен быть не менее срока службы электров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5. Конструкция скоростемера должна быть рассчитана на эксплуатацию в течение срока службы локомот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6. Подверженные воздействию агрессивной среды детали крепления узлов, требующих в ходе эксплуатации периодической регулировки, рекомендуется изготавливать из коррозионноустойчив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Требования к кабинам локомот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Локомотивы сцепным весом 70 кН и более должны оборудоваться двумя концевыми или одной центрально расположенной кабиной, имеющими выход на обе стороны шириной не менее 600 мм, крышу и закрытый прозрачным материалом, не дающим при повреждении острых осколков, лобовой проем. При открывании дверей габариты электровоза не должны увелич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кабин локомотивов должна быть такой, чтобы непросматриваемая машинистом зона по ходу движения не превышала 1,5 м для двухкабинных электровозов, 18 м - для локомотивов с одной концевой кабиной, 15 м - для локомотивов с центрально расположенной каби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Аппаратура управления, защиты и контроля в кабине локомотива не должна затруднять машинисту управление машиной и мешать посадке или выходу его из кабины через любой из дверных про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Локомотивы, оборудованные двумя кабинами, должны иметь зеркало заднего обзора и устройство управления 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Сиденье машиниста должно регулироваться по высоте и покрываться виброгасящим материалом с низкой теплопроводностью. Площадь сиденья должна быть не менее 0,15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Конструкция кабин должна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ку сиденья машиниста по направлению движения. При наличии одной кабины допускается другое его рас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ку второго сиденья в кабинах шириной более 10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Элементы кабины, связанные с буфером электровоза, должны рассчитываться на знакопеременные нагрузки, передаваемые на них буферно-сцепными устр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Требования к тормозным системам локомот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Тормозная система локомотивов должна обеспечивать три вида торм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ояночное торможение, обеспечивающее длительное удержание поезда расчетного веса на уклоне 0,050 при коэффициенте сцепления колес с рельсами 0,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ужебное (рабочее) торможение, обеспечивающее регулирование и снижение скорости поезда вплоть до о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тренное торможение, обеспечивающее остановку поезда на пути, регламентированном "Правилам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При расчете элементов тормозной системы на прочность отношение максимальной тормозной силы к массе локомотива должно приниматься 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При наличии на колодочном тормозе двух приводов должно обеспечиваться независимое их вклю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Для стояночного торможения должны использоваться колодочные тормоза нормально-замкнутого типа или с ручным фиксируемым 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лужебного (рабочего) торможения электровозов должно применяться электродинамическое торможение в сочетании с колодочным тормозом. Колодочный тормоз при этом должен применяться для дотормаживания и остановки поез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инамическом торможении должно обеспечиваться снижение скорости до 2,5 км/ч и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экстренного торможения должен использоваться колодочный (дисковый) тормоз, обеспечивающий экстренное торможение самостоя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Электровозы, предназначенные для работы на завышенных профилях пути, кроме перечисленных тормозных систем, должны оборудоваться дополнительными тормозными средствами, в качестве которых могут использоваться магниторельсовые тормоза или рассредоточенная по длине состава тормозная система. В этом случае режим экстренного торможения должен рассчитываться с учетом действия как колодочного тормоза, так и дополнительных тормоз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Время срабатывания тормозной системы в экстренном режиме торможения не должно превышать 2 с. Время срабатывания тормозной системы считается от момента воздействия машинистом локомотива на органы управления тормозом до момента достижения расчетной тормозной силы, создаваемой тормозной систем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7. Электровозы с тиристорной системой управления должны быть оснащены рукояткой (педалью) бдительности, обеспечивающей автоматическое отключение привода при прекращении воздействия на рукоятку (педаль) машини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8. Конструкция и компоновка механического тормоза не должна допуск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мопроизвольное разрегулирование тормоза (самораскручивание форкопфа от виб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оковое смещение колодок от нормального положения по отношению к бандажу коле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ормацию или поломку деталей тормоза при сходе электровоза с рель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Требования к электрическому оборудованию электрово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Все электрооборудование электровозов в исполнении РП и РВ должно изготавливаться в соответствии с действующими нормативно-техническими документами на рудничное взрывозащищенное электрооборудование, а электровоз в исполнении РН - на рудничное электрооборудование в исполнении 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овь создаваемые электровозы в исполнении РВ должны иметь автоматическую газовую защи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Конструкция батарейных ящиков и аккумуляторных батарей должны отвечать требованиям действующей нормативно-технической документации, а также выдержать испытания, предусмотренные РТМ "Оборудование электротехническое взрывозащищенное и рудничное. Методы испытаний" (ОАА.638.013-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согласованию с испытательной организацией допускается иметь в отсеке напряжение выше 40 В, если приняты дополнительные меры по обеспечению высокого сопротивления изоляции аккумуляторных батарей относительно корпуса батарейного ящика. Схема расстановки аккумуляторов должна быть такой, чтобы исключалась возможность прикосновения человека к полюсам схемы с напряжением более 40 воль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золяции аккумуляторной батареи от корпуса батарейного ящика могут быть использованы съемные изоляционные щиты и решетчатые поддоны, обеспечивающие максимальный сток электролита из батарейного ящ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Крышка батарейного ящика должна иметь надежное крепление и открываться с помощью ключа управления электрово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На батарейном ящике должен быть предусмотрен наружный заземляющий зажим для заземления ящика во время заряда батар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 Батарейные ящики должны изготавливаться с учетом возможности снятия их с электровоза на зарядный стол и обратно кранбалкой, а электровозы (секция) сцепным весом до 50 кН должны оборудоваться (по специальным заказам потребителей) приспособлениями для механического скатывания батарейных ящиков с электровоза на зарядный стол и обрат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 Батарейный ящик должен надежно фиксироваться и закрепляться на раме электровоза. Недопустимы продольные, поперечные и вертикальные смещения ящика относительно рамы в любом режиме работы электровоза, а также при сходе его с рельсов и при спуске или подъеме электровоза по наклонной выработке до 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 Аккумуляторный электровоз должен комплектоваться устройством для контроля степени заряженности (разряженности) аккумуляторных батарей и контроля состояния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 Соединение аккумуляторов в батарею должно выполняться с помощью гибких изолированных перемычек. Последние не должны нести механической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 На контактных электровозах должно быть предусмотрено место для размещения заградительных устройств защиты от утечек тока. В электрической схеме электровоза должны предусматриваться зажимы для включения заградительных устройств в цепь токоприемника и в цепь "мину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0. Металлические части токоприемника, не находящиеся под напряжением, должны иметь электрический контакт с корпусом электров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1. В конструкции токоприемника контактных электровозов должны быть предусмотрены технические решения, обеспечивающие снижение искрообразования при токосъ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2. Токоприемник должен управляться дистанционно из кабины электров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3. Контактный электровоз должен быть оборудован блокировкой, предотвращающей подачу напряжения на электровоз при подъеме токоприемника, если контроллер не находится в нулев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Требования к освещению локомот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Каждый электровоз должен оборудоваться системой освещения с фарами белого и красного света. Допускается совмещение в одной фаре белого и красного св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освещения должна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ключение ламп белого света на ближний и дальний св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ровень освещенности в неосвещенной выработке на расстоянии 40 м при включении основного (дальнего) света не менее 2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ение фары красного св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Фары должны иметь регулировку направления света ф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 Лампы белого и красного света должны питаться стабилизированным напряжением. Схема и конструкция системы освещения должны допускать питание ламп через гасящий резисто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Нормы безопасности на грузовые ленточные конвейер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Конструкция ограждений вращающихся частей приводных, натяжных и концевых станций не должна вызывать необходимость снимать их при уборке штыба и просып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Конструкция конвейера должна предусматривать защиту привода от перегрузки гидромуфтами или другими защитными устр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Гидромуфты должны быть защищены прочными стальными кожухами, исключающими возможность соударения их с посторонними предметами и выброса рабочей жидкости за пределы кожуха. Кожух должен иметь специальные закрывающиеся окна для осмотра и обслуживания гидромуф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Корпус гидромуфты должен быть изготовлен из материалов, не опасных в отношении искр от трения и соударения, а также накопления зарядов статического электр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В гидромуфтах должны применяться негорючие нетоксичные рабочие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Гидромуфты должны иметь защиту от перегрева рабочей жидкости (более 130°) и превышения гидравлического давления в рабочем объеме (более 1,5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Все ленточные конвейеры должны оснащаться тормозами, предназначенными для сокращения выбега конвейеров при оперативных и экстренных (аварийных) останов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На конвейерах со средним углом наклона более 6° должно быть предусмотрено стопорение их приводов тормозами, указанными в п. 6.7, или специальными остановами. Стопорный момент должен быть не менее двухкратного значения статического момента, создаваемого транспортируемым гру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Конструкция тормозных устройств и остановов должна исключать контактирование пар трения (зацепления) после оттормаживания конвей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Запас прочности деталей тормозов и остановов должен быть не менее трехкратного значения по отношению к пределу текучести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Материал фрикционных накладок тормозных колодок должен иметь твердость по Бринелю не более 250 Н/кв. см. и не должен содержать включений, способных образовывать искрение при тр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Основные параметры фрикционных элементов тормозов рекомендуется выбирать в соответствии с методикой, изложенной в При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Конвейеры в местах загрузки и разгрузки должны комплектоваться сплошными листами перекрытия, устанавливаемыми между ветвями ленты: на загружаемом конвейере - на длине загрузочного устройства, а на разгружаемом - на длине выполаживания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Конвейеры мощностью 250 кВт и более рекомендуется оборудовать микроприводом, обеспечивающим возможность перемещения ленты со скоростью не более 0,5 м/с для осуществления осмотров, наладочных и монтажно-демонтаж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Конвейеры для выработок с углами наклона более 10° должны оснащаться ловителями грузовой ветви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Конвейеры, конструкцией которых не предусматривается установка привода и натяжной станции на фундаментах, должны комплектоваться устройствами заводского изготовления для надежного закрепления конвейера в вырабо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Конвейеры должны оборудоваться блокировками, не допускающ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у конвейера при предельных положениях устройств натяжения ленты на конвейерах с жестким натяжным устройством, а также работу его при предельных натяжениях конвейерной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ск и работу конвейеров при наложенных тормоз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Конвейеры должны оборудоваться устройствами, обеспечивающими загрузку горной массы по центру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9. Конструкция става и роликоопор должна обеспечивать возможность центрирования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0. Конструкция конвейеров, предназначенных для перевозки людей, также должна удовлетворять требованиям "Инструкции по перевозке людей ленточными конвейерами в подземных выработках угольных и сланцевых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Роликоопоры холостой ветви ленты и барабаны на участке разгрузочной стрелы должны иметь боковые или нижние огр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Разгрузочные секции конвейеров должны иметь устройства для очистки ленты и подборки штыба с погрузкой его в поток разгружаемо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Конвейеры должны оснащаться комплектами приспособлений для монтажа и ремонта лент, замены роликов на рабочей и холостой ветв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Нормы безопасности на подземные пассажирск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весные канатные дорог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Дороги, наряду с перевозкой пассажиров, должны обеспечивать возможность перевозки единичных грузов массой до 250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Конструкция канатно-кресельной дороги должна обеспечивать безопасный проезд людей вокруг приводного и натяжного шкивов в аварийны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Конструктивное исполнение дороги должно соответствовать проекту, утвержденному техническим директором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Требования к приводной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Привод канатной дороги должен обеспечивать две скорости тягово-несущего каната - рабочую и скорость для осмотра каната не более 0,3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Рабочая скорость движения тягово-несущего каната канатно-кресельной дороги не должна превышать 1,4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 На приводах канатных дорог не допускается применение ременных и клиноременных передач, а также разъемной фрикционной связи между шкивом и двигателем (редукт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 Приводная станция должна иметь два тормоза: рабочий и предохранитель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водах с гидрообъемной передачей роль рабочего тормоза может выполнять сама гидропередач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й тормоз должен быть колодочного или дискового типа, иметь грузовое или пружинное замыкание и воздействовать непосредственно на приводной шкив дор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 Каждый из тормозов при их раздельной работе должен обеспечивать тормозной момент не менее двухкратного по отношению к статическо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дновременном наложении двух тормозов каждый из них должен создавать тормозной момент не менее 1,25 статического при наиболее тяжелых условиях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и выключение рабочего тормоза должно осуществляться автоматически при пуске и остановке дороги, а также вручную с места установки при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й тормоз должен включаться автоматически при срабатывании защиты, а также вручную с привода дороги. Продолжительность холостого хода предохранительного тормоза не должна превышать 0,6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 Замедление как при рабочем, так и при предохранительном торможении не должно превышать величины, обусловленной возможностью проскальзывания каната по шки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 Ускорение каната при пуске привода дороги не должно превышать 0,7 м/кв.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8. Запас надежности сцепления тягово-несущего каната с приводным шкивом (отношение тягового усилия, которое может создавать шкив по условию нескольжения каната, к требуемому рабочему усилию) в период пуска или торможения должен быть не менее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9. Отношение диаметра приводного шкива к диаметру каната должно быть не менее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0. Расстояние между ветвями тягового каната должно быть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Требования к натяжной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 Натяжение тягово-несущего каната должно производиться автоматическими устройствами (в том числе грузовыми), обеспечивающими постоянную величину нат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 Ход каретки натяжного устройства должен обеспечивать компенсацию удлинения тягово-несущего каната. Величину остаточного удлинения каната рекомендуется принимать равной 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3. Величина натяжного усилия должна выбираться из условия, чтобы максимальный провес тягово-несущего каната (в средней части пролета) под воздействием собственной массы и массы груженого подвесного сиденья не превышал 1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4. Для каната натяжного устройства рекомендуется применять канаты, по конструкции аналогичные тягово-несущему, имеющие не менее чем 6-кратный запас прочности по отношению к величине натяжного уси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5. Отношение диаметра натяжного шкива к диаметру тягово-несущего каната должно быть не менее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 отклоняющих шкивов натяжного устройства должен составлять не менее 20 диаметров натяжного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Требования к тягово-несущему канату, поддерживающим и направляющим роли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1. На канатно-кресельных дорогах в качестве тягово-несущего должны применяться грузолюдские круглопрядные канаты диаметром не менее 15,0 мм с линейным касанием проволок в пряди, крестовой свивки, с органическим сердечн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2. Тягово-несущий канат должен иметь при подвеске запас прочности не ниже 6-кратного по отношению к максимальной расчетной статической нагруз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3. Конструкция поддерживающих и направляющих роликов должна обеспечивать плавное (без рывков) прохождение по ним зажимов подвесных сидений и не допускать выхода каната из жело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4. Диаметр поддерживающих и направляющих роликов должен составлять не менее 6 диаметров тягово-несущего каната, но быть не менее 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5. Конструкция роликоопоры должна обеспечивать возможность регулирования положения роликов относительно каната и исключать попадание каната между роликом и роликоопор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6. Ролики рекомендуется футеровать упругими износоустойчивым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7. Расстояние между поддерживающими роликами по трассе дороги не должно превышать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йние поддерживающие ролики у приводной и натяжной станций должны устанавливаться с таким расчетом, чтобы ось каната располагалась в плоскости желоба шк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8. Угол перегиба каната на роликах не должен превышать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Требования к подвесным сидень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1. Подвесные сиденья кресельных дорог должны быть постоянно закреплены на тягово-несущем кана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2. Интервал движения между подвесными сиденьями должен быть не менее 8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3. Конструкция зажимов должна обеспечивать свободное прохождение их по поддерживающим и направляющим роли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илие сцепления зажима с канатом должно быть не менее 3-кратной величины составляющей массы груженого сиденья, направленной вдоль тягово-несущего каната на максимальном уклоне. При этом удельное давление зажима на канат не должно превышать 30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увеличивать силу сцепления за счет устройства в зажиме внутренних выступов, входящих в кан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4. Детали зажима и несущих элементов сиденья должны рассчитываться с 5,5-кратным запасом прочности по отношению к максимальной статической нагруз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тали, работающие в условиях совместного действия изгиба и растяжения или сжатия, должны рассчитываться с 4-кратным запасом прочности по отношению к пределу текуче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5. Продольная ось симметрии площадки сиденья и ось каната должны располагаться в одной вертикальной плос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площадки сиденья до поддерживающего ролика или элементов его крепления должно быть не менее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6. Площадки сиденья должны изготавливаться из материала с низкой теплопроводностью и иметь площадь не менее 0,06 кв. м при ширине не более 0,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7. Подвесные сиденья должны оборудоваться подножками. Расстояние от плоскости площадки сиденья до оси подножки должно быть не менее 0,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8. Крепление подвесного сиденья и его конструкция должны обеспечивать горизонтальное положение площадки сиденья при любых углах наклона трассы и предотвращать боковое раскачивание сиден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9. Конструкция подвесных сидений должна обеспечивать возможность крепления к ним носилок для транспортировки пострадавш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10. Каждая дорога должна комплектоваться двумя специальными подвесными устройствами для эпизодической перевозки грузов массой до 250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Требования к системе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1. Подвесные канатно-кресельные дороги должны оснащаться аппаратурой управления, обеспечивающ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станционное управление приводом дороги с посадочных площадок с трассы, в том числе с промежуточных кнопочных постов, устанавливаемых не более чем через 100 м по трассе дороги, или местное управление машинистом приводной 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тренную остановку привода с любой точки трассы, в том числе пассажирами, находящимися на сидень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ую остановку привода при опускании или подъеме натяжного груза ниже или выше установленном величины, срабатывании концевых выключателей положения натяжной каретки, неисправности цепей управления или экстренной остановки, превышении скорости тягово-несущего каната на 25%, срабатывании тормоз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2. Аппаратура управления канатно-кресельными дорогами должна исключать возмож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ска дороги без подачи предпускового предупредительного сиг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торного пуска привода при срабатывании защиты от превышения (снижения) скорости каната до устранения причин, вызвавших остановку при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торного пуска привода до тех пор, пока не будет снят сигнал "стоп" с места остановки дороги при экстренном отключ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дновременного дистанционного и местного управления приводом дорог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Нормы безопасности на подвесные монорельсовые дорог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Конструкция монорельсовых дорог должна обеспечивать возможность их применения в горизонтальных и наклонных выработках, в том числе искривленных в горизонтальной и вертикальной плоскос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Монорельсовые дороги должны обеспечивать возможность одновременной перевозки вспомогательных грузов и сопровождающи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Конструктивное исполнение монорельсовой дороги должно соответствовать проекту, утвержденному техническим директором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Требования к монорельсовому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 Несущий орган монорельсовой дороги (монорельсовый путь) должен состоять из секций стального прокатного профи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скривленных участков или сопряжений горных выработок монорельсовый путь должен изготавливаться из предварительно изогнутых в горизонтальной или вертикальной плоскостях секций радиусом изгиба и длиной, оговоренными техническ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гибе секций не должно ухудшаться качество ездовых поверхностей полок монорель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 Конструкция монорельсового пути должна исключать смещение вниз и увеличение стыковых зазоров при работе дороги в наклонной вырабо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3. Конструкцией монорельсового пути должна предусматриваться возможность установки специальных устройств (растяжек), предотвращающих раскачивание монорельсового пути в плоскости поперечного сечения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4. Конструкции стыковых соединений должны обеспечивать возможность сборки монорельсового пути с зазорами в стыках ездовых поверхностей не более 5 мм и несовпадениями ездовых поверхностей по вертикали и по горизонтали не более 3 мм. Эти требования также должны выполняться при замыкании стрелочных пере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5. Устройства для подвески монорельсового пути должны иметь не менее чем трехкратный запас прочности по отношению к максимальной статической нагрузке, обеспечивать возможность регулировки положения монорельса по высоте и быть приспособленными для подвески к соответствующим видам крепи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для подвески монорельса цепей последние должны иметь не менее чем пятикратный запас прочности по отношению к максимальной статической нагруз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6. Расстояние между подвесками должно быть таким, чтобы величина прогиба монорельса между ними не превышала 1/200 длины прол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7. Стрелочные переводы монорельсовых дорог с локомотивами должны оборудоваться механизированным приводом с дистанционным упр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монорельсовых дорог с канатным тяговым органом допускается применение стрелочных переводов с ручным 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8. Стрелочные переводы должны оборудоваться стопорными устройствами, исключающими возможность скатывания и падения на почву подвижного состава, если не произошло полное замыкание стрелочного перевода или перо стрелки переведено на другой пу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9. В комплект поставки монорельсового пути должны входить концевые упоры, устанавливаемые в конечных пунктах пути для предотвращения схода подвижного состава с монорель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Требования к подвижному соста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 Подвижной состав монорельсовой дороги должен оснащаться жесткими сцепками, обеспечивающими возможность работы дорог в горизонтальных и наклонных выработках, безопасность сцепления, а также исключающими возможность самопроизвольного расце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сажирская часть состава монорельсовой дороги и кабины для сопровождающих состав лиц должны соединяться между собой и приводной тележкой (локомотивом) двойными сцеп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2. Состав монорельсовой дороги должен быть оборудован автоматическими аварийными тормозными (парашютными) системами, обеспечивающими остановку всех единиц подвижного состава при разрыве сцепных устройств, превышении нормальной скорости его движения на 25%, обрыве тягового каната или ручном включении аварийной тормозн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ь ручного включения аварийной тормозной системы должна обеспечиваться из мест расположения кондуктора в голове и хвосте пассажирской части состава на дорогах с канатным тяговым органом и из кабин управления на дорогах с локомоти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3. Сцепные устройства дорог должны иметь 10-кратный запас прочности по отношению к максимальной статической нагрузке при расчете по людям и 6-кратный - по груз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4. Дороги, предназначенные для использования в выработках со знакопеременным профилем, должны оборудоваться аварийными тормозными системами двухстороннего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5. При срабатывании аварийной тормозной системы остановка подвижного состава должна происходить на длине пути, не превышающей 10 м, с замедлением не более 35 м/кв.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6. Пассажирская часть состава монорельсовой дороги должна оснащаться средствами для подачи сигнала машинисту локомотива или кондукт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7. Конструкция сидений для пассажиров должна обеспечивать удобное положение тела человека независимо от угла наклона выработки и предусматривать опору для голо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8. Конструкция подвижного состава монорельсовых дорог, имеющих скорость более 2 м/с, должна быть такой, чтобы в процессе движения боковые отклонения перевозимых грузов не превышали 0,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9. Пассажирские кабины и кабины для лиц, сопровождающих состав, могут быть выполнены легкосъемными и подвешиваться к кареткам по мере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злы крепления съемных кабин должны обеспечивать надежную их подвеску к кареткам и иметь не менее чем 6-кратный запас прочности по отношению к максимальной статической нагруз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0. Конструкция кабин для сопровождающего, а также устройство и расположение мест посадки сопровождающего в пассажирской кабине должны обеспечивать обзор трассы и возможность посадки сопровождающего лицом в направлении дви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1. Наибольшая рабочая скорость монорельсовых дорог, привод которых не обеспечивает плавности регулирования, не должна превышать 1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Дополнительные требования для монорельсовых дорог с канатным тяговым орг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 Привод монорельсовой дороги должен иметь пониженную скорость для осмотра тягового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2. Запас надежности сцепления каната с приводным шкивом в период пуска или торможения должен быть не менее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3. Приводная станция должна быть оборудована двумя тормозами: рабочим и предохранитель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водных станциях с гидрообъемной передачей роль рабочего тормоза может выполнять сама гидропередач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на приводной станции червячной передачи не может служить заменой торм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ношение величины моментов, развиваемых предохранительным тормозом при заторможенном состоянии привода, к статическим моментам должно быть не менее указанного в таблице N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N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ол наклона, град.        │до 15    │20      │25      │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тор.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 = --------               │1,8      │2,0     │2,6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статич.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ыработок с переменным углом наклона величина тормозного момента устанавливается по наибольшему углу наклона данной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кратности тормозного момента для промежуточных углов наклона, не указанных в таблице, определяются путем линейной интерп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дление как при рабочем, так и при предохранительном торможении не должно превышать величины, обусловленной возможностью проскальзывания каната по шки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4. Натяжение тягового каната должно осуществляться устройствами, обеспечивающими постоянную величину нат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5. Отношение диаметров шкивов к диаметру тягового каната должно быть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 для приводного шкива грузолюдских доро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 для приводного шкива грузовых дорог и для шкива концевого б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 для шкивов натяж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6. Грузовые натяжные устройства должны обеспечивать возможность механической фиксации грузов в верхнем положении для осуществления предварительного натяжения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7. Вращающиеся части приводной станции и натяжного устройства должны иметь ограждения, обеспечивающие безопасность обслуживания и прохода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8. На монорельсовых дорогах в качестве тяговых канатов должны применяться круглопрядные грузолюдские канаты с органическим сердечником крестовой свивки (ГОСТ 2688-80; 7665-80) диаметром не менее 15 мм, изготовленные из оцинкованной проволоки по группе "Ж". Допускается применение канатов из светлой провол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также применение других канатов, сертифицированных в установленном порядке и допущенных Госгортехнадзором России к применению на монорельсовых дорог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9. Тяговые каналы монорельсовых дорог должны иметь запас прочности не ни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естикратного в режиме перевозки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ятикратного в режиме перевозки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0. Направляющие и поддерживающие ролики должны быть выполнены так, чтобы при работе дороги исключалась возможность западания тяговых канатов, выхода их за установленные проектом габариты и соприкосновения с элементами конструкции дороги или крепи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1. Угол перегиба каната на роликах не должен превышать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2. Монорельсовые дороги с канатным тяговым органом должны оборудоваться аппаратурой управления, обеспечивающ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станционное управление приводом дороги кондуктором из состава с любой точки тр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ное управление приводом дороги с места установки приводной станции по сигналам кондук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тренную остановку привода любым лицом с трассы дороги и с поста местного управления, с выключением привода и наложением тормо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ость подачи кодовых сигналов с любой точки тр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ую остановку привода при проезде составом конечных пунктов откатки, опускании натяжного груза ниже допустимого уровня, превышении скорости тягового каната на 25% от номинальной, снижении скорости (пробуксовке) тягового каната относительно приводного шкива на 25%, неисправности цепей управления или цепей экстренной остановки, срабатывании тормоз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3. Аппаратура управления монорельсовыми дорогами должна исключать возмож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дновременного дистанционного и местного управления приводом дор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ска привода дороги без подачи предпускового предупредительного сиг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торного пуска привода при срабатывании защиты от снижения (пробуксовки) или превышения скорости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торного пуска привода до тех пор, пока не будет снят сигнал "стоп" с места остановки дороги при экстренном отключ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торного пуска привода в сторону переподъема при наезде состава на концевой выключатель в конечных пунктах отка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4. Требование о контроле превышения скорости распространяется только на максимальное значение рабочей паспортной скорости дор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Дополнительные требования для монорельсовых дизельных локомот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1. Конструктивное исполнение монорельсовых дизельных локомотивов должно соответствовать "Нормам безопасности на транспортные машины с дизельным приводом для угольных шахт" и настоя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допускается на монорельсовых дизельных локомотивах с разнесенными кабинами не устанавливать в кабинах управления приборы, контролирующие давление и температуру масла в системе смазки двигателя, а также температуру воды, при условии установки их на силовой секции дизеля и наличии автоматических защит по указанным парамет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2. Конструкция дизельного двигателя монорельсового локомотива должна предусматривать возможность его использования в горизонтальных и наклонных вырабо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3. Тормозная система поезда с монорельсовым локомотивом должна обеспечивать служебное (рабочее) торможение, длительное удержание состава расчетного веса при стоянке на максимальном уклоне и экстренное торможение (с параметрами по п. 8.3.5) при ручном и автоматическом включ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4. Тормозная система локомотива должна обладать не менее чем 2,5-кратным запасом тормозной силы по отношению к расчетной статической нагруз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5. Запас надежности сцепления приводных колес локомотива с монорельсом должен быть не менее 1,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Нормы безопасности на рельсовые канатн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почвенные дорог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Настоящие требования распространяются на грузовые и грузолюдские (людские) рельсовые напочвенные дороги с канатным замкнутым тяговым органом, предназначенные для перевозки материалов, оборудования и людей платформами, вагонетками и другими колесными средствами по горизонтальным и наклонным подземным выработкам, в том числе искривленным в горизонтальной и вертикальной плоскост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Конструктивное исполнение рельсовых канатных напочвенных дорог должно соответствовать проекту, утвержденному техническим директором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Требования к подвижному соста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 Для перевозки людей (в том числе лиц, сопровождающих груз) должны применяться специальные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сажирские кабины и кабины для лиц, сопровождающих груз, могут быть составной частью пассажирских и буксировочных тележек или выполняться легкосъемными, устанавливаемыми по мере необходимости на специальных тележках или платформах. Число мест в кабине для перевозки сопровождающих должно быть не более 2-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злы крепления съемных кабин должны обеспечивать надежную и удобную их установку на платформах и тележках и иметь не менее чем 6-кратный запас прочности по отношению к максимальной расчетной статической нагруз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2. Конструкция кабины для сопровождающего, а также устройство и расположение мест посадки сопровождающего в пассажирской кабине должны обеспечивать обзор и возможность посадки сопровождающего лицом в направлении дви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3. Конструкция сидений в кабинах должна обеспечивать удобное положение тела человека независимо от угла наклона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4. Подвижной состав напочвенной дороги должен содержать одну или несколько буксировочных тележек, постоянно сцепленных с тяговым канатом и служащих для буксирования подвиж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ас прочности узлов крепления тягового каната к буксировочной тележке должен быть не менее 10-кратного по отношению к максимальной расчетной статической нагрузке в режиме перевозки людей и 6-кратного в режиме перевозки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5. Аккумулирующее устройство для запаса каната (барабан буксировочной тележки) должно иметь канатоемкость не менее 6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орог с неизменяемой длиной канатоемкость барабана определяется длиной каната, необходимого для восполнения расхода каната, идущего на его периодически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6. Буксировочная тележка для дорог с сосредоточенной тормозной системой (см. п. 9.3.3) должна оснащаться устройством для закрепления и изменения длины страховочного каната, препятствующего скатыванию вагонеток при обрыве или расцеплении сцеп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7. Пассажирский состав напочвенной дороги должен оснащаться средствами подачи сигналов из состава лицу, управляющему дорог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8. Сцепки, а также контрсцепки (если требуется их применение), соединяющие буксировочную тележку с пассажирскими тележками и пассажирские тележки между собой, должны иметь 10-кратный запас прочности по отношению к максимальной статической нагруз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Требования к аварийным тормозным системам (парашю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 Подвижной состав напочвенных дорог, предназначенных для использования в выработках с уклоном пути более 0,005, должен оснащаться аварийными тормозными устройствами (парашю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дорогах, предназначенных для выработок со знакопеременным профилем, должны применяться парашюты двухстороннего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 Включение парашютов должно обеспечиваться автоматически при превышении допустимой скорости движения не более чем на 25% и вручную с мест расположения в составе лиц, управляющих дорог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грузовых дорогах, имеющих рабочую скорость не более 1 м/с, допускается автоматическое включение парашютов при скорости 2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тановка состава парашютами должна происходить на пути не более 10 м с замедлением, не превышающим 20 м/кв. с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3. Парашютная система напочвенных дорог может быть как сосредоточенной (расположенной на одной тормозной тележке), так и рассредоточенной (расположенной на двух или нескольких тормозных тележ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в составе двух или нескольких тормозных тележек остановка состава с параметрами по п. 9.3.2 должна обеспечиваться каждой из тележ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ункции тормозных тележек могут выполнять буксировочные тележки и пассажирские вагонетки, оснащенные парашю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4. Конструкция тормозных тележек должна исключать возможность их схода с рельсов при движении и срабатывании парашю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5. Для дорог, работающих с углом наклона более 10°, быстродействие парашюта должно быть не менее 0,1 с. Это время считается от момента срабатывания ограничителя скорости до достижения номинального тормозного уси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Требования к рельсовому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1. Тип рельсов и способ настилки рельсовых путей должны соответствовать типу парашютной системы напочвенной дор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2. Конструкция рельсового пути должна исключать смещение рельсов вниз и увеличение стыковых зазоров при установке дороги в наклонной выработке, в том числе при срабатывании парашю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3. Конструкция стрелочного перевода для напочвенных дорог должна исключать повреждение тягового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Требования к приводной и натяжной станц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1. Приводная станция напочвенной дороги должна быть оборудована двумя тормозами: рабочим и предохранитель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хранительный тормоз должен быть колодочного или дискового типа, иметь грузовой или пружинный привод и воздействовать на канатоведущий (приводной) шкив. На грузовых дорогах в качестве предохранительного допускается применение ленточного тормоза с грузовым или пружинным 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водных станциях с гидрообъемной передачей роль рабочего тормоза может выполнять сама гидропередач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ношения величин моментов, развиваемых предохранительным тормозом при заторможенном состоянии привода, к статическим моментам должны быть не менее указанных в таблице N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N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гол наклона, град.    │до 15     │20       │25       │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тор.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 = ---------          │1,8       │2,0      │2,6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статич.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кратности тормозного момента для промежуточных углов наклона, не указанных в таблице, определяются путем линейной интерп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дление, как при рабочем, так и при предохранительном торможении, не должно превышать величины, обусловленной возможностью проскальзывания каната по шки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2. Наибольшая рабочая скорость напочвенных дорог не должна превышать 1,0 м/с, если привод не обеспечивает плавного регулирования скор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3. Привод напочвенной дороги должен иметь длительную пониженную скорость 1,0 м/с, если привод не обеспечивает плавного регулирования скор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4. Запас надежности сцепления тягового каната с приводным шкивом в период пуска или торможения должен быть не менее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5. Натяжение тягового каната должно осуществляться устройствами, обеспечивающими постоянную величину натяжения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6. Отношение диаметров шкивов к диаметру тягового каната должно быть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 для приводных шкивов грузолюдских доро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 для приводных шкивов грузовых дорог и шкивов концевого б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 для шкивов натяжного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7. Средства крепления приводной станции, натяжного устройства и концевого блока должны обеспечивать их надежное удержание от сдвига, опрокидывания и разворота и обеспечивать не менее чем 6-кратный запас прочности по отношению к расчетной максимальной статической нагруз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Требования к тяговым канатам, направляющим и поддерживающим устройств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1. На напочвенных дорогах в качестве тяговых должны применяться круглопрядные грузолюдские канаты диаметром не менее 15 мм с органическим сердечником и проволокой не ниже марки "В" крестовой свивки (ГОСТ 2688-80 и 7655-80), изготовленные из оцинкованной проволоки по группе "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менение других канатов, сертифицированных в установленном порядке и допущенных Госгортехнадзором России к применению на напочвенных дорог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грузовых дорогах допускается использование канатов из светлой проволоки и канатов из проволоки марки 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2. Тяговые канаты грузолюдских напочвенных дорог должны иметь при навеске запас прочности не ни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кратного в режиме перевозки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кратного в режиме перевозки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3. Допускается наличие счалок на тяговом канате. Число счалок (n) по длине тягового каната определяется (с округлением до ближайшего большего целого числа) выражение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б</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 - длина тягового каната,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б - емкость аккумулирующего устройства для запаса каната,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4. Направляющие и поддерживающие устройства должны быть выполнены так, чтобы при работе дороги исключалась возможность выпадения тягового каната, выхода его за установленные проектом габариты и соприкосновения с элементами конструкции дороги, расположенными в выработке оборудованием и креп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5. В поддерживающих и направляющих устройствах могут применяться как отдельные ролики, так и роликовые батареи. При этом угол перегиба каната на ролике не должен превышать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6. Отношение диаметра ролика направляющего и поддерживающего устройства к диаметру тягового каната должно быть не менее пя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Требования к системе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1. Аппаратура управления напочвенными дорогами должна удовлетворять требованиям п. п. 8.4.12 - 8.4.14 настоящих "Норм..." и, кроме того, обеспечивать кодовую сигнализацию между лицом, сопровождающим состав, и приводной станцией, а также переговорную связь между приводной станцией и стационарными посадочными приемо-отправительными площадк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Нормы безопасности на вспомогательн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маневровые лебед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Вспомогательные и маневровые лебедки, кроме требований, изложенных в "Правилах безопасности в угольных шахтах", должны отвеча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1. У всех лебедок, применяемых для перемещения грузов в наклонных выработках, не допускается наличие разъемной фрикционной связи между барабаном (шкивом) и прив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менение рассоединяемой фрикционной связи между барабаном и приводом у лебедок, предназначенных для маневровых работ и откатки вагонеток в горизонтальных (до 0,05%) вырабо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2. При навивке каната на барабан более чем в один слой в конструкции лебедки должно быть предусмотрено превышение реборды барабана не менее чем на 2,5 диаметра каната над последним слоем нави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3. Лебедки должны оборудоваться устройством, предотвращающим разматывание каната с барабана при включенном двигателе лебедки, а также устройством, обеспечивающим притормаживание барабана при разматывании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4. Лебедки должны иметь устройства для прицепки их к грузоподъемным средств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5. Конструкции лебедок должны обеспечивать возможность крепления их в горных вырабо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6. Ручки органов управления лебедок должны иметь покрытие из изоляционно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7. Лебедки должны оснащаться блокировкой, не допускающей включение двигателя при наложенном тормоз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8. Схема управления лебедкой должна обеспеч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е отключение пускателя при срабатывании концевого выключателя на тормозе барабана лебе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атическое отключение напряжения при срабатывании концевого путевого выключ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щиту от потери управляемости в цепях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9. Органы управления лебедкой должны размещаться таким образом, чтобы обеспечивалось удобное и безопасное управление лебедко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Нормы безопасности на самоходн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невмоколесные маши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Габаритные размеры, конструкция ходовой части и рулевого управления самоходных машин должны обеспечивать вписывание их в горные выработки на прямолинейных и криволинейных участках с соблюдением нормируемых заз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Для закрепления перевозимых грузов самоходными пневмоколесными машинами и прицепами должны применяться приспособления, входящие в конструкцию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В конструкции самоходных машин должны быть предусмотрены специальные места для сопровождающих лиц при перевозке материалов 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Для перевозки людей должны разрабатываться специальные самоходные машины и прицепы к ним, оборудованные сиденьями из расчета 0,3 кв. м на каждое посадочное место. Кузов должен выполняться закрытым, защищающим пассажиров от попадания влаги и падающих кусков угля и породы. Входные проемы должны закрываться сплошными дверями. Конструкция кузова должна обеспечивать возможность установки санитарных носи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сидений должна обеспечивать удобное положение тела челов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ь сидений и спинок должна быть из материалов низкой теплопровод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Скорость движения самоходных машин по подземным выработкам не должна превышать 20 км/ч. Конструкция машин должна обеспечивать плавное регулирование скор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При определении тяговых и тормозных параметров самоходных машин следует исходить из коэффициента сцепления колеса и дороги не менее 0,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Сцепки, применяемые для соединения самоходных машин с прицепной частью, должны иметь запас прочности не менее 6-кратного и не допускать саморасцеп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Самоходные машины должны оборудо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вуковым сигнализатором в соответствии с "Едиными требованиями к сигналам и знакам в подземных выработках и на подземном транспорте угольных и сланцевых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коростемером, имеющим цену деления 1 км/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м, не допускающим использования машин посторонними лиц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м для установки жесткой сцепки на случай буксировки неисправны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На самоходных машинах должны предусматриваться места для размещения огнетушителей и знаков аварийной о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е о месте для размещения знаков аварийной остановки не распространяется на забойные самоходные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Постановлением Госгортехнадзора РФ от 23.07.2002 N 4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 Самоходные машины должны иметь три вида торможения: рабочее, аварийное и стояноч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ункции стояночного тормоза может выполнять аварийная система торм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й и аварийный тормоза должны иметь независимые привода. Эти тормоза должны развивать одинаковые по величине тормозные мо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ительный орган аварийного тормоза должен воздействовать на колеса самоход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требования не распространяются на забойные самоходные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Постановлением Госгортехнадзора РФ от 23.07.2002 N 4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 Тормозными устройствами должны оборудоваться также прицепы самоходны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 Система освещения самоходных машин должна включать: фары (обеспечивающие дальним и ближний свет), освещение заднего хода, габаритные огни. Конструкция фар должна обеспечивать возможность регулировки направления света в вертикальной плоскости. Кроме этого самоходные машины и прицепы должны оборудоваться стоп-сигналами, устанавливаемыми на задней торцевой стен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е на оснащение освещением заднего хода, габаритными огнями и стоп-сигналами не распространяется на забойные самоходные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Постановлением Госгортехнадзора РФ от 23.07.2002 N 4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3. Конструкция кабины машины должна обеспечивать установку сиденья машиниста по направлению движения и оборудоваться крышей или козырьком, предохраняющими машиниста от падения кусков горной массы сверху и из кузова и обеспечивающими вместе с тем обзор тр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денье машиниста должно регулироваться по высоте и иметь амортиз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4. Самоходные машины, питаемые от кабеля, должны оборудоваться кабелеукладч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5. Конструкция самоходной машины должна обеспечивать возможность спуска ее в шахту в сборе или по частям в клети или под кле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6. Конструкция самоходных машин с дизельным приводом должна удовлетворять также требованиям "Норм безопасности на транспортные машины с дизельным приводом для угольных шах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7. Забойные самоходные машины с питанием по кабелю должны соответствовать требованиям нормативов по безопасности забойных машин, комплексов и агрегатов в части конструкции, компоновки, монтажа, предохранительных устройств, освещения, гидросистемы, системы электроснабжения, схем управления и предупредительной сигнализации, эргономически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1.17 введен Постановлением Госгортехнадзора РФ от 23.07.2002 N 4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основных парамет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рикционных элементов тормозных устройст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земных ленточных конвейеров по условия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о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 условиям пожаробезопасности температура нагрева тормозных шкивов (дисков) не должна превышать 15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олщина обода тормозного шкива (диска), эффективно участвующая в теплопоглощении при торможении, в течение всего срока эксплуатации не должна быть меньше значения, определяемого зависимость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bш = 1730 x \/aш t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ш - температуропроводность материала шкива, кв.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tт - продолжительность трения тормозной пары при торможении,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счет допустимого значения удельного давления во фрикционных узлах тормозных устройств рекомендуется производить по следующей зависим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73 x 10   (Tш - Tср) Kп лямбда ш</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lt;=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с мю (1 - альфа н) \/aш t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Tш - допустимая по условиям пожаробезопасности температура поверхности тормозного шкива (диска),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Tср - максимальная температура окружающей среды,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Kп - коэффициент перекрытия фрикционными накладками тормозного шкива (диск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Kп = Aш / A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ш - площадь поверхности трения тормозного шкива (ди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н - площадь поверхности тормозных накладок, контактирующая со шкивом (дис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Vс - начальная скорость трения тормозных пар,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ю - максимальный расчетный коэффициент трения для данной фрикционной п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ямбда ш - теплопроводность материала шкива (диска), кгм/м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aш - температуропроводность материала шкива, кв.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tт - продолжительность трения тормозной пары при торможении,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льфа н - температуропроводность материала тормозных накладок, кв.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ямбда н - теплопроводность материала тормозных накладок, кгм/м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ое значение максимально допустимого удельного давления должно быть сравнено с допустимым удельным давлением для данного фрикционного материала из условия механической прочности и принято его меньшее зна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Зазор по нормали к поверхности трения между тормозной накладкой и шкивом (диском) при разомкнутом тормозном устройстве должен быть не менее значения, определяемого зависимость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 0,5 + 2d - 0,6d , м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d - средний диаметр поверхности трения, 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8:20:11Z</dcterms:created>
  <dc:creator/>
  <dc:description/>
  <dc:language>en-US</dc:language>
  <cp:lastModifiedBy/>
  <dcterms:modified xsi:type="dcterms:W3CDTF">2011-04-26T18:21:35Z</dcterms:modified>
  <cp:revision>2</cp:revision>
  <dc:subject/>
  <dc:title/>
</cp:coreProperties>
</file>