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 сентября 2004 г. N 97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 организации выдачи федеральной служб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 и атомн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дзору разрешений на применение взрывчатых материал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го назначения и проведение взрывных рабо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N 401 "О Федеральной службе по экологическому, технологическому и атомному надзору", определены полномочия Федеральной службы по экологическому, технологическому и атомному надзору по выдаче разрешений на применение взрывчатых материалов промышленного назначения и на ведение работ с указанными материалами. Выдача разрешений осуществляется в соответствии с Положением о порядке выдачи разрешений на применение взрывчатых материалов промышленного назначения и проведение взрывных работ (РД-13-537-03), утвержденным Постановлением Госгортехнадзора России от 28 апреля 2003 г. N 28, зарегистрированным в Министерстве юстиции Российской Федерации 30 апреля 2003 г. (регистрационный N 447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целью организации выдачи Федеральной службой по экологическому, технологическому и атомному надзору разрешений на применение взрывчатых материалов промышленного назначения и на проведение взрывных работ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и ввести в действие прилагаемую Инструкцию по организации выдачи Федеральной службой по экологическому, технологическому и атомному надзору разрешений на применение взрывчатых материалов промышленного назначения и проведение взрывных работ (РД-14-01-200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правлению по надзору за взрывоопасными и химически опасными производствами и объектам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ить подготовку и публикацию не реже одного раза в три года перечня взрывчатых материалов, разрешенных к применению на территории Российской Федер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ить годовую потребность в бланках разрешений на применение взрывчатых материалов промышленного назначения, подготовить к изготовлению типографским способом образцы нумерованных бланков разрешений на применение взрывчатых материалов и разрешений на проведение взрывных работ и в недельный срок представить заявку на их изготовление в Управление финансово-хозяйственной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 учет выданных разрешений на применение и испытания взрывчатых материалов, а также регистрацию, хранение и архивирование материалов, связанных с оформлением раз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уководителям территориальных органов по технологическому и экологическому надзору Федеральной службы по экологическому, технологическому и атомному надзор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ить годовую потребность в бланках разрешений на проведение взрывных работ и в недельный срок представить заявку на их приобретение в Управление финансово-хозяйственной деятель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ять учет выданных разрешений на проведение взрывных работ, регистрацию, хранение и архивирование материалов, связанных с оформлением разрешений, а также обеспечить представление в центральный аппарат Федеральной службы по экологическому, технологическому и атомному надзору отчетных сведений о ходе разрешительной деятель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правлению финансово-хозяйственной деятельности в недельный срок после получения заявок обеспечить изготовление бланков разрешений на применение взрывчатых материалов и разрешений на проведение взрывных работ, а также их передачу соответственно в Управление по надзору за взрывоопасными и химически опасными производствами и объектами и в территориальные органы по экологическому и технологическому надзору Федеральной службы по экологическому, технологическому и атомному надзор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онтроль за исполнением Приказа оставляю за собо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.и.о. Руководи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.Б.Малыше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Федеральной служб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0 сентября 2004 г. N 97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а в действие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20 сентября 2004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рганизации выдачи федеральной службо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ологическому, технологическому 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ешений на применение взрывчатых материал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го назначения и проведение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ных рабо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-14-01-200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Инструкция по организации выдачи Федеральной службой по экологическому, технологическому и атомному надзору разрешений на применение взрывчатых материалов промышленного назначения и проведение взрывных работ (далее - Инструкция) устанавливает порядок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истрации заявлений о выдаче разрешений на применение и испытания взрывчатых материалов промышленного назначения и проведение взрыв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ссмотрения документов, представленных для получения разрешений, принятия решений о выдаче или об отказе в выдаче разреш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формления и регистрации разрешений, отказов в выдаче раз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Инструкция обязательна для работников Федеральной службы по экологическому, технологическому и атомному надзору (далее - Служба), на которых возлагаются организация и осуществление мероприятий по выдаче соответствующих раз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. Рассмотрение документов, представл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олучения разреш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Заявление о выдаче разрешения на применение или испытание взрывчатых материалов и приложенные к нему документы, поступившие в центральный аппарат Службы, передаются в Управление по надзору за взрывоопасными и химически опасными производствами и объектами. Заявление о выдаче разрешения на применение взрывчатых материалов предварительно регистрируется в Административно-контрольном управлении в порядке, установленном для регистрации входящей корреспонден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правление по надзору за взрывоопасными и химически опасными производствами и объектами в срок не более 30 дней со дня регистрации осуществляет проверку соответствия номенклатуры и содержания документов требованиям, указанным в РД 13-537-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результатов проверки вышеуказанное Управление готовит проект разрешения на применение или испытание взрывчатых материалов либо проект письма об отказе в выдаче разрешения с обоснованием причин отк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оекты разрешений на применение и испытание взрывчатых материалов промышленного назначения согласовываются с соответствующими отраслевыми подразделениями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егистрацию и рассмотрение заявлений о выдаче разрешений на проведение взрывных работ осуществляют территориальные органы по технологическому и экологическому надзору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III. Оформление, регистрация и хранение разрешений, отказ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выдаче разреше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азрешения на применение и испытание взрывчатых материалов (отказы в выдаче разрешений) подписываются должностным лицом, уполномоченным приказом Службы. При этом разрешения на применение взрывчатых материалов заверяются гербовой печатью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Разрешения на проведение взрывных работ подписываются заместителем руководителя территориального органа Службы, координирующего и контролирующего деятельность по надзору за взрывоопасными и химически опасными производствами и объектами, или уполномоченным им лицом. Подпись заверяется печатью соответствующего территориального орг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и оформлении разрешений на соответствующих бланках Федерального горного и промышленного надзора России на них проставляется оттиск штампа установленного образца с надписью "ФЕДЕРАЛЬНАЯ СЛУЖБА ПО ЭКОЛОГИЧЕСКОМУ, ТЕХНОЛОГИЧЕСКОМУ И АТОМНОМУ НАДЗОРУ". Оттиск штампа проставляется на свободном поле в верхней части блан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Управление по надзору за взрывоопасными и химически опасными производствами и объектами осуществляет регистрацию выданных разрешений на применение и испытания взрывчатых материалов, писем об отказе в получении разреш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Копии разрешений на применение и испытания взрывчатых материалов, писем об отказе в получении разрешений, а также документы, прилагавшиеся к заявлениям о выдаче разрешений, хранятся в Управлении по надзору за взрывоопасными и химически опасными производствами и объектами. Копии разрешений на применение взрывчатых материалов подлежат постоянному хранению. Копии разрешений на испытание взрывчатых материалов и писем об отказе в получении разрешений хранятся в течение 5 л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Регистрацию разрешений на проведение взрывных работ, хранение копий разрешений и документов, прилагавшихся к заявлениям о выдаче разрешений, осуществляют территориальные органы по технологическому и экологическому надзору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20:23:04Z</dcterms:created>
  <dc:creator/>
  <dc:description/>
  <dc:language>en-US</dc:language>
  <cp:lastModifiedBy/>
  <dcterms:modified xsi:type="dcterms:W3CDTF">2011-04-28T20:23:57Z</dcterms:modified>
  <cp:revision>2</cp:revision>
  <dc:subject/>
  <dc:title/>
</cp:coreProperties>
</file>