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документы, отмененны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ом России после 1 июня 2001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ременное руководство по оборудованию и эксплуатации систем аэрогазового контроля в угольных шахтах, утвержденное Минуглепромом СССР 18.02.91, и Дополнение к Временному руководству по оборудованию и эксплуатации систем аэрогазового контроля в угольных шахтах с учетом системы контроля окружающей среды фирмы "Трансмиттон", утвержденное Государственной компанией "Росуголь" 20.03.97. Отменены с 01.07.02 в связи с введением в действие Инструкции по системе аэрогазового контроля в угольных шахтах (РД 05-429-02), утвержденной Постановлением Госгортехнадзора России от 21.09.01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диные правила безопасности при взрывных работах (ПБ 13-01-92), утвержденные Госгортехнадзором Республики Армения 28.07.92, Госпроматомнадзором Республики Беларусь 29.05.92, Госгортехнадзором Республики Грузия 15.05.92, Госгортехнадзором Республики Казахстан 23.04.92, Госгортехнадзором Республики Кыргызстан 07.04.92, Департаментом по техническому надзору Республики Молдова 29.05.92, Постановлением Госгортехнадзора России от 24.03.92 N 6, Госгортехнадзором Республики Таджикистан 17.04.92, Госгортехнадзором Туркменистана 25.05.92, Госгортехнадзором Республики Узбекистан 24.04.92, Госгортехнадзором Украины 25.03.92. Отменены, кроме приложений 1 и 12, с 01.03.02 Постановлением Госгортехнадзора России от 02.11.01 N 48 в связи с введением в действие Единых правил безопасности при взрывных работах (ПБ 13-407-01), утвержденных Постановлением Госгортехнадзора России от 30.01.01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зменение N 1 к Методическим указаниям по проведению технического освидетельствования металлоконструкций паровых и водогрейных котлов (РДИ 10-363(210)-00), утвержденное Постановлением Госгортехнадзора России от 13.06.00 N 32. Отменено Постановлением Госгортехнадзора России от 26.02.02 N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нструкция по безопасному проведению работ по поискам, разведке и разработке залежей нефти на территории Верхнекамского месторождения калийных солей (РД 07-205-98), утвержденная Постановлением Госгортехнадзора России от 25.03.98 N 17. Отменена с 01.10.01 Постановлением Госгортехнадзора России от 27.08.01 N 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тодические указания по ведению государственного горного надзора за охраной недр (РД 07-396-00), утвержденные Постановлением Госгортехнадзора России от 09.12.00 N 68. Отменены Постановлением Госгортехнадзора России от 07.03.02 N 13 в связи с введением в действие Методических указаний по ведению государственного горного надзора за охраной недр (РД 07-437-02), утвержденных Постановлением Госгортехнадзора России от 04.02.02 N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тодические указания по проведению анализа риска опасных промышленных объектов (РД 08-120-96), утвержденные Постановлением Госгортехнадзора России от 12.07.96 N 29. Отменены с 01.10.01 Постановлением Госгортехнадзора России от 24.08.01 N 37 в связи с введением в действие Методических указаний по проведению анализа риска опасных производственных объектов (РД 03-418-01), утвержденных Постановлением Госгортехнадзора России от 10.07.01 N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ормы безопасности на шахтные трудносгораемые конвейерные ленты и методы испытаний (РД 03-286-99), утвержденные Постановлением Госгортехнадзора России от 19.05.99 N 32. Отменены с 01.01.02 в связи с введением в действие норм безопасности на конвейерные ленты для опасных производственных объектов и методов испытаний (РД 03-423-01), утвержденных Постановлением Госгортехнадзора России от 26.06.01 N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бщесоюзная инструкция по рациональному использованию и охране недр при добыче соли геотехнологическим методом, утвержденная Постановлением Госгортехнадзора СССР от 29.09.89 N 14. Отменена Постановлением Госгортехнадзора России от 03.12.01 N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сновные принципы целевой подготовки подземных горных выработок, перспективных для использования в народном хозяйстве, утвержденные Госстроем СССР 06.02.85, Госгортехнадзором СССР 29.12.84. Отменены Постановлением Госгортехнадзора России от 03.12.01 N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еречень прав должностных лиц системы Госгортехнадзора России (РД 03-21-93), утвержденный Госгортехнадзором России 26.04.93. Отменен Приказом Госгортехнадзора России от 24.04.02 N 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ложение о комиссии по чрезвычайным ситуациям Госгортехнадзора России (РД 03-134-97), утвержденное Приказом Госгортехнадзора России от 25.02.97 N 25. Отменено Приказом Госгортехнадзора России от 16.01.02 N 6 в связи с введением в действие Положения о комиссии по чрезвычайным ситуациям Госгортехнадзора России (РД 04-431-02), утвержденного Приказом Госгортехнадзора России от 16.01.02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ложение о переводе нефтяных, газовых, нагнетательных и контрольных скважин на другие горизонты, утвержденное Постановлением Госгортехнадзора СССР от 17.10.86 N 33. Отменено Постановлением Госгортехнадзора России от 03.12.01 N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ложение о порядке ведения государственного учета участков недр, предоставленных в пользование, не связанное с добычей полезных ископаемых, утвержденное Постановлением Госгортехнадзора СССР от 11.12.85 N 50. Отменено Постановлением Госгортехнадзора России от 03.12.01 N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ложение о порядке разработки (пересмотра), введения в действие нормативных документов Госгортехнадзора России и согласования нормативных документов других федеральных органов исполнительной власти (РД 04-287-99), утвержденное Приказом Госгортехнадзора России от 24.05.99 N 93. Отменено Приказом Госгортехнадзора России от 06.11.01 N 147 в связи с введением в действие Положения о порядке разработки (пересмотра), введения в действие нормативных документов Госгортехнадзора России и согласования нормативных документов других федеральных органов исполнительной власти (РД 04-424-01), утвержденного Приказом Госгортехнадзора России от 06.11.01 N 1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оложение о проектно - конструкторской инспекции по надзору в химической, нефтехимической и нефтеперерабатывающей промышленности (РД 09-169-97), утвержденное Приказом Госгортехнадзора России от 19.12.97 N 222. Отменено Приказом Госгортехнадзора России от 24.04.02 N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оложение о региональной инспекции по надзору на железнодорожном транспорте России (РД 15-82-95), утвержденное Госгортехнадзором России 11.01.95. Отменено Приказом Госгортехнадзора России от 24.04.02 N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ложение об округе Федерального горного и промышленного надзора России (Госгортехнадзора России) (РД 02-19-93), утвержденное Госгортехнадзором России 26.04.93. Отменено Приказом Госгортехнадзора России от 24.04.02 N 81 в связи с введением в действие Типового положения о территориальном органе Госгортехнадзора России (РД 02-441-02), утвержденного Приказом Госгортехнадзора России от 18.03.02 N 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орядок рассмотрения заявления соискателя лицензий в центральном аппарате и территориальных органах Госгортехнадзора России, утвержденный Приказом Госгортехнадзора России от 10.04.00 N 41. Отменен Приказом Госгортехнадзора России от 01.02.02 N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авила безопасности в газовом хозяйстве предприятий черной металлургии, утвержденные Постановлением Госгортехнадзора СССР от 18.03.85 N 5, Приказом Минчермета СССР от 08.05.86 N 611. Переработанным и дополненным изданием этого документа являются Правила безопасности в газовом хозяйстве металлургических и коксохимических предприятий и производств (ПБ 11-401-01), утвержденные Постановлением Госгортехнадзора России от 20.02.01 N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авила безопасности при строительстве метрополитенов и подземных сооружений, утвержденные Постановлениями Госгортехнадзора России от 24.04.92 N 10, Госгортехнадзора Казахстана от 20.07.92 N 22, Госгортехнадзора Узбекистана от 24.07.92 N 15, Госгортехнадзора Армении от 28.07.92 N 12, Госпроматомнадзора Беларуси от 30.10.92 N 11-ГХ, Госнадзорохрантруда Украины от 19.05.93 N 5, и Дополнения к Правилам безопасности при строительстве метрополитенов и подземных сооружений (ПБ 03-106-96), утвержденные Постановлением Госгортехнадзора России от 05.01.96 N 1. Отменены с 01.07.02 Постановлением Госгортехнадзора России от 16.01.02 N 2 в связи с введением в действие Правил безопасности при строительстве подземных сооружений (ПБ 03-428-02), утвержденных Постановлением Госгортехнадзора России от 01.11.01 N 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авила устройства и безопасной эксплуатации паровых котлов и воздушных резервуаров паровозов промышленных предприятий, утвержденные Госгортехнадзором СССР 31.12.57. Отменены Постановлением Госгортехнадзора России от 03.12.01 N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Руководство по безопасному проведению практики студентов вузов, учащихся техникумов и ПТУ на предприятиях, подконтрольных Госгортехнадзору СССР, утвержденное Госгортехнадзором СССР 23.12.88. Отменено Постановлением Госгортехнадзора России от 03.12.01 N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Типовое положение о государственном инспекторе (главном государственном инспекторе) Федерального горного и промышленного надзора России (Госгортехнадзора России) (РД 02-20-93), утвержденное Госгортехнадзором России 26.04.93. Отменено Приказом Госгортехнадзора России от 24.04.02 N 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Типовое положение о проектно - конструкторской инспекции (РД 03-65-94), утвержденное Приказом Госгортехнадзора России от 03.06.94 N 86. Отменено Приказом Госгортехнадзора России от 24.04.02 N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Типовое положение о расследовании и учете некатегорийных аварий, не повлекших за собой несчастных случаев, на химических, нефтехимических и нефтеперерабатывающих объектах, подконтрольных Госпроматомнадзору СССР, утвержденное Госпроматомнадзором СССР 20.05.90. Отменено Постановлением Госгортехнадзора России от 03.12.01 N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Типовое положение об инспекции в составе округа Госгортехнадзора России (РД 03-66-94), утвержденное Приказом Госгортехнадзора России от 03.06.94 N 86. Отменено Приказом Госгортехнадзора России от 24.04.02 N 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авила безопасности при эксплуатации хвостовых, шламовых и гидроотвальных хозяйств (ПБ 06-123-96), утвержденные Постановлением Госгортехнадзора России от 05.11.96 N 43 (с вводом в действие Правил безопасности гидротехнических накопителей жидких промышленных отходов (ПБ 03-438-02), утвержденных Постановлением Госгортехнадзора России от 28.01.02 N 6, зарегистрированным Минюстом России 16.04.02, регистрационный N 337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24:20Z</dcterms:created>
  <dc:creator/>
  <dc:description/>
  <dc:language>en-US</dc:language>
  <cp:lastModifiedBy/>
  <dcterms:modified xsi:type="dcterms:W3CDTF">2011-04-26T11:27:53Z</dcterms:modified>
  <cp:revision>2</cp:revision>
  <dc:subject/>
  <dc:title/>
</cp:coreProperties>
</file>