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9 июня 2003 г. N 4725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0 июня 2003 г. N 8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й эксплуатации факельных систем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авила безопасной эксплуатации факельных сист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Правила безопасной эксплуатации факельных систем на государственную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.06.2003 N 8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03-591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стройства и безопасной эксплуатации факельных систем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равила устройства и безопасной эксплуатации факельных систем (далее - Правила) устанавливают требования, направленные на обеспечение промышленной безопасности, предупреждение аварий, случаев производственного травматизма при эксплуатации факельных систем в химической, нефтехимической и нефтеперерабатывающей промышл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авила разработаны в соответствии с Федеральным законом от 21.07.97 N 116-ФЗ "О промышленной безопасности опасных производственных объектов" (Собрание законодательства Российской Федерации, 1997, N 30, ст. 3588), Положением о Федеральном горном и промышленном надзоре России, утвержденным Постановлением Правительства Российской Федерации от 03.12.2001 N 841 (Собрание законодательства Российской Федерации, 2001, N 50, ст. 4742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2002 N 61-А, зарегистрированным Минюстом России 28.11.2002 N 3968 (Российская газета, 2002, 5 дек., N 231), и предназначены для применения всеми организациями независимо от их организационно-правовых форм и форм собственности, осуществляющими деятельность в области промышленной безопасности и поднадзорными Госгортехнадзору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равила предназначены для примен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и проектировании, строительстве, эксплуатации, расширении, реконструкции, техническом перевооружении, консервации и ликвидации факельных систем в производствах нефте- и газоперерабатывающей, химической, нефтехимической и других опасных производственных объектах, связанных с обращением и хранением токсичных веществ, а также веществ, способных образовывать паро- и газовоздушные взрывопожароопасные смес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 проведении экспертизы промышленной безопасности факельных систе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бщие треб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Факельная система предназначена для сброса и последующего сжигания горючих газов и паров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абатывания устройств аварийного сброса, предохранительных клапанов, гидрозатворов, ручного стравливания, а также освобождения технологических блоков от газов и паров в аварийных ситуациях автоматически или с применением дистанционно управляемой запорной арматуры и др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оянных, предусмотренных технологическим регламентом на производство сдувк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еских сбросов газов и паров, пуска, наладки и остановки технологически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роектирование, строительство, реконструкция, техническое перевооружение и эксплуатация факельных систем осуществляются в соответствии с требованиями нормативных документов по промышленной безопасности, пожарной безопасности, устройству электроустановок, строительных норм и правил, государственных стандартов 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Организации, эксплуатирующие факельные системы, обяза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ть и утверждать в установленном порядке инструкции по безопасной эксплуатации факельных систем и их техническому обслуживанию. При необходимости внесения дополнений в инструкции, а также в случае изменений в схеме или режиме работы факельных систем они должны быть пересмотрены до истечения срока их действ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ть к эксплуатации факельных систем производственный персонал требуемой квалификации, аттестованный или прошедший проверку знаний по вопросам промышленной безопасности в установленном поряд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ть мероприятия по локализации возможных аварийных ситуаций и предупреждению аварий, а также предусматривать действия персонала по ликвидации аварийных ситу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Электроприемники факельных систем (устройства контроля пламени, запальные устройства и средства контроля, измерения и автоматики) по надежности электроснабжения относятся к потребителям первой категор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Виды сбросов и требования к ни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ри проектировании технологических процессов в необходимых случаях следует предусматривать поблочное освобождение аппаратуры и трубопроводов от взрывоопасных газов и паров с соответствующим автоматическим по заданной программе или дистанционным управлением отсекающими устройствами, прекращающими поступление газов и паров в аварийный бл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Сбросы горючих газов и паров, разделяющиеся на постоянные, периодические и аварийные, для сжигания или сбора и последующего использования следует направлять в факельные систем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ую (при условии совместимости сброс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дельну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у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ципиальные схемы сброса газов и паров приведены в приложениях 1 и 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о каждому источнику сброса газов и паров, направляемых в факельные системы, должны быть определены возможные их составы и параметры (температура, давление, плотность, расход, продолжительность сброса, а также параметры максимального, среднего и минимального суммарного сбросов с объект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Для предупреждения образования в факельной системе взрывоопасной смеси следует использовать продувочный газ - топливный или природный, инертные газы, в том числе газы, получаемые на технологических установках и используемые в качестве инертных газ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ципиальная схема подачи продувочного газа приведена в приложении 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Содержание кислорода в продувочных и сбрасываемых газах и парах, в том числе в газах сложного состава, как правило, не должно превышать 50% минимального взрывоопасного содержания кислорода в возможной смеси с горючим и обосновывается разработчиком про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При сбросах водорода, ацетилена, этилена и окиси углерода и смесей этих быстрогорящих газов содержание кислорода в них должно составлять не более 2% объемных и в каждом конкретном случае обосновывается разработчиком про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Запрещается направлять в факельную систему вещества, взаимодействие которых может привести к взрыву (например, окислитель и восстановитель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В газах и парах, сбрасываемых в общую и отдельную факельные системы, не должно быть капельной жидкости и твердых частиц. Для этих целей в границах технологической установки необходимо устанавливать сепарат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факельном коллекторе и подводящих трубопроводах температура газов и паров должна быть такой, при которой исключена возможность кристаллизации продуктов сбро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Для факельной системы с установкой сбора углеводородных газов и паров температура сбрасываемых газов и паров на выходе из технологической установки должна быть не выше 200 град. С и не ниже - 30 град. С, а на расстоянии 150 - 200 м перед входом в газгольдер - не выше 60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Запрещается использовать в качестве топлива сбрасываемые углеводородные газы и пары с объемным содержанием в них инертных газов более 5%, веществ I и II класса опасности (кроме бензола) - более 1%, сероводорода - более 8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росы, при сжигании которых в продуктах сгорания образуются или сохраняются вредные вещества I и II класса опасности, следует направлять в специальные емкости для дальнейшей утилизации и перерабо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Не допускаются постоянные и периодические сбросы газов и паров в общие факельные системы, в которые направляются аварийные сбросы, если совмещение указанных сбросов может привести к повышению давления в системе до величины, препятствующей нормальной работе предохранительных клапанов и других противоаварийных устр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Потери давления в факельных системах при максимальном сбросе не должны превыш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истем, в которые направляются аварийные сбросы газов и паров, - 0,02 МПа на технологической установке и 0,08 МПа на участке от технологической установки до выхода из оголовка факельного ство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истем с установкой сбора углеводородных газов и паров - 0,05 МПа от технологической установки до выхода из оголовка факельного ство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тдельных и специальных факельных систем потери давления не ограничиваются и определяются условиями безопасной работы подключенных к ним аппара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Горючие газы и пары, сбрасываемые с технологических аппаратов через гидрозатворы, рассчитанные на давление меньшее, чем давление в факельном коллекторе, следует направлять в специальную факельную систему или по специальному факельному трубопроводу, не связанному с коллектором от других предохранительных устройств аварийного сброса, постоянных и периодических сбро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ый трубопровод через отдельный сепаратор необходимо подключать непосредственно к стволу факельной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В обоснованных случаях допускается установка запорной арматуры после гидрозатворов на месте врезки в общую факельную систему (при исключении возможности случайного ее закрытия). Одновременно предусматриваются дополнительные меры безопасности, в том числе снятие штурвала запорной арматуры, опломбирование ее в открытом состоянии, установка на ней специальных кожухов, вывод сигнала о положении арматуры на пульт упр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запорной арматуры определяется проектной организацие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Сбросы от предохранительных клапан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Сбросы от предохранительных клапанов направляются в факельные сист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Сбросы газов и паров от предохранительных клапанов, установленных на сосудах и аппаратах, работающих со средами, не относящимися к взрывоопасным и вредным веществам, а также сброс легких газов разрешается направлять через сбросную трубу в атмосфе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сбросных труб и условия сброса должны обеспечивать эффективное рассеивание сбрасываемых газов и паров, исключающее образование взрывоопасных концентраций в зоне размещения технологического оборудования, зданий и сооружений. Расчет концентраций горючего газа при сбросе через сбросную трубу приведен в приложении 4. При этом следует предусматривать устройства, предотвращающие попадание жидкости в сбросные трубы и ее скопл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легким газам относятся метан, природный газ и водородсодержащий газ с плотностью не более 0,8 по отношению к плотности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возможности изменения состава сбрасываемого газа, приводящего к увеличению его плотности более 0,8 по отношению к плотности воздуха, сброс газа в атмосферу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рганизации сбросов в атмосферу следует руководствоваться типовыми расчетами концентрации в атмосферном воздухе вредных веществ, содержащихся в выбросах предприятий, и санитарными нор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Сбросы от предохранительных клапанов горючих газов и паров, содержащих вещества I и II класса опасности в количествах не более 1% объемных (сероводород - до 8% объемных), допускается направлять в общую факельную систем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Сбросы от предохранительных клапанов газов и паров, содержащих вещества I и II класса опасности в количествах более 1% объемных, должны подвергаться очистке и обезвреживанию (нейтрализация, поглощение, разложение, сжигание и т.п.). Для сжигания такие сбросы направляются в отдельную или специальную факельную систем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Горючие газы и пары от предохранительных клапанов, установленных на складских емкостях, предназначенных для хранения сжиженных углеводородных газов и легковоспламеняющихся жидкостей, должны сбрасываться в отдельную или специальную факельную систем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техническом обосновании в проектной документации такие сбросы допускается направлять для сжигания в факельный ствол общей факельной систем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Коллекторы, трубопроводы, насос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Для отдельных и специальных факельных систем следует предусматривать один факельный коллектор и одну факельную установ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факельные системы должны иметь два факельных коллектора и две факельные установки для обеспечения безостановочной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бросах в общую факельную систему газов, паров и их смесей, не вызывающих коррозии более 0,1 мм в год, допускается обеспечивать факельные установки одним коллектором при техническом обосновании в проектн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На общих факельных системах в местах разветвления трубопроводов в целях отключения от факельных систем технологических установок, складов, переключения сепараторов, коллекторов и факельных стволов возможно размещение в горизонтальном положении запорных устройств, опломбированных в открытом состоя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Факельные коллекторы и трубопроводы должны быть минимальной длины и иметь минимальное число поворотов, их необходимо прокладывать над землей (на опорах и эстакадах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На факельных коллекторах и трубопроводах запрещается устанавливать сальниковые компенсат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Тепловая компенсация факельных коллекторов и трубопроводов должна рассчитываться с учетом максимальной и минимальной температур сбрасываемых газов и паров, максимальной температуры пара для пропарки, а также температуры обогревающей среды для обогреваемых коллекторов и средней температуры наиболее холодной пятидне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Коллекторы и трубопроводы факельных систем должны иметь при необходимости тепловую изоляцию, и (или) на них должны быть установлены обогревающие спутники для предотвращения конденсации и кристаллизации веществ в факельных систем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На факельных установках, предназначенных для сжигания горючих газов и паров, следует применять сепаратор с постоянным отводом жидк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Факельные коллекторы и трубопроводы необходимо прокладывать с уклоном в сторону сепараторов не менее 0,003. Если невозможно выдерживать указанный уклон, в низших точках факельных коллекторов и трубопроводов размещают устройства для отвода конденсата. Конструкция сборников конденсата должна исключать унос жидкости и предусматривать их тепловую изоляцию и наружный обогрев. Сборники конденсата должны опорожняться автоматически, а в обоснованных случаях - дистанционно из операторной. Для откачки конденсата из сепараторов и сборников применяются центробежные насос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Врезка цеховых трубопроводов в факельный коллектор должна производиться сверху в целях исключения заполнения их жидкость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При незначительном содержании конденсата в сепараторах на факельных установках, предназначенных для сжигания паров низкокипящих жидкостей (включая пропан, пропилен, аммиак и аммиаксодержащие газы), удалять жидкость из сепаратора разрешается за счет подачи пара или горячей воды в наружный змеевик, обогревающий сепаратор, при этом необходимо исключить возможность повышения давления в емкости выше расчетного. Данное требование обосновывается в проектн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При наличии в сбросных газах твердых или смолистых осадков следует устанавливать два параллельных сепаратора. При малом содержании примесей сепаратор допускается оснащать байпасной линией с системой сблокированных задвижек "закрыто-открыто" и быстросъемными заглушками, обеспечивающими постоянный проток газа и возможность чистки сепарат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В зависимости от места установки необходимо применять насосы, изготовленные по 1 или 2 категории размещения в части воздействия климатических факторов внешней сре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Установка факельного сепаратора и насоса по отношению друг к другу осуществляется исходя из условия обеспечения заполнения насоса конденсатом при его поступлении в сепаратор и исключения возникновения кавитации при работе насо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4. Всасывающий трубопровод должен иметь минимальную длину и уклон в сторону насоса, в нем не должно быть застойных зо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изонтальные участки всасывающих трубопроводов следует располагать внизу (у насосов). Необходимо избегать горизонтальных участков непосредственно после сепаратора, для чего выход всасывающего трубопровода из нижнего штуцера сепаратора к насосу следует размещать вертикально вни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5. Диаметр всасывающего трубопровода определяется по максимальной производительности насоса, принимаемой по графической характеристи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6. Все трубопроводы и арматура обвязки насосов во избежание замерзания в холодное время года должны обогреваться и иметь тепловую изоля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7. Включение и выключение насосов для откачки конденсата из сборников и сепараторов должны быть как автоматическими, так и с места их установки (выполняется в соответствии со схемой приложения 5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порядок работы насосов приведен в указанном прило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8. Пропускную способность общих факельных систем следует рассчитывать на следующие расходы газов и пар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стоянных и периодических сбросах - на сумму периодических (с коэффициентом 0,2) и постоянных сбросов от всех подключенных технологических установок, но не менее чем на сумму постоянных сбросов и максимального периодического сброса (с коэффициентом 1,2) от установки с наибольшей величиной этого сбро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аварийных сбросах - на сумму аварийных сбросов (с коэффициентом 0,25) от всех подключенных установок, но не менее чем на величину аварийного сброса (с коэффициентом 1,5) от установки с наибольшей величиной этого сбро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рассчитывать пропускную способность на сумму аварийных сбросов от всех подключенных технологических установок; при аварийных, постоянных и периодических сбросах - на сумму всех видов сбросов, рассчитанных в порядке, установленном настоящим пун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9. Пропускную способность отдельных и специальных факельных систем следует рассчитывать на сумму постоянных сбросов от всех подключенных технологических блоков и аварийного сброса от одного блока с наибольшей величиной этого сбро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0. Площадь проходного сечения задвижек для аварийного сброса с ручным или дистанционным включением привода должна соответствовать пропускной способности факельного коллектора на выходе с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1. На трубопроводах сбрасываемых газов и паров фланцевые соединения устанавливаются только в местах присоединения арматуры, КИП, а для монтажных соединений - в местах, где сварка невыполни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ждый сварной шов факельного коллектора (трубопровода) и факельного ствола проверяют неразрушающим методом, обеспечивающим эффективный контроль качества сварного ш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2. На коллекторе перед факельным стволом или на факельном стволе должно быть фланцевое соединение для установки заглушки при проведении испытаний на проч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3. Для продувки технологических установок и цеховых факельных трубопроводов азотом или воздухом при пуске или остановке на ремонт в обоснованных случаях на выходе с технологической установки устанавливается свеча с отключающей арматур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4. Во избежание образования взрывоопасной смеси необходимо предусматривать непрерывную подачу продувочного (топливного или инертного) газа в начало факельного коллектора. В случае прекращения подачи топливного газа должна быть обеспечена автоматическая подача инертного газа. Количество продувочного газа определяется в соответствии с п. 11.2 настоящих Правил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Факельная установк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При работе факельной установки необходимо обеспечивать стабильное горение в широком интервале расходов газов и паров, бездымное сжигание постоянных и периодических сбросов, а также безопасную плотность теплового потока и предотвращение попадания воздуха через верхний срез факельного ство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Конструкция факельной установки должна предусматривать наличие факельного ствола, оснащенного оголовком и газовым затвором, средств контроля и автоматизации, дистанционного электрозапального устройства, подводящих трубопроводов топливного газа и горючей смеси, дежурных горелок с запальни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факельная установка оснащается сепаратором, гидрозатвором, огнепреградителем (при сбросе ацетилена), насосами и устройством для отвода конденс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основанных случаях для сжигания газов и паров допускается применение специальных наземных факельных установок без факельного ствола (устанавливается разработчиком проект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в сбросных газах и парах твердых и смолистых веществ, которые, отлагаясь, уменьшают площадь проходного сечения газового затвора, последний не устанавливается (обосновывается в проектной документ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Диаметр верхнего среза факельного оголовка для обеспечения стабильного (без срыва) горения следует рассчитывать по максимальной скорости газов и паров, которая не должна превышать 0,5 скорости звука в сбросном газе. При сжигании газов и паров с плотностью более 0,8 относительно плотности воздуха скорость сброса не должна превышать 120 м/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Для полноты сжигания сбрасываемых углеводородных газов и паров (за исключением природного и некоптящих газов) следует предусматривать подачу водяного пара, воздуха или воды. Количество пара определяется расчетом исходя из условия обеспечения бездымного сжигания постоянных сбро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отношение скорости сброса к скорости звука составляет более 0,2, то подача пара не требу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Дежурные горелки с запальниками следует устанавливать на факельном оголовке. Число горелок определяется в зависимости от диаметра факельного оголовка в соответствии с данными, приведенными ниж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1350"/>
        <w:gridCol w:w="1485"/>
        <w:gridCol w:w="1620"/>
        <w:gridCol w:w="1485"/>
      </w:tblGrid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метр   </w:t>
              <w:br/>
              <w:t>факельного</w:t>
              <w:br/>
              <w:t xml:space="preserve">оголовка, </w:t>
              <w:br/>
              <w:t xml:space="preserve">мм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- 2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0 - 5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00 - 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00 - 16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олее 1600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    </w:t>
              <w:br/>
              <w:t xml:space="preserve">горелок,  </w:t>
              <w:br/>
              <w:t xml:space="preserve">шт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 и боле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менее </w:t>
              <w:b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менее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менее 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менее 5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К факельному стволу должен быть обеспечен подвод топливного газа для дежурных горелок, а к устройству зажигания пламени - топливного газа и воздуха для приготовления запальной смеси. Для исключения конденсации паров воды и ее замерзания в трубопроводах в холодное время года топливный газ необходимо осушать или подавать по обогреваемому трубопроводу. Топливный газ не должен содержать механических примес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Высота факельного ствола определяется расчетом плотности теплового потока. Расчет приведен в приложении 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При определении высоты факельного ствола кроме плотности теплового потока следует также учитывать возможное загрязнение окружающей территории вредными продуктами сгорания согласно требованиям нормативно-техническ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В целях предупреждения подсоса воздуха в факельный коллектор (трубопровод) перед факельным стволом должен устанавливаться гидрозатвор с постоянным протоком затворной жидк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едотвращения возможности замерзания затворной жидкости гидрозатворы следует оборудовать обогревающим устройством или размещать в отапливаемом помещ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техническом обосновании в проекте допускается гидрозатвор не устанавливать, есл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ы сбросных газов и паров близки к температурам замерзания или кипения затворной жидк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жение у основания факельного ствола не более 500 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Устройство лестниц и площадок должно обеспечивать удобство и безопасность при монтаже и ремонте факельного оголовка и другого оборудования, расположенного на разной высоте факельного ство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Материал факельного оголовка, дежурных горелок, обвязочных трубопроводов, а также деталей крепления следует выбирать с учетом температуры возможного их нагрева от теплового излучения факе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вязочные трубопроводы на участке факельного оголовка необходимо выполнять из бесшовных труб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Факельный ствол, сепараторы и гидрозатворы должны оснащаться устройствами для отбора проб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3. Сепаратор, устанавливаемый перед факельным стволом, должен иметь наружный обогрев и быть оборудован системой непрерывного удаления конденсата, исключающей возможность попадания сбросного газа в сборник конденсата и конденсата в факельный коллекто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 На факельных стволах устанавливаются дежурные горелки, выполняющие роль пилотных огней при работающей факельной системе; на случай остановки факельной системы должно быть предусмотрено световое ограждение верха факельного ствола переносными светильниками в соответствии с требованиями к маркировке и светоограждению высотных препятств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. Установка сбора углеводородных газов и пар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При соответствующем обосновании в составе факельной системы допускается предусматривать специальные установки для сбора, кратковременного хранения и возврата в целях дальнейшего использования сбрасываемых углеводородных газов и п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В процессе сбора углеводородных газов и паров должны учитываться следующие требов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гольдеры переменного или постоянного объема должны обеспечивать прием сбросных газов и паров в течение 5 - 10 мин. в количестве, определенном согласно пп. 5.18, 5.19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орость подъема колокола (газгольдера переменного объема) должна соответствовать требованиям по безопасной эксплуатации, техническому обслуживанию мокрых газгольдеров, предназначенных для горючих газ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вый конденсат, собирающийся в верхнем слое бассейна мокрых газгольдеров, должен отводиться в отстойники конденса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а из отстойников должна отводиться в соответствующую систему промышленных стоков предприятия для последующей очист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парационная аппаратура в нижней части должна иметь наружный обогрев и тепловую изоля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а сбора углеводородных газов и паров должна иметь резерв оборудования для обеспечения устойчивой и безаварийной работ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I. Территория и соору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Факельную установку следует размещать с учетом розы ветров, минимальной длины факельных коллекторов (трубопроводов) преимущественно в местах, граничащих с ограждением предприятия. Отдельную или специальную факельную установку допускается размещать на территории технологической установки с учетом требования п. 5.7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Расстояния между факельным стволом и складами, зданиями, сооружениями, трансформаторными подстанциями и другими объектами технологической установки следует определять с учетом допустимой плотности теплового потока и противопожарных норм. Расстояние между указанными объектами и факельным стволом при расположении его непосредственно на территории технологической установки необходимо рассчитывать исходя только из допустимой плотности теплового пото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Для обеспечения безопасности ремонта или обслуживания факельных оголовков расстояние между факельными стволами должно быть таким, чтобы плотность теплового потока от работающего факела на ремонтируемом факельном оголовке не превышала допустиму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В целях уменьшения теплового воздействия на персонал лестницы на факельных стволах следует располагать на стороне, противоположной соседним факельным ствол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Материалы оборудования и сооружений, находящихся в зоне теплового воздействия, должны быть огнестойк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Территория вокруг факельного ствола, а также вокруг зданий, сооружений, оборудования, относящаяся к факельной установке, должна быть спланирована, на ней должны быть проложены дороги для транспорта и пешех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 Территория вокруг факельного ствола, за исключением случаев расположения его на территории технологической установки, ограждается и обозначается предупреждающими знаками. В ограждении должны быть оборудованы проходы для персонала и ворота для проезда транспортных сре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 Число проходов в ограждении должно равняться числу факельных стволов, причем путь к каждому стволу должен быть кратчайши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 Размещать насосы и отдельно стоящие сепараторы в зоне ограждения факельного ствола, кроме сепараторов, совмещенных с факельным стволом, запрещае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X. Контрольно-измерительные прибор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редства автоматизац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Контроль за работой факельных систем и дистанционное управление ими должны осуществля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бщей факельной системы - из собственного помещения управления (операторной, центрального пульта управления) или из помещения управления одной из технологических установок, сбрасывающих газ в факельную систем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тдельной и специальной факельных систем - из помещений управления одной из технологических установок, сбрасывающих га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Факельные системы должны быть оборудованы техническими средствами, обеспечивающими постоянную регистрацию (с выводом показаний в помещение управления) следующих данны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хода продувочного газа в факельный коллектор и газовый затво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овня жидкости в сепараторах, сборниках конденса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овня жидкости в факельном гидрозатво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а сбросных газов и паров, а также конденсата, возвращаемых с установки сбора углеводородных газов и па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ы газов и паров, поступающих в газгольде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ы жидкости в факельном гидрозатво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Факельные системы должны быть оснащены средствами сигнализации (с выводом сигналов в помещение управления), срабатывающими при достижении следующих параметр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мально допустимом расходе продувочного газа в коллектор и газовый затво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мально допустимом давлении или расходе топливного газа на дежурные горел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гасании пламени дежурных горел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овании разрежения у основания факельного ствола, равного или более 1000 П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мально и максимально допустимых уровнях жидкости в сепараторах, сборниках конденса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мально допустимом уровне жидкости в факельных гидрозатвор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о допустимой температуре газов, поступающих в газгольде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мально допустимой температуре в факельных гидрозатвор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и насосов по откачке конденса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и компресс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и горючих газов и паров в количестве 20% нижнего концентрационного предела распространения пламени в помещениях компрессорной, гидрозатвора с дублированием звукового и светового сигналов и расположением указанных средств сигнализации над входной дверью, а также на наружных установках в местах размещения газгольдеров, сепараторов, насо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сигнализации разрежения не требуются, если произведение разности плотностей воздуха (кг/м3) и продувочного газа на высоту факельного ствола (м) не превышает 10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Для контроля давления топливного газа и воздуха в системе зажигания и в линиях до регулирующих клапанов или вентилей, давления пара, уровня жидкости и температуры в сепараторах и сборниках конденсата следует устанавливать дублирующие приборы по мес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 В конструкции факельной установки должно быть предусмотрено автоматическое регулирование давления топливного газа, подаваемого на дежурные горелки, и количества продувочного газа, подаваемого в начало факельного коллект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 Факельные системы необходимо оснащать блокировками (с учетом инерционности срабатывания КИП и средств автоматики и времени открытия электрозадвижки), обеспечивающим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чу инертного газа в газовый затвор при разрежении в факельном коллекторе, равном или более 1000 П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чу инертного газа в начало факельного коллектора при прекращении подачи продувочного (топливного) газа (допускается вариант работы с постоянной подачей азота с обязательным обоснованием в проектной документац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аление конденсата из сепараторов и сборников конденсата, кроме имеющих постоянный слив через гидрозатвор, по достижении максимального уровн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тие электрозадвижки на линии сброса газов в факельную установку при заполнении газгольдера на 85% с одновременным закрытием электрозадвижки на линии поступления газа в газгольде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тие электрозадвижки на линии поступления газа в газгольдер при заполнении его на 70% с последующим закрытием электрозадвижки на линии сброса газов и паров в факельный ство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новку компрессоров при уменьшении объема газа в газгольдере до 10%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к компрессоров, схема управления которых допускает проведение этой операции автоматически, или подачу сигнала, разрешающего ручной пуск при заполнении газгольдера не менее чем на 25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 Насосы для перекачки горючих жидкостей должны быть оснащены блокировками для обеспечения надежной и безаварийной работы, а также средствами предупредительной сигнализации о нарушении параметров работы, влияющих на безопас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8. В обоснованных случаях в факельных системах складов жидкого аммиака для сельского хозяйства, находящихся на значительном расстоянии от населенных пунктов, помещения управления следует обеспечивать средствами дистанционного контроля и сигнализации достижения следующих значений параметр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мально допустимого давления инертного или топливного газа, подаваемого в газовый затво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о и минимально допустимых уровней жидкости в сепараторе при удалении ее насос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мально допустимого уровня жидкости в гидрозатворе и максимально допустимого уровня в сборниках конденса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жения у основания факельного ствола, равного или более 1000 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сматривается также контроль давления по мест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пливного газа и воздуха - в системе зажигания и в линиях до регулирующих клапанов или венти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вочного газа, пара и воздуха - в сетях, подходящих к факельной установ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9. На факельных системах нефтеперерабатывающих и нефтехимических предприятий в помещении управления должны устанавливаться средства сигнализации и регистрации сбросов газа технологическими установками (секциями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. Специфические требования к факельным система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о желтого фосфор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На факельных стволах не устанавливают сепараторы, гидрозатворы и газовые затворы. Подача водяного пара (воды) в факельную установку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Необходимость и порядок подачи азота в факельный ствол при отсутствии сброса определяются в соответствии со специальной инструкцией, разработанной согласно техническим проектным решениям и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Допускается эксплуатация факельных установок рудно-термических печей без запальных устройств и дежурных горелок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о ацетилена окислительны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ролизом природного га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Сбрасываемые смеси после реакторов окислительного пиролиза природного газа должны направляться в отдельную факельную систему. Содержание кислорода в смеси в пусковой период должно быть в пределах, установленных технологическим регламентом данного производства. Контроль за объемным содержанием кислорода обеспечивается автоматическими газоанализато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При размещении факельного ствола на аппарате или на перекрытии производственного здания (этажерки) гидрозатвор не устанавливаю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. На сбросах ацетилена перед вводом в факельный ствол следует устанавливать огнепреградитель, оборудованный обогревающим устройств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I. Пуск и эксплуатац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Перед каждым пуском факельная система должна быть продута азотом, чтобы содержание кислорода у основания факельного ствола было не более 50% минимально взрывоопасно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бросах водорода, ацетилена, этилена и окиси углерода объемное содержание кислорода не должно превышать 2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едотвращения попадания воздуха в факельную систему при продувке технологических установок азотом продувочные газы следует сбрасывать через свечу в атмосфе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одновременной продувки азотом всех технологических аппаратов, подсоединенных к факельной системе, для удаления воздуха допускается сбрасывание продувочных газов в факельный ствол при погашенных горелках. Периодичность проведения анализов определяется технологическим регламен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сбрасывать продувочные газы в общую факельную систем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Для предотвращения попадания воздуха в факельную систему следует предусматривать подачу продувочного газа с интенсивностью, обеспечивающей следующие скорости потока в расчете на сечение факельного ствола под оголовко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менее 0,05 м/с - с газовым затвор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менее 0,9 м/с - без газового затвора при плотности продувочного (топливного) газа 0,7 кг/м3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менее 0,7 м/с - без газового затвора при инертном продувочном газе (азот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факельных системах, не оборудованных газовыми затворами, запрещается использовать в качестве продувочного газа топливный газ, плотность которого менее 0,7 кг/м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3. Перед прекращением сброса горючих газов и паров, нагретых до высокой температуры, необходимо обеспечить дополнительную подачу продувочного газа в целях предотвращения образования вакуума в факельной системе при охлаждении или конденс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4. Перед проведением ремонтных работ факельная система должна быть отсоединена стандартными заглушками от технологических установок и продута азотом (при необходимости пропарена) до полного удаления горючих веществ с последующей продувкой воздухом до объемного содержания кислорода не менее 18% и содержания вредных веществ не более ПД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кретные мероприятия по обеспечению безопасности ремонтных работ должны разрабатываться в соответствии с руководящими материа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5. Ремонт факельных оголовков при расположении в общей зоне ограждения нескольких факельных стволов следует проводить в теплозащитном костю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6. Запрещается во время грозы находиться на площадке факельной установки и прикасаться к металлическим частям и труб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7. В зоне ограждения факельного ствола запрещается находиться лицам, не связанным с эксплуатацией факельных сист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8. Факельные установки должны быть обеспечены первичными средствами пожаротушения в соответствии с действующими норм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ципиальная схема сброса газов (паров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факельную систему от предохранительных клапан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en-US" w:eastAsia="ru-RU" w:bidi="ru-RU"/>
        </w:rPr>
        <w:drawing>
          <wp:inline distT="0" distB="0" distL="0" distR="0">
            <wp:extent cx="3599815" cy="304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ципиальная схема сброса газов (паров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факельную систему с постоянным отводом конденсат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сепаратора через гидрозатвор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en-US" w:eastAsia="ru-RU" w:bidi="ru-RU"/>
        </w:rPr>
        <w:drawing>
          <wp:inline distT="0" distB="0" distL="0" distR="0">
            <wp:extent cx="3361690" cy="2252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ципиальная схем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чи продувочного газа в факельный коллектор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en-US" w:eastAsia="ru-RU" w:bidi="ru-RU"/>
        </w:rPr>
        <w:drawing>
          <wp:inline distT="0" distB="0" distL="0" distR="0">
            <wp:extent cx="3599815" cy="2169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центраций горючего газа при сброс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предохранительного клапана через сбросную трубу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проведен для условий, когда выброс осуществляется горизонтально в течение длительного времени при наихудших метеоусловиях (штиль), а максимальная приземная концентрация газа не превышает 50% нижнего предела распространения пламени (воспламенения). Для уменьшения приземной концентрации рекомендуется сбросной патрубок направлять вертикально ввер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еличина приземной концентрации газа на различных расстояниях от предохранительного клапана определяется по формуле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</w:t>
      </w:r>
      <w:r>
        <w:rPr>
          <w:lang w:val="ru-RU" w:eastAsia="ru-RU" w:bidi="ru-RU"/>
        </w:rPr>
        <w:t>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-1          0,5 -0,5(10h / X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С = 6 x М x d(VX)  (ро / ров)   е              , г/м3,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 М - количество сбрасываемого газа, г/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 - диаметр сбросного патрубка, 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 - секундный объем сбрасываемого газа при нормальном давлении, м3/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 - горизонтальное расстояние от сбросного патрубка до места, в котором определяется концентрация, 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, ров - плотность сбрасываемого газа и окружающего воздуха, кг/м3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 - высота сбросного патрубка,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еличина максимальной приземной концентрации газа определяется по формуле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-1          0,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С  = 0,35 x М x d x (Vh)  (ро / ров)   , г/м3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асстояние, на котором наблюдается максимальная приземная концентрация, составляет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Хм = 10h, 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Минимальная высота выброса определяется по формуле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-1          0,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hmin = 0,7 х М х d(VСнпв)  (ро / ров)   , м,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 Снпв - концентрация нижнего предела распространения пламени, г/м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Рекомендуется принимать скорость выхода газа из сбросного патрубка 80 м/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пасной зоной считается круг радиусом Х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 оснащения насос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ткачки углеводородов трубопроводами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но-измерительными прибора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редствами автоматик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en-US" w:eastAsia="ru-RU" w:bidi="ru-RU"/>
        </w:rPr>
        <w:drawing>
          <wp:inline distT="0" distB="0" distL="0" distR="0">
            <wp:extent cx="4166235" cy="5041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исание работы насос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туация 1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рос углеводородных газов в факельную систему не производится. Факельная система заполнена топливным или инертным газом. Факельный сепаратор и насосы жидкостью не заполнены. Задвижки (приложение 6 - поз. 13 и 14), вентили (поз. 3 и 10) находятся в открытом положении. Задвижки (поз. 4 и 9) закры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туация 2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сходит сброс углеводородных газов в факельную систему. В сепараторе появляется конденсат, который по всасывающему трубопроводу поступает в оба насоса и заполняет их. Отвод газовой фазы происходит из нагнетательных линий насосов в сепаратор по трубопроводу Ду 25 через дроссельную шайбу с отверстием в ней 1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туация 3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факельном сепараторе продолжается накопление жидкости. Жидкость достигает уровня откачки (1/4 высоты сепаратора). Автоматически включается рабочий насос. Открывается задвижка на нагнетании (приложение 6 - поз. 4). Если уровень продолжает повышаться и достигает максимального уровня (1/2 высоты сепаратора), дается команда на включение резервного насоса и открывается задвижка (поз. 9) на линии нагнетания резервного насо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туация 4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езультате откачки количество жидкости в сепараторе уменьшается до минимального уровня, который определяется временем остановки насоса. При достижении этого уровня насос (насосы) автоматически выключается и закрываются задвижки на нагнетан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тности теплового потока от пламени, минимальн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я и высоты факельного ствол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означения и определ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pi, Cvi - теплоемкости компонентов, Дж/(моль.К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 - диаметр факельной трубы, 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k - показатель адиабаты, k = SUM Ni / Cpi / SUM Ni / Cvi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 - молекулярная масса, кг/(кг/кг/моль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i - молярная доля i-го компонента в смес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 - температура газа, 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 - скорость истечения сбросного газа, м/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в - скорость ветра на уровне центра пламени, м/с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в = Vm(0,9 + 0,01(H + Z)) при H + Z &lt; 60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в = Vm(1,34 + 0,002(H + Z)) при 60 &lt; H + Z &lt; 200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m - максимальная скорость ветра, м/с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зв - скорость звука в сбрасываемом газе, м/с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-------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Vзв = 91,5 \/ kT / M;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ю - отношение скорости истечения к скорости звука в сбрасываемом газе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мю = V / Vз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рекомендуется приним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стоянных сбросах мю &lt;= 0,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ериодических и аварийных сбросах мю &lt;= 0,5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 - расстояние от факельного ствола, 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Xmin - минимальное расстояние от факельного ствола до объекта, 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q - плотность теплового потока в расчетной точке, кВт/м2;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q = qп + qc,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qп - плотность теплового потока от пламени, кВт/м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qпд - предельно допустимая плотность теплового потока, кВт/м2;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qпдп = qпд - qc,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qпдп - предельно допустимая плотность теплового потока от пламени, кВт/м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qс - прямая солнечная радиация, кВт/м2, определяется для 11 - 12 ч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Q - количество тепла, выделяемое пламенем, кВ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 - высота объекта, 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 - высота факельного ствола, м, рекомендуется принимать не менее 35D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Z - расстояние от центра излучения пламени до верха ствола, 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мю &lt; 0,2 рекомендуется принимать Z = 5D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мю &gt;= 0,2 определяют по следующим соотношени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/D ....... 20 30 35 40 60 80 100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Z/D ....... 32 37 39 40 44 47 48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ьфа - угол отклонения пламени (угол между вертикалью и осью пламени), градус, tgальфа = Vв / V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псилон - коэффициент излучения пламени, принимаемый по справочным данны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Значения qпд, кВт/м2 рекомендуется принимать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у основания факельного ствола -                           9,4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 условии эвакуации персонала в течение 30 с -          4,8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 ограждении факельной установки и пр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условии эвакуации персонала в течение 3 мин. -            2,8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еограниченное пребывание персонала -                     1,4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ый вариант сброса определяется по максимальной плотности теплового поток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асчетные формул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лотность теплового потока qп проверяют при выбранной высоте факельного ствола Н и заданном расстоянии X. Минимальное расстояние между факельным стволом и объектом определяют при выбранной высоте факельного ствола. Высоту факельного ствола определяют при заданном расстоянии между факельным стволом и объ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ри мю &lt; 0,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эпсилонQ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qn = -------------------------------------------------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2                        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4пи ((X - Z sin альфа)  + (H - h + Z cos альфа) 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-------------------------------------------------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/ эпсилонQ                        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Xmin =   /  -------- - (H - h + Z cos альфа)  + Z sin альфа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\/   4пиqпдп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------------------------------------------------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/ эпсилонQ                    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H =   /  -------- - (X - Z sin альфа)  + h - Z cos альфа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\/   4пиqпдп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ри мю &gt;= 0,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эпсилонQ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qn = -----------------------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2              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4пи (X  + (H - h + Z) 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------------------------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/ эпсилонQ              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Xmin =   /  -------- - (H - h + Z) 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\/   4пиqпдп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---------------------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/ эпсилонQ    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H =   /  -------- - X  + h - Z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\/   4пиqпдп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00:30Z</dcterms:created>
  <dc:creator/>
  <dc:description/>
  <dc:language>en-US</dc:language>
  <cp:lastModifiedBy/>
  <dcterms:modified xsi:type="dcterms:W3CDTF">2011-03-25T12:04:00Z</dcterms:modified>
  <cp:revision>2</cp:revision>
  <dc:subject/>
  <dc:title/>
</cp:coreProperties>
</file>