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7 мая 2003 г. N 45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6 мая 2003 г. N 3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пассажир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двесных и буксировочных канатных дорог</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и безопасной эксплуатации пассажирских подвесных и буксировоч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устройства и безопасной эксплуатации пассажирских подвесных и буксировочных канатных дорог на государственную регистрацию в Минюст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6.05.2003 N 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0-559-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пассажир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двесных и буксировочных канатных дорог</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устанавливают требования к конструкции, устройству, проектированию, изготовлению, реконструкции, ремонту, монтажу и эксплуатации пассажирских канатных дорог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Правила распространяются на ПКД следующих ти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весные одноканатные с кольцевым движением постоянно закрепленного на несуще-тяговом канате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весные одно- и двухканатные с кольцевым движением закрепленного на несуще-тяговом (тяговом) канате и отцепляемого на станциях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весные одно- и двухканатные с маятниковым движением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уксировочные для лыжников с постоянно закрепленными на тяговом канате букс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буксировочные для лыжников с закрепленными на тяговом канате и отцепляемыми на станциях букс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Правила не распространяются на подземные подвесные канатные дороги и фуникул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ектирование, изготовление, монтаж и эксплуатация ПКД должны осуществляться в соответствии с настоящими правилами, государственными стандартами (ГОСТ), строительными нормами и правилами (СНиП), правилами устройства электроустановок (ПУЭ), правилами эксплуатации электроустановок потребителей, правилами технической эксплуатации электроустановок потребителей и специальными техническими условиями на оборудование и сооружения ПКД,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орудование ПКД, приобретаемое за рубежом, должно соответствовать требованиям настоящих Правил. Соответствие должно быть подтверждено экспертным заключением и разрешением на применение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отступления от Правил, выявленные в процессе экспертизы проектной и эксплуатационной документации, должны быть согласованы владельцем, поставщиком или изготовителем с Госгортехнадзором России до начала строительства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и эксплуатационная документация, поставляемая с ПКД, должна быть представлена на русском языке и соответствовать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качество всей дороги в целом, соответствие настоящим Правилам и стандартам, а также за правильное оформление всей технической документации должна возлагаться на генеральную подрядную организ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проек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работку проекта ПКД должна осуществлять специализирован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 проекте, возникающие при изготовлении, монтаже, ремонте или реконструкции, должны быть согласованы с организацией, разработавшей проект ПКД, или другой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проект ПКД включ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ое задание на проек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еологические изыскания и сведения по лавино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ая записка с приведением основных технических данных о канатной дороге (условий установки), расчетных схем и нагрузок, расчета и исполнения отдельных элементов (канатов, опор, приводов, подвижного состав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филь канатной дороги с данными о всех пересечениях с другими канатными дорогами, трассами и прочими транспортными и водными путями, электрическими проводами, нефте-, газо-, водопровод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обходимые поперечные сечения (например, в масштабе 1:50 или 1:100) на станциях, трассе, сечения сооружений на трассе с указанием габаритов приближения при прохождении мимо построек, каменных глыб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электрическую и гидравлическую части проекта ПКД, включая системы энергоснабжения, управления, связи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мплект рабочих чертежей узлов и оборудования, строительных конструкций, функциональную и монтажную электрические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мплект эксплуатационных документов (паспорт, техническое описание и руководство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екту ПКД должно прилагаться заключение экспертизы промышленной безопасности на проект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ект ПКД должен содержать раздел по оценке риска аварии и связанной с ней угрозы (ущерба), а также план организации работ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риска аварий следует проанализировать различные сценарии, отражающие как наиболее типичные и вероятные, так и неблагоприятные (как правило, маловероятные) события. Следует детально выявить условия и оценить вероятность реализации сценариев аварий с причинением вреда жизни, здоровью, имуществу пассажиров, обслуживающего персонала и других лиц, а также окружающей природной сред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бщие требования к проектир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Для расчета подвижного состава дороги следует принимать нагрузку от одного пассажира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дноместного подвижного состава - 0,90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вух- и трехместного подвижного состава - 0,85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четырехместного подвижного состава - 0,80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движного состава вместимостью более 4-х пассажиров - 0,75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Для расчета дороги в целом нагрузка от одного пассажира принимается не менее 0,75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Запас прочности (отношение временного сопротивления материала к напряжению от максимальных статических нагрузок) всех несущих элементов механического оборудования ПКД должен быть не менее пяти. Детали, воспринимающие динамические нагрузки, должны быть дополнительно проверены на усталостную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Конструкция и размещение оборудования по трассе ППКД должны обеспечить возможность свободного продольного качания подвижного состава на угол +/- 2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Фундаменты сооружений ПКД должны возвышаться над поверхностью земли не менее чем на 0,1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Кан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тальные канаты, применяемые на пассажирских канатных дорогах, должны изготавливаться из проволоки марки "ВК" или "В", грузо-людского назначения, нераскручивающиеся и по своим механическим и качественным характеристикам соответствовать требованиям действующих стандартов (технических условий). Соответствие канатов должно подтверждаться сертификата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ертификатов канаты до навески на ПКД должны быть испытаны на канатоиспытательной станции. Испытания должны проводиться для круглопрядных канатов в соответствии с ГОСТ 3241, канатов закрытой конструкции - по ГОСТ 18899. После проведения испытаний должно быть выдано свидетельство об испы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и сооружении канатной дороги должны применяться только вновь изготовленные кан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вторно использовать несуще-тяговые канаты после проведения экспертизы промышленной безопасности каната с использованием неразрушающих метод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выборе канаты должны быть проверены расчетом на прочность при растяжении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0 &gt;= S x к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F0 - разрывное усилие каната в целом, принимаемое по сертификату или свидетельству об испы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наибольшее натяжени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З - минимальный коэффициент запаса прочности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казании в сертификате предприятия-изготовителя (свидетельстве об испытании) суммарного разрывного усилия всех проволок разрывное усилие каната в целом может быть определено путем умножения суммарного разрывного усилия всех проволок на поправочный коэффици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очный коэффициент должен приниматься по стандарту для каждого конкретной конструкции, выбранного каната. В случае отсутствия такого стандарта поправочный коэффициент для круглопрядных канатов должен приниматься 0,83, для канатов закрытой конструкции - 0,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определении натяжения несущего каната необходимо учитывать массу противовеса (а при наличии гидравлического натяжного устройства - развиваемое им усилие), составляющие массы каната, сопротивление в натяжных устройствах и на башмаках. При заякоренном с двух концов канате необходимо учитывать массу каната и его загрузку, сопротивление на башмаках, температурные, ветровые и гололедные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ы инерции и тормозное усилие, передающиеся на канат при срабатывании ловителя вагона,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учета тормозного усилия от ловителя вагона или воздействия ветра и льда при нерабочем состоянии канатной дороги - см. примечания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Минимальное натяжение несущего каната для маятниковых дорог с натяжным устройством должно быть не менее 10Fпс (Fпс - вес груженого подвижного состава), а нагрузка на одно ходовое колесо подвижного состава должна составлять не более 1/60 минимального натяжения несу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 определении натяжения несуще-тягового и тягового канатов необходимо учитывать массу противовеса (при наличии гидравлического натяжного устройства - развиваемое им усилие), составляющие массы каната и нагруженного подвижного состава, сопротивление в натяжных устройствах, опорных роликах и шкивах на станциях. Силы инерции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Минимальное натяжение несуще-тягового каната должно быть не менее 15Fп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коэффициент запаса прочности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Тип дороги и назначение каната│Коэффициент запаса прочнос- │</w:t>
      </w:r>
    </w:p>
    <w:p>
      <w:pPr>
        <w:pStyle w:val="3"/>
        <w:widowControl/>
        <w:jc w:val="both"/>
        <w:rPr>
          <w:lang w:val="ru-RU" w:eastAsia="ru-RU" w:bidi="ru-RU"/>
        </w:rPr>
      </w:pPr>
      <w:r>
        <w:rPr>
          <w:lang w:val="ru-RU" w:eastAsia="ru-RU" w:bidi="ru-RU"/>
        </w:rPr>
        <w:t>│</w:t>
      </w:r>
      <w:r>
        <w:rPr>
          <w:lang w:val="ru-RU" w:eastAsia="ru-RU" w:bidi="ru-RU"/>
        </w:rPr>
        <w:t>п/п │                              │ти, 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Подвесная двухканатная с маятниковым движением        │</w:t>
      </w:r>
    </w:p>
    <w:p>
      <w:pPr>
        <w:pStyle w:val="3"/>
        <w:widowControl/>
        <w:jc w:val="both"/>
        <w:rPr>
          <w:lang w:val="ru-RU" w:eastAsia="ru-RU" w:bidi="ru-RU"/>
        </w:rPr>
      </w:pPr>
      <w:r>
        <w:rPr>
          <w:lang w:val="ru-RU" w:eastAsia="ru-RU" w:bidi="ru-RU"/>
        </w:rPr>
        <w:t xml:space="preserve">│                       </w:t>
      </w:r>
      <w:r>
        <w:rPr>
          <w:lang w:val="ru-RU" w:eastAsia="ru-RU" w:bidi="ru-RU"/>
        </w:rPr>
        <w:t>подвижного состав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Несущий                       │            3,3 &lt;*&g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Тяговый на дорогах с одним тя-│            4,5             │</w:t>
      </w:r>
    </w:p>
    <w:p>
      <w:pPr>
        <w:pStyle w:val="3"/>
        <w:widowControl/>
        <w:jc w:val="both"/>
        <w:rPr>
          <w:lang w:val="ru-RU" w:eastAsia="ru-RU" w:bidi="ru-RU"/>
        </w:rPr>
      </w:pPr>
      <w:r>
        <w:rPr>
          <w:lang w:val="ru-RU" w:eastAsia="ru-RU" w:bidi="ru-RU"/>
        </w:rPr>
        <w:t>│    │</w:t>
      </w:r>
      <w:r>
        <w:rPr>
          <w:lang w:val="ru-RU" w:eastAsia="ru-RU" w:bidi="ru-RU"/>
        </w:rPr>
        <w:t>говым канатом и  ловителями  в│                            │</w:t>
      </w:r>
    </w:p>
    <w:p>
      <w:pPr>
        <w:pStyle w:val="3"/>
        <w:widowControl/>
        <w:jc w:val="both"/>
        <w:rPr>
          <w:lang w:val="ru-RU" w:eastAsia="ru-RU" w:bidi="ru-RU"/>
        </w:rPr>
      </w:pPr>
      <w:r>
        <w:rPr>
          <w:lang w:val="ru-RU" w:eastAsia="ru-RU" w:bidi="ru-RU"/>
        </w:rPr>
        <w:t>│    │</w:t>
      </w:r>
      <w:r>
        <w:rPr>
          <w:lang w:val="ru-RU" w:eastAsia="ru-RU" w:bidi="ru-RU"/>
        </w:rPr>
        <w:t>вагона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Тяговый на дорогах с двумя тя-│            5,5             │</w:t>
      </w:r>
    </w:p>
    <w:p>
      <w:pPr>
        <w:pStyle w:val="3"/>
        <w:widowControl/>
        <w:jc w:val="both"/>
        <w:rPr>
          <w:lang w:val="ru-RU" w:eastAsia="ru-RU" w:bidi="ru-RU"/>
        </w:rPr>
      </w:pPr>
      <w:r>
        <w:rPr>
          <w:lang w:val="ru-RU" w:eastAsia="ru-RU" w:bidi="ru-RU"/>
        </w:rPr>
        <w:t>│    │</w:t>
      </w:r>
      <w:r>
        <w:rPr>
          <w:lang w:val="ru-RU" w:eastAsia="ru-RU" w:bidi="ru-RU"/>
        </w:rPr>
        <w:t>говыми канатами и  без ловите-│                            │</w:t>
      </w:r>
    </w:p>
    <w:p>
      <w:pPr>
        <w:pStyle w:val="3"/>
        <w:widowControl/>
        <w:jc w:val="both"/>
        <w:rPr>
          <w:lang w:val="ru-RU" w:eastAsia="ru-RU" w:bidi="ru-RU"/>
        </w:rPr>
      </w:pPr>
      <w:r>
        <w:rPr>
          <w:lang w:val="ru-RU" w:eastAsia="ru-RU" w:bidi="ru-RU"/>
        </w:rPr>
        <w:t>│    │</w:t>
      </w:r>
      <w:r>
        <w:rPr>
          <w:lang w:val="ru-RU" w:eastAsia="ru-RU" w:bidi="ru-RU"/>
        </w:rPr>
        <w:t>лей в вагона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4.│Тяговый для спасательного  ва-│                            │</w:t>
      </w:r>
    </w:p>
    <w:p>
      <w:pPr>
        <w:pStyle w:val="3"/>
        <w:widowControl/>
        <w:jc w:val="both"/>
        <w:rPr>
          <w:lang w:val="ru-RU" w:eastAsia="ru-RU" w:bidi="ru-RU"/>
        </w:rPr>
      </w:pPr>
      <w:r>
        <w:rPr>
          <w:lang w:val="ru-RU" w:eastAsia="ru-RU" w:bidi="ru-RU"/>
        </w:rPr>
        <w:t>│    │</w:t>
      </w:r>
      <w:r>
        <w:rPr>
          <w:lang w:val="ru-RU" w:eastAsia="ru-RU" w:bidi="ru-RU"/>
        </w:rPr>
        <w:t>гона на дорогах с одним  тяго-│                            │</w:t>
      </w:r>
    </w:p>
    <w:p>
      <w:pPr>
        <w:pStyle w:val="3"/>
        <w:widowControl/>
        <w:jc w:val="both"/>
        <w:rPr>
          <w:lang w:val="ru-RU" w:eastAsia="ru-RU" w:bidi="ru-RU"/>
        </w:rPr>
      </w:pPr>
      <w:r>
        <w:rPr>
          <w:lang w:val="ru-RU" w:eastAsia="ru-RU" w:bidi="ru-RU"/>
        </w:rPr>
        <w:t>│    │</w:t>
      </w:r>
      <w:r>
        <w:rPr>
          <w:lang w:val="ru-RU" w:eastAsia="ru-RU" w:bidi="ru-RU"/>
        </w:rPr>
        <w:t>вым канатом и ловителями в ва-│                            │</w:t>
      </w:r>
    </w:p>
    <w:p>
      <w:pPr>
        <w:pStyle w:val="3"/>
        <w:widowControl/>
        <w:jc w:val="both"/>
        <w:rPr>
          <w:lang w:val="ru-RU" w:eastAsia="ru-RU" w:bidi="ru-RU"/>
        </w:rPr>
      </w:pPr>
      <w:r>
        <w:rPr>
          <w:lang w:val="ru-RU" w:eastAsia="ru-RU" w:bidi="ru-RU"/>
        </w:rPr>
        <w:t>│    │</w:t>
      </w:r>
      <w:r>
        <w:rPr>
          <w:lang w:val="ru-RU" w:eastAsia="ru-RU" w:bidi="ru-RU"/>
        </w:rPr>
        <w:t>гонах:                        │                            │</w:t>
      </w:r>
    </w:p>
    <w:p>
      <w:pPr>
        <w:pStyle w:val="3"/>
        <w:widowControl/>
        <w:jc w:val="both"/>
        <w:rPr>
          <w:lang w:val="ru-RU" w:eastAsia="ru-RU" w:bidi="ru-RU"/>
        </w:rPr>
      </w:pPr>
      <w:r>
        <w:rPr>
          <w:lang w:val="ru-RU" w:eastAsia="ru-RU" w:bidi="ru-RU"/>
        </w:rPr>
        <w:t>│    │</w:t>
      </w:r>
      <w:r>
        <w:rPr>
          <w:lang w:val="ru-RU" w:eastAsia="ru-RU" w:bidi="ru-RU"/>
        </w:rPr>
        <w:t>а) в рабочем состоянии        │            4,5             │</w:t>
      </w:r>
    </w:p>
    <w:p>
      <w:pPr>
        <w:pStyle w:val="3"/>
        <w:widowControl/>
        <w:jc w:val="both"/>
        <w:rPr>
          <w:lang w:val="ru-RU" w:eastAsia="ru-RU" w:bidi="ru-RU"/>
        </w:rPr>
      </w:pPr>
      <w:r>
        <w:rPr>
          <w:lang w:val="ru-RU" w:eastAsia="ru-RU" w:bidi="ru-RU"/>
        </w:rPr>
        <w:t>│    │</w:t>
      </w:r>
      <w:r>
        <w:rPr>
          <w:lang w:val="ru-RU" w:eastAsia="ru-RU" w:bidi="ru-RU"/>
        </w:rPr>
        <w:t>б) в нерабочем состоянии      │            2,8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Натяжной                      │            5,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Подвесная одноканатная или двухканатная с кольцевым     │</w:t>
      </w:r>
    </w:p>
    <w:p>
      <w:pPr>
        <w:pStyle w:val="3"/>
        <w:widowControl/>
        <w:jc w:val="both"/>
        <w:rPr>
          <w:lang w:val="ru-RU" w:eastAsia="ru-RU" w:bidi="ru-RU"/>
        </w:rPr>
      </w:pPr>
      <w:r>
        <w:rPr>
          <w:lang w:val="ru-RU" w:eastAsia="ru-RU" w:bidi="ru-RU"/>
        </w:rPr>
        <w:t xml:space="preserve">│      </w:t>
      </w:r>
      <w:r>
        <w:rPr>
          <w:lang w:val="ru-RU" w:eastAsia="ru-RU" w:bidi="ru-RU"/>
        </w:rPr>
        <w:t>движением закрепленного на несуще-тяговом (тяговом)       │</w:t>
      </w:r>
    </w:p>
    <w:p>
      <w:pPr>
        <w:pStyle w:val="3"/>
        <w:widowControl/>
        <w:jc w:val="both"/>
        <w:rPr>
          <w:lang w:val="ru-RU" w:eastAsia="ru-RU" w:bidi="ru-RU"/>
        </w:rPr>
      </w:pPr>
      <w:r>
        <w:rPr>
          <w:lang w:val="ru-RU" w:eastAsia="ru-RU" w:bidi="ru-RU"/>
        </w:rPr>
        <w:t xml:space="preserve">│               </w:t>
      </w:r>
      <w:r>
        <w:rPr>
          <w:lang w:val="ru-RU" w:eastAsia="ru-RU" w:bidi="ru-RU"/>
        </w:rPr>
        <w:t>канате и отцепляемого на станциях                │</w:t>
      </w:r>
    </w:p>
    <w:p>
      <w:pPr>
        <w:pStyle w:val="3"/>
        <w:widowControl/>
        <w:jc w:val="both"/>
        <w:rPr>
          <w:lang w:val="ru-RU" w:eastAsia="ru-RU" w:bidi="ru-RU"/>
        </w:rPr>
      </w:pPr>
      <w:r>
        <w:rPr>
          <w:lang w:val="ru-RU" w:eastAsia="ru-RU" w:bidi="ru-RU"/>
        </w:rPr>
        <w:t xml:space="preserve">│                       </w:t>
      </w:r>
      <w:r>
        <w:rPr>
          <w:lang w:val="ru-RU" w:eastAsia="ru-RU" w:bidi="ru-RU"/>
        </w:rPr>
        <w:t>подвижного состав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1.│Несущий                       │            3,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2.│Несуще-тяговый                │            4,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Тяговый                       │            5,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4.│Натяжной                      │            5,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 Подвесная одноканатная с кольцевым или маятниковым      │</w:t>
      </w:r>
    </w:p>
    <w:p>
      <w:pPr>
        <w:pStyle w:val="3"/>
        <w:widowControl/>
        <w:jc w:val="both"/>
        <w:rPr>
          <w:lang w:val="ru-RU" w:eastAsia="ru-RU" w:bidi="ru-RU"/>
        </w:rPr>
      </w:pPr>
      <w:r>
        <w:rPr>
          <w:lang w:val="ru-RU" w:eastAsia="ru-RU" w:bidi="ru-RU"/>
        </w:rPr>
        <w:t xml:space="preserve">│      </w:t>
      </w:r>
      <w:r>
        <w:rPr>
          <w:lang w:val="ru-RU" w:eastAsia="ru-RU" w:bidi="ru-RU"/>
        </w:rPr>
        <w:t>движением постоянно закрепленного на несуще-тяговом       │</w:t>
      </w:r>
    </w:p>
    <w:p>
      <w:pPr>
        <w:pStyle w:val="3"/>
        <w:widowControl/>
        <w:jc w:val="both"/>
        <w:rPr>
          <w:lang w:val="ru-RU" w:eastAsia="ru-RU" w:bidi="ru-RU"/>
        </w:rPr>
      </w:pPr>
      <w:r>
        <w:rPr>
          <w:lang w:val="ru-RU" w:eastAsia="ru-RU" w:bidi="ru-RU"/>
        </w:rPr>
        <w:t xml:space="preserve">│                   </w:t>
      </w:r>
      <w:r>
        <w:rPr>
          <w:lang w:val="ru-RU" w:eastAsia="ru-RU" w:bidi="ru-RU"/>
        </w:rPr>
        <w:t>канате подвижного состав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1.│Несуще-тяговый                │            4,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2.│Натяжной                      │            5,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 Буксировочная для лыжников с постоянно закрепленными     │</w:t>
      </w:r>
    </w:p>
    <w:p>
      <w:pPr>
        <w:pStyle w:val="3"/>
        <w:widowControl/>
        <w:jc w:val="both"/>
        <w:rPr>
          <w:lang w:val="ru-RU" w:eastAsia="ru-RU" w:bidi="ru-RU"/>
        </w:rPr>
      </w:pPr>
      <w:r>
        <w:rPr>
          <w:lang w:val="ru-RU" w:eastAsia="ru-RU" w:bidi="ru-RU"/>
        </w:rPr>
        <w:t xml:space="preserve">│         </w:t>
      </w:r>
      <w:r>
        <w:rPr>
          <w:lang w:val="ru-RU" w:eastAsia="ru-RU" w:bidi="ru-RU"/>
        </w:rPr>
        <w:t>на тяговом канате буксировочными устройств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1.│Тяговый канат                 │            4,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2.│Натяжной канат                │            4,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 Буксировочная для лыжников с закрепленными на тяговом    │</w:t>
      </w:r>
    </w:p>
    <w:p>
      <w:pPr>
        <w:pStyle w:val="3"/>
        <w:widowControl/>
        <w:jc w:val="both"/>
        <w:rPr>
          <w:lang w:val="ru-RU" w:eastAsia="ru-RU" w:bidi="ru-RU"/>
        </w:rPr>
      </w:pPr>
      <w:r>
        <w:rPr>
          <w:lang w:val="ru-RU" w:eastAsia="ru-RU" w:bidi="ru-RU"/>
        </w:rPr>
        <w:t xml:space="preserve">│               </w:t>
      </w:r>
      <w:r>
        <w:rPr>
          <w:lang w:val="ru-RU" w:eastAsia="ru-RU" w:bidi="ru-RU"/>
        </w:rPr>
        <w:t>канате и отцепляемыми на станциях                │</w:t>
      </w:r>
    </w:p>
    <w:p>
      <w:pPr>
        <w:pStyle w:val="3"/>
        <w:widowControl/>
        <w:jc w:val="both"/>
        <w:rPr>
          <w:lang w:val="ru-RU" w:eastAsia="ru-RU" w:bidi="ru-RU"/>
        </w:rPr>
      </w:pPr>
      <w:r>
        <w:rPr>
          <w:lang w:val="ru-RU" w:eastAsia="ru-RU" w:bidi="ru-RU"/>
        </w:rPr>
        <w:t xml:space="preserve">│                  </w:t>
      </w:r>
      <w:r>
        <w:rPr>
          <w:lang w:val="ru-RU" w:eastAsia="ru-RU" w:bidi="ru-RU"/>
        </w:rPr>
        <w:t>буксировочными устройств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1.│Тяговый канат                 │            4,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2.│Натяжной канат                │            4,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 Для всех доро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1.│Для подвески кабеля           │            2,5 &lt;**&g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2.│Вантовый                      │            2,5 &lt;**&g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учете воздействия от срабатывания ловителя вагона -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ете воздействий от ветра и льда при нерабочем состоянии канатной дороги - 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 учетом воздействия льда и ве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В зависимости от назначения предпочтительно применять стальные канаты следующих типов и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несущих и вантовых канатов - канаты закрытой конструкции или многопрядные канаты с металлическим сердеч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несуще-тяговых, тяговых и натяжных канатов к ним - круглопрядные канаты двойной свивки с линейным касанием проволок с органическим сердеч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натяжных канатов к несущим - канаты тройной свивки с металлическим сердеч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канатов для подвески электрокабеля - канаты одинарной с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Несущие, несуще-тяговые, тяговые и натяжные канаты, срок хранения которых превысил гарантийный срок, перед навеской на дорогу должны быть испытаны на канатоиспытательно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Канаты буксировочных устройств могут быть стальными, из полимерного материала либо комбинирова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именять стальные оцинкованные канаты двойной с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Канаты буксировочных устройств должны обладать разрывным усилием не менее 4000 Н при одноместном и 8000 Н при двухместном буксировочны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Браковка стальных канатов производится по нормам, приведенным в приложении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Крепление и соединение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Каждый из концов несущего каната должен закрепляться при помощи муфты или якорного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Несущий канат закрытой конструкции должен крепиться в муфте заливкой легкоплавким сплавом или клинь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Многопрядные канаты, применяемые в качестве несущих, тяговых и натяжных, должны крепиться в муфте заливкой легкоплавким спл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менение зажимов для крепления канатов допускается при соединении натяжного каната с противовесом или натяжной тележкой, а также для крепления тягового каната к тележке вагона ил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епления натяжного каната к противовесу или натяжной тележке также допускается применение стальных коушей или клиновых втулок (с зажимами). Количество зажимов должно определяться расчетом и быть не мен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Муфты должны быть стальными и иметь клеймо изготовителя с указанием диаметра каната, расчетного уси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вые и переходные муфты несущих и натяжных канатов должны быть использованы не более одного раза. Муфты тяговых канатов могут использоваться повторно, если при их демонтаже они не были подвергнуты нагреванию, а также не имеют видимы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литых муфт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закреплении конца несущего каната с помощью барабана число витков каната на барабане должно быть не менее трех. Витки должны располагаться в один сл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ец каната, сходящий с барабана, должен быть закреплен не менее чем двумя зажимами, каждый из которых должен рассчитываться на усилие, равное не менее 20% максимального расчетного натяжения несу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Количество счалок при сращивании тяговых и несуще-тяговых канатов должно быть минимальным и определяться с учетом длины поставляем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длина счалки должна быть не менее 1300dк (dк - номинальный диаметр каната). При выполнении двух и более счалок расстояние между ними должно быть не менее 3000d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Диаметр каната в зоне счалки не должен превышать номинальный диаметр каната более чем на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ращивание несущего каната на участке движения подвижного состава, а также сращивание натяжных кана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Сращивание и крепление концов каната в муфте должны выполняться квалифицированным специалистом, прошедшим обучение и сдавшим экзам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Материалы для металлоконструкций и 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сварка и покрыт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Материалы для изготовления металлоконструкций и оборудования ПКД должны выбираться на основании расчетов, выполненных с учетом режима работы, климатических и сейсмических условий места сооружения ПКД в соответствии с указаниями, приведенными в нормативной документации по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материалов должно подтверждаться сертификатами поставщиков и входным контролем. При отсутствии сертификата материал должен быть испытан аттестованной лабораторией в соответствии с нормативной документацией. Применение материалов без сертификата качества и проверки их на соответствие требованиям нормативных документов, утвержденных в установленном поряд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металлоконструкциях, устанавливаемых на открытом воздухе, должен применяться прокатный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ого профиля - толщиной не менее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ого профиля и труб - толщиной не менее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Сварка металлоконструкций ПКД должна выполняться с учетом требований, изложенных в нормативной документации по ПКД. Сварочные материалы должны обеспечить механические свойства металла шва и сварного соединения не ниже нижнего предела показателей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Все металлические конструкции станций, опор, наружные элементы оборудования должны иметь антикоррозийное покрытие, а деревянные конструкции - антисептическое покрытие и окраску. Закрытые металлические конструкции должны иметь дренажные отверс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В качестве футеровки желобов шкивов, блоков, ходовых колес и роликов должны применяться эластич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В качестве футеровки желобов опорных башмаков, по которым несущий канат перемещается при работе дороги, должен применяться антифрикционный материал (например, брон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В качестве футеровки желобов опорных башмаков, на которых несущий каната лежит неподвижно, барабана для заякоривания каната, а также опорной роликовой цепи под канат должен применяться эластичный материал либо дере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Натяжные устройства для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Натяжение несущего, несуще-тягового и тягового канатов должно создаваться противовесом либо другим устройством, обеспечивающим величину натяжения в пределах, определенных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 применении нескольких натяжных канатов должно быть обеспечено равномерное их нат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заякоривании концов несущего каната должно быть предусмотрено устройство для регулирования нат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Для несущих канатов ПКД с промежуточными опорами должна быть предусмотрена дополнительная длина каната, равная удвоенной длине опорного башмака плюс 20 м, для возможности перемещения каната. Эта часть каната может находиться на барабане или вне 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несущего каната выполняется один раз в три года или по результатам дефектоскопии при наличии дефектов в зоне перегиба каната на башмаках опор и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Ход натяжного устройства несущего каната рассчитывается в каждом конкретном случае с учетом возможной наибольшей разности провесов от колебаний нагрузки, ожидаемых температурных колебаний, упругого и остаточного удлинения каната, а также запаса хода натяжного устройства не менее 1 м. При ограниченных возможностях хода натяжного устройства остаточное удлинение каната может не учитываться. В этом случае при эксплуатации дороги канат, по мере необходимости, должен укорач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Ход натяжного устройства несуще-тягового и тягового канатов рассчитывается, исходя из возможной наибольшей разности провесов от колебания нагрузки, ожидаемых температурных колебаний, упругого и остаточного удлинения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мпенсации остаточного удлинения несуще-тягового и тягового канатов и изменения их длины при сезонных температурных колебаний должны быть предусмотрены приспособления для установки натяжного устройства в проектное положение либо други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Ход натяжного устройства должен ограничиваться упорами и контролироваться концевыми выключателями. В случае применения противовеса зазор между ним и стеной со стороны направляющих должен быть не менее 0,7 м, а с других сторон -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отивовесы должны быть изготовлены в виде бетонных или железобетонных плит, а также каркасных ящиков, заполненных бетонными или металлическими блоками. Дополнительно к противовесу могут подвешиваться металлические цепи. При ручной загрузке масса каждого блока не должна превышать 30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под противовесом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противовеса в приямке последний должен быть также защищен от попадания воды, снега и ль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Масса противовеса или усилие, развиваемое гидроцилиндрами натяжного устройства, должны быть указаны в паспорте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При натяжении канатов гидравлическим устройством должны быть соблюдены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 гидроцилиндрах или развиваемое ими усилие должно регистрироваться соответствую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цилиндры должны быть оснащены устройствами, автоматически закрывающими напорную полость гидроцилиндра при повреждении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 быть обеспечено автоматическое поддерживание расчетного натяжного усилия с колебаниями в пределах +/- 10%, а также автоматическое отключение привода дороги при выходе из этого диапа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егистрации запаса гидравлической жидкости должен быть установлен прибор визуального контро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Барабаны, шкив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лики, опорные и направляющие башма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Допускаемый диаметр барабана, шкива, ролика, башмака, опорной шины роликовой цепи, огибаемых стальным канатом,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 &gt;= dк x 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диаметр барабана, шкива, ролика, башмака, опорной шины роликовой цепи, измеряемый по осевой линии навитого канат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к - диаметр канат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 коэффициент, зависящий от назначения каната, барабана, шкива, ролика и т.д. (значение "е" приведено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Наименование│Назначение барабана, шкива,│  Коэффициент "е"  │</w:t>
      </w:r>
    </w:p>
    <w:p>
      <w:pPr>
        <w:pStyle w:val="3"/>
        <w:widowControl/>
        <w:jc w:val="both"/>
        <w:rPr>
          <w:lang w:val="ru-RU" w:eastAsia="ru-RU" w:bidi="ru-RU"/>
        </w:rPr>
      </w:pPr>
      <w:r>
        <w:rPr>
          <w:lang w:val="ru-RU" w:eastAsia="ru-RU" w:bidi="ru-RU"/>
        </w:rPr>
        <w:t>│</w:t>
      </w:r>
      <w:r>
        <w:rPr>
          <w:lang w:val="ru-RU" w:eastAsia="ru-RU" w:bidi="ru-RU"/>
        </w:rPr>
        <w:t>п/п│   каната   │   ролика, башмака, шины   ├──────────┬────────┤</w:t>
      </w:r>
    </w:p>
    <w:p>
      <w:pPr>
        <w:pStyle w:val="3"/>
        <w:widowControl/>
        <w:jc w:val="both"/>
        <w:rPr>
          <w:lang w:val="ru-RU" w:eastAsia="ru-RU" w:bidi="ru-RU"/>
        </w:rPr>
      </w:pPr>
      <w:r>
        <w:rPr>
          <w:lang w:val="ru-RU" w:eastAsia="ru-RU" w:bidi="ru-RU"/>
        </w:rPr>
        <w:t xml:space="preserve">│   │            │                           │ </w:t>
      </w:r>
      <w:r>
        <w:rPr>
          <w:lang w:val="ru-RU" w:eastAsia="ru-RU" w:bidi="ru-RU"/>
        </w:rPr>
        <w:t>Для ППКД │Для БК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Несущий     │Барабаны для  заякоривания;│          │        │</w:t>
      </w:r>
    </w:p>
    <w:p>
      <w:pPr>
        <w:pStyle w:val="3"/>
        <w:widowControl/>
        <w:jc w:val="both"/>
        <w:rPr>
          <w:lang w:val="ru-RU" w:eastAsia="ru-RU" w:bidi="ru-RU"/>
        </w:rPr>
      </w:pPr>
      <w:r>
        <w:rPr>
          <w:lang w:val="ru-RU" w:eastAsia="ru-RU" w:bidi="ru-RU"/>
        </w:rPr>
        <w:t>│   │            │</w:t>
      </w:r>
      <w:r>
        <w:rPr>
          <w:lang w:val="ru-RU" w:eastAsia="ru-RU" w:bidi="ru-RU"/>
        </w:rPr>
        <w:t>отклоняющий     станционный│          │        │</w:t>
      </w:r>
    </w:p>
    <w:p>
      <w:pPr>
        <w:pStyle w:val="3"/>
        <w:widowControl/>
        <w:jc w:val="both"/>
        <w:rPr>
          <w:lang w:val="ru-RU" w:eastAsia="ru-RU" w:bidi="ru-RU"/>
        </w:rPr>
      </w:pPr>
      <w:r>
        <w:rPr>
          <w:lang w:val="ru-RU" w:eastAsia="ru-RU" w:bidi="ru-RU"/>
        </w:rPr>
        <w:t>│   │            │</w:t>
      </w:r>
      <w:r>
        <w:rPr>
          <w:lang w:val="ru-RU" w:eastAsia="ru-RU" w:bidi="ru-RU"/>
        </w:rPr>
        <w:t>башмак,  на  котором  канат│          │        │</w:t>
      </w:r>
    </w:p>
    <w:p>
      <w:pPr>
        <w:pStyle w:val="3"/>
        <w:widowControl/>
        <w:jc w:val="both"/>
        <w:rPr>
          <w:lang w:val="ru-RU" w:eastAsia="ru-RU" w:bidi="ru-RU"/>
        </w:rPr>
      </w:pPr>
      <w:r>
        <w:rPr>
          <w:lang w:val="ru-RU" w:eastAsia="ru-RU" w:bidi="ru-RU"/>
        </w:rPr>
        <w:t>│   │            │</w:t>
      </w:r>
      <w:r>
        <w:rPr>
          <w:lang w:val="ru-RU" w:eastAsia="ru-RU" w:bidi="ru-RU"/>
        </w:rPr>
        <w:t>лежит неподвижно           │    65    │    -   │</w:t>
      </w:r>
    </w:p>
    <w:p>
      <w:pPr>
        <w:pStyle w:val="3"/>
        <w:widowControl/>
        <w:jc w:val="both"/>
        <w:rPr>
          <w:lang w:val="ru-RU" w:eastAsia="ru-RU" w:bidi="ru-RU"/>
        </w:rPr>
      </w:pPr>
      <w:r>
        <w:rPr>
          <w:lang w:val="ru-RU" w:eastAsia="ru-RU" w:bidi="ru-RU"/>
        </w:rPr>
        <w:t>│   │            │</w:t>
      </w:r>
      <w:r>
        <w:rPr>
          <w:lang w:val="ru-RU" w:eastAsia="ru-RU" w:bidi="ru-RU"/>
        </w:rPr>
        <w:t>Шкив для        направления│          │        │</w:t>
      </w:r>
    </w:p>
    <w:p>
      <w:pPr>
        <w:pStyle w:val="3"/>
        <w:widowControl/>
        <w:jc w:val="both"/>
        <w:rPr>
          <w:lang w:val="ru-RU" w:eastAsia="ru-RU" w:bidi="ru-RU"/>
        </w:rPr>
      </w:pPr>
      <w:r>
        <w:rPr>
          <w:lang w:val="ru-RU" w:eastAsia="ru-RU" w:bidi="ru-RU"/>
        </w:rPr>
        <w:t>│   │            │</w:t>
      </w:r>
      <w:r>
        <w:rPr>
          <w:lang w:val="ru-RU" w:eastAsia="ru-RU" w:bidi="ru-RU"/>
        </w:rPr>
        <w:t>каната,     непосредственно│          │        │</w:t>
      </w:r>
    </w:p>
    <w:p>
      <w:pPr>
        <w:pStyle w:val="3"/>
        <w:widowControl/>
        <w:jc w:val="both"/>
        <w:rPr>
          <w:lang w:val="ru-RU" w:eastAsia="ru-RU" w:bidi="ru-RU"/>
        </w:rPr>
      </w:pPr>
      <w:r>
        <w:rPr>
          <w:lang w:val="ru-RU" w:eastAsia="ru-RU" w:bidi="ru-RU"/>
        </w:rPr>
        <w:t>│   │            │</w:t>
      </w:r>
      <w:r>
        <w:rPr>
          <w:lang w:val="ru-RU" w:eastAsia="ru-RU" w:bidi="ru-RU"/>
        </w:rPr>
        <w:t>связанного с противовесом  │   130    │    -   │</w:t>
      </w:r>
    </w:p>
    <w:p>
      <w:pPr>
        <w:pStyle w:val="3"/>
        <w:widowControl/>
        <w:jc w:val="both"/>
        <w:rPr>
          <w:lang w:val="ru-RU" w:eastAsia="ru-RU" w:bidi="ru-RU"/>
        </w:rPr>
      </w:pPr>
      <w:r>
        <w:rPr>
          <w:lang w:val="ru-RU" w:eastAsia="ru-RU" w:bidi="ru-RU"/>
        </w:rPr>
        <w:t>│   │            │</w:t>
      </w:r>
      <w:r>
        <w:rPr>
          <w:lang w:val="ru-RU" w:eastAsia="ru-RU" w:bidi="ru-RU"/>
        </w:rPr>
        <w:t>Отклоняющий     станционный│          │        │</w:t>
      </w:r>
    </w:p>
    <w:p>
      <w:pPr>
        <w:pStyle w:val="3"/>
        <w:widowControl/>
        <w:jc w:val="both"/>
        <w:rPr>
          <w:lang w:val="ru-RU" w:eastAsia="ru-RU" w:bidi="ru-RU"/>
        </w:rPr>
      </w:pPr>
      <w:r>
        <w:rPr>
          <w:lang w:val="ru-RU" w:eastAsia="ru-RU" w:bidi="ru-RU"/>
        </w:rPr>
        <w:t>│   │            │</w:t>
      </w:r>
      <w:r>
        <w:rPr>
          <w:lang w:val="ru-RU" w:eastAsia="ru-RU" w:bidi="ru-RU"/>
        </w:rPr>
        <w:t>башмак,  на  котором  канат│          │        │</w:t>
      </w:r>
    </w:p>
    <w:p>
      <w:pPr>
        <w:pStyle w:val="3"/>
        <w:widowControl/>
        <w:jc w:val="both"/>
        <w:rPr>
          <w:lang w:val="ru-RU" w:eastAsia="ru-RU" w:bidi="ru-RU"/>
        </w:rPr>
      </w:pPr>
      <w:r>
        <w:rPr>
          <w:lang w:val="ru-RU" w:eastAsia="ru-RU" w:bidi="ru-RU"/>
        </w:rPr>
        <w:t>│   │            │</w:t>
      </w:r>
      <w:r>
        <w:rPr>
          <w:lang w:val="ru-RU" w:eastAsia="ru-RU" w:bidi="ru-RU"/>
        </w:rPr>
        <w:t>перемещается;              │          │        │</w:t>
      </w:r>
    </w:p>
    <w:p>
      <w:pPr>
        <w:pStyle w:val="3"/>
        <w:widowControl/>
        <w:jc w:val="both"/>
        <w:rPr>
          <w:lang w:val="ru-RU" w:eastAsia="ru-RU" w:bidi="ru-RU"/>
        </w:rPr>
      </w:pPr>
      <w:r>
        <w:rPr>
          <w:lang w:val="ru-RU" w:eastAsia="ru-RU" w:bidi="ru-RU"/>
        </w:rPr>
        <w:t>│   │            │</w:t>
      </w:r>
      <w:r>
        <w:rPr>
          <w:lang w:val="ru-RU" w:eastAsia="ru-RU" w:bidi="ru-RU"/>
        </w:rPr>
        <w:t>поддерживающая   шина   для│          │        │</w:t>
      </w:r>
    </w:p>
    <w:p>
      <w:pPr>
        <w:pStyle w:val="3"/>
        <w:widowControl/>
        <w:jc w:val="both"/>
        <w:rPr>
          <w:lang w:val="ru-RU" w:eastAsia="ru-RU" w:bidi="ru-RU"/>
        </w:rPr>
      </w:pPr>
      <w:r>
        <w:rPr>
          <w:lang w:val="ru-RU" w:eastAsia="ru-RU" w:bidi="ru-RU"/>
        </w:rPr>
        <w:t>│   │            │</w:t>
      </w:r>
      <w:r>
        <w:rPr>
          <w:lang w:val="ru-RU" w:eastAsia="ru-RU" w:bidi="ru-RU"/>
        </w:rPr>
        <w:t>роликовой цепи,  с  помощью│          │        │</w:t>
      </w:r>
    </w:p>
    <w:p>
      <w:pPr>
        <w:pStyle w:val="3"/>
        <w:widowControl/>
        <w:jc w:val="both"/>
        <w:rPr>
          <w:lang w:val="ru-RU" w:eastAsia="ru-RU" w:bidi="ru-RU"/>
        </w:rPr>
      </w:pPr>
      <w:r>
        <w:rPr>
          <w:lang w:val="ru-RU" w:eastAsia="ru-RU" w:bidi="ru-RU"/>
        </w:rPr>
        <w:t>│   │            │</w:t>
      </w:r>
      <w:r>
        <w:rPr>
          <w:lang w:val="ru-RU" w:eastAsia="ru-RU" w:bidi="ru-RU"/>
        </w:rPr>
        <w:t>которой  направляется канат│          │        │</w:t>
      </w:r>
    </w:p>
    <w:p>
      <w:pPr>
        <w:pStyle w:val="3"/>
        <w:widowControl/>
        <w:jc w:val="both"/>
        <w:rPr>
          <w:lang w:val="ru-RU" w:eastAsia="ru-RU" w:bidi="ru-RU"/>
        </w:rPr>
      </w:pPr>
      <w:r>
        <w:rPr>
          <w:lang w:val="ru-RU" w:eastAsia="ru-RU" w:bidi="ru-RU"/>
        </w:rPr>
        <w:t>│   │            │</w:t>
      </w:r>
      <w:r>
        <w:rPr>
          <w:lang w:val="ru-RU" w:eastAsia="ru-RU" w:bidi="ru-RU"/>
        </w:rPr>
        <w:t>при  его   непосредственном│          │        │</w:t>
      </w:r>
    </w:p>
    <w:p>
      <w:pPr>
        <w:pStyle w:val="3"/>
        <w:widowControl/>
        <w:jc w:val="both"/>
        <w:rPr>
          <w:lang w:val="ru-RU" w:eastAsia="ru-RU" w:bidi="ru-RU"/>
        </w:rPr>
      </w:pPr>
      <w:r>
        <w:rPr>
          <w:lang w:val="ru-RU" w:eastAsia="ru-RU" w:bidi="ru-RU"/>
        </w:rPr>
        <w:t>│   │            │</w:t>
      </w:r>
      <w:r>
        <w:rPr>
          <w:lang w:val="ru-RU" w:eastAsia="ru-RU" w:bidi="ru-RU"/>
        </w:rPr>
        <w:t>соединении с противовесом  │   180    │    -   │</w:t>
      </w:r>
    </w:p>
    <w:p>
      <w:pPr>
        <w:pStyle w:val="3"/>
        <w:widowControl/>
        <w:jc w:val="both"/>
        <w:rPr>
          <w:lang w:val="ru-RU" w:eastAsia="ru-RU" w:bidi="ru-RU"/>
        </w:rPr>
      </w:pPr>
      <w:r>
        <w:rPr>
          <w:lang w:val="ru-RU" w:eastAsia="ru-RU" w:bidi="ru-RU"/>
        </w:rPr>
        <w:t>│   │            │</w:t>
      </w:r>
      <w:r>
        <w:rPr>
          <w:lang w:val="ru-RU" w:eastAsia="ru-RU" w:bidi="ru-RU"/>
        </w:rPr>
        <w:t>Опорный башмак, по которому│          │        │</w:t>
      </w:r>
    </w:p>
    <w:p>
      <w:pPr>
        <w:pStyle w:val="3"/>
        <w:widowControl/>
        <w:jc w:val="both"/>
        <w:rPr>
          <w:lang w:val="ru-RU" w:eastAsia="ru-RU" w:bidi="ru-RU"/>
        </w:rPr>
      </w:pPr>
      <w:r>
        <w:rPr>
          <w:lang w:val="ru-RU" w:eastAsia="ru-RU" w:bidi="ru-RU"/>
        </w:rPr>
        <w:t>│   │            │</w:t>
      </w:r>
      <w:r>
        <w:rPr>
          <w:lang w:val="ru-RU" w:eastAsia="ru-RU" w:bidi="ru-RU"/>
        </w:rPr>
        <w:t>перемещается      подвижной│          │        │</w:t>
      </w:r>
    </w:p>
    <w:p>
      <w:pPr>
        <w:pStyle w:val="3"/>
        <w:widowControl/>
        <w:jc w:val="both"/>
        <w:rPr>
          <w:lang w:val="ru-RU" w:eastAsia="ru-RU" w:bidi="ru-RU"/>
        </w:rPr>
      </w:pPr>
      <w:r>
        <w:rPr>
          <w:lang w:val="ru-RU" w:eastAsia="ru-RU" w:bidi="ru-RU"/>
        </w:rPr>
        <w:t>│   │            │</w:t>
      </w:r>
      <w:r>
        <w:rPr>
          <w:lang w:val="ru-RU" w:eastAsia="ru-RU" w:bidi="ru-RU"/>
        </w:rPr>
        <w:t>состав                     │   500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Несуще-тяго-│Шкив приводной,        шкив│          │        │</w:t>
      </w:r>
    </w:p>
    <w:p>
      <w:pPr>
        <w:pStyle w:val="3"/>
        <w:widowControl/>
        <w:jc w:val="both"/>
        <w:rPr>
          <w:lang w:val="ru-RU" w:eastAsia="ru-RU" w:bidi="ru-RU"/>
        </w:rPr>
      </w:pPr>
      <w:r>
        <w:rPr>
          <w:lang w:val="ru-RU" w:eastAsia="ru-RU" w:bidi="ru-RU"/>
        </w:rPr>
        <w:t>│   │</w:t>
      </w:r>
      <w:r>
        <w:rPr>
          <w:lang w:val="ru-RU" w:eastAsia="ru-RU" w:bidi="ru-RU"/>
        </w:rPr>
        <w:t>вый         │обводной                   │    90    │    -   │</w:t>
      </w:r>
    </w:p>
    <w:p>
      <w:pPr>
        <w:pStyle w:val="3"/>
        <w:widowControl/>
        <w:jc w:val="both"/>
        <w:rPr>
          <w:lang w:val="ru-RU" w:eastAsia="ru-RU" w:bidi="ru-RU"/>
        </w:rPr>
      </w:pPr>
      <w:r>
        <w:rPr>
          <w:lang w:val="ru-RU" w:eastAsia="ru-RU" w:bidi="ru-RU"/>
        </w:rPr>
        <w:t>│   │            │</w:t>
      </w:r>
      <w:r>
        <w:rPr>
          <w:lang w:val="ru-RU" w:eastAsia="ru-RU" w:bidi="ru-RU"/>
        </w:rPr>
        <w:t>Ролик опорный              │    10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Тяговый     │Шкив приводной,        шкив│          │        │</w:t>
      </w:r>
    </w:p>
    <w:p>
      <w:pPr>
        <w:pStyle w:val="3"/>
        <w:widowControl/>
        <w:jc w:val="both"/>
        <w:rPr>
          <w:lang w:val="ru-RU" w:eastAsia="ru-RU" w:bidi="ru-RU"/>
        </w:rPr>
      </w:pPr>
      <w:r>
        <w:rPr>
          <w:lang w:val="ru-RU" w:eastAsia="ru-RU" w:bidi="ru-RU"/>
        </w:rPr>
        <w:t>│   │            │</w:t>
      </w:r>
      <w:r>
        <w:rPr>
          <w:lang w:val="ru-RU" w:eastAsia="ru-RU" w:bidi="ru-RU"/>
        </w:rPr>
        <w:t>обводной                   │    80    │   60   │</w:t>
      </w:r>
    </w:p>
    <w:p>
      <w:pPr>
        <w:pStyle w:val="3"/>
        <w:widowControl/>
        <w:jc w:val="both"/>
        <w:rPr>
          <w:lang w:val="ru-RU" w:eastAsia="ru-RU" w:bidi="ru-RU"/>
        </w:rPr>
      </w:pPr>
      <w:r>
        <w:rPr>
          <w:lang w:val="ru-RU" w:eastAsia="ru-RU" w:bidi="ru-RU"/>
        </w:rPr>
        <w:t>│   │            │</w:t>
      </w:r>
      <w:r>
        <w:rPr>
          <w:lang w:val="ru-RU" w:eastAsia="ru-RU" w:bidi="ru-RU"/>
        </w:rPr>
        <w:t>Шкив отклоняющий,      блок│          │        │</w:t>
      </w:r>
    </w:p>
    <w:p>
      <w:pPr>
        <w:pStyle w:val="3"/>
        <w:widowControl/>
        <w:jc w:val="both"/>
        <w:rPr>
          <w:lang w:val="ru-RU" w:eastAsia="ru-RU" w:bidi="ru-RU"/>
        </w:rPr>
      </w:pPr>
      <w:r>
        <w:rPr>
          <w:lang w:val="ru-RU" w:eastAsia="ru-RU" w:bidi="ru-RU"/>
        </w:rPr>
        <w:t>│   │            │</w:t>
      </w:r>
      <w:r>
        <w:rPr>
          <w:lang w:val="ru-RU" w:eastAsia="ru-RU" w:bidi="ru-RU"/>
        </w:rPr>
        <w:t>опорный  при  угле обхвата,│          │        │</w:t>
      </w:r>
    </w:p>
    <w:p>
      <w:pPr>
        <w:pStyle w:val="3"/>
        <w:widowControl/>
        <w:jc w:val="both"/>
        <w:rPr>
          <w:lang w:val="ru-RU" w:eastAsia="ru-RU" w:bidi="ru-RU"/>
        </w:rPr>
      </w:pPr>
      <w:r>
        <w:rPr>
          <w:lang w:val="ru-RU" w:eastAsia="ru-RU" w:bidi="ru-RU"/>
        </w:rPr>
        <w:t>│   │            │</w:t>
      </w:r>
      <w:r>
        <w:rPr>
          <w:lang w:val="ru-RU" w:eastAsia="ru-RU" w:bidi="ru-RU"/>
        </w:rPr>
        <w:t>град.:                     │          │        │</w:t>
      </w:r>
    </w:p>
    <w:p>
      <w:pPr>
        <w:pStyle w:val="3"/>
        <w:widowControl/>
        <w:jc w:val="both"/>
        <w:rPr>
          <w:lang w:val="ru-RU" w:eastAsia="ru-RU" w:bidi="ru-RU"/>
        </w:rPr>
      </w:pPr>
      <w:r>
        <w:rPr>
          <w:lang w:val="ru-RU" w:eastAsia="ru-RU" w:bidi="ru-RU"/>
        </w:rPr>
        <w:t xml:space="preserve">│   │            │      </w:t>
      </w:r>
      <w:r>
        <w:rPr>
          <w:lang w:val="ru-RU" w:eastAsia="ru-RU" w:bidi="ru-RU"/>
        </w:rPr>
        <w:t>свыше 30             │    80    │    -   │</w:t>
      </w:r>
    </w:p>
    <w:p>
      <w:pPr>
        <w:pStyle w:val="3"/>
        <w:widowControl/>
        <w:jc w:val="both"/>
        <w:rPr>
          <w:lang w:val="ru-RU" w:eastAsia="ru-RU" w:bidi="ru-RU"/>
        </w:rPr>
      </w:pPr>
      <w:r>
        <w:rPr>
          <w:lang w:val="ru-RU" w:eastAsia="ru-RU" w:bidi="ru-RU"/>
        </w:rPr>
        <w:t xml:space="preserve">│   │            │      </w:t>
      </w:r>
      <w:r>
        <w:rPr>
          <w:lang w:val="ru-RU" w:eastAsia="ru-RU" w:bidi="ru-RU"/>
        </w:rPr>
        <w:t>свыше 20 до 30       │    60    │    -   │</w:t>
      </w:r>
    </w:p>
    <w:p>
      <w:pPr>
        <w:pStyle w:val="3"/>
        <w:widowControl/>
        <w:jc w:val="both"/>
        <w:rPr>
          <w:lang w:val="ru-RU" w:eastAsia="ru-RU" w:bidi="ru-RU"/>
        </w:rPr>
      </w:pPr>
      <w:r>
        <w:rPr>
          <w:lang w:val="ru-RU" w:eastAsia="ru-RU" w:bidi="ru-RU"/>
        </w:rPr>
        <w:t xml:space="preserve">│   │            │      </w:t>
      </w:r>
      <w:r>
        <w:rPr>
          <w:lang w:val="ru-RU" w:eastAsia="ru-RU" w:bidi="ru-RU"/>
        </w:rPr>
        <w:t>свыше 10 до 20       │    50    │   40   │</w:t>
      </w:r>
    </w:p>
    <w:p>
      <w:pPr>
        <w:pStyle w:val="3"/>
        <w:widowControl/>
        <w:jc w:val="both"/>
        <w:rPr>
          <w:lang w:val="ru-RU" w:eastAsia="ru-RU" w:bidi="ru-RU"/>
        </w:rPr>
      </w:pPr>
      <w:r>
        <w:rPr>
          <w:lang w:val="ru-RU" w:eastAsia="ru-RU" w:bidi="ru-RU"/>
        </w:rPr>
        <w:t xml:space="preserve">│   │            │      </w:t>
      </w:r>
      <w:r>
        <w:rPr>
          <w:lang w:val="ru-RU" w:eastAsia="ru-RU" w:bidi="ru-RU"/>
        </w:rPr>
        <w:t>до 10                │    40    │   30   │</w:t>
      </w:r>
    </w:p>
    <w:p>
      <w:pPr>
        <w:pStyle w:val="3"/>
        <w:widowControl/>
        <w:jc w:val="both"/>
        <w:rPr>
          <w:lang w:val="ru-RU" w:eastAsia="ru-RU" w:bidi="ru-RU"/>
        </w:rPr>
      </w:pPr>
      <w:r>
        <w:rPr>
          <w:lang w:val="ru-RU" w:eastAsia="ru-RU" w:bidi="ru-RU"/>
        </w:rPr>
        <w:t>│   │            │</w:t>
      </w:r>
      <w:r>
        <w:rPr>
          <w:lang w:val="ru-RU" w:eastAsia="ru-RU" w:bidi="ru-RU"/>
        </w:rPr>
        <w:t>Ролик опорный              │    15    │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Натяжной    │Шкив отклоняющий           │    40    │   40   │</w:t>
      </w:r>
    </w:p>
    <w:p>
      <w:pPr>
        <w:pStyle w:val="3"/>
        <w:widowControl/>
        <w:jc w:val="both"/>
        <w:rPr>
          <w:lang w:val="ru-RU" w:eastAsia="ru-RU" w:bidi="ru-RU"/>
        </w:rPr>
      </w:pPr>
      <w:r>
        <w:rPr>
          <w:lang w:val="ru-RU" w:eastAsia="ru-RU" w:bidi="ru-RU"/>
        </w:rPr>
        <w:t>│   │            │</w:t>
      </w:r>
      <w:r>
        <w:rPr>
          <w:lang w:val="ru-RU" w:eastAsia="ru-RU" w:bidi="ru-RU"/>
        </w:rPr>
        <w:t>Шкив, барабан,  лебедка, на│          │        │</w:t>
      </w:r>
    </w:p>
    <w:p>
      <w:pPr>
        <w:pStyle w:val="3"/>
        <w:widowControl/>
        <w:jc w:val="both"/>
        <w:rPr>
          <w:lang w:val="ru-RU" w:eastAsia="ru-RU" w:bidi="ru-RU"/>
        </w:rPr>
      </w:pPr>
      <w:r>
        <w:rPr>
          <w:lang w:val="ru-RU" w:eastAsia="ru-RU" w:bidi="ru-RU"/>
        </w:rPr>
        <w:t>│   │            │</w:t>
      </w:r>
      <w:r>
        <w:rPr>
          <w:lang w:val="ru-RU" w:eastAsia="ru-RU" w:bidi="ru-RU"/>
        </w:rPr>
        <w:t>которых     канат     лежит│          │        │</w:t>
      </w:r>
    </w:p>
    <w:p>
      <w:pPr>
        <w:pStyle w:val="3"/>
        <w:widowControl/>
        <w:jc w:val="both"/>
        <w:rPr>
          <w:lang w:val="ru-RU" w:eastAsia="ru-RU" w:bidi="ru-RU"/>
        </w:rPr>
      </w:pPr>
      <w:r>
        <w:rPr>
          <w:lang w:val="ru-RU" w:eastAsia="ru-RU" w:bidi="ru-RU"/>
        </w:rPr>
        <w:t>│   │            │</w:t>
      </w:r>
      <w:r>
        <w:rPr>
          <w:lang w:val="ru-RU" w:eastAsia="ru-RU" w:bidi="ru-RU"/>
        </w:rPr>
        <w:t>неподвижно    при    работе│          │        │</w:t>
      </w:r>
    </w:p>
    <w:p>
      <w:pPr>
        <w:pStyle w:val="3"/>
        <w:widowControl/>
        <w:jc w:val="both"/>
        <w:rPr>
          <w:lang w:val="ru-RU" w:eastAsia="ru-RU" w:bidi="ru-RU"/>
        </w:rPr>
      </w:pPr>
      <w:r>
        <w:rPr>
          <w:lang w:val="ru-RU" w:eastAsia="ru-RU" w:bidi="ru-RU"/>
        </w:rPr>
        <w:t>│   │            │</w:t>
      </w:r>
      <w:r>
        <w:rPr>
          <w:lang w:val="ru-RU" w:eastAsia="ru-RU" w:bidi="ru-RU"/>
        </w:rPr>
        <w:t>дороги                     │    17    │   15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Радиус кривизны опорного башмака несущего каната D / 2 = R (в метрах) должен удовлетворять услов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V2</w:t>
      </w:r>
    </w:p>
    <w:p>
      <w:pPr>
        <w:pStyle w:val="3"/>
        <w:widowControl/>
        <w:rPr>
          <w:lang w:val="ru-RU" w:eastAsia="ru-RU" w:bidi="ru-RU"/>
        </w:rPr>
      </w:pPr>
      <w:r>
        <w:rPr>
          <w:lang w:val="ru-RU" w:eastAsia="ru-RU" w:bidi="ru-RU"/>
        </w:rPr>
        <w:t xml:space="preserve">                         </w:t>
      </w:r>
      <w:r>
        <w:rPr>
          <w:lang w:val="ru-RU" w:eastAsia="ru-RU" w:bidi="ru-RU"/>
        </w:rPr>
        <w:t>---- &lt;= 2 м/с2,</w:t>
      </w:r>
    </w:p>
    <w:p>
      <w:pPr>
        <w:pStyle w:val="3"/>
        <w:widowControl/>
        <w:rPr>
          <w:lang w:val="ru-RU" w:eastAsia="ru-RU" w:bidi="ru-RU"/>
        </w:rPr>
      </w:pPr>
      <w:r>
        <w:rPr>
          <w:lang w:val="ru-RU" w:eastAsia="ru-RU" w:bidi="ru-RU"/>
        </w:rPr>
        <w:t xml:space="preserve">                          </w:t>
      </w:r>
      <w:r>
        <w:rPr>
          <w:lang w:val="ru-RU" w:eastAsia="ru-RU" w:bidi="ru-RU"/>
        </w:rPr>
        <w:t>R</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максимальная рабочая скорость движения подвижного состава,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риводные, обводные и отклоняющие шкивы, а также ролики (блоки) для несуще-тягового и тягового канатов должны быть футерованы согласно указаниям п. 2.4.5. Шкивы, блоки и ролики, на которых канат лежит неподвижно, могут не футе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Опорные башмаки и роликовые цепи, а также барабаны для заякоривания несущего каната, должны быть футерованы согласно указаниям пп. 2.4.6 и 2.4.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Угол перегиба несуще-тягового и тягового канатов на одном ролике балансира допускается не более 4 град.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Конструкции узлов установки приводного и обводного шкивов для несуще-тягового каната должны быть такими, чтобы исключалась возмо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дения шкива в случае повреждения или разрушения подшипникового опорного уз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амопроизвольного спадания несуще-тягового каната со шк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одвижной сост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 качестве подвижного состава на ПКД могут использ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есла открытые, полуоткрытые (кресла с откидным колпаком), с подножками и без подно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абины полуоткрытые и закрытые, с сиденьями и без си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агоны закрыт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уксировочные устройства с опорной тарелкой и с опорной траверс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Двери вагонов и кабин должны открываться внутрь или быть раздвижными и иметь запор, исключающий их самопроизвольное открывание. Двери должны быть оборудованы блокировкой, исключающей пуск дороги при открытых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дверных проемов должны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бине - 0,6 x 1,5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агоне - 0,75 x 2,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олезная площадь пола вагона и кабины, в которых посадка и высадка пассажиров производится при их полной остановке, должна быть не менее 0,2 м2 на каждого пассаж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ая площадь пола кабины, в которую посадка и высадка пассажиров производится на ходу, должна быть не менее 0,3 м2 на каждого пассаж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олуоткрытые кабины, в которых пассажиры стоят, должны иметь сплошные или сетчатые ограждения высотой не менее 1,3 м от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Ограждение полуоткрытых кабин с сидячими местами должно возвышаться над сиденьями не менее чем на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Для перевозки пассажиров сидя ширина посадочного места на одного пассажира должна быть не менее 0,5 м, а при перевозке пассажиров, сидящих на сплошных сиденьях, - не менее 0,4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В кабинах глубина посадочного места должна быть не менее 0,35 м, а расстояние от пола до сиденья должно быть в пределах 0,45 -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Потолочное перекрытие кабины и вагона должно выдерживать в любом месте сосредоточенную нагрузку не менее 0,1 кН. Кроме того, потолочное перекрытие вагона должно выдержать общую нагрузку не менее 0,25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Внутри вагон должен быть оборудован поруч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Вагон должен иметь в полу и потолке люки размером не менее 0,5 x 0,5 м. Крышка люка в полу должна открываться внутрь вагона, крышка люка в потолке -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В вагоне должна быть предусмотрена лестница для выхода на крышу ва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мотра тележки вагона и несущего каната на подвеске вагона должна быть устроена огражденная площ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Высота от пола до потолка в кабине с сиденьями должна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Высота от пола до потолка в вагоне должна быть не менее 2,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Внутренняя ширина кабины на уровне сидений должна быть не менее 1,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Крайние траверсы тележки вагона должны иметь ограничители, предотвращающие сход тележки с несущего каната. Размер ограничителей по высоте (считая от верха каната вниз) должен быть не менее двух диаметров несу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жки вагонов безопорных маятниковых дорог вместо ограничителей должны снабжаться скобами, охватывающими несущий ка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6. Закрытые вагоны и кабины должны иметь вентиляцион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7. В вагоне должна быть табличка с указанием допустимого числа пассажиров и грузоподъемности ва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8. Сиденье кресла кольцевой кресельной дороги должно быть наклонено вниз назад на угол не менее 8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9. Глубина сиденья кресла должна быть не менее 0,4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0. Кресло кресельной дороги должно иметь: откидную жесткую или гибкую поперечину, предохраняющую пассажиров от падения с кресла, спинку высотой от уровня сиденья не менее 0,4 м и боковые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ресле подножек они должны быть жестко соединены с попереч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1. При работе дороги предохранительная поперечина, а также колпак полуоткрытого кресла должны надежно удерживаться в конечных положениях от самопроизвольного пере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2. Для предохранения сидений порожних открытых кресел от атмосферных осадков сиденья должны выполняться откидными в сторону спинки либо спинки должны откидываться на сидень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Привод, тормоза и скорости дви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ивод ППКД должен иметь основной и резервный (аварийный) двигатели с независимыми источниками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й двигатель используется только при аварийных ситуациях и профилактических работах на дор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БКД может иметь только один 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и работе резервного двигателя скорость движения подвижного состава должна быть такой, чтобы возможно было всех пассажиров, находящихся на линии, доставить на станции не более чем за 1,5 часа с начала выхода из строя основного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ривод дороги должен обеспечить проведение ревизии несущего, несуще-тягового и тягового канатов на всей их протяженности со скоростью не более 0,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Коэффициент запаса надежности сцепления тягового и несуще-тягового канатов с приводным шкивом должен быть не менее 1,25 при наиболее неблагоприятных условиях загрузки дороги (с учетом сил инерции при пуске и торможении) и определяется по форму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яговом режиме работы при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ю1 x альфа</w:t>
      </w:r>
    </w:p>
    <w:p>
      <w:pPr>
        <w:pStyle w:val="3"/>
        <w:widowControl/>
        <w:rPr>
          <w:lang w:val="ru-RU" w:eastAsia="ru-RU" w:bidi="ru-RU"/>
        </w:rPr>
      </w:pPr>
      <w:r>
        <w:rPr>
          <w:lang w:val="ru-RU" w:eastAsia="ru-RU" w:bidi="ru-RU"/>
        </w:rPr>
        <w:t xml:space="preserve">                   </w:t>
      </w:r>
      <w:r>
        <w:rPr>
          <w:lang w:val="ru-RU" w:eastAsia="ru-RU" w:bidi="ru-RU"/>
        </w:rPr>
        <w:t>S2(e            - 1)</w:t>
      </w:r>
    </w:p>
    <w:p>
      <w:pPr>
        <w:pStyle w:val="3"/>
        <w:widowControl/>
        <w:rPr>
          <w:lang w:val="ru-RU" w:eastAsia="ru-RU" w:bidi="ru-RU"/>
        </w:rPr>
      </w:pPr>
      <w:r>
        <w:rPr>
          <w:lang w:val="ru-RU" w:eastAsia="ru-RU" w:bidi="ru-RU"/>
        </w:rPr>
        <w:t xml:space="preserve">                  </w:t>
      </w:r>
      <w:r>
        <w:rPr>
          <w:lang w:val="ru-RU" w:eastAsia="ru-RU" w:bidi="ru-RU"/>
        </w:rPr>
        <w:t>---------------------- &gt;= К,</w:t>
      </w:r>
    </w:p>
    <w:p>
      <w:pPr>
        <w:pStyle w:val="3"/>
        <w:widowControl/>
        <w:rPr>
          <w:lang w:val="ru-RU" w:eastAsia="ru-RU" w:bidi="ru-RU"/>
        </w:rPr>
      </w:pPr>
      <w:r>
        <w:rPr>
          <w:lang w:val="ru-RU" w:eastAsia="ru-RU" w:bidi="ru-RU"/>
        </w:rPr>
        <w:t xml:space="preserve">                          </w:t>
      </w:r>
      <w:r>
        <w:rPr>
          <w:lang w:val="ru-RU" w:eastAsia="ru-RU" w:bidi="ru-RU"/>
        </w:rPr>
        <w:t>S1 - S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ормозном режиме работы при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ю1 x альфа</w:t>
      </w:r>
    </w:p>
    <w:p>
      <w:pPr>
        <w:pStyle w:val="3"/>
        <w:widowControl/>
        <w:rPr>
          <w:lang w:val="ru-RU" w:eastAsia="ru-RU" w:bidi="ru-RU"/>
        </w:rPr>
      </w:pPr>
      <w:r>
        <w:rPr>
          <w:lang w:val="ru-RU" w:eastAsia="ru-RU" w:bidi="ru-RU"/>
        </w:rPr>
        <w:t xml:space="preserve">                   </w:t>
      </w:r>
      <w:r>
        <w:rPr>
          <w:lang w:val="ru-RU" w:eastAsia="ru-RU" w:bidi="ru-RU"/>
        </w:rPr>
        <w:t>S1(e            - 1)</w:t>
      </w:r>
    </w:p>
    <w:p>
      <w:pPr>
        <w:pStyle w:val="3"/>
        <w:widowControl/>
        <w:rPr>
          <w:lang w:val="ru-RU" w:eastAsia="ru-RU" w:bidi="ru-RU"/>
        </w:rPr>
      </w:pPr>
      <w:r>
        <w:rPr>
          <w:lang w:val="ru-RU" w:eastAsia="ru-RU" w:bidi="ru-RU"/>
        </w:rPr>
        <w:t xml:space="preserve">                  </w:t>
      </w:r>
      <w:r>
        <w:rPr>
          <w:lang w:val="ru-RU" w:eastAsia="ru-RU" w:bidi="ru-RU"/>
        </w:rPr>
        <w:t>---------------------- &gt;= К,</w:t>
      </w:r>
    </w:p>
    <w:p>
      <w:pPr>
        <w:pStyle w:val="3"/>
        <w:widowControl/>
        <w:rPr>
          <w:lang w:val="ru-RU" w:eastAsia="ru-RU" w:bidi="ru-RU"/>
        </w:rPr>
      </w:pPr>
      <w:r>
        <w:rPr>
          <w:lang w:val="ru-RU" w:eastAsia="ru-RU" w:bidi="ru-RU"/>
        </w:rPr>
        <w:t xml:space="preserve">                          </w:t>
      </w:r>
      <w:r>
        <w:rPr>
          <w:lang w:val="ru-RU" w:eastAsia="ru-RU" w:bidi="ru-RU"/>
        </w:rPr>
        <w:t>S2 - S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S1 - натяжение набегающей ветви каната,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2 - натяжение сбегающей ветви каната,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ю1 - коэффициент сцепления каната с футеровкой шкива при наиболее неблагоприятных условиях работы (смазанный минеральным маслом канат, мокрая футе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угол обхвата шкива канатом, 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оэффициент запаса надежности сцепления, К = 1,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ривод ППКД должен быть снабжен двумя автоматически действующими колодочными, дисково-колодочными или дисковыми тормозами нормально-замкнут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м - на валу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ым - на ободе приводного шк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щении функций рабочего и аварийного тормозов в одной конструкции она должна иметь два самостоятельных устройства для наложения тормозного момента в нормальном и аварийном режимах и должна воздействовать на обод приводного шк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вод БКД должен иметь один тормоз, предотвращающий самопроизвольный обратный ход дороги. Вместо тормоза допускается применение в этих целях автоматически действующего стопорного устройства или самотормозящего реду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Контроль скорости вращения приводного шкива должен осуществляться тахогенератором или другими средствами, обеспечивающими необходимую точность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На дорогах с самоторможением при скорости до 3 м/с установка аварийного тормоза и средств контроля скорости не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Каждый тормоз (рабочий, аварийный) должен развивать тормозной момент не менее 1,25 статического момента, приходящего с дороги при наиболее тяжелых условиях ее загрузки, на соответствующую поверхность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На приводе ПКД должна быть предусмотрена блокировка против превышения номинальной скорости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Привод должен обеспечить пуск дороги, как порожней, так и загруженной с ускорением не более 0,4 м/с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Опоры, станции и их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Металлоконструкции опор закрытого профиля должна быть исключена возможность попадания атмосферных осадков. Кроме того, они должны иметь дренажные отверс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Опоры должны быть снабжены кронштейнами для подвески грузоподъемных устройств, иметь огражденные площадки для обслуживания башмаков или роликовых балансиров и иметь лестницы для выхода на оголовок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Опоры кольцевых дорог должны иметь лестницы шириной не менее 400 мм и шагом ступенек не более 300 мм. На опорах высотой свыше 15 м лестницы должны иметь ограждающие дуги. Дуги должны располагаться на расстоянии не более 800 мм друг от друга и соединяться между собой не менее чем тремя продольными полосами. Расстояние от лестницы до дуги должно быть в пределах 700 - 800 мм при радиусе дуги 350 - 400 мм. На головках опор должен быть обеспечен безопасный проход спасателей со спасательны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Опоры маятниковых дорог высотой до 30 м должны иметь вертикальные или маршевые лестницы, а опоры высотой свыше 30 м - маршевые лестницы. Лестницы должны иметь площадки через каждые 8 - 12 м высоты. Ширина лестниц должна быть не менее 500 мм и шагом ступеней не более 300 мм. Наклонные лестницы должны снабжаться перилами. На опорах должны устанавливаться площадки с ограждением для выхода из вагона на опору обслуживающего персонала. Ширина площадок должна быть не менее 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Опоры должны быть пронуме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Размеры дверей машинного помещения должны быть такими, чтобы можно было пронести наиболее крупные неразъемные элементы оборудования; в необходимых случаях для переноса крупных деталей должны предусматриваться специальные пр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В машинном помещении над основным оборудованием должны быть предусмотрены подъемные механ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станциях установка таких средств не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Привод, электрооборудование и измерительная аппаратура должны быть защищены от атмосфер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Пульт (щит) управления ППКД с рабочим местом для машиниста-оператора должен размещаться в закрытом помещении, в месте наилучшей видимости площадок посадки-высадки пассажиров и прилегающей трассы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Расстояние от стен машинного помещения до привода и другого оборудования ППКД, требующего обслуживания, а также проходы между оборудованием должны быть не менее 0,8 м. В необходимых случаях должны устраиваться площадки и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ханизмам, электро- и гидрооборудованию, устройствам безопасности, требующим обслуживания, должен быть обеспечен безопас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Все вращающиеся части оборудования дороги, а также двигающиеся канаты, находящиеся на высоте менее 2,5 м,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На платформах станций должны располагаться выносные пульты (колонки) управления, используемые дежурными по станциям. На этих пультах должны располагаться средства остановки дороги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Станции ППКД должны быть оснащены противопожарными средствами в соответствии с требованиями "Правил пожарной безопасност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Площадки посадки и высадка пассажиров на станциях и подходы к ним должны быть выполнены так, чтобы исключалось скольжение ног (кроме дорог, предназначенных для пассажиров с лыжами на ногах). При расположении площадок выше уровня земли они должны снабжаться перилами высотой не менее 1 м и сплошным ограждением по низу на высоту не менее 0,1 м. Посадочные площадки в местах, где не могут быть установлены перила, должны снабжаться сетками, предохраняющими людей от па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Сигнализация и связ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На ППКД должна быть предусмотрена устойчивая радио или телефонная связь между стан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ПКД должна быть обеспечена громкоговорящей трансляцией, для чего на линейных опорах и станциях должны быть установлены в необходимом количестве передающие и прием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Приборы и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На станции либо опоре ППКД, подверженной наибольшему воздействию ветра, должен быть установлен анеморумбометр или анемометр, подающий сигнал о скорости ветра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ии скорости ветра до максимально допустимой, указанной в паспорте дороги, должен подаваться звуковой сигнал и дорога должна быть остано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Приводы ППКД должны иметь блокировку, исключающую возможность пуска дороги в работу от резервного двигателя при включенном основном двигателе и наобор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риводы ППКД, оснащенные гидродвигателями, должны быть снабжены блокировочными устройствами, останавливающими гидронасос с одновременным наложением аварийного тормоза при нештатном падении давления в питающей гидро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На кольцевых ППКД и БКД не допускается объезд пассажирами и лыжниками станционных шкив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3. Электро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Напряжение от основного источника питания к приводу КД должно подаваться через вводное устройство с ручным приводом. В качестве вводного устройства может использоваться выключатель, оборудованный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ключение должно осуществляться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Вводное устройство должно отключить питание и полностью снимать напряжение с электрических цепей, за исклю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щения пульта управления П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говор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лючения указанных выше цепей должны быть предусмотрены отдельные выключ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По степени надежности электроснабжения ППКД относятся ко II категории и должны иметь два независимых источника электропитания - основного и резервного электродвигателей привода. Вместо резервного электродвигателя может применяться двигатель внутренне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ключения резервного двигателя не должно превышать 4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По степени надежности электроснабжения БКД относятся к III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Канаты, подвижной состав, все металлические части станций и опор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земления несуще-тягового каната и подвижного состава могут использоваться футеровки балансирных роликов и ходовых колес из токопроводящего материала либо установка отдельных металлических роликов и ходовых колес. Если тяговый каната используется в качестве токопровода в цепях сигнализации и управления, то необходима его изоляция от земли. В этом случае должна быть предусмотрена установка разрядников для эт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о молниезащите сооружения ПКД относятся к III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Вагоны, предназначенные для перевозки пассажиров, в темное время суток должны быть оборудованы внутренним и наружным освещением, станции и опоры дорог, работающих в темное время суток, должны быть оборудованы светильни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4. Трасса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Максимальный угол наклона несущего и несуще-тягового каната на ППКД не должен превышать 4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Максимальный угол наклона тягового каната БКД не должен (как и угол наклона буксировочной лыжной дорожки)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град. - на БКД с одноместными букс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6 град. - на БКД с двухместными букс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Максимальный угол наклона тягового каната БКД с отцепляемыми на станциях буксировочными устройствами должен выбираться из условия недопущения самопроизвольного смещения по канату свободно висящих незагруженных буксировоч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ПКД в плане между станциями должна быть прямолинейна. Отклонение каната на опоре в плане допускается не более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Трасса БКД в плане может быть непрямолинейной на участках, где установлены горизонтально или наклонно расположенные отклоняющие шкивы, блоки или рол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Все пересечения ПКД или параллельное следование с ней железных дорог, линий электропередач, рек, каналов и других водных препятствий, шоссе, прокладка дороги над сооружениями, а также установка опор и станций ПКД вблизи аэродрома должны быть согласова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трассы ПКД над территорией школ, детских садов, ясель и других детских учрежд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Пересечения БКД с лыжными трассами, вьючными тропами и зимними дорогами на одном уровне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пересечения на разных уровнях при условии сооружения мостиков. При этом лыжная трасса на мостиках должна иметь сплошное ограждение в виде стенки высотой не менее 1 м от снежного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Ко всем сооружениям ППКД должны быть предусмотрены подходы либо подъезды в соответствии с проектом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Расстояние по вертикали от низшей точки подвижного состава или любого каната ППКД до земли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3,0 м - с учетом снегового покрова, в тех местах, где 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2,0 м - с учетом снегового покрова, в тех местах, где исключается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к станциям эта высота должна быть уменьшена до расстояния, указанного ниже для конкретного типа ППКД. Зона, в которой это расстояние меньше указанного выше,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0. Расстояние по вертикали от низшей точки подвижного состава или любого каната ППКД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м - до верха деревь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м - до высшей точки здания или сооружения, находящегося под трассой ППКД, а также до верха железнодорожного, автодорожного или судоходного габар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1. При определении низших точек дороги к расчетной величине статического провеса должна добавляться составляющая, учитывающая динамический характер нагрузок при ее работе. За указанную составляющую принимается наибольшая из следующи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 наибольшего провеса несущего каната в данной т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наибольшего провеса тягового или несуще-тягового каната в данной т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2. Приближение строений или естественных препятствий к внешним габаритам ППКД допускается на расстояние не менее 1,0 м и 2 м - для Б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габаритов ППКД должны учитываться отклонения, провесы канатов и подвижного состава под действием ветровой нагрузки при работе дороги, а также провесы и отклонения несущих, несуще-тяговых, тяговых и других канатов при остановленной дороге и воздействии нормативной ветровой нагрузки в месте размещения ППК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Изготовление, реконструкция, ремонт, монтаж</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емка в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Изготовление, реконструкция, ремо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Изготовление, реконструкция и ремонт ПКД должны осуществляться в соответствии с требованиями настоящих Правил и на основании нормативно-технической документа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этих работ необходимо иметь систему качества, аттестованну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изготовлении отдельно металлоконструкций опор, приводов, приборов и устройств безопасности, а также другого оборудования они должны быть снабжены паспортом, техническим описанием и инструкцией по эксплуатации, утвержденными в установленном порядке. Паспорт канатной дороги в целом должен составляться на основании паспортов или заменяющих их документов отдельных элементов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рганизация, выполняющая монтаж, реконструкцию и ремонт канатной дороги, должна иметь технические условия на данный вид работ, в которых указаны ремонтные и сварочные материалы, способы контроля и нормы браковки сварных соединений, а также порядок приемки готовых изделий и оформления документации по реконструкции или ремонту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еконструкция, повлекшая за собой изменение конструкции отдельных элементов или паспортных характеристик канатной дороги, должна выполняться по согласованию с предприятием-изготовителем (разработчиком проекта) или другой специализированной организацией. При этом организация, выполняющая реконструкцию ПКД, должна подготовить новый паспорт канатной дороги в соответствии с характером проведенной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Монтаж и приемка в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Монтаж ПКД должен выполняться в соответствии с проектом производства работ (ППР) и инструкцией по монтажу, разработанной заводом-изготовителем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качестве ППР использовать типовые схемы монтажа канатных дорог с привязкой их к местным условиям монтажа. В ППР должны быть отражены решения по монтажу металлоконструкций, механического и электрического оборудования, канатов, по безопасному ведени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канатной дороги выполняется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Контроль качества работ по монтажу всей канатной дороги в целом и сборке отдельных узлов должен возлагаться на лицо, ответственное за технический контроль в организации, осуществляющей мон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осле окончания работ по монтажу канатной дороги на ней должны находиться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 на канаты, а для канатов, подлежащих испытанию на канатно-испытательной станции, свидетельство об испытании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заделки канатов в муф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счалку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замера провеса несу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взвешивание противо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спытания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 закреплении металлоконструкций станций и опор на фунда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ки фундаментов и опор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скрыт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гидравлическ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спытания оборудования вхолост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о окончании монтажа, до предъявления ПКД приемочной комиссии, производится комплексное опробование по инструкции, разработанной специализированной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еред сдачей канатной дороги в эксплуатацию выполняется проверка готовности к эксплуатации. При этом выполняется пробный пуск, общий и функциональный контроль отдельных частей и их взаимодействие с другими дета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комплексном опробовании канатную дорогу испытывают по времени, при этом проверяются все виды привода на всех режимах работы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время обкатки при опробовании на номинальной скорости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 ч для буксировоч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ч для осталь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о завершении комплексного опробования и выполнения всех необходимых пусконаладочных работ канатная дорога сдается приемочной комиссии с учетом региональных инстру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Эксплуатация канатной доро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Регист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анатные дороги подлежит регистрации в органах Госгортехнадзора России до пуска в работу, а впоследствии занесению в государственный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егистрация канатных дорог должна производиться по письменному заявлению организации, эксплуатирующей канатную дорогу. Для регистрации должен быть представлен паспорт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должны быть указаны сведения о специалистах и обслуживающем персонале, обученных и прошедших проверку знаний в объеме настоящих Правил и инструкции. При отсутствии необходимых специалистов, обслуживающих канатную дорогу, должен быть представлен договор со специализированной организацией на проведение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регистрации канатных дорог должны быть представлены заключение экспертизы промышленной безопасности проекта и разрешение Госгортехнадзора России на применение оборудования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Канатные дороги подлежат перерегистраци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передачи канатной дороги другому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регистрации канатной дороги после реконструкции должен быть представлен паспорт дороги с приложением основных материалов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Канатные дороги подлежат снятию с регистрации в органах Госгортехнадзора Росси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ее спис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даче ее другому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регистрации канатной дороги должно производиться органами Госгортехнадзора России по письменному заявлению владельца. К заявлению должны быть приложены паспорт дороги, акт о списании или передаче ее другому владельцу. В паспорте должна быть сделана запись о причине снятия канатной дороги с регист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ация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Эксплуатация канатной дороги должна осуществляться на основании настоящих Правил и в соответствии с инструкцией по эксплуатации, составленной предприятием-изготовителем или организацией, разработавшей проект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ладелец канатной дороги должен получить разрешение на эксплуатацию канатной дороги в порядке, установленном Госгортехнадзором России. Территориальный орган Госгортехнадзора России, в который была передана на рассмотрение документация, при наличии положительного решения делает запись в паспорте канатной дороги о разрешении эксплуатации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ицательном решении владельцу дороги должно быть сообщено об отказе в разрешении эксплуатации в письменном виде, с указанием причин отказа, со ссылками на соответствующие статьи нормативны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На канатной дороге должна быть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канатной дороги (приложения 5,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и профиль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чертежей быстроизнашивающихся деталей и узлов оборудования, монтажная электрическая схема силовых цепей и цепей управления, сигнализации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счалке канатов и заливке му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эксплуатаци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перевоз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е и производственные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осмотра и ремонта оборудования и конструкций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осмотра и ремонта канатной дороги (приложение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хтенный журнал (приложение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 выявлении неисправностей, а также нарушений настоящих Правил и инструкции по эксплуатации канатной дороги лицо, ответственное за исправное состояние и безопасное действие, должно принять меры по устранению этих неисправностей или нарушений, а в случае необходимости - остановить доро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ПКД не допускает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и разрешения на эксплуатацию от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екшем сроке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ыполнении регламе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приборов и устройств безопасности, сигнализации и связи, а также защит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трещин в ответственных местах оборудования или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стимом износе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тормо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и персонала, прошедшего аттестацию в установленном порядке, для ее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ыполнении предписаний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благоприятных погодных условиях, оговоренных в паспорте и руководстве по эксплуатаци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еред началом работы дорога должна быть опробована вхолостую. Осмотр и опробывание дороги должны проводиться в соответствии с руководством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возке пассажиров разрешается приступать только при отсутствии неисправностей и нарушений в работ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Ежедневный контроль эксплуатации перед началом перевозки пассажиров должен производиться в соответствии с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остановке канатной дороги из-за возникновения чрезвычайных обстоятельств (например, буря, гроза, образование наледи, сход лавины, разряд молнии) перед возобновлением работы необходимо выполнить соответствующий контроль готовности канатной дороги к работе и контрольный пуск согласно инструкции по эксплуатаци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дения ежедневного контроля и контрольного пуска заносятся в вахтен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ьном пуске перевозка пассажиров запре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Работу канатной дороги необходимо контролировать в соответствии с инструкцией по эксплуатации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к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ладелец обязан обеспечить содержание КД в исправном состоянии и безопасные условия работы путем организации соответствующего обслуживания, ремонта, производственного контроля и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целях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ен начальник канатной дороги (технический директор), ответственный за исправное состояние и безопасную эксплуатацию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значены машинисты - операторы канатной дороги, слесари по обслуживанию и ремонту канатной дороги (слесарь-обходчик), электромеханики, проводники и спасатели (если это предусмотрено проектом) и дежурные по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ована спасательная служба на основании договоров со специализированной организацией либо из числа обслуживающего персонала КД, обученного ведению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ановлен порядок технического обслуживания и ремонта, обеспечивающий содержание канатной дороги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зработан порядок проведения подготовки, аттестации и проверки знаний специалистов и персонала, обслуживающих канатную доро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азработаны должностные инструкции для специалистов и производственные инструкции для обслуживающего персонала и обеспечено снабжение специалистов настоящими Правилами, нормативно-технической документацией и должностными инструкциями, а обслуживающего персонала -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беспечено выполнение специалистами и обслуживающим персоналом своих обязанностей согласно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владельца нескольких канатных дорог для руководства ими может быть назначен один начальник (технический дире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На должность начальника или зам. начальника канатной дороги назначается специалист, имеющий высшее или среднее техническое образование и общий стаж работы в качестве ИТР не менее 3 лет. При отсутствии опыта работы на канатных дорогах специалист должен пройти стажировку на действующей канатной дороге в течение не менее 3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Аттестация руководителей и специалистов канатной дороги, а также членов аттестационной комиссии предприятия произ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Для управления и обслуживания ПКД владелец должен назначить обслуживающий персонал согласно п. 4.3.1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иц обслуживающего персонала определяется проектом канатной дороги и должно быть достаточным для обеспечения регламентных работ по обеспечению безопасной эксплуатации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К обслуживанию ПКД допускаются лица не моложе 18 лет, прошедшие медицинское освидетельствование для определения соответствия их физического состояния требованиям, предъявляемым к этим професс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одготовка и первичная аттестация обслуживающего персонала должна проводиться в организациях по подготовке, имеющих соответствующую базу для теоретического и производственного обучения и состав преподавателей. Подготовка обслуживающего персонала ПКД должна осуществляться по программам, согласованным с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Результаты аттестации обслуживающего персонала оформляются протоколом. Лицам, прошедшим аттестацию, должно быть выдано соответствующее удостов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Участие представителя органов Госгортехнадзора России в работе квалификационной комиссии при первичной аттестации машинистов-операторов, слесарей по счалке канатов и закреплению их в муфтах обязательно. О дате проведения квалификационных экзаменов органы Госгортехнадзора России должны быть уведомлены не позднее чем за 1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овторная проверка знаний обслуживающего персонала (машинистов-операторов, слесарей по счалке канатов и закреплению их в муфтах, слесарей-обходчиков, электромонтеров, проводников, дежурных по станции) должна проводиться квалификационной комиссией предприятия не реже одного раза в 12 месяцев. Внеочередная проверка знаний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ходе работника на другое мест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начальника ПКД или государственного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и внеочередная проверка знаний должна проводиться в объеме производственной инструкции после обучения. В работе комиссии должен принимать участие начальник ПКД. Результаты повторной проверки знаний обслуживающего персонала оформляются протоколом с отметкой в удостовер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егламентные работы при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егламентные работы при эксплуатации канатной дороги и ее элементов должны проводиться в соответствии с инструкцией по эксплуатации, разработанной предприятием-изготовителем или разработчиком проекта. При отсутствии соответствующего раздела в инструкции регламентные работы должны проводиться в соответствии с данным раздело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регламентных работах выполняются следующие виды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илакт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визия, в том числе техническое освидетельств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иза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егламентных работ должны заноситься в журнал осмотров и ремонтов и подписываться их исполнителями. Регламентные работы для приборов и устройств безопасности должны производиться под контролем специалиста, ответственного за исправное состояние и безопасную эксплуатацию 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офилактика включает чистку, консервацию, смазку, замену деталей и регулировку. Профилактические работы необходимо проводить согласно инструкции по эксплуатаци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офилактических работ должно заканчиваться контро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евизия включает в себя проведение измерений, контроль и определение фактического состояния деталей, узлов, конструкций и в целом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и проводятся периодически с интервалами раз в месяц, год и в несколько лет. Рекомендации по проведению ревизии даются предприятиями - разработчиками проекта. Результаты ревизии в письменном виде предоставляются начальнику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и проводятся силами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Ежемесячные ревизии включают в себя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ущих, несуще-тяговых, тяговых, натяжных канатов и канатов для проведения спасательных работ на наличие обрывов проволок или других внешн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й канатов (например, сращивание) и крепление концов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канатов и направляющих в зоне сцепки/расцепки с подвижным со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поверхности, положения и крепления роликов, шкивов, а также опорных башмаков несущего каната, устройства контроля положения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 контроля на въезде и выезде станций, на тра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ъезда, выезда и прохождения кресел и буксировочных устройств по стан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ов и тормозных на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их и механических тормозных систем путем замера тормозного пути и/или времени торможения с креслами и буксировочными устройствами без пассажиров, а также сопротивления при регулировке тормозного уси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электрооборудования, работоспособность шкафов и пультов управления в объеме, рекомендуемом заводом-изготовителем или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го управления захватывающим тормозом при остановке дороги, а также работоспособности выключателя захватывающе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я со всеми типами при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 безопасности (например, устройства контроля зацепления, контроля замедления, срабатывания тормозов, контроля превышени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его состояния средств подвижного состава, устройства закрывания и фиксации дверей, устройств открывания-закрывания скоб, а также буксировоч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а хранения запчасте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евизия после длительной остановки канатной дороги проводи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орога не эксплуатировалась более 1 месяца, то перед вводом ее в эксплуатацию необходимо провести ежемесячную ревизию согласно п. 5.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орога не эксплуатировалась более полугода, то должна быть проведена ежегодная ревизия согласно п. 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ежегодных ревизиях на канатных дорогах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сооружений станций и конструкций на трассе, бетонных и стальных, а также прочих сооружений, подъемных лестниц, лестничных пролетов, ограждений и рабочи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различных двигателей и элементов главного, аварийного и вспомогательного при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каждого отдельного тормоза при максимальной нагрузке, с различными пусковыми устройствами и всеми типами приводов с записью результат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автоматического пуска при отключенной дороге с измерением остаточного усилия захватывающе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роликов, роликовых балансиров и их элементов (без демонтажа, но с приподнятым несуще-тяговым канатом), опорных башмаков несущего каната и шк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всех механических и натя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подвижного состава и спасательного оборудования с проведением трен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защитного оснащения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и/или электромагнитный контроль (при необходимости)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крепления концов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сигнальных канатов и их прилегания, соединения и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й контроль состояния и контроль работоспособности всего электрооборудования 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устройств перегрузочного тока, перенапряжения, заземления и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контрольных цепей, сигнальных и перед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опротивлений изоляции на канатах с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и контроль работоспособности анемо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каждого средства подвижного состава или каждого буксировочного устройства, включая подвески, ходовые механизмы и оси подв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 сцепляемость с канатом на специальном стенде для всех отцепляемых и неотцепляемых зажимов (как правило, перед началом сезона). Проверяются не менее 10% зажимов усилием стягивания против соскальзывания, кроме зажимов буксировоч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зажимного усилия всех отцепляемых и неотцепляемых за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разборка 20% всех зажимов. При обнаружении дефекта (трещины, деформации, разрушение пружин) хотя бы в одном зажиме полной разборке подвергаются 100% за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работоспособности и контроль регулировки устройств контроля зажимов и установка зажимного усилия в рабочем расцепле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работоспособности всех дверей и закрывающих и замед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устройств измерения нагрузки и счета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рабатывания тормозов с измерением остаточного усилия и буксировочного уси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противолавинных сооружений, ограждений, противопожарного оборудования, оборудования по оказанию первой помощи, специальных инстр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пециальная ревизия основных элементов канатной дороги должна выполняться в соответствии с руководством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их требований специальная ревизия должна выполняться со следующей периоди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е 5 лет - полная разборка приводов и тормозов подвес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ты - в соответствии с п. 5.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50% зажимов подвергаются контролю с полной разборкой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тцепляемых зажимов после отработки 3 тыс. часов, но не позднее чем через 2 года. Этот срок может быть продлен до 4,5 тыс. часов и соответственно через 3 года для зажимов, несущие и функциональные части которых доступны контролю, не подвергая разборке сам за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еотцепляемых зажимов после отработки 4,5 тыс. часов, но не позднее чем через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проводимого контроля, требуемые заданные значения и допуски, а также неисправности в работе должны содержаться в документации производителя со ссылками на действующие стандарты и н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Зажимы подвергаются контролю неразрушающими методами на наличие трещин через 10 лет после начала эксплуатации (с учетом предшествующей эксплуатации зажима) и далее через каждые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Испытание проводится по программе предприятия-изготовителя не менее 25% зажимов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тцепляемых зажимов после отработки 9 тыс. часов, но не позднее чем через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еотцепляемых зажимов после отработки 18 тыс. часов, но не позднее чем через 10 лет, и далее после отработки 9 тыс. часов, но не позднее чем через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езависимо от вида выполненной ревизии должен выполняться дефектоскопический контроль всех канатов ПКД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ый - непосредственно после окончания монтажа ПКД перед вводом дороги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ый - через каждые 3 года в первые 15 лет эксплуатации (с учетом предшествующей эксплуатации для канатов, используемых повторно) и далее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граммы должны храниться в паспорте канатной дороги весь период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сле ежегодной ревизии проводится техническое освидетельствование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проводится экспер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Техническое освидетельствование проводится с целью установления,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тная дорога и ее устройство соответствует настоящим Правилам и паспортны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тная дорога находится в технически исправном состоянии, обеспечивающем ее безопас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я, содержание и обслуживание канатной дороги соответствуют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неочередное техническое освидетельствование проводится по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нструкци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ого ремонта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техническом освидетельствовании про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технического состояния оборудования путем осмотра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 динамически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олжна в обязательном порядке проводиться учебная спасательная операция по эвакуации пассажиров с остановившейся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КД должны проводиться согласно руководству по эксплуатации. При отсутствии указаний по проведению испытаний канатной дороги необходимо руководствоваться п. п. 5.16, 5.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Статические испытания подвижного состава подвесных канатных дорог должны проводиться двойной загрузкой по отношению к номинальной. Испытания подвижного состава должны проводиться поочередно. Время испытания для вагонов - 30 мин., кресел (кабин) -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БКД должны проводиться путем подвески к БУ груза, равного весу лыжника. Время испытания должно быть не менее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Динамические испытания маятниковой дороги проводят при номинальной скорости в течение трех циклов с загрузкой поочередно каждого вагона 1,1 расчетной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испытания кольцевой дороги проводят при номинальной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орог длиной до 600 м сплошной загрузкой 90% подвижного состава стороны подъема с нагрузкой 1,2 расчетной для дороги в целом на каждое крес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орог длиной более 600 м сплошной загрузкой 95% подвижного состава стороны подъема - с нагрузкой 1,15 расчетной для дороги в целом на каждое крес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груженых кресел (кабин) вокруг станционных шкивов при испытании кольцевой дороги должен производиться на сниженной скорости (не более 1,2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езависимо от сроков проведения ревизии и технического освидетельствования должны проводиться испытания ловителей кабин (вагонов) маятниковых двухканатных дорог не реже 1 раза в 6 месяцев. Испытания ловителей должны проводиться на основании инструкции по эксплуатации, составленной предприятием-изготовителем или организацией, разработавшей проект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Результаты технического освидетельствования должны быть занесены в паспорт канатной дороги, при этом должен быть указан срок следующе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КД, находящиеся в работе, должны подвергаться экспертизе промышленной безопасности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ервым вводом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ая экспертиза после отработки 22500 рабочих часов после первого ввода в эксплуатацию, но не позднее чем через 1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ая экспертиза после отработки 15000 рабочих часов после первичной, но не позднее чем через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последующие экспертизы после отработки 7500 рабочих часов после предыдущей, но не позднее чем через 5 ле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Эвакуация и спасатель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ассажирская канатная дорога, независимо от типа, должна быть спроектирована таким образом, чтобы в случае возникновения аварийной ситуации, повлекшей длительный ее простой, имелась возможность информирования пассажиров о сложившейся ситуации и быстрой доставки их на станцию за определенный промежуток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течение первых 30 мин. простоя начальник ПКД должен оперативно проинформировать пассажиров о сложившейся ситуации и возобновить движение подвижного состава для доставки пассажиров на станцию. При этом возобновление движения подвижного состава должно быть осуществлено в течение 1,5 ч с момента остановки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ование пассажиров должно происходить вне зависимости от положения подвижного состава и неблагоприятных погод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Если невозможно возобновить движение, необходимо незамедлительно начать проведение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ПКД отвечает за организацию и проведение спасательных работ и несет ответственность за их осущест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щая длительность проведения спасательных работ, предусмотренная в плане эвакуации и спасения, не должна превышать 3 ч. Отсчет времени начинается с момента остановки дороги и продолжается до момента спасения последнего пассажира и доставки его в установлен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качество средств спасения пассажиров при аварийных ситуациях на дороге должно быть таким, чтобы общее время эвакуации всех пассажиров с подвижного состава на землю не превышало на дорогах с подвижным со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м - 1,5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открытым - 2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ым - 2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выборе способов проведения спасательных работ следует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и характеристики канатной дороги, а также условия е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окружающей местности (пересеченная местность, опасность схода лавин, погодны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и подготовку работ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возможности спасате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работы могут проводиться одной или несколькими командами спасателей на одном или одновременно нескольких участках трассы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вижного состава с проводником проведение работ по спасению пассажиров входит в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пасение пассажиров путем снятия их с подвижного состава, подвешенного на канате, допускается при условии, что высота прохождения несущего или несуще-тягового каната и профиль канатной дороги позволяют проводить спасатель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Если на участке трассы или на всей трассе канатной дороги невозможно проведение спасательных работ путем снятия пассажиров с подвижного состава, то необходимо предусмотреть на этих участках трассы спасательные устройства для спасения пассажиров путем продвижения по кан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пасательное устройство должно иметь самостоятельный привод, независимый от главного привода и оснащенный независимым источником питания, или оборудовано специальной подве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пасательное устройство, предназначенное для использования в ходе спасательных работ, должно обязательно сопровождаться спасателем, имеющим радиосвязь с командным пунктом на зем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легчения подъезда специальной подвески со спасателями к кабине с наступлением темноты необходимо обеспечить достаточ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Для каждой пассажирской канатной дороги должен быть разработан план и составлена инструкция по эвакуации и спасению пассажиров. В инструкции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ответственные за порядок эвак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ответственные за проведение непосредственно самой эвакуации и оказание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и приспособления, необходимые для проведения эвакуации, а также где и как оно должно хран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днодоступные места на протяжении всей трассы канатной дороги и возможность проведения с них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и проведения спасательных работ после возникновения аварийной ситуации и остановки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эвакуации пассажиров, пострадавших во время возникновения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связи и порядок общения между пассажирами и спасательной коман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эвакуации и спасательных работ в исключительных случаях предусматривает использование устройств и оборудования, не принадлежащих к оборудованию канатной дороги. Это могут быть вышки, подъемники, пожарные машины с выдвижными лестницами, вертолет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ля эвакуации пассажиров в кратчайшие сроки, а также для их спуска и спасения должны быть предусмотрены специальные спасательные оборудование и приспособления. При этом должны выполня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ся это оборудование должно в легкодоступных местах и должно быстро доставляться к месту проведения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12 месяцев спасательное оборудование должно подвергаться контролю и поврежденные или изношенные детали должны за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неметаллические канаты, применяемые при эвакуации, должны быть выполнены из синтетического волокна с разрывным усилием не менее 22 кН для н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карабины должны быть замоч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есты или лестницы должны иметь возможность фиксироваться на канате или подвеске, их рекомендуется использовать только на небольшой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спасательное оборудование и приспособления должны использоваться только для спасения и эвакуации пассажиров с канатной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 каждом вагоне с проводником маятниковых ППКД должно быть предусмотрено спасательное оборудование. Кроме того, дороги этого типа должны быть оборудованы дополнительными спасательными средствами, расположенными вне дороги (спасательный вагон с отдельным приводом, резервная тяговая лебедк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пассажиров из вагонов ППКД, сопровождаемых проводником, может производиться при расстоянии от пола вагона до земли до 80 м с помощью спасательных средств, находящихся в вагоне (самотормозящаяся лебедка с канатом и спасательным мешком или поя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орогах, где расстояние от пола вагона до земли может достигать более 80 м, проектом дороги должно быть дополнительно предусмотрено использование других средств эвакуации, например спасательного вагона с независимым приводом, либо лебедкой и резервным тяговым канатом, расположенным около опор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таких дорог должны иметь дополнительные двери в торцах или торцевые окна размерами не менее 500 x 1500 мм (ширина x высота) для эвакуаци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На кольцевых дорогах для эвакуации пассажиров и спуска на землю возможно снижение несуще-тягового каната, с закрепленным на нем подвижным составом при помощи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и длительной остановке БКД лыжники должны быть оповещены о невозможности дальнейшей работы дороги, после чего они должны сойти с буксировочной колеи и уйти в безопасное место (например, к спуску для лы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Учебные или тренировочные спасательные работы должны проводиться не реже одного раза в 12 меся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Ответственность за нарушение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иновные в нарушении настоящих Правил несут ответственность в соответствии с действующим законодатель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орядок рассле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и несчастных случа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авариях на ПКД и несчастных случаях, происшедших при их эксплуатации, владелец дороги обязан незамедлительно сообщить в органы Госгортехнадзора России, а также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рядок проведения технического расследования причин аварии и оформления акта технического расследования причин аварии установлен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1999 N 40 (зарегистрировано в Министерстве юстиции Российской Федерации 05.07.1999, рег. N 1822)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юллетень нормативных актов федеральных органов исполнительной власти, 1999, N 30, с. 3.</w:t>
      </w:r>
    </w:p>
    <w:p>
      <w:pPr>
        <w:pStyle w:val="4"/>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асследование несчастных случаев, происшедших на ПКД,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N 27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9, N 13, ст. 15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рганизация, эксплуатирующая ПКД, и ее работники обязаны представить всю необходимую информацию комиссии по техническому расследованию причин аварии для осуществления своих полномоч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Заключитель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 введением в действие настоящих Правил необходимость соответствующего переоборудования канатных дорог, изготовленных по ранее разработанным проектам, и сроки их переоборудования устанавливаются владельцем по согласованию с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уководители и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канатных дорог, должны пройти проверку знаний настоящих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в Министерстве юстиции Российской Федерации 31.05.2002, рег. N 348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юллетень нормативных актов федеральных органов исполнительной власти, 2002, N 27, с. 5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ая подвесная канатная дорога (ППКД) - сооружение, служащее для перевозки пассажиров в подвижном составе, который перемещается по несущему канату или посредством несуще-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овочная канатная дорога (БКД) - сооружение, предназначенное для буксировки лыжников с помощью буксировочных устройств, постоянно прикрепленных к тяговому канату или с возможностью отцепления их на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канатная дорога с кольцевым движением - дорога с непрерывным кольцевым движением постоянно прикрепленного к несуще-тяговому канату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канатная дорога с пульсирующим движением - дорога с кольцевым прерывистым движением постоянно прикрепленного к несуще-тяговому канату подвижного состава, при проходе станции останавливающегося или переводимого на движение с малой скор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канатная маятниковая дорога - дорога с маятниковым движением постоянно прикрепленного к несуще-тяговому канату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канатная маятниковая дорога - дорога с маятниковым движением по несущему канату подвижного состава, постоянно прикрепленного к тяговому кан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е-тяговый канат - канат для перемещения прикрепленного к нему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й канат - канат, по которому перемещается подвижной сост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говый канат - канат для перемещения подвижного состава по несущему канату или лыжников по сне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тяжной канат - канат, соединяющий несущий, несуще-тяговый, тяговый канат с натяж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 механизм, состоящий из двигателя и устройства, передающего механическую энергию от двигателя к приводному шки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ной шкив - шкив, передающий тяговое усилие за счет трения тягового или несуще-тягового каната в ручье шк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одной шкив - шкив, предназначенный для обхода подвижного состава кольцев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й состав - средство для размещения пассажиров при перевозке по канатной дор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сло - разновидность подвижного состава в виде открытого или полузакрытого сидения для перевоз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а - разновидность подвижного состава кольцевых канатных дорог для перевоз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 - разновидность подвижного состава маятниковых канатных дорог для перевоз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овочное устройство (БУ) - средство для перемещения лыжников по буксировочной к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м - узел подвески подвижного состава, служащий для закрепления его на тяговом или несуще-тяговом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цепляемый зажим - зажим, предназначенный для автоматического прицепления (отщепления) к несуще-тяговому или тяговому канату подвижного состава на 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овочная колея - дорожка, по которой непосредственно происходит перемещение лыж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 - сооружение, предназначенное для посадки-высадки пассажиров и размещения привода и/или натяж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а - сооружение для поддержания канатов на линии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й башмак - устройство для поддержания несущего каната на опорах и 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ликовый балансир - система роликов для поддержания несуще-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ий роликовый балансир - балансир, на котором несуще-тяговый канат проходит снизу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роликовый балансир - балансир, на котором несуще-тяговый канат проходит сверху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ь вагона - устройство на тележке вагона для захвата губками несущего каната при обрыве или ослаблении натяжения 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ь каната - устройство, предотвращающее падение несуще-тягового каната при его сходе с роликового баланс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й шкив, блок, ролик - устройство, предназначенное для отклонения каната в требуемом на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ое устройство - электротехническое устройство для подачи и снятия напряжения питающи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управления - совокупность устройств управления, обеспечивающих работу канатной дороги в соответствии с заданной програм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а - участок местности между конечными станциями канатной дороги с расположенным на нем оборудованием 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ет - расстояние по горизонтали между опорами на трасс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ая способность - максимально возможное количество пассажиров, перевозимых в единицу времени (чел./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номинальная - максимальная скорость движения подвижного состава (каната), на которую рассчитана канатная дор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подвижного состава - расчетное число человек в подвижном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ая организация - организация, имеющая аттестованную в установленном порядке систему качества и выполняющая работы по проектированию, изготовлению, монтажу, реконструкции, ремонту и/или экспертизе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опригодность каната - свойство объекта, заключающееся в приспособленности к поддержанию и восстановления работоспособного состояния путем технического обслуживания и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дноканатным дорогам с кольцевым движ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закрепленного на несуще-тяговом кана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асса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станциях ППКД, в пределах площадки посадки-высадки, расстояние от сиденья порожнего кресла до пола должно быть в пределах 0,5 - 0,7 м, а уровень пола порожней кабины должен возвышаться над уровнем площадки посадки-высадки не более чем на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воздействием веса пассажиров расстояние от сиденья кресла до пола посадочной площадки может уменьшиться до размера не менее чем 0,45 м, а уровень пола кабины опустится не более чем на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тяженность ППКД с открытым подвижным составом должна быть такой, чтобы время проезда трассы пассажирами не превышало 30 мин. при неблагоприятных атмосфер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зависимости от вида установленного на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е и полуоткрытые кресла и кабины -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ые кабины -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местах, на участках протяженностью не более 1/4 длины пролета, допускается увеличение этих расстояний не более чем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м - при открытых или полуоткрытых креслах и каб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м - при закрытых каб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лея ППКД принимается из расчета того, что при отклонении кресел (кабин) внутрь колеи на 11 град. 30 мин. между ними был прос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о 200 м -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свыше 200 м - 1 м + 0,2 м на каждые дополнительные (полные или неполны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сстояние между опорой и крайним габаритом кресла (кабины) при его отклонении на 11 град. 30 мин. должно быть не менее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обеспечения надежности прилегания каната к опорному балансиру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евышении натяжения несуще-тягового каната на 40% нагрузка на опорный балансир должна оставаться положи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грузка от несуще-тягового каната на балансир, при наиболее неблагоприятных условиях нормальной работы ППКД, должна быть не менее 2000 Н, а на опорный ролик - не менее 50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хождении под верхним балансиром загруженного кресла (кабины) нагрузка от каната на балансир должна оставаться положи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величин, указанных в п. б, допускается уменьшить в два раза при наличии в балансире прижимных роликов, удерживающих канат от выпадения из рол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вижной сост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честве подвижного состава на ППКД могут использ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есла открытые вместимостью до 4-х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уоткрытые кресла (кресла с откидным колпаком) вместимостью до 4-х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уоткрытые кабины вместимостью до 2-х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крытые кабины (применяются только для дорог с пульсирующим движением) вместимостью до 4-х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величение вместимости подвижного состава, если это позволяют условия посадки-высад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единение подвижного состава ППКД с несуще-тяговым канатом должно производиться пружинно-винтовым или винтовым зажимом. Требуемая величина силы зажатия зажимом каната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 x мю2</w:t>
      </w:r>
    </w:p>
    <w:p>
      <w:pPr>
        <w:pStyle w:val="3"/>
        <w:widowControl/>
        <w:rPr>
          <w:lang w:val="ru-RU" w:eastAsia="ru-RU" w:bidi="ru-RU"/>
        </w:rPr>
      </w:pPr>
      <w:r>
        <w:rPr>
          <w:lang w:val="ru-RU" w:eastAsia="ru-RU" w:bidi="ru-RU"/>
        </w:rPr>
        <w:t xml:space="preserve">                         </w:t>
      </w:r>
      <w:r>
        <w:rPr>
          <w:lang w:val="ru-RU" w:eastAsia="ru-RU" w:bidi="ru-RU"/>
        </w:rPr>
        <w:t>--------- &gt;= К,</w:t>
      </w:r>
    </w:p>
    <w:p>
      <w:pPr>
        <w:pStyle w:val="3"/>
        <w:widowControl/>
        <w:rPr>
          <w:lang w:val="ru-RU" w:eastAsia="ru-RU" w:bidi="ru-RU"/>
        </w:rPr>
      </w:pPr>
      <w:r>
        <w:rPr>
          <w:lang w:val="ru-RU" w:eastAsia="ru-RU" w:bidi="ru-RU"/>
        </w:rPr>
        <w:t xml:space="preserve">                             </w:t>
      </w:r>
      <w:r>
        <w:rPr>
          <w:lang w:val="ru-RU" w:eastAsia="ru-RU" w:bidi="ru-RU"/>
        </w:rPr>
        <w:t>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 - сила зажатия каната,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сила, смещающая зажим (с учетом динамических воздействий),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оэффициент запаса надежности сцепления (для пружинно-винтовых зажимов - 1,75, для винтовых зажимов -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ю2 - приведенный коэффициент трения, учитывающий число плоскостей трения, форму внутренней поверхности и конструктивные особенности за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дельное давление зажатия каната не должно превышать 3000 н/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момента затяжки зажима должна быть указана в паспорте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вод, тормоза и скорости дви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бочая скорость движения подвижного состава не должна превышать указанную в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Тип дороги      │Скорость движения подвижного состава,│</w:t>
      </w:r>
    </w:p>
    <w:p>
      <w:pPr>
        <w:pStyle w:val="3"/>
        <w:widowControl/>
        <w:jc w:val="both"/>
        <w:rPr>
          <w:lang w:val="ru-RU" w:eastAsia="ru-RU" w:bidi="ru-RU"/>
        </w:rPr>
      </w:pPr>
      <w:r>
        <w:rPr>
          <w:lang w:val="ru-RU" w:eastAsia="ru-RU" w:bidi="ru-RU"/>
        </w:rPr>
        <w:t>│</w:t>
      </w:r>
      <w:r>
        <w:rPr>
          <w:lang w:val="ru-RU" w:eastAsia="ru-RU" w:bidi="ru-RU"/>
        </w:rPr>
        <w:t>п/п│                      │                м/с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На дорогах, предназ- │На дорогах об- │</w:t>
      </w:r>
    </w:p>
    <w:p>
      <w:pPr>
        <w:pStyle w:val="3"/>
        <w:widowControl/>
        <w:jc w:val="both"/>
        <w:rPr>
          <w:lang w:val="ru-RU" w:eastAsia="ru-RU" w:bidi="ru-RU"/>
        </w:rPr>
      </w:pPr>
      <w:r>
        <w:rPr>
          <w:lang w:val="ru-RU" w:eastAsia="ru-RU" w:bidi="ru-RU"/>
        </w:rPr>
        <w:t>│   │                      │</w:t>
      </w:r>
      <w:r>
        <w:rPr>
          <w:lang w:val="ru-RU" w:eastAsia="ru-RU" w:bidi="ru-RU"/>
        </w:rPr>
        <w:t>наченных для лыжников│щего назначения│</w:t>
      </w:r>
    </w:p>
    <w:p>
      <w:pPr>
        <w:pStyle w:val="3"/>
        <w:widowControl/>
        <w:jc w:val="both"/>
        <w:rPr>
          <w:lang w:val="ru-RU" w:eastAsia="ru-RU" w:bidi="ru-RU"/>
        </w:rPr>
      </w:pPr>
      <w:r>
        <w:rPr>
          <w:lang w:val="ru-RU" w:eastAsia="ru-RU" w:bidi="ru-RU"/>
        </w:rPr>
        <w:t>│   │                      │</w:t>
      </w:r>
      <w:r>
        <w:rPr>
          <w:lang w:val="ru-RU" w:eastAsia="ru-RU" w:bidi="ru-RU"/>
        </w:rPr>
        <w:t>(с лыжами на ногах)  │(для пешеходов)│</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r>
        <w:rPr>
          <w:lang w:val="ru-RU" w:eastAsia="ru-RU" w:bidi="ru-RU"/>
        </w:rPr>
        <w:t>Со станци-│Без стан- │               │</w:t>
      </w:r>
    </w:p>
    <w:p>
      <w:pPr>
        <w:pStyle w:val="3"/>
        <w:widowControl/>
        <w:jc w:val="both"/>
        <w:rPr>
          <w:lang w:val="ru-RU" w:eastAsia="ru-RU" w:bidi="ru-RU"/>
        </w:rPr>
      </w:pPr>
      <w:r>
        <w:rPr>
          <w:lang w:val="ru-RU" w:eastAsia="ru-RU" w:bidi="ru-RU"/>
        </w:rPr>
        <w:t>│   │                      │</w:t>
      </w:r>
      <w:r>
        <w:rPr>
          <w:lang w:val="ru-RU" w:eastAsia="ru-RU" w:bidi="ru-RU"/>
        </w:rPr>
        <w:t>онным кон-│ционного  │               │</w:t>
      </w:r>
    </w:p>
    <w:p>
      <w:pPr>
        <w:pStyle w:val="3"/>
        <w:widowControl/>
        <w:jc w:val="both"/>
        <w:rPr>
          <w:lang w:val="ru-RU" w:eastAsia="ru-RU" w:bidi="ru-RU"/>
        </w:rPr>
      </w:pPr>
      <w:r>
        <w:rPr>
          <w:lang w:val="ru-RU" w:eastAsia="ru-RU" w:bidi="ru-RU"/>
        </w:rPr>
        <w:t>│   │                      │</w:t>
      </w:r>
      <w:r>
        <w:rPr>
          <w:lang w:val="ru-RU" w:eastAsia="ru-RU" w:bidi="ru-RU"/>
        </w:rPr>
        <w:t>вейером   │конвейе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С непрерывным движени-│          │          │               │</w:t>
      </w:r>
    </w:p>
    <w:p>
      <w:pPr>
        <w:pStyle w:val="3"/>
        <w:widowControl/>
        <w:jc w:val="both"/>
        <w:rPr>
          <w:lang w:val="ru-RU" w:eastAsia="ru-RU" w:bidi="ru-RU"/>
        </w:rPr>
      </w:pPr>
      <w:r>
        <w:rPr>
          <w:lang w:val="ru-RU" w:eastAsia="ru-RU" w:bidi="ru-RU"/>
        </w:rPr>
        <w:t>│   │</w:t>
      </w:r>
      <w:r>
        <w:rPr>
          <w:lang w:val="ru-RU" w:eastAsia="ru-RU" w:bidi="ru-RU"/>
        </w:rPr>
        <w:t>ем:                   │          │          │               │</w:t>
      </w:r>
    </w:p>
    <w:p>
      <w:pPr>
        <w:pStyle w:val="3"/>
        <w:widowControl/>
        <w:jc w:val="both"/>
        <w:rPr>
          <w:lang w:val="ru-RU" w:eastAsia="ru-RU" w:bidi="ru-RU"/>
        </w:rPr>
      </w:pPr>
      <w:r>
        <w:rPr>
          <w:lang w:val="ru-RU" w:eastAsia="ru-RU" w:bidi="ru-RU"/>
        </w:rPr>
        <w:t>│   │</w:t>
      </w:r>
      <w:r>
        <w:rPr>
          <w:lang w:val="ru-RU" w:eastAsia="ru-RU" w:bidi="ru-RU"/>
        </w:rPr>
        <w:t>- одноместных кресел  │    -     │   2,5    │      2,0      │</w:t>
      </w:r>
    </w:p>
    <w:p>
      <w:pPr>
        <w:pStyle w:val="3"/>
        <w:widowControl/>
        <w:jc w:val="both"/>
        <w:rPr>
          <w:lang w:val="ru-RU" w:eastAsia="ru-RU" w:bidi="ru-RU"/>
        </w:rPr>
      </w:pPr>
      <w:r>
        <w:rPr>
          <w:lang w:val="ru-RU" w:eastAsia="ru-RU" w:bidi="ru-RU"/>
        </w:rPr>
        <w:t>│   │</w:t>
      </w:r>
      <w:r>
        <w:rPr>
          <w:lang w:val="ru-RU" w:eastAsia="ru-RU" w:bidi="ru-RU"/>
        </w:rPr>
        <w:t>- двухместных кресел  │  3,0 &lt;**&gt;│   2,5    │      2,0      │</w:t>
      </w:r>
    </w:p>
    <w:p>
      <w:pPr>
        <w:pStyle w:val="3"/>
        <w:widowControl/>
        <w:jc w:val="both"/>
        <w:rPr>
          <w:lang w:val="ru-RU" w:eastAsia="ru-RU" w:bidi="ru-RU"/>
        </w:rPr>
      </w:pPr>
      <w:r>
        <w:rPr>
          <w:lang w:val="ru-RU" w:eastAsia="ru-RU" w:bidi="ru-RU"/>
        </w:rPr>
        <w:t>│   │</w:t>
      </w:r>
      <w:r>
        <w:rPr>
          <w:lang w:val="ru-RU" w:eastAsia="ru-RU" w:bidi="ru-RU"/>
        </w:rPr>
        <w:t>- трехместных кресел  │  2,8 &lt;**&gt;│   2,2    │ 1,0 (1,6) &lt;*&gt; │</w:t>
      </w:r>
    </w:p>
    <w:p>
      <w:pPr>
        <w:pStyle w:val="3"/>
        <w:widowControl/>
        <w:jc w:val="both"/>
        <w:rPr>
          <w:lang w:val="ru-RU" w:eastAsia="ru-RU" w:bidi="ru-RU"/>
        </w:rPr>
      </w:pPr>
      <w:r>
        <w:rPr>
          <w:lang w:val="ru-RU" w:eastAsia="ru-RU" w:bidi="ru-RU"/>
        </w:rPr>
        <w:t>│   │</w:t>
      </w:r>
      <w:r>
        <w:rPr>
          <w:lang w:val="ru-RU" w:eastAsia="ru-RU" w:bidi="ru-RU"/>
        </w:rPr>
        <w:t>- четырехместных кре- │          │          │               │</w:t>
      </w:r>
    </w:p>
    <w:p>
      <w:pPr>
        <w:pStyle w:val="3"/>
        <w:widowControl/>
        <w:jc w:val="both"/>
        <w:rPr>
          <w:lang w:val="ru-RU" w:eastAsia="ru-RU" w:bidi="ru-RU"/>
        </w:rPr>
      </w:pPr>
      <w:r>
        <w:rPr>
          <w:lang w:val="ru-RU" w:eastAsia="ru-RU" w:bidi="ru-RU"/>
        </w:rPr>
        <w:t>│   │</w:t>
      </w:r>
      <w:r>
        <w:rPr>
          <w:lang w:val="ru-RU" w:eastAsia="ru-RU" w:bidi="ru-RU"/>
        </w:rPr>
        <w:t>сел                   │  2,8 &lt;**&gt;│   2,2    │ 1,0 (1,6) &lt;*&g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С непрерывным движени-│          │          │      1,6      │</w:t>
      </w:r>
    </w:p>
    <w:p>
      <w:pPr>
        <w:pStyle w:val="3"/>
        <w:widowControl/>
        <w:jc w:val="both"/>
        <w:rPr>
          <w:lang w:val="ru-RU" w:eastAsia="ru-RU" w:bidi="ru-RU"/>
        </w:rPr>
      </w:pPr>
      <w:r>
        <w:rPr>
          <w:lang w:val="ru-RU" w:eastAsia="ru-RU" w:bidi="ru-RU"/>
        </w:rPr>
        <w:t>│   │</w:t>
      </w:r>
      <w:r>
        <w:rPr>
          <w:lang w:val="ru-RU" w:eastAsia="ru-RU" w:bidi="ru-RU"/>
        </w:rPr>
        <w:t>ем:                   │          │          │               │</w:t>
      </w:r>
    </w:p>
    <w:p>
      <w:pPr>
        <w:pStyle w:val="3"/>
        <w:widowControl/>
        <w:jc w:val="both"/>
        <w:rPr>
          <w:lang w:val="ru-RU" w:eastAsia="ru-RU" w:bidi="ru-RU"/>
        </w:rPr>
      </w:pPr>
      <w:r>
        <w:rPr>
          <w:lang w:val="ru-RU" w:eastAsia="ru-RU" w:bidi="ru-RU"/>
        </w:rPr>
        <w:t>│   │</w:t>
      </w:r>
      <w:r>
        <w:rPr>
          <w:lang w:val="ru-RU" w:eastAsia="ru-RU" w:bidi="ru-RU"/>
        </w:rPr>
        <w:t>- одноместных и двух- │          │          │               │</w:t>
      </w:r>
    </w:p>
    <w:p>
      <w:pPr>
        <w:pStyle w:val="3"/>
        <w:widowControl/>
        <w:jc w:val="both"/>
        <w:rPr>
          <w:lang w:val="ru-RU" w:eastAsia="ru-RU" w:bidi="ru-RU"/>
        </w:rPr>
      </w:pPr>
      <w:r>
        <w:rPr>
          <w:lang w:val="ru-RU" w:eastAsia="ru-RU" w:bidi="ru-RU"/>
        </w:rPr>
        <w:t>│   │</w:t>
      </w:r>
      <w:r>
        <w:rPr>
          <w:lang w:val="ru-RU" w:eastAsia="ru-RU" w:bidi="ru-RU"/>
        </w:rPr>
        <w:t>местных кабин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С пульсирующим движе- │          │          │               │</w:t>
      </w:r>
    </w:p>
    <w:p>
      <w:pPr>
        <w:pStyle w:val="3"/>
        <w:widowControl/>
        <w:jc w:val="both"/>
        <w:rPr>
          <w:lang w:val="ru-RU" w:eastAsia="ru-RU" w:bidi="ru-RU"/>
        </w:rPr>
      </w:pPr>
      <w:r>
        <w:rPr>
          <w:lang w:val="ru-RU" w:eastAsia="ru-RU" w:bidi="ru-RU"/>
        </w:rPr>
        <w:t>│   │</w:t>
      </w:r>
      <w:r>
        <w:rPr>
          <w:lang w:val="ru-RU" w:eastAsia="ru-RU" w:bidi="ru-RU"/>
        </w:rPr>
        <w:t>нием групп:           │          │          │               │</w:t>
      </w:r>
    </w:p>
    <w:p>
      <w:pPr>
        <w:pStyle w:val="3"/>
        <w:widowControl/>
        <w:jc w:val="both"/>
        <w:rPr>
          <w:lang w:val="ru-RU" w:eastAsia="ru-RU" w:bidi="ru-RU"/>
        </w:rPr>
      </w:pPr>
      <w:r>
        <w:rPr>
          <w:lang w:val="ru-RU" w:eastAsia="ru-RU" w:bidi="ru-RU"/>
        </w:rPr>
        <w:t>│   │</w:t>
      </w:r>
      <w:r>
        <w:rPr>
          <w:lang w:val="ru-RU" w:eastAsia="ru-RU" w:bidi="ru-RU"/>
        </w:rPr>
        <w:t>- двухместных кресел  │          │4,0 &lt;***&gt; │4,0 &lt;***&gt; (на  │</w:t>
      </w:r>
    </w:p>
    <w:p>
      <w:pPr>
        <w:pStyle w:val="3"/>
        <w:widowControl/>
        <w:jc w:val="both"/>
        <w:rPr>
          <w:lang w:val="ru-RU" w:eastAsia="ru-RU" w:bidi="ru-RU"/>
        </w:rPr>
      </w:pPr>
      <w:r>
        <w:rPr>
          <w:lang w:val="ru-RU" w:eastAsia="ru-RU" w:bidi="ru-RU"/>
        </w:rPr>
        <w:t>│   │                      │          │</w:t>
      </w:r>
      <w:r>
        <w:rPr>
          <w:lang w:val="ru-RU" w:eastAsia="ru-RU" w:bidi="ru-RU"/>
        </w:rPr>
        <w:t>(на линии)│линии)         │</w:t>
      </w:r>
    </w:p>
    <w:p>
      <w:pPr>
        <w:pStyle w:val="3"/>
        <w:widowControl/>
        <w:jc w:val="both"/>
        <w:rPr>
          <w:lang w:val="ru-RU" w:eastAsia="ru-RU" w:bidi="ru-RU"/>
        </w:rPr>
      </w:pPr>
      <w:r>
        <w:rPr>
          <w:lang w:val="ru-RU" w:eastAsia="ru-RU" w:bidi="ru-RU"/>
        </w:rPr>
        <w:t>│   │</w:t>
      </w:r>
      <w:r>
        <w:rPr>
          <w:lang w:val="ru-RU" w:eastAsia="ru-RU" w:bidi="ru-RU"/>
        </w:rPr>
        <w:t>- трехместных кресел  │          │4,0 &lt;***&gt; │4,0 &lt;***&gt; (на  │</w:t>
      </w:r>
    </w:p>
    <w:p>
      <w:pPr>
        <w:pStyle w:val="3"/>
        <w:widowControl/>
        <w:jc w:val="both"/>
        <w:rPr>
          <w:lang w:val="ru-RU" w:eastAsia="ru-RU" w:bidi="ru-RU"/>
        </w:rPr>
      </w:pPr>
      <w:r>
        <w:rPr>
          <w:lang w:val="ru-RU" w:eastAsia="ru-RU" w:bidi="ru-RU"/>
        </w:rPr>
        <w:t>│   │                      │          │</w:t>
      </w:r>
      <w:r>
        <w:rPr>
          <w:lang w:val="ru-RU" w:eastAsia="ru-RU" w:bidi="ru-RU"/>
        </w:rPr>
        <w:t>(на линии)│линии)         │</w:t>
      </w:r>
    </w:p>
    <w:p>
      <w:pPr>
        <w:pStyle w:val="3"/>
        <w:widowControl/>
        <w:jc w:val="both"/>
        <w:rPr>
          <w:lang w:val="ru-RU" w:eastAsia="ru-RU" w:bidi="ru-RU"/>
        </w:rPr>
      </w:pPr>
      <w:r>
        <w:rPr>
          <w:lang w:val="ru-RU" w:eastAsia="ru-RU" w:bidi="ru-RU"/>
        </w:rPr>
        <w:t>│   │</w:t>
      </w:r>
      <w:r>
        <w:rPr>
          <w:lang w:val="ru-RU" w:eastAsia="ru-RU" w:bidi="ru-RU"/>
        </w:rPr>
        <w:t>- четырехместных кре- │          │          │               │</w:t>
      </w:r>
    </w:p>
    <w:p>
      <w:pPr>
        <w:pStyle w:val="3"/>
        <w:widowControl/>
        <w:jc w:val="both"/>
        <w:rPr>
          <w:lang w:val="ru-RU" w:eastAsia="ru-RU" w:bidi="ru-RU"/>
        </w:rPr>
      </w:pPr>
      <w:r>
        <w:rPr>
          <w:lang w:val="ru-RU" w:eastAsia="ru-RU" w:bidi="ru-RU"/>
        </w:rPr>
        <w:t>│   │</w:t>
      </w:r>
      <w:r>
        <w:rPr>
          <w:lang w:val="ru-RU" w:eastAsia="ru-RU" w:bidi="ru-RU"/>
        </w:rPr>
        <w:t>сел                   │          │4,0 &lt;***&gt; │4,0 &lt;***&gt; (на  │</w:t>
      </w:r>
    </w:p>
    <w:p>
      <w:pPr>
        <w:pStyle w:val="3"/>
        <w:widowControl/>
        <w:jc w:val="both"/>
        <w:rPr>
          <w:lang w:val="ru-RU" w:eastAsia="ru-RU" w:bidi="ru-RU"/>
        </w:rPr>
      </w:pPr>
      <w:r>
        <w:rPr>
          <w:lang w:val="ru-RU" w:eastAsia="ru-RU" w:bidi="ru-RU"/>
        </w:rPr>
        <w:t>│   │                      │          │</w:t>
      </w:r>
      <w:r>
        <w:rPr>
          <w:lang w:val="ru-RU" w:eastAsia="ru-RU" w:bidi="ru-RU"/>
        </w:rPr>
        <w:t>(на линии)│лин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С пульсирующим движе- │          │          │               │</w:t>
      </w:r>
    </w:p>
    <w:p>
      <w:pPr>
        <w:pStyle w:val="3"/>
        <w:widowControl/>
        <w:jc w:val="both"/>
        <w:rPr>
          <w:lang w:val="ru-RU" w:eastAsia="ru-RU" w:bidi="ru-RU"/>
        </w:rPr>
      </w:pPr>
      <w:r>
        <w:rPr>
          <w:lang w:val="ru-RU" w:eastAsia="ru-RU" w:bidi="ru-RU"/>
        </w:rPr>
        <w:t>│   │</w:t>
      </w:r>
      <w:r>
        <w:rPr>
          <w:lang w:val="ru-RU" w:eastAsia="ru-RU" w:bidi="ru-RU"/>
        </w:rPr>
        <w:t>нием групп:           │          │          │               │</w:t>
      </w:r>
    </w:p>
    <w:p>
      <w:pPr>
        <w:pStyle w:val="3"/>
        <w:widowControl/>
        <w:jc w:val="both"/>
        <w:rPr>
          <w:lang w:val="ru-RU" w:eastAsia="ru-RU" w:bidi="ru-RU"/>
        </w:rPr>
      </w:pPr>
      <w:r>
        <w:rPr>
          <w:lang w:val="ru-RU" w:eastAsia="ru-RU" w:bidi="ru-RU"/>
        </w:rPr>
        <w:t>│   │</w:t>
      </w:r>
      <w:r>
        <w:rPr>
          <w:lang w:val="ru-RU" w:eastAsia="ru-RU" w:bidi="ru-RU"/>
        </w:rPr>
        <w:t>- двухместных кабин   │          │          │4,0 &lt;***&gt; (на  │</w:t>
      </w:r>
    </w:p>
    <w:p>
      <w:pPr>
        <w:pStyle w:val="3"/>
        <w:widowControl/>
        <w:jc w:val="both"/>
        <w:rPr>
          <w:lang w:val="ru-RU" w:eastAsia="ru-RU" w:bidi="ru-RU"/>
        </w:rPr>
      </w:pPr>
      <w:r>
        <w:rPr>
          <w:lang w:val="ru-RU" w:eastAsia="ru-RU" w:bidi="ru-RU"/>
        </w:rPr>
        <w:t>│   │                      │          │          │</w:t>
      </w:r>
      <w:r>
        <w:rPr>
          <w:lang w:val="ru-RU" w:eastAsia="ru-RU" w:bidi="ru-RU"/>
        </w:rPr>
        <w:t>линии)         │</w:t>
      </w:r>
    </w:p>
    <w:p>
      <w:pPr>
        <w:pStyle w:val="3"/>
        <w:widowControl/>
        <w:jc w:val="both"/>
        <w:rPr>
          <w:lang w:val="ru-RU" w:eastAsia="ru-RU" w:bidi="ru-RU"/>
        </w:rPr>
      </w:pPr>
      <w:r>
        <w:rPr>
          <w:lang w:val="ru-RU" w:eastAsia="ru-RU" w:bidi="ru-RU"/>
        </w:rPr>
        <w:t>│   │</w:t>
      </w:r>
      <w:r>
        <w:rPr>
          <w:lang w:val="ru-RU" w:eastAsia="ru-RU" w:bidi="ru-RU"/>
        </w:rPr>
        <w:t>- трехместных кабин   │          │          │4,0 &lt;***&gt; (на  │</w:t>
      </w:r>
    </w:p>
    <w:p>
      <w:pPr>
        <w:pStyle w:val="3"/>
        <w:widowControl/>
        <w:jc w:val="both"/>
        <w:rPr>
          <w:lang w:val="ru-RU" w:eastAsia="ru-RU" w:bidi="ru-RU"/>
        </w:rPr>
      </w:pPr>
      <w:r>
        <w:rPr>
          <w:lang w:val="ru-RU" w:eastAsia="ru-RU" w:bidi="ru-RU"/>
        </w:rPr>
        <w:t>│   │                      │          │          │</w:t>
      </w:r>
      <w:r>
        <w:rPr>
          <w:lang w:val="ru-RU" w:eastAsia="ru-RU" w:bidi="ru-RU"/>
        </w:rPr>
        <w:t>линии)         │</w:t>
      </w:r>
    </w:p>
    <w:p>
      <w:pPr>
        <w:pStyle w:val="3"/>
        <w:widowControl/>
        <w:jc w:val="both"/>
        <w:rPr>
          <w:lang w:val="ru-RU" w:eastAsia="ru-RU" w:bidi="ru-RU"/>
        </w:rPr>
      </w:pPr>
      <w:r>
        <w:rPr>
          <w:lang w:val="ru-RU" w:eastAsia="ru-RU" w:bidi="ru-RU"/>
        </w:rPr>
        <w:t>│   │</w:t>
      </w:r>
      <w:r>
        <w:rPr>
          <w:lang w:val="ru-RU" w:eastAsia="ru-RU" w:bidi="ru-RU"/>
        </w:rPr>
        <w:t>- четырехместных кабин│          │          │4,0 &lt;***&gt; (на  │</w:t>
      </w:r>
    </w:p>
    <w:p>
      <w:pPr>
        <w:pStyle w:val="3"/>
        <w:widowControl/>
        <w:jc w:val="both"/>
        <w:rPr>
          <w:lang w:val="ru-RU" w:eastAsia="ru-RU" w:bidi="ru-RU"/>
        </w:rPr>
      </w:pPr>
      <w:r>
        <w:rPr>
          <w:lang w:val="ru-RU" w:eastAsia="ru-RU" w:bidi="ru-RU"/>
        </w:rPr>
        <w:t>│   │                      │          │          │</w:t>
      </w:r>
      <w:r>
        <w:rPr>
          <w:lang w:val="ru-RU" w:eastAsia="ru-RU" w:bidi="ru-RU"/>
        </w:rPr>
        <w:t>линии)         │</w:t>
      </w:r>
    </w:p>
    <w:p>
      <w:pPr>
        <w:pStyle w:val="3"/>
        <w:widowControl/>
        <w:jc w:val="both"/>
        <w:rPr>
          <w:lang w:val="ru-RU" w:eastAsia="ru-RU" w:bidi="ru-RU"/>
        </w:rPr>
      </w:pPr>
      <w:r>
        <w:rPr>
          <w:lang w:val="ru-RU" w:eastAsia="ru-RU" w:bidi="ru-RU"/>
        </w:rPr>
        <w:t>│   │</w:t>
      </w:r>
      <w:r>
        <w:rPr>
          <w:lang w:val="ru-RU" w:eastAsia="ru-RU" w:bidi="ru-RU"/>
        </w:rPr>
        <w:t>- шестиместных кабин  │          │          │4,0 &lt;***&gt; (на  │</w:t>
      </w:r>
    </w:p>
    <w:p>
      <w:pPr>
        <w:pStyle w:val="3"/>
        <w:widowControl/>
        <w:jc w:val="both"/>
        <w:rPr>
          <w:lang w:val="ru-RU" w:eastAsia="ru-RU" w:bidi="ru-RU"/>
        </w:rPr>
      </w:pPr>
      <w:r>
        <w:rPr>
          <w:lang w:val="ru-RU" w:eastAsia="ru-RU" w:bidi="ru-RU"/>
        </w:rPr>
        <w:t>│   │                      │          │          │</w:t>
      </w:r>
      <w:r>
        <w:rPr>
          <w:lang w:val="ru-RU" w:eastAsia="ru-RU" w:bidi="ru-RU"/>
        </w:rPr>
        <w:t>линии)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еревозке не более 2-х человек и только на крайних си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скорости конвейера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адка и высадка пассажиров на станциях при остановленном подвижном составе или скорости 0,2 - 0,5 м/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инимальный интервал времени между креслами (кабинами) при посадке пассажиров должен приниматься по табл.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медление на приводном шкиве при остановке дороги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ормальном (рабочем) режиме - 1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йной остановке - 2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воде дороги должна быть предусмотрена блокировка против обратного хода дороги, воздействующая на аварийный тормо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оры, станции и их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поддержания и отклонения несуще-тягового каната по трассе дороги на опорах должны устанавливаться роликовые балансиры, а также отдельно стоящие рол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Тип дороги      │            Интервал, с              │</w:t>
      </w:r>
    </w:p>
    <w:p>
      <w:pPr>
        <w:pStyle w:val="3"/>
        <w:widowControl/>
        <w:jc w:val="both"/>
        <w:rPr>
          <w:lang w:val="ru-RU" w:eastAsia="ru-RU" w:bidi="ru-RU"/>
        </w:rPr>
      </w:pPr>
      <w:r>
        <w:rPr>
          <w:lang w:val="ru-RU" w:eastAsia="ru-RU" w:bidi="ru-RU"/>
        </w:rPr>
        <w:t>│</w:t>
      </w:r>
      <w:r>
        <w:rPr>
          <w:lang w:val="ru-RU" w:eastAsia="ru-RU" w:bidi="ru-RU"/>
        </w:rPr>
        <w:t>п/п│                      ├─────────────────────┬───────────────┤</w:t>
      </w:r>
    </w:p>
    <w:p>
      <w:pPr>
        <w:pStyle w:val="3"/>
        <w:widowControl/>
        <w:jc w:val="both"/>
        <w:rPr>
          <w:lang w:val="ru-RU" w:eastAsia="ru-RU" w:bidi="ru-RU"/>
        </w:rPr>
      </w:pPr>
      <w:r>
        <w:rPr>
          <w:lang w:val="ru-RU" w:eastAsia="ru-RU" w:bidi="ru-RU"/>
        </w:rPr>
        <w:t xml:space="preserve">│   │                      │    </w:t>
      </w:r>
      <w:r>
        <w:rPr>
          <w:lang w:val="ru-RU" w:eastAsia="ru-RU" w:bidi="ru-RU"/>
        </w:rPr>
        <w:t>Между креслами   │Между кабинами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r>
        <w:rPr>
          <w:lang w:val="ru-RU" w:eastAsia="ru-RU" w:bidi="ru-RU"/>
        </w:rPr>
        <w:t>На дорогах│На дорогах│               │</w:t>
      </w:r>
    </w:p>
    <w:p>
      <w:pPr>
        <w:pStyle w:val="3"/>
        <w:widowControl/>
        <w:jc w:val="both"/>
        <w:rPr>
          <w:lang w:val="ru-RU" w:eastAsia="ru-RU" w:bidi="ru-RU"/>
        </w:rPr>
      </w:pPr>
      <w:r>
        <w:rPr>
          <w:lang w:val="ru-RU" w:eastAsia="ru-RU" w:bidi="ru-RU"/>
        </w:rPr>
        <w:t>│   │                      │</w:t>
      </w:r>
      <w:r>
        <w:rPr>
          <w:lang w:val="ru-RU" w:eastAsia="ru-RU" w:bidi="ru-RU"/>
        </w:rPr>
        <w:t>для пеше- │для лыжни-│               │</w:t>
      </w:r>
    </w:p>
    <w:p>
      <w:pPr>
        <w:pStyle w:val="3"/>
        <w:widowControl/>
        <w:jc w:val="both"/>
        <w:rPr>
          <w:lang w:val="ru-RU" w:eastAsia="ru-RU" w:bidi="ru-RU"/>
        </w:rPr>
      </w:pPr>
      <w:r>
        <w:rPr>
          <w:lang w:val="ru-RU" w:eastAsia="ru-RU" w:bidi="ru-RU"/>
        </w:rPr>
        <w:t>│   │                      │</w:t>
      </w:r>
      <w:r>
        <w:rPr>
          <w:lang w:val="ru-RU" w:eastAsia="ru-RU" w:bidi="ru-RU"/>
        </w:rPr>
        <w:t>ходов     │к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С непрерывным движени-│          │          │               │</w:t>
      </w:r>
    </w:p>
    <w:p>
      <w:pPr>
        <w:pStyle w:val="3"/>
        <w:widowControl/>
        <w:jc w:val="both"/>
        <w:rPr>
          <w:lang w:val="ru-RU" w:eastAsia="ru-RU" w:bidi="ru-RU"/>
        </w:rPr>
      </w:pPr>
      <w:r>
        <w:rPr>
          <w:lang w:val="ru-RU" w:eastAsia="ru-RU" w:bidi="ru-RU"/>
        </w:rPr>
        <w:t>│   │</w:t>
      </w:r>
      <w:r>
        <w:rPr>
          <w:lang w:val="ru-RU" w:eastAsia="ru-RU" w:bidi="ru-RU"/>
        </w:rPr>
        <w:t>ем:                   │          │          │               │</w:t>
      </w:r>
    </w:p>
    <w:p>
      <w:pPr>
        <w:pStyle w:val="3"/>
        <w:widowControl/>
        <w:jc w:val="both"/>
        <w:rPr>
          <w:lang w:val="ru-RU" w:eastAsia="ru-RU" w:bidi="ru-RU"/>
        </w:rPr>
      </w:pPr>
      <w:r>
        <w:rPr>
          <w:lang w:val="ru-RU" w:eastAsia="ru-RU" w:bidi="ru-RU"/>
        </w:rPr>
        <w:t>│   │</w:t>
      </w:r>
      <w:r>
        <w:rPr>
          <w:lang w:val="ru-RU" w:eastAsia="ru-RU" w:bidi="ru-RU"/>
        </w:rPr>
        <w:t>- одноместных кресел  │    5,0   │   4,0    │               │</w:t>
      </w:r>
    </w:p>
    <w:p>
      <w:pPr>
        <w:pStyle w:val="3"/>
        <w:widowControl/>
        <w:jc w:val="both"/>
        <w:rPr>
          <w:lang w:val="ru-RU" w:eastAsia="ru-RU" w:bidi="ru-RU"/>
        </w:rPr>
      </w:pPr>
      <w:r>
        <w:rPr>
          <w:lang w:val="ru-RU" w:eastAsia="ru-RU" w:bidi="ru-RU"/>
        </w:rPr>
        <w:t>│   │</w:t>
      </w:r>
      <w:r>
        <w:rPr>
          <w:lang w:val="ru-RU" w:eastAsia="ru-RU" w:bidi="ru-RU"/>
        </w:rPr>
        <w:t>- двухместных кресел  │    8,0   │   6,0    │               │</w:t>
      </w:r>
    </w:p>
    <w:p>
      <w:pPr>
        <w:pStyle w:val="3"/>
        <w:widowControl/>
        <w:jc w:val="both"/>
        <w:rPr>
          <w:lang w:val="ru-RU" w:eastAsia="ru-RU" w:bidi="ru-RU"/>
        </w:rPr>
      </w:pPr>
      <w:r>
        <w:rPr>
          <w:lang w:val="ru-RU" w:eastAsia="ru-RU" w:bidi="ru-RU"/>
        </w:rPr>
        <w:t>│   │</w:t>
      </w:r>
      <w:r>
        <w:rPr>
          <w:lang w:val="ru-RU" w:eastAsia="ru-RU" w:bidi="ru-RU"/>
        </w:rPr>
        <w:t>- трехместных кресел  │    8,0   │   6,0    │               │</w:t>
      </w:r>
    </w:p>
    <w:p>
      <w:pPr>
        <w:pStyle w:val="3"/>
        <w:widowControl/>
        <w:jc w:val="both"/>
        <w:rPr>
          <w:lang w:val="ru-RU" w:eastAsia="ru-RU" w:bidi="ru-RU"/>
        </w:rPr>
      </w:pPr>
      <w:r>
        <w:rPr>
          <w:lang w:val="ru-RU" w:eastAsia="ru-RU" w:bidi="ru-RU"/>
        </w:rPr>
        <w:t>│   │</w:t>
      </w:r>
      <w:r>
        <w:rPr>
          <w:lang w:val="ru-RU" w:eastAsia="ru-RU" w:bidi="ru-RU"/>
        </w:rPr>
        <w:t>- четырехместных кре- │          │          │               │</w:t>
      </w:r>
    </w:p>
    <w:p>
      <w:pPr>
        <w:pStyle w:val="3"/>
        <w:widowControl/>
        <w:jc w:val="both"/>
        <w:rPr>
          <w:lang w:val="ru-RU" w:eastAsia="ru-RU" w:bidi="ru-RU"/>
        </w:rPr>
      </w:pPr>
      <w:r>
        <w:rPr>
          <w:lang w:val="ru-RU" w:eastAsia="ru-RU" w:bidi="ru-RU"/>
        </w:rPr>
        <w:t>│   │</w:t>
      </w:r>
      <w:r>
        <w:rPr>
          <w:lang w:val="ru-RU" w:eastAsia="ru-RU" w:bidi="ru-RU"/>
        </w:rPr>
        <w:t>сел                   │   10,0   │   8,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С непрерывным движени-│          │          │      10       │</w:t>
      </w:r>
    </w:p>
    <w:p>
      <w:pPr>
        <w:pStyle w:val="3"/>
        <w:widowControl/>
        <w:jc w:val="both"/>
        <w:rPr>
          <w:lang w:val="ru-RU" w:eastAsia="ru-RU" w:bidi="ru-RU"/>
        </w:rPr>
      </w:pPr>
      <w:r>
        <w:rPr>
          <w:lang w:val="ru-RU" w:eastAsia="ru-RU" w:bidi="ru-RU"/>
        </w:rPr>
        <w:t>│   │</w:t>
      </w:r>
      <w:r>
        <w:rPr>
          <w:lang w:val="ru-RU" w:eastAsia="ru-RU" w:bidi="ru-RU"/>
        </w:rPr>
        <w:t>ем:                   │          │          │               │</w:t>
      </w:r>
    </w:p>
    <w:p>
      <w:pPr>
        <w:pStyle w:val="3"/>
        <w:widowControl/>
        <w:jc w:val="both"/>
        <w:rPr>
          <w:lang w:val="ru-RU" w:eastAsia="ru-RU" w:bidi="ru-RU"/>
        </w:rPr>
      </w:pPr>
      <w:r>
        <w:rPr>
          <w:lang w:val="ru-RU" w:eastAsia="ru-RU" w:bidi="ru-RU"/>
        </w:rPr>
        <w:t>│   │</w:t>
      </w:r>
      <w:r>
        <w:rPr>
          <w:lang w:val="ru-RU" w:eastAsia="ru-RU" w:bidi="ru-RU"/>
        </w:rPr>
        <w:t>двухместных кабин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С пульсирующим движе- │Расстояние│          │               │</w:t>
      </w:r>
    </w:p>
    <w:p>
      <w:pPr>
        <w:pStyle w:val="3"/>
        <w:widowControl/>
        <w:jc w:val="both"/>
        <w:rPr>
          <w:lang w:val="ru-RU" w:eastAsia="ru-RU" w:bidi="ru-RU"/>
        </w:rPr>
      </w:pPr>
      <w:r>
        <w:rPr>
          <w:lang w:val="ru-RU" w:eastAsia="ru-RU" w:bidi="ru-RU"/>
        </w:rPr>
        <w:t>│   │</w:t>
      </w:r>
      <w:r>
        <w:rPr>
          <w:lang w:val="ru-RU" w:eastAsia="ru-RU" w:bidi="ru-RU"/>
        </w:rPr>
        <w:t>нием групп:           │между     │          │               │</w:t>
      </w:r>
    </w:p>
    <w:p>
      <w:pPr>
        <w:pStyle w:val="3"/>
        <w:widowControl/>
        <w:jc w:val="both"/>
        <w:rPr>
          <w:lang w:val="ru-RU" w:eastAsia="ru-RU" w:bidi="ru-RU"/>
        </w:rPr>
      </w:pPr>
      <w:r>
        <w:rPr>
          <w:lang w:val="ru-RU" w:eastAsia="ru-RU" w:bidi="ru-RU"/>
        </w:rPr>
        <w:t>│   │</w:t>
      </w:r>
      <w:r>
        <w:rPr>
          <w:lang w:val="ru-RU" w:eastAsia="ru-RU" w:bidi="ru-RU"/>
        </w:rPr>
        <w:t>- двухместных кресел  │креслами в│          │               │</w:t>
      </w:r>
    </w:p>
    <w:p>
      <w:pPr>
        <w:pStyle w:val="3"/>
        <w:widowControl/>
        <w:jc w:val="both"/>
        <w:rPr>
          <w:lang w:val="ru-RU" w:eastAsia="ru-RU" w:bidi="ru-RU"/>
        </w:rPr>
      </w:pPr>
      <w:r>
        <w:rPr>
          <w:lang w:val="ru-RU" w:eastAsia="ru-RU" w:bidi="ru-RU"/>
        </w:rPr>
        <w:t>│   │</w:t>
      </w:r>
      <w:r>
        <w:rPr>
          <w:lang w:val="ru-RU" w:eastAsia="ru-RU" w:bidi="ru-RU"/>
        </w:rPr>
        <w:t>- трехместных кресел  │группе оп-│          │               │</w:t>
      </w:r>
    </w:p>
    <w:p>
      <w:pPr>
        <w:pStyle w:val="3"/>
        <w:widowControl/>
        <w:jc w:val="both"/>
        <w:rPr>
          <w:lang w:val="ru-RU" w:eastAsia="ru-RU" w:bidi="ru-RU"/>
        </w:rPr>
      </w:pPr>
      <w:r>
        <w:rPr>
          <w:lang w:val="ru-RU" w:eastAsia="ru-RU" w:bidi="ru-RU"/>
        </w:rPr>
        <w:t>│   │</w:t>
      </w:r>
      <w:r>
        <w:rPr>
          <w:lang w:val="ru-RU" w:eastAsia="ru-RU" w:bidi="ru-RU"/>
        </w:rPr>
        <w:t>- четырехместных кре- │ределяется│          │               │</w:t>
      </w:r>
    </w:p>
    <w:p>
      <w:pPr>
        <w:pStyle w:val="3"/>
        <w:widowControl/>
        <w:jc w:val="both"/>
        <w:rPr>
          <w:lang w:val="ru-RU" w:eastAsia="ru-RU" w:bidi="ru-RU"/>
        </w:rPr>
      </w:pPr>
      <w:r>
        <w:rPr>
          <w:lang w:val="ru-RU" w:eastAsia="ru-RU" w:bidi="ru-RU"/>
        </w:rPr>
        <w:t>│   │</w:t>
      </w:r>
      <w:r>
        <w:rPr>
          <w:lang w:val="ru-RU" w:eastAsia="ru-RU" w:bidi="ru-RU"/>
        </w:rPr>
        <w:t>сел                   │конструк- │          │               │</w:t>
      </w:r>
    </w:p>
    <w:p>
      <w:pPr>
        <w:pStyle w:val="3"/>
        <w:widowControl/>
        <w:jc w:val="both"/>
        <w:rPr>
          <w:lang w:val="ru-RU" w:eastAsia="ru-RU" w:bidi="ru-RU"/>
        </w:rPr>
      </w:pPr>
      <w:r>
        <w:rPr>
          <w:lang w:val="ru-RU" w:eastAsia="ru-RU" w:bidi="ru-RU"/>
        </w:rPr>
        <w:t>│   │                      │</w:t>
      </w:r>
      <w:r>
        <w:rPr>
          <w:lang w:val="ru-RU" w:eastAsia="ru-RU" w:bidi="ru-RU"/>
        </w:rPr>
        <w:t>тивными   │          │               │</w:t>
      </w:r>
    </w:p>
    <w:p>
      <w:pPr>
        <w:pStyle w:val="3"/>
        <w:widowControl/>
        <w:jc w:val="both"/>
        <w:rPr>
          <w:lang w:val="ru-RU" w:eastAsia="ru-RU" w:bidi="ru-RU"/>
        </w:rPr>
      </w:pPr>
      <w:r>
        <w:rPr>
          <w:lang w:val="ru-RU" w:eastAsia="ru-RU" w:bidi="ru-RU"/>
        </w:rPr>
        <w:t>│   │                      │</w:t>
      </w:r>
      <w:r>
        <w:rPr>
          <w:lang w:val="ru-RU" w:eastAsia="ru-RU" w:bidi="ru-RU"/>
        </w:rPr>
        <w:t>особеннос-│          │               │</w:t>
      </w:r>
    </w:p>
    <w:p>
      <w:pPr>
        <w:pStyle w:val="3"/>
        <w:widowControl/>
        <w:jc w:val="both"/>
        <w:rPr>
          <w:lang w:val="ru-RU" w:eastAsia="ru-RU" w:bidi="ru-RU"/>
        </w:rPr>
      </w:pPr>
      <w:r>
        <w:rPr>
          <w:lang w:val="ru-RU" w:eastAsia="ru-RU" w:bidi="ru-RU"/>
        </w:rPr>
        <w:t>│   │                      │</w:t>
      </w:r>
      <w:r>
        <w:rPr>
          <w:lang w:val="ru-RU" w:eastAsia="ru-RU" w:bidi="ru-RU"/>
        </w:rPr>
        <w:t>тями их   │          │               │</w:t>
      </w:r>
    </w:p>
    <w:p>
      <w:pPr>
        <w:pStyle w:val="3"/>
        <w:widowControl/>
        <w:jc w:val="both"/>
        <w:rPr>
          <w:lang w:val="ru-RU" w:eastAsia="ru-RU" w:bidi="ru-RU"/>
        </w:rPr>
      </w:pPr>
      <w:r>
        <w:rPr>
          <w:lang w:val="ru-RU" w:eastAsia="ru-RU" w:bidi="ru-RU"/>
        </w:rPr>
        <w:t>│   │                      │</w:t>
      </w:r>
      <w:r>
        <w:rPr>
          <w:lang w:val="ru-RU" w:eastAsia="ru-RU" w:bidi="ru-RU"/>
        </w:rPr>
        <w:t>соедин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С пульсирующим движе- │          │          │Расстояние меж-│</w:t>
      </w:r>
    </w:p>
    <w:p>
      <w:pPr>
        <w:pStyle w:val="3"/>
        <w:widowControl/>
        <w:jc w:val="both"/>
        <w:rPr>
          <w:lang w:val="ru-RU" w:eastAsia="ru-RU" w:bidi="ru-RU"/>
        </w:rPr>
      </w:pPr>
      <w:r>
        <w:rPr>
          <w:lang w:val="ru-RU" w:eastAsia="ru-RU" w:bidi="ru-RU"/>
        </w:rPr>
        <w:t>│   │</w:t>
      </w:r>
      <w:r>
        <w:rPr>
          <w:lang w:val="ru-RU" w:eastAsia="ru-RU" w:bidi="ru-RU"/>
        </w:rPr>
        <w:t>нием групп:           │          │          │ду кабинами в  │</w:t>
      </w:r>
    </w:p>
    <w:p>
      <w:pPr>
        <w:pStyle w:val="3"/>
        <w:widowControl/>
        <w:jc w:val="both"/>
        <w:rPr>
          <w:lang w:val="ru-RU" w:eastAsia="ru-RU" w:bidi="ru-RU"/>
        </w:rPr>
      </w:pPr>
      <w:r>
        <w:rPr>
          <w:lang w:val="ru-RU" w:eastAsia="ru-RU" w:bidi="ru-RU"/>
        </w:rPr>
        <w:t>│   │</w:t>
      </w:r>
      <w:r>
        <w:rPr>
          <w:lang w:val="ru-RU" w:eastAsia="ru-RU" w:bidi="ru-RU"/>
        </w:rPr>
        <w:t>- двухместных кабин   │          │          │группе опреде- │</w:t>
      </w:r>
    </w:p>
    <w:p>
      <w:pPr>
        <w:pStyle w:val="3"/>
        <w:widowControl/>
        <w:jc w:val="both"/>
        <w:rPr>
          <w:lang w:val="ru-RU" w:eastAsia="ru-RU" w:bidi="ru-RU"/>
        </w:rPr>
      </w:pPr>
      <w:r>
        <w:rPr>
          <w:lang w:val="ru-RU" w:eastAsia="ru-RU" w:bidi="ru-RU"/>
        </w:rPr>
        <w:t>│   │</w:t>
      </w:r>
      <w:r>
        <w:rPr>
          <w:lang w:val="ru-RU" w:eastAsia="ru-RU" w:bidi="ru-RU"/>
        </w:rPr>
        <w:t>- трехместных кабин   │          │          │ляется конст-  │</w:t>
      </w:r>
    </w:p>
    <w:p>
      <w:pPr>
        <w:pStyle w:val="3"/>
        <w:widowControl/>
        <w:jc w:val="both"/>
        <w:rPr>
          <w:lang w:val="ru-RU" w:eastAsia="ru-RU" w:bidi="ru-RU"/>
        </w:rPr>
      </w:pPr>
      <w:r>
        <w:rPr>
          <w:lang w:val="ru-RU" w:eastAsia="ru-RU" w:bidi="ru-RU"/>
        </w:rPr>
        <w:t>│   │</w:t>
      </w:r>
      <w:r>
        <w:rPr>
          <w:lang w:val="ru-RU" w:eastAsia="ru-RU" w:bidi="ru-RU"/>
        </w:rPr>
        <w:t>- четырехместных кабин│          │          │руктивными осо-│</w:t>
      </w:r>
    </w:p>
    <w:p>
      <w:pPr>
        <w:pStyle w:val="3"/>
        <w:widowControl/>
        <w:jc w:val="both"/>
        <w:rPr>
          <w:lang w:val="ru-RU" w:eastAsia="ru-RU" w:bidi="ru-RU"/>
        </w:rPr>
      </w:pPr>
      <w:r>
        <w:rPr>
          <w:lang w:val="ru-RU" w:eastAsia="ru-RU" w:bidi="ru-RU"/>
        </w:rPr>
        <w:t>│   │</w:t>
      </w:r>
      <w:r>
        <w:rPr>
          <w:lang w:val="ru-RU" w:eastAsia="ru-RU" w:bidi="ru-RU"/>
        </w:rPr>
        <w:t>- шестиместных кабин  │          │          │бенностями сое-│</w:t>
      </w:r>
    </w:p>
    <w:p>
      <w:pPr>
        <w:pStyle w:val="3"/>
        <w:widowControl/>
        <w:jc w:val="both"/>
        <w:rPr>
          <w:lang w:val="ru-RU" w:eastAsia="ru-RU" w:bidi="ru-RU"/>
        </w:rPr>
      </w:pPr>
      <w:r>
        <w:rPr>
          <w:lang w:val="ru-RU" w:eastAsia="ru-RU" w:bidi="ru-RU"/>
        </w:rPr>
        <w:t>│   │                      │          │          │</w:t>
      </w:r>
      <w:r>
        <w:rPr>
          <w:lang w:val="ru-RU" w:eastAsia="ru-RU" w:bidi="ru-RU"/>
        </w:rPr>
        <w:t>динения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отжимных опорах, дополнительно к ловителям и блокировочным устройствам, имеющимся на балансирах, должны быть установлены дублиру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Ширина площадки посадки-высадки должна быть не менее 1,0 м от края кресла д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лощадки для посадки и высадки пешеходов должны быть горизонтальными либо наклонными с углом наклона не более 6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ина площадки для высадки пешеходов должна устанавливаться в зависимости от скорости движения подвижного состава. Отношение длины площадки для высадки "L" к скорости движения "V" должно быть не менее указанного в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995"/>
        <w:gridCol w:w="324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движного состав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            </w:t>
              <w:br/>
              <w:t>Отношение - не менее, с</w:t>
              <w:br/>
              <w:t xml:space="preserve">V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номестные кресл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вухместные кресл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трехместные кресл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четырехместные кресл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вухместные кабины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лощадки для высадки пешеходов должны заканчиваться на расстоянии не менее 1,5 м от обводного (приводного) шк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и перевозке лыжников с лыжами на ногах допускается высадку производить за 2,5 м до оси обводного шкива. При этом точке высадки должна предшествовать горизонтальная площадка протяженностью не менее 3,5 м. С точки высадки должен быть оборудован пандус с уклоном 20 - 25%, обеспечивающий плавный съезд лы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Места посадки и высадки пассажиров должны быть разме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ачало площадки для посадки пассажиров должно находиться на расстоянии 1 - 2 м после оси обводного (приводного) шк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дно- и двухканатным дорогам с кольцевым движ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цепляемого на станциях 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асса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станциях ППКД расстояние от сиденья кресла до пола станции должно быть в пределах 0,5 - 0,7 м, а уровень пола кабины должен возвышаться над уровнем пола станции не более чем на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зависимости от вида установленного на одноканатных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е и полуоткрытые кресла и кабины -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ые кабины -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местах, на участках протяженностью не более 1/4 длины пролета, допускается увеличение этих расстояний не более чем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м - при открытых креслах и каб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м - при закрытых каб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вухканатных ППКД максимальное расстояние по вертикали от низа полуоткрытых кабин до земли или водной поверхности не должно превышать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олея двухканатной ППКД принимается из расчета того, что при отклонении кабин обеих ветвей каната внутрь колеи на 11 град. 30 мин. просветы между кабинами, между кабинами и несущим канатом обратной ветви, между кабинами и обратной ветвью тягового каната составляли бы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до 300 м -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более 300 м - 1 м + 0,2 м на каждые дополнительные (полные или неполные) 100 м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лея одноканатной ППКД принимается из расчета того, что при отклонении кресел (кабин) внутрь колеи на 11 град. 30 мин. между ними был прос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200 м -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более 200 м - 1 м + 0,2 м на каждые дополнительные (полные или неполны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сстояние между опорой и креслом (кабиной) при его отклонении на 11 град. 30 мин. должно быть не менее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сстояние между кабиной двухканатной ППКД, отклоненной до касания направляющей, и конструкциями станций и опор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3 - в местах, где не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 в местах, где 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ля обеспечения надежности прилегания несуще-тягового каната к опорному балансиру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евышении натяжения несуще-тягового каната на 40% нагрузка на опорный балансир должна оставаться положи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грузка от несуще-тягового каната на балансир, при наиболее неблагоприятных условиях нормальной работы ППКД, а также при отсутствии подвижного состава на дороге должна быть не менее 2000 Н, на опорный ролик - не менее 50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хождении под верхним балансиром загруженного кресла (кабины) нагрузка от каната на балансир должна оставаться положи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а двухканатных дорогах нагрузка от несущего каната на опорный башмак должна оставаться положительной и при давлении ветра снизу до 500 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вижной сост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честве подвижного состава на ППКД могут использ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есла, вместимостью до 8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абины, вместимостью до 24 пассажиров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величение вместимости подвижного состава, если это позволяют условия посадки-высадк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единение подвижного состава ППКД с несуще-тяговым или тяговым канатом должно производиться одним или двумя независимыми друг от друга зажи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ух зажимах должно быть обеспечено равномерное распределение усилия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уемая величина силы зажатия зажимом несуще-тягового или тягового каната определяю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 x мю2</w:t>
      </w:r>
    </w:p>
    <w:p>
      <w:pPr>
        <w:pStyle w:val="3"/>
        <w:widowControl/>
        <w:rPr>
          <w:lang w:val="ru-RU" w:eastAsia="ru-RU" w:bidi="ru-RU"/>
        </w:rPr>
      </w:pPr>
      <w:r>
        <w:rPr>
          <w:lang w:val="ru-RU" w:eastAsia="ru-RU" w:bidi="ru-RU"/>
        </w:rPr>
        <w:t xml:space="preserve">                         </w:t>
      </w:r>
      <w:r>
        <w:rPr>
          <w:lang w:val="ru-RU" w:eastAsia="ru-RU" w:bidi="ru-RU"/>
        </w:rPr>
        <w:t>--------- &gt;= К,</w:t>
      </w:r>
    </w:p>
    <w:p>
      <w:pPr>
        <w:pStyle w:val="3"/>
        <w:widowControl/>
        <w:rPr>
          <w:lang w:val="ru-RU" w:eastAsia="ru-RU" w:bidi="ru-RU"/>
        </w:rPr>
      </w:pPr>
      <w:r>
        <w:rPr>
          <w:lang w:val="ru-RU" w:eastAsia="ru-RU" w:bidi="ru-RU"/>
        </w:rPr>
        <w:t xml:space="preserve">                             </w:t>
      </w:r>
      <w:r>
        <w:rPr>
          <w:lang w:val="ru-RU" w:eastAsia="ru-RU" w:bidi="ru-RU"/>
        </w:rPr>
        <w:t>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 - сила зажатия каната одним зажимом,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сила, смещающая кресло (кабину) с зажимами (с учетом динамического воздействия) вдоль каната,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оэффициент запаса надежности против проскальзывания кресла (кабины) с зажимами в любых условиях, с учетом допускаемых износов губок и каната (при одном зажимном аппарате К &gt;= 3, при двух зажимных аппаратах К &gt;=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ежду центрами двух зажимов расстояние меньше 15 диаметров каната, то такой блок считается как один за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ю2 - приведенный коэффициент трения, учитывающий число плоскостей трения и форму внутренней поверхности губок за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дельное давление зажатия каната не должно превышать 3000 н/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момента затяжки зажима должна быть указана в паспорт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аждый зажим кресла (кабины) после прохода станционного включателя, перед выходом на трассу дороги, должен пройти автоматическую проверку специальными контрольными устройствами, установленными на пути е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авильности положения губок при захват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пустимого положения зажимно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таточности усилия зажатия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губок зажима и зажимного механизма должно контролироваться раздельно, двумя устройствами с контрольными шаблонами, а достаточность усилия зажатия каната - специальным устройством, развивающим сдвигающее усилие на губки зажима, рав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дном зажиме - 1,5 N;</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вух зажимах - 1,1 N.</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евании движущейся тележки кресла (кабины) контурного шаблона либо сдвига зажима вдоль каната дорога должна автоматически останавливаться. При этом конструкцией станции должна быть обеспечена невозможность выхода неисправного кресла (кабины) на трассу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допускается эксплуатация зажимного аппарата, если запас хода губок после зажатия каната составляет менее 10% его номинального диаме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вод, тормоза и скорости дви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бочая скорость движения подвижного состава не должна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канатных дорогах с креслами - 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канатных дорогах с кабинами - 6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ухканатных дорогах с кабинами - 7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инимальный интервал времени между двумя следующими друг за другом креслами (кабинами) должен быть больше времени, необходимого для посадки-высадки пассажиров с кресел (кабин), указанных в табл. 1. Кроме того, величина минимального расстояния между креслами (кабинами) должна быть в 1,5 раза больше величины тормозного пути дороги в режиме рабочего торможения при наиболее неблагоприятных условиях ее загруз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интервал времени между движущимис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еслами или кабинами ППК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движной состав         │         Интервал, с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рехместное кресло                │               6             │</w:t>
      </w:r>
    </w:p>
    <w:p>
      <w:pPr>
        <w:pStyle w:val="3"/>
        <w:widowControl/>
        <w:jc w:val="both"/>
        <w:rPr>
          <w:lang w:val="ru-RU" w:eastAsia="ru-RU" w:bidi="ru-RU"/>
        </w:rPr>
      </w:pPr>
      <w:r>
        <w:rPr>
          <w:lang w:val="ru-RU" w:eastAsia="ru-RU" w:bidi="ru-RU"/>
        </w:rPr>
        <w:t>│</w:t>
      </w:r>
      <w:r>
        <w:rPr>
          <w:lang w:val="ru-RU" w:eastAsia="ru-RU" w:bidi="ru-RU"/>
        </w:rPr>
        <w:t>Четырехместное кресло             │               7             │</w:t>
      </w:r>
    </w:p>
    <w:p>
      <w:pPr>
        <w:pStyle w:val="3"/>
        <w:widowControl/>
        <w:jc w:val="both"/>
        <w:rPr>
          <w:lang w:val="ru-RU" w:eastAsia="ru-RU" w:bidi="ru-RU"/>
        </w:rPr>
      </w:pPr>
      <w:r>
        <w:rPr>
          <w:lang w:val="ru-RU" w:eastAsia="ru-RU" w:bidi="ru-RU"/>
        </w:rPr>
        <w:t>│</w:t>
      </w:r>
      <w:r>
        <w:rPr>
          <w:lang w:val="ru-RU" w:eastAsia="ru-RU" w:bidi="ru-RU"/>
        </w:rPr>
        <w:t>Шестиместное кресло               │               8             │</w:t>
      </w:r>
    </w:p>
    <w:p>
      <w:pPr>
        <w:pStyle w:val="3"/>
        <w:widowControl/>
        <w:jc w:val="both"/>
        <w:rPr>
          <w:lang w:val="ru-RU" w:eastAsia="ru-RU" w:bidi="ru-RU"/>
        </w:rPr>
      </w:pPr>
      <w:r>
        <w:rPr>
          <w:lang w:val="ru-RU" w:eastAsia="ru-RU" w:bidi="ru-RU"/>
        </w:rPr>
        <w:t>│</w:t>
      </w:r>
      <w:r>
        <w:rPr>
          <w:lang w:val="ru-RU" w:eastAsia="ru-RU" w:bidi="ru-RU"/>
        </w:rPr>
        <w:t>Восьмиместное кресло              │              10             │</w:t>
      </w:r>
    </w:p>
    <w:p>
      <w:pPr>
        <w:pStyle w:val="3"/>
        <w:widowControl/>
        <w:jc w:val="both"/>
        <w:rPr>
          <w:lang w:val="ru-RU" w:eastAsia="ru-RU" w:bidi="ru-RU"/>
        </w:rPr>
      </w:pPr>
      <w:r>
        <w:rPr>
          <w:lang w:val="ru-RU" w:eastAsia="ru-RU" w:bidi="ru-RU"/>
        </w:rPr>
        <w:t>│</w:t>
      </w:r>
      <w:r>
        <w:rPr>
          <w:lang w:val="ru-RU" w:eastAsia="ru-RU" w:bidi="ru-RU"/>
        </w:rPr>
        <w:t>Четырехместная кабина             │               8             │</w:t>
      </w:r>
    </w:p>
    <w:p>
      <w:pPr>
        <w:pStyle w:val="3"/>
        <w:widowControl/>
        <w:jc w:val="both"/>
        <w:rPr>
          <w:lang w:val="ru-RU" w:eastAsia="ru-RU" w:bidi="ru-RU"/>
        </w:rPr>
      </w:pPr>
      <w:r>
        <w:rPr>
          <w:lang w:val="ru-RU" w:eastAsia="ru-RU" w:bidi="ru-RU"/>
        </w:rPr>
        <w:t>│</w:t>
      </w:r>
      <w:r>
        <w:rPr>
          <w:lang w:val="ru-RU" w:eastAsia="ru-RU" w:bidi="ru-RU"/>
        </w:rPr>
        <w:t>Шестиместная кабина               │              10             │</w:t>
      </w:r>
    </w:p>
    <w:p>
      <w:pPr>
        <w:pStyle w:val="3"/>
        <w:widowControl/>
        <w:jc w:val="both"/>
        <w:rPr>
          <w:lang w:val="ru-RU" w:eastAsia="ru-RU" w:bidi="ru-RU"/>
        </w:rPr>
      </w:pPr>
      <w:r>
        <w:rPr>
          <w:lang w:val="ru-RU" w:eastAsia="ru-RU" w:bidi="ru-RU"/>
        </w:rPr>
        <w:t>│</w:t>
      </w:r>
      <w:r>
        <w:rPr>
          <w:lang w:val="ru-RU" w:eastAsia="ru-RU" w:bidi="ru-RU"/>
        </w:rPr>
        <w:t>Восьмиместная кабина              │              12             │</w:t>
      </w:r>
    </w:p>
    <w:p>
      <w:pPr>
        <w:pStyle w:val="3"/>
        <w:widowControl/>
        <w:jc w:val="both"/>
        <w:rPr>
          <w:lang w:val="ru-RU" w:eastAsia="ru-RU" w:bidi="ru-RU"/>
        </w:rPr>
      </w:pPr>
      <w:r>
        <w:rPr>
          <w:lang w:val="ru-RU" w:eastAsia="ru-RU" w:bidi="ru-RU"/>
        </w:rPr>
        <w:t>│</w:t>
      </w:r>
      <w:r>
        <w:rPr>
          <w:lang w:val="ru-RU" w:eastAsia="ru-RU" w:bidi="ru-RU"/>
        </w:rPr>
        <w:t>Двенадцатиместная кабина          │              16             │</w:t>
      </w:r>
    </w:p>
    <w:p>
      <w:pPr>
        <w:pStyle w:val="3"/>
        <w:widowControl/>
        <w:jc w:val="both"/>
        <w:rPr>
          <w:lang w:val="ru-RU" w:eastAsia="ru-RU" w:bidi="ru-RU"/>
        </w:rPr>
      </w:pPr>
      <w:r>
        <w:rPr>
          <w:lang w:val="ru-RU" w:eastAsia="ru-RU" w:bidi="ru-RU"/>
        </w:rPr>
        <w:t>│</w:t>
      </w:r>
      <w:r>
        <w:rPr>
          <w:lang w:val="ru-RU" w:eastAsia="ru-RU" w:bidi="ru-RU"/>
        </w:rPr>
        <w:t>Двадцатичетырехместная кабина     │              2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медление на приводном шкиве при остановке дороги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ормальном (рабочем) режиме - 1,0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йной остановке - 2,0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 приводе дороги должна быть предусмотрена блокировка против обратного хода дороги, воздействующая на аварийный тормо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роме указанного в п. 3.4 аварийный тормоз должен срабатывать в случаях, перечисленных в пп. 2.4, 4.8 и 4.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оры, станции и их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поддерживания и отклонения несуще-тягового каната по трассе дороги на опорах и станциях должны устанавливаться роликовые балансиры, а также отдельно стоящие рол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роликов в одном балансире может быть от двух до двенадца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поддерживания и отклонения тягового каната по трассе дороги должны применяться ролики, а для поддержания и отклонения несущего каната - опор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олики на опорных башмаках должны выполняться так, чтобы исключить возможность схода с них тягового каната или башмаки должны быть снабжены направляющими, обеспечивающими, в случае схода каната, укладку его на рол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садка и высадка пассажиров на станциях должна производиться либо на ходу - при скорости движения кресел до 0,8 м/с, а кабин - до 0,5 м/с, либо при остановленных креслах (каб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бывающие с трассы на станции кресла (кабины) должны принудительно отцепляться от тягового (несуще-тягового) каната. Достаточность раскрытия зажимных аппаратов и выход из них каната должна автоматически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олжны быть обеспечены надежный самопроизвольный или принудительный выход подвижного состава из устройства, отцепляющего зажим от каната (выключателя), последующее его перемещение и останов у платформы высадки (либо перемещение вдоль платформы высадки и посадки на малой скорости - в соответствии с п. 4.7), перемещение к посадочной платформе, сцепляющему устройству и выход на трассу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еличины положительных и отрицательных ускорений кресел (кабин) перед их сцеплением и после не должны превышать 1,5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скоростей тягового или несуще-тягового каната и кресла (кабины) в момент их соединения не должна превышать 0,2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Специальное устройство, устанавливаемое на станции канатной дороги, должно сигнализировать о прохождении через станцию счаленного участка несуще-тягового (тягового) каната и автоматически исключать возможность подсоединения на участке счалки кресла (кабины) к канату. Такое устройство может не устанавливаться, если раскрытие зева зажимного устройства (расхождение губок) достаточно для помещения в нем счаленного каната и последующего надежного его за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и одно кресло (кабина) не может быть выпущено на линию, если предыдущее кресло (кабина) не прошло путь, соответствующий минимально допустимому расстоянию между двумя следующими друг за другом креслами (кабинами) (см. п. 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вода станционных конвейеров должны обеспечить перемещение кресел (кабин) с временным интервалом между ними, соответствующим временному интервалу между креслами (кабинами) на трассе дороги при всех скоростях несуще-тягового (тяг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о стороны трассы дороги протяженность станции должна быть такой, чтобы перед входом кресла (кабины) в устройство прицепления и после выхода из него располагались горизонтальные участки подвесного пути длиной не менее 1,2 величины тормозного пути наиболее загруженной дороги при срабатывании аварийно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участка должна замеряться со стороны устройства сцепления, от последнего устройства контроля правильности закрепления на канате зажима кресла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зволяет профиль местности, следует обеспечить выход несущего (несуще-тягового) каната после устройства прицепления в сторону трассы под уклоном не менее 10% вверх на длине не менее 1,5 величины тормозного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о меньшей мере, на одной из станций должен быть предусмотрен путь, соответствующей протяженности для парковки необходимых запасных кресел (кабин), а также кресел (кабин), подлежащих периодическому техническому контролю, техническому обслуживанию или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а площадках посадки и высадки пассажиров должны располагаться пульты управления станционными конвейерами, а также средства сигнализации и связи с машинистом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дно- и двухканатным дорогам с маятников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м 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асса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станциях маятниковых ППКД (МППКД), в пределах посадочной площадки, уровень пола порожнего вагона должен возвышаться над полом посадочной площадки не более 0,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лея МППКД принимается из расчета того, что при отклонении обоих вагонов внутрь колеи на 11 град. 30 мин. просветы между вагонами, между вагоном и несущим канатом соседней колеи, между вагоном и обратной ветвью тягового каната составили бы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до 300 м -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лете длиной более 300 м - 1 м + 0,2 м на каждые дополнительные (полные или неполные) 100 м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сстояние между вагоном, отклоненным до касания направляющей, и конструкциями станций и опор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3 м - в местах, где не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м - в местах, где 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корость ветра, при которой допускается работа М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20 м/с - для двухканатных дорог и 15 м/с - для одноканатных доро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вижной сост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честве подвижного состава на МППКД используются закрытые вагоны 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агоны вместимостью свыше 10 человек должны быть оснащены спасательными средствами (самотормозящей лебедкой с канатом и спасательными мешками или поясами), позволяющими безопасную эвакуацию пассажиров на землю с высоты не менее 8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Если на МППКД предусмотрен спасательный вагон, то в основных вагонах должны быть устроены дополнительные двери в торцах или торцевые окна размером не менее 500 x 1500 мм (ширина и высота) для эвакуации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агоны МППКД с одним тяговым канатом должны быть оборудованы ловителем автоматического действия, который при обрыве тягового каната захватывает несущий канат. Ловитель должен быть оборудован ручным приводом, находящимся в вагоне, и устройством, отключающим привод дороги при срабатывании 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могут не устанавливаться, если вагон при обрыве тягового каната не может дойти самокатом до нижней станции и если скорость вагона при переходе через опоры не будет превышать скорость, указанную в паспорт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ормозное усилие ловителя должно быть таким, чтобы вагон останавливался на заданном пути торможения при максимальном уклоне профиля и наибольшей нагрузке. При этом замедление должно быть не более 3 м/с2, с момента срабатывания ловителя. Тормозной путь должен быть указан в паспорте МПП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онструкция ловителя должна позволять регулирование усилия зажатия каната коло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вагоне канатной дороги должен находиться проводник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личии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личии в кабине вагона спасатель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вместимости вагона более 10 челове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вод, тормоза и скорости дви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МППКД с двумя тяговыми канатами коэффициент запаса надежности сцепления может приниматься К &gt;= 1,1 (принимая во внимание, что вся нагрузка приходится на один ка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бочая скорость движения подвижного состава не должна превышать указанную в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сто прохождения трассы МППКД│Скорость движения подвижного сос-│</w:t>
      </w:r>
    </w:p>
    <w:p>
      <w:pPr>
        <w:pStyle w:val="3"/>
        <w:widowControl/>
        <w:jc w:val="both"/>
        <w:rPr>
          <w:lang w:val="ru-RU" w:eastAsia="ru-RU" w:bidi="ru-RU"/>
        </w:rPr>
      </w:pPr>
      <w:r>
        <w:rPr>
          <w:lang w:val="ru-RU" w:eastAsia="ru-RU" w:bidi="ru-RU"/>
        </w:rPr>
        <w:t>│                              │</w:t>
      </w:r>
      <w:r>
        <w:rPr>
          <w:lang w:val="ru-RU" w:eastAsia="ru-RU" w:bidi="ru-RU"/>
        </w:rPr>
        <w:t>тава, м/с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Для вагона с про-│Для вагона без │</w:t>
      </w:r>
    </w:p>
    <w:p>
      <w:pPr>
        <w:pStyle w:val="3"/>
        <w:widowControl/>
        <w:jc w:val="both"/>
        <w:rPr>
          <w:lang w:val="ru-RU" w:eastAsia="ru-RU" w:bidi="ru-RU"/>
        </w:rPr>
      </w:pPr>
      <w:r>
        <w:rPr>
          <w:lang w:val="ru-RU" w:eastAsia="ru-RU" w:bidi="ru-RU"/>
        </w:rPr>
        <w:t>│                              │</w:t>
      </w:r>
      <w:r>
        <w:rPr>
          <w:lang w:val="ru-RU" w:eastAsia="ru-RU" w:bidi="ru-RU"/>
        </w:rPr>
        <w:t>водником         │  проводни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Двухканатная МППКД:        │                 │               │</w:t>
      </w:r>
    </w:p>
    <w:p>
      <w:pPr>
        <w:pStyle w:val="3"/>
        <w:widowControl/>
        <w:jc w:val="both"/>
        <w:rPr>
          <w:lang w:val="ru-RU" w:eastAsia="ru-RU" w:bidi="ru-RU"/>
        </w:rPr>
      </w:pPr>
      <w:r>
        <w:rPr>
          <w:lang w:val="ru-RU" w:eastAsia="ru-RU" w:bidi="ru-RU"/>
        </w:rPr>
        <w:t>│</w:t>
      </w:r>
      <w:r>
        <w:rPr>
          <w:lang w:val="ru-RU" w:eastAsia="ru-RU" w:bidi="ru-RU"/>
        </w:rPr>
        <w:t>- в пролете                   │       12,5      │      6,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 при проходе опор            │        8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Одноканатные МППКД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 безопорная                  │                8,0              │</w:t>
      </w:r>
    </w:p>
    <w:p>
      <w:pPr>
        <w:pStyle w:val="3"/>
        <w:widowControl/>
        <w:jc w:val="both"/>
        <w:rPr>
          <w:lang w:val="ru-RU" w:eastAsia="ru-RU" w:bidi="ru-RU"/>
        </w:rPr>
      </w:pPr>
      <w:r>
        <w:rPr>
          <w:lang w:val="ru-RU" w:eastAsia="ru-RU" w:bidi="ru-RU"/>
        </w:rPr>
        <w:t>│</w:t>
      </w:r>
      <w:r>
        <w:rPr>
          <w:lang w:val="ru-RU" w:eastAsia="ru-RU" w:bidi="ru-RU"/>
        </w:rPr>
        <w:t>- с опорами                   │                5,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 пределах посадочной площадки│                                 │</w:t>
      </w:r>
    </w:p>
    <w:p>
      <w:pPr>
        <w:pStyle w:val="3"/>
        <w:widowControl/>
        <w:jc w:val="both"/>
        <w:rPr>
          <w:lang w:val="ru-RU" w:eastAsia="ru-RU" w:bidi="ru-RU"/>
        </w:rPr>
      </w:pPr>
      <w:r>
        <w:rPr>
          <w:lang w:val="ru-RU" w:eastAsia="ru-RU" w:bidi="ru-RU"/>
        </w:rPr>
        <w:t>│</w:t>
      </w:r>
      <w:r>
        <w:rPr>
          <w:lang w:val="ru-RU" w:eastAsia="ru-RU" w:bidi="ru-RU"/>
        </w:rPr>
        <w:t>для всех МППКД                │                0,5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садка и высадка пассажиров на станциях должна производиться при остановленном подвижном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корость подвижного состава при работе с резервным (аварийным) двигателем не должна превышать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вод МППКД должен позволять автоматическое регулирование скорости движения вагонов с учетом необходимости снижения ее при проходе опор и подходе к станциям согласно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Замедление на приводном шкиве при остановке дороги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ормальном (рабочем) режиме - 1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йной остановке - 3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Аварийный тормоз должен автоматически срабатывать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и скорости дороги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нии ловителей вагонов и проходе пункта о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оры, станции и их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опорах, на уровне нижней части вагона должны быть установлены направляющие, исключающие касание вагоном башмака или головки опоры. Направляющие должны быть установлены таким образом, чтобы вагон при подходе к опоре с отклонением в продольном направлении на угол 20 град. и поперечном на угол 11 град. 30 мин. не поднимался выше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пульте управления МППКД должен быть установлен указатель положения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ь положения вагонов должен иметь автоматическое корректирующее устройство, обеспечивающее показание фактического положения ва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Ширина посадочной площадки МППКД должна быть не менее 1,2 м, если происходит только посадка или высадка, и не менее 2 м, если посадка и высадка происходят на од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устанавливаемые на участке с наклоном более 6 град., должны выполняться ступенча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лощадки посадки и высадки устанавливается с учетом колебания положения вагонов при их остановке на 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станциях МППКД должны быть установлены направляющие, ограничивающие раскачивание вагонов при входе и выходе пассажиров. Зазор между направляющими и вагоном не должен превышать 50 мм на сторону в месте нормальной (проектной) остановки и расширяться в сторону трассы дороги с учетом возможного отклонения вагона на 11 град. 30 мин. в поперечном направлении при входе на стан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е должны быть установлены так, чтобы нижняя часть вагона не поднималась выше уровня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одной из станций МППКД (предпочтительно - на приводной) должны быть предусмотрены площадки для осмотра и ремонта тележек, а также средство для подъема вагон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игнализация и связ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агоны МППКД, обслуживаемые проводниками, должны быть оборудованы телефонной и радиосвязью с конечными станциями, а также кнопками аварийной остановки при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буксировочным канатным дорогам для лыж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Барабаны, шкивы, ролики, опор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правляющие башма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о избежание повреждения буксировочных устройств и конструкций станций диаметры шкивов и блоков должны выбираться с условием, что центробежное ускорение, рассчитанное по дну желоба, не превышало 10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роликовых балансирах и отдельно стоящих блоках и роликах должны быть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охраняющие сход тягового каната внутрь колеи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граничивающие раскачивание подвесок буксировочных устройств так, чтобы подвески, подошедшие к опоре с отклонением в поперечном направлении на угол до 11 град. 30 мин. с помощью направляющей проходили ролики и блоки с поперечным отклонением на угол не более 6 гра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вижной сост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Буксировочное устройство должно состоять из следующи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а соединения с тяговым кан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сткого или деформирующегося промежуточного эле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а подцепления лыжников (букс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элемент должен выполнять функции упругого удлинителя буксировочного устройства при посадке и транспортировке лыжника и может быть различных конструкций (барабанный, телескопическ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струкция подвески должна обеспечить свободное прохождение буксировочным устройством роликов, блоков и шкивов при поперечном отклонении от вертикали на угол до 11 град.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Узел соединения буксировочного устройства с тяговым канатом должен иметь упоры, ограничивающие продольное качание жесткой части устройства на угол +/- 80 град. от вертик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Буксировочное устройство должно обеспечить автоматический быстрый возврат буксира в исходное положение после отцепления лыжников с тем, чтобы в ненагруженном состоянии он не мог зацепить за какие-либо препятствия на линии или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онструкция узла подцепления лыжников должна обеспечить удобное положение во время подъема и возможность быстрого и легкого освобождения от узла подцепления не только на станции, но и также во время подъема, в случае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опротивление скольжению зажима по тяговому канату должно быть не менее чем в 2 раза и не более чем в 3 раза больше максимальной составляющей статического усилия, передаваемого подвеской на канат вдоль его ос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вод, тормоза и скорости дви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бочая скорость движения буксировочных устройств должна устанавливаться с учетом характеристики лыжной трассы, конструкции буксировочного устройства, диаметра шкивов и блоков, условия прицепления и отцепления лыжников от буксировочных устройств и не должна превышать 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нтервал времени между движущимися буксировочными устройствами должен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дноместных устройств - 4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вухместных устройств - 6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юбом случае минимальное расстояние между буксировочными устройствами должно быть больше 1,1 длины растянутого буксировочного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асса канатной доро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корость ветра, при которой допускается работа Б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обеспечения надежности прилегания тягового каната БКД к опорному блоку и балансиру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иболее неблагоприятных условиях работы Б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узка на один ролик нижнего роликового балансира или нижнего блока должна быть не менее 390 Н, а на нижний балансир не менее 98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узка на один ролик верхнего балансира или на верхний блок должна быть не менее 780 Н, а на верхний балансир не менее 196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грузка на нижний роликовый балансир или блок должна оставаться положительной при увеличении натяжения каната на 40% против расче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минимальных величин, указанных в п. а), допускается не ограничивать при наличии прижимных роликов, удерживающих канат от схода с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Лыжная дорожка, определяемая как полоса с утрамбованным снежным покрытием, расположенная под тяговым канатом и предназначенная для нормально пользующегося буксировочным устройством лыжника, должна иметь достаточную ширину, определяемую числом мест для подцепления лыжников, имеющихся на буксировочно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дорожки должна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БКД с одноместным буксировочным устройством -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БКД с двухместным буксировочным устройством -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жки на мостах и по одну траншеи должны иметь ширину соответственно не менее 2,0 и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плане ось лыжной дорожки может быть смещена относительно оси тягового каната не более чем на 1/6 ее шир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близи опор кромки лыжной дорожки должны быть ограничены снежными гребнями или отк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перечный уклон лыжной дорожки, не превышающий 10%, допускается только для БКД с одноместными буксировочными устройствами и при интервале во времени между этими устройствами не менее 5 с. Для БКД с двухместными буксировочными устройствами поперечный уклон дорож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Контруклоны (спуски) допускаются крутизной не более 3% и только для БКД с одноместными букс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транспортировке лыжников угол между вертикалью и направлением вытянутого буксировочного устройства должен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дноместных буксировочных устройствах - 2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вухместных буксировочных устройствах - 3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ысота прохождения тягового каната над рельефом местности (с учетом снегового покрова) не должна быть меньше 3,5 м, но должна быть больше длины незагруженного буксиров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асстояние между двумя ветвями тягового каната должно быть таким, чтобы при отклонении друг к другу жестких элементов каждого буксировочного устройства на угол 11 град. 30 мин. от вертикали между ними оставался зазор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Расстояния между жесткими элементами движущихся буксировочных устройств (см. п. 2.1), отклоненных на угол 11 град. 30 мин. от вертикали, и неподвижным препятствием на линии и станциях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5 м - в местах, где не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м - в местах, где возможно присутств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ивых участках эти условия должны соблюдаться с учетом действия центробежной си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ях БКД отклонения жестких элементов от вертикали допускается ограничить с помощью направ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расчете зазоров между буксировочными устройствами, а также между буксировочными устройствами и неподвижным препятствием согласно п. п. 4.10 и 4.11 должно учитываться отклонение каната под действием нормативной ветровой нагрузки в месте размещения Б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доль всей лыжной дорожки, включая пространство линейных опор и других неподвижных элементов сооружений данной БКД, должен сохраняться свободный габарит для проезда лыжников высотой не менее 2,2 м и шириной не менее установленной п. 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габарит должен обеспечиваться при эксплуатации БКД при всех условиях снежного покр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случае установки двух соседних БКД расстояние между их свободными габаритами (лыжными дорожками), указанными в п. 4.3, должно быть не менее 1 м, при этом буксировочные устройства проходящих рядом БКД не должны соприкасаться между собой, даже в том случае, если жесткие элементы движущихся буксировочных устройств были одновременно наклонены друг к другу под углом до 20 гра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поры, станции и их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лощадки (лыжные дорожки) для посадки и высадки лыжников БКД должны быть горизонтальными. Допускается площадки высадки лыжников располагать на склоне не более 6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месте посадки высота прохождения жестких элементов буксировочного устройства должна быть не менее 2 м от уровня лыжной доро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е пункт посадки должен располагаться по оси каната; допускаемое отклонение - в пределах, указанных в п. 4.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адка производится касательно к движущимся буксировочным устройствам, то высота расположения жесткого элемента буксировочного устройства может быть уменьшена до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часток рабочей ветви тягового каната, непосредственно примыкающий к приводному или обводному шкиву, расположенный перед местом посадки лыжников, должен быть горизонтальным или иметь угол подъема не более 5 град. Этот участок должен быть ограничен относительно шкива отдельным роликом, блоком или роликовой батаре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овочное устройство, находящееся на этом участке, должно быть свободно от лыжников. Исключением, в части угла подъема каната, является нижний участок дороги с отцепляемыми на станциях буксировочными устройствами, на котором размещается накопитель (см. п. 5.8), - на нем канат должен располагаться с наклоном, достаточным для самопроизвольного передвижения буксировочных устройств к выходу из накопителя, но не более 7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а верхней станции, между началом пункта отцепления лыжников и точкой вхождения каната на шкив, должно быть расстояние L, достаточное для обеспечения принятия буксировочным устройством исходного положения, а и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ройстве барабанного типа L &gt;= 12V;</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ройстве штангового типа L &gt;= 4V,</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м/с - максимальная скорость на дор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Указанные в п. 5.4 расстояния могут быть сокращены, если приняты технические меры, надежно обеспечивающие спокойный и безопасный проход буксировочного устройства вокруг шкива и принятие буксировочным канатом исходно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ерхняя станция должна быть оборудована так, чтобы обеспечивался безопасный уход лыжников от трассы после отцепления буксиров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Нижняя станция должна быть оборудована так, чтобы обеспечивался безопасный подъезд лыжников к месту подцепления к буксировочному устройству и было достаточно места для очереди ожид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ижняя станция БКД с буксировочными устройствами, снабженными размыкаемыми креплениями на тяговом канате, должна иметь устройство для удержания и накопления после прохода обводного шкива расцепленных с канатом буксировочных устройств и выпуска их, по мере подхода лыжников для подъема на трассу БКД. Емкость накопителя должна быть не менее числа буксировочных устройств, установленных на доро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танции должны быть оборудованы устройствами для автоматической остановки дороги в случаях, ког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ыжник по прибытии не сумел своевременно отцепиться от буксиров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ксировочное устройство, своевременно оставленное лыжником, не приняло исходного положения при подходе к предусмотренному для этого ме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опускается размещение по трассе БКД промежуточных пунктов подцепления и отцепления лыжников, при условии нахождения на них обслуживающего персонала и оборудования этих пунктов средствами безопасности, аналогичными тем, что и на конечных 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случае если БКД предназначена для использования и в темное время суток, то должно быть предусмотрено постоянное освещение для подъемной лыжной доро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Разрешается устанавливать опоры на скальном основании без фундамента при наличии заключения геологических служ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w:t>
      </w:r>
    </w:p>
    <w:p>
      <w:pPr>
        <w:pStyle w:val="3"/>
        <w:widowControl/>
        <w:rPr>
          <w:lang w:val="ru-RU" w:eastAsia="ru-RU" w:bidi="ru-RU"/>
        </w:rPr>
      </w:pPr>
      <w:r>
        <w:rPr>
          <w:lang w:val="ru-RU" w:eastAsia="ru-RU" w:bidi="ru-RU"/>
        </w:rPr>
        <w:t xml:space="preserve">            </w:t>
      </w:r>
      <w:r>
        <w:rPr>
          <w:lang w:val="ru-RU" w:eastAsia="ru-RU" w:bidi="ru-RU"/>
        </w:rPr>
        <w:t>паспорта пассажирской подвесной канатной</w:t>
      </w:r>
    </w:p>
    <w:p>
      <w:pPr>
        <w:pStyle w:val="3"/>
        <w:widowControl/>
        <w:rPr>
          <w:lang w:val="ru-RU" w:eastAsia="ru-RU" w:bidi="ru-RU"/>
        </w:rPr>
      </w:pPr>
      <w:r>
        <w:rPr>
          <w:lang w:val="ru-RU" w:eastAsia="ru-RU" w:bidi="ru-RU"/>
        </w:rPr>
        <w:t xml:space="preserve">                          </w:t>
      </w:r>
      <w:r>
        <w:rPr>
          <w:lang w:val="ru-RU" w:eastAsia="ru-RU" w:bidi="ru-RU"/>
        </w:rPr>
        <w:t>дороги (ППК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ип канатной дорог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означение паспорт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егистрационный номер канатной дорог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на применение</w:t>
      </w:r>
    </w:p>
    <w:p>
      <w:pPr>
        <w:pStyle w:val="3"/>
        <w:widowControl/>
        <w:rPr>
          <w:lang w:val="ru-RU" w:eastAsia="ru-RU" w:bidi="ru-RU"/>
        </w:rPr>
      </w:pPr>
      <w:r>
        <w:rPr>
          <w:lang w:val="ru-RU" w:eastAsia="ru-RU" w:bidi="ru-RU"/>
        </w:rPr>
        <w:t xml:space="preserve">                                     </w:t>
      </w:r>
      <w:r>
        <w:rPr>
          <w:lang w:val="ru-RU" w:eastAsia="ru-RU" w:bidi="ru-RU"/>
        </w:rPr>
        <w:t>N ___ от "__" _______ 200_ г.</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органа</w:t>
      </w:r>
    </w:p>
    <w:p>
      <w:pPr>
        <w:pStyle w:val="3"/>
        <w:widowControl/>
        <w:rPr>
          <w:lang w:val="ru-RU" w:eastAsia="ru-RU" w:bidi="ru-RU"/>
        </w:rPr>
      </w:pPr>
      <w:r>
        <w:rPr>
          <w:lang w:val="ru-RU" w:eastAsia="ru-RU" w:bidi="ru-RU"/>
        </w:rPr>
        <w:t xml:space="preserve">                                             </w:t>
      </w:r>
      <w:r>
        <w:rPr>
          <w:lang w:val="ru-RU" w:eastAsia="ru-RU" w:bidi="ru-RU"/>
        </w:rPr>
        <w:t>Госгортехнадзора,</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выдавшего разрешение</w:t>
      </w:r>
    </w:p>
    <w:p>
      <w:pPr>
        <w:pStyle w:val="3"/>
        <w:widowControl/>
        <w:rPr>
          <w:lang w:val="ru-RU" w:eastAsia="ru-RU" w:bidi="ru-RU"/>
        </w:rPr>
      </w:pPr>
      <w:r>
        <w:rPr>
          <w:lang w:val="ru-RU" w:eastAsia="ru-RU" w:bidi="ru-RU"/>
        </w:rPr>
        <w:t xml:space="preserve">                                            </w:t>
      </w:r>
      <w:r>
        <w:rPr>
          <w:lang w:val="ru-RU" w:eastAsia="ru-RU" w:bidi="ru-RU"/>
        </w:rPr>
        <w:t>на изготовл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сновная техническая характеристика ППК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ип дороги</w:t>
      </w:r>
    </w:p>
    <w:p>
      <w:pPr>
        <w:pStyle w:val="3"/>
        <w:widowControl/>
        <w:rPr>
          <w:lang w:val="ru-RU" w:eastAsia="ru-RU" w:bidi="ru-RU"/>
        </w:rPr>
      </w:pPr>
      <w:r>
        <w:rPr>
          <w:lang w:val="ru-RU" w:eastAsia="ru-RU" w:bidi="ru-RU"/>
        </w:rPr>
        <w:t>Загрузка дороги, %:</w:t>
      </w:r>
    </w:p>
    <w:p>
      <w:pPr>
        <w:pStyle w:val="3"/>
        <w:widowControl/>
        <w:rPr>
          <w:lang w:val="ru-RU" w:eastAsia="ru-RU" w:bidi="ru-RU"/>
        </w:rPr>
      </w:pPr>
      <w:r>
        <w:rPr>
          <w:lang w:val="ru-RU" w:eastAsia="ru-RU" w:bidi="ru-RU"/>
        </w:rPr>
        <w:t xml:space="preserve">    </w:t>
      </w:r>
      <w:r>
        <w:rPr>
          <w:lang w:val="ru-RU" w:eastAsia="ru-RU" w:bidi="ru-RU"/>
        </w:rPr>
        <w:t>- на стороне подъема</w:t>
      </w:r>
    </w:p>
    <w:p>
      <w:pPr>
        <w:pStyle w:val="3"/>
        <w:widowControl/>
        <w:rPr>
          <w:lang w:val="ru-RU" w:eastAsia="ru-RU" w:bidi="ru-RU"/>
        </w:rPr>
      </w:pPr>
      <w:r>
        <w:rPr>
          <w:lang w:val="ru-RU" w:eastAsia="ru-RU" w:bidi="ru-RU"/>
        </w:rPr>
        <w:t xml:space="preserve">    </w:t>
      </w:r>
      <w:r>
        <w:rPr>
          <w:lang w:val="ru-RU" w:eastAsia="ru-RU" w:bidi="ru-RU"/>
        </w:rPr>
        <w:t>- на стороне спуска</w:t>
      </w:r>
    </w:p>
    <w:p>
      <w:pPr>
        <w:pStyle w:val="3"/>
        <w:widowControl/>
        <w:rPr>
          <w:lang w:val="ru-RU" w:eastAsia="ru-RU" w:bidi="ru-RU"/>
        </w:rPr>
      </w:pPr>
      <w:r>
        <w:rPr>
          <w:lang w:val="ru-RU" w:eastAsia="ru-RU" w:bidi="ru-RU"/>
        </w:rPr>
        <w:t>Пропускная способность (в одном направлении), чел./ч</w:t>
      </w:r>
    </w:p>
    <w:p>
      <w:pPr>
        <w:pStyle w:val="3"/>
        <w:widowControl/>
        <w:rPr>
          <w:lang w:val="ru-RU" w:eastAsia="ru-RU" w:bidi="ru-RU"/>
        </w:rPr>
      </w:pPr>
      <w:r>
        <w:rPr>
          <w:lang w:val="ru-RU" w:eastAsia="ru-RU" w:bidi="ru-RU"/>
        </w:rPr>
        <w:t>Скорость движения, м/с:</w:t>
      </w:r>
    </w:p>
    <w:p>
      <w:pPr>
        <w:pStyle w:val="3"/>
        <w:widowControl/>
        <w:rPr>
          <w:lang w:val="ru-RU" w:eastAsia="ru-RU" w:bidi="ru-RU"/>
        </w:rPr>
      </w:pPr>
      <w:r>
        <w:rPr>
          <w:lang w:val="ru-RU" w:eastAsia="ru-RU" w:bidi="ru-RU"/>
        </w:rPr>
        <w:t>Время проезда в одном направлении, мин.</w:t>
      </w:r>
    </w:p>
    <w:p>
      <w:pPr>
        <w:pStyle w:val="3"/>
        <w:widowControl/>
        <w:rPr>
          <w:lang w:val="ru-RU" w:eastAsia="ru-RU" w:bidi="ru-RU"/>
        </w:rPr>
      </w:pPr>
      <w:r>
        <w:rPr>
          <w:lang w:val="ru-RU" w:eastAsia="ru-RU" w:bidi="ru-RU"/>
        </w:rPr>
        <w:t>Подвижной состав (вагоны, кабины, кресла):</w:t>
      </w:r>
    </w:p>
    <w:p>
      <w:pPr>
        <w:pStyle w:val="3"/>
        <w:widowControl/>
        <w:rPr>
          <w:lang w:val="ru-RU" w:eastAsia="ru-RU" w:bidi="ru-RU"/>
        </w:rPr>
      </w:pPr>
      <w:r>
        <w:rPr>
          <w:lang w:val="ru-RU" w:eastAsia="ru-RU" w:bidi="ru-RU"/>
        </w:rPr>
        <w:t xml:space="preserve">    </w:t>
      </w:r>
      <w:r>
        <w:rPr>
          <w:lang w:val="ru-RU" w:eastAsia="ru-RU" w:bidi="ru-RU"/>
        </w:rPr>
        <w:t>- тип</w:t>
      </w:r>
    </w:p>
    <w:p>
      <w:pPr>
        <w:pStyle w:val="3"/>
        <w:widowControl/>
        <w:rPr>
          <w:lang w:val="ru-RU" w:eastAsia="ru-RU" w:bidi="ru-RU"/>
        </w:rPr>
      </w:pPr>
      <w:r>
        <w:rPr>
          <w:lang w:val="ru-RU" w:eastAsia="ru-RU" w:bidi="ru-RU"/>
        </w:rPr>
        <w:t xml:space="preserve">    </w:t>
      </w:r>
      <w:r>
        <w:rPr>
          <w:lang w:val="ru-RU" w:eastAsia="ru-RU" w:bidi="ru-RU"/>
        </w:rPr>
        <w:t>- вместимость, чел.</w:t>
      </w:r>
    </w:p>
    <w:p>
      <w:pPr>
        <w:pStyle w:val="3"/>
        <w:widowControl/>
        <w:rPr>
          <w:lang w:val="ru-RU" w:eastAsia="ru-RU" w:bidi="ru-RU"/>
        </w:rPr>
      </w:pPr>
      <w:r>
        <w:rPr>
          <w:lang w:val="ru-RU" w:eastAsia="ru-RU" w:bidi="ru-RU"/>
        </w:rPr>
        <w:t xml:space="preserve">    </w:t>
      </w:r>
      <w:r>
        <w:rPr>
          <w:lang w:val="ru-RU" w:eastAsia="ru-RU" w:bidi="ru-RU"/>
        </w:rPr>
        <w:t>- собственный вес, кН</w:t>
      </w:r>
    </w:p>
    <w:p>
      <w:pPr>
        <w:pStyle w:val="3"/>
        <w:widowControl/>
        <w:rPr>
          <w:lang w:val="ru-RU" w:eastAsia="ru-RU" w:bidi="ru-RU"/>
        </w:rPr>
      </w:pPr>
      <w:r>
        <w:rPr>
          <w:lang w:val="ru-RU" w:eastAsia="ru-RU" w:bidi="ru-RU"/>
        </w:rPr>
        <w:t xml:space="preserve">    </w:t>
      </w:r>
      <w:r>
        <w:rPr>
          <w:lang w:val="ru-RU" w:eastAsia="ru-RU" w:bidi="ru-RU"/>
        </w:rPr>
        <w:t>- полезная нагрузка, кН</w:t>
      </w:r>
    </w:p>
    <w:p>
      <w:pPr>
        <w:pStyle w:val="3"/>
        <w:widowControl/>
        <w:rPr>
          <w:lang w:val="ru-RU" w:eastAsia="ru-RU" w:bidi="ru-RU"/>
        </w:rPr>
      </w:pPr>
      <w:r>
        <w:rPr>
          <w:lang w:val="ru-RU" w:eastAsia="ru-RU" w:bidi="ru-RU"/>
        </w:rPr>
        <w:t xml:space="preserve">    </w:t>
      </w:r>
      <w:r>
        <w:rPr>
          <w:lang w:val="ru-RU" w:eastAsia="ru-RU" w:bidi="ru-RU"/>
        </w:rPr>
        <w:t>- количество (на трассе), шт.</w:t>
      </w:r>
    </w:p>
    <w:p>
      <w:pPr>
        <w:pStyle w:val="3"/>
        <w:widowControl/>
        <w:rPr>
          <w:lang w:val="ru-RU" w:eastAsia="ru-RU" w:bidi="ru-RU"/>
        </w:rPr>
      </w:pPr>
      <w:r>
        <w:rPr>
          <w:lang w:val="ru-RU" w:eastAsia="ru-RU" w:bidi="ru-RU"/>
        </w:rPr>
        <w:t xml:space="preserve">    </w:t>
      </w:r>
      <w:r>
        <w:rPr>
          <w:lang w:val="ru-RU" w:eastAsia="ru-RU" w:bidi="ru-RU"/>
        </w:rPr>
        <w:t>- расстояние между кабинами (креслами), м</w:t>
      </w:r>
    </w:p>
    <w:p>
      <w:pPr>
        <w:pStyle w:val="3"/>
        <w:widowControl/>
        <w:rPr>
          <w:lang w:val="ru-RU" w:eastAsia="ru-RU" w:bidi="ru-RU"/>
        </w:rPr>
      </w:pPr>
      <w:r>
        <w:rPr>
          <w:lang w:val="ru-RU" w:eastAsia="ru-RU" w:bidi="ru-RU"/>
        </w:rPr>
        <w:t xml:space="preserve">    </w:t>
      </w:r>
      <w:r>
        <w:rPr>
          <w:lang w:val="ru-RU" w:eastAsia="ru-RU" w:bidi="ru-RU"/>
        </w:rPr>
        <w:t>- интервал посадки в кабины (кресла), с</w:t>
      </w:r>
    </w:p>
    <w:p>
      <w:pPr>
        <w:pStyle w:val="3"/>
        <w:widowControl/>
        <w:rPr>
          <w:lang w:val="ru-RU" w:eastAsia="ru-RU" w:bidi="ru-RU"/>
        </w:rPr>
      </w:pPr>
      <w:r>
        <w:rPr>
          <w:lang w:val="ru-RU" w:eastAsia="ru-RU" w:bidi="ru-RU"/>
        </w:rPr>
        <w:t>Длина дороги, м:</w:t>
      </w:r>
    </w:p>
    <w:p>
      <w:pPr>
        <w:pStyle w:val="3"/>
        <w:widowControl/>
        <w:rPr>
          <w:lang w:val="ru-RU" w:eastAsia="ru-RU" w:bidi="ru-RU"/>
        </w:rPr>
      </w:pPr>
      <w:r>
        <w:rPr>
          <w:lang w:val="ru-RU" w:eastAsia="ru-RU" w:bidi="ru-RU"/>
        </w:rPr>
        <w:t xml:space="preserve">    </w:t>
      </w:r>
      <w:r>
        <w:rPr>
          <w:lang w:val="ru-RU" w:eastAsia="ru-RU" w:bidi="ru-RU"/>
        </w:rPr>
        <w:t>- по склону</w:t>
      </w:r>
    </w:p>
    <w:p>
      <w:pPr>
        <w:pStyle w:val="3"/>
        <w:widowControl/>
        <w:rPr>
          <w:lang w:val="ru-RU" w:eastAsia="ru-RU" w:bidi="ru-RU"/>
        </w:rPr>
      </w:pPr>
      <w:r>
        <w:rPr>
          <w:lang w:val="ru-RU" w:eastAsia="ru-RU" w:bidi="ru-RU"/>
        </w:rPr>
        <w:t xml:space="preserve">    </w:t>
      </w:r>
      <w:r>
        <w:rPr>
          <w:lang w:val="ru-RU" w:eastAsia="ru-RU" w:bidi="ru-RU"/>
        </w:rPr>
        <w:t>- по горизонтали</w:t>
      </w:r>
    </w:p>
    <w:p>
      <w:pPr>
        <w:pStyle w:val="3"/>
        <w:widowControl/>
        <w:rPr>
          <w:lang w:val="ru-RU" w:eastAsia="ru-RU" w:bidi="ru-RU"/>
        </w:rPr>
      </w:pPr>
      <w:r>
        <w:rPr>
          <w:lang w:val="ru-RU" w:eastAsia="ru-RU" w:bidi="ru-RU"/>
        </w:rPr>
        <w:t>Превышение верхней станции над нижней, м</w:t>
      </w:r>
    </w:p>
    <w:p>
      <w:pPr>
        <w:pStyle w:val="3"/>
        <w:widowControl/>
        <w:rPr>
          <w:lang w:val="ru-RU" w:eastAsia="ru-RU" w:bidi="ru-RU"/>
        </w:rPr>
      </w:pPr>
      <w:r>
        <w:rPr>
          <w:lang w:val="ru-RU" w:eastAsia="ru-RU" w:bidi="ru-RU"/>
        </w:rPr>
        <w:t>Ширина колеи, м</w:t>
      </w:r>
    </w:p>
    <w:p>
      <w:pPr>
        <w:pStyle w:val="3"/>
        <w:widowControl/>
        <w:rPr>
          <w:lang w:val="ru-RU" w:eastAsia="ru-RU" w:bidi="ru-RU"/>
        </w:rPr>
      </w:pPr>
      <w:r>
        <w:rPr>
          <w:lang w:val="ru-RU" w:eastAsia="ru-RU" w:bidi="ru-RU"/>
        </w:rPr>
        <w:t>Сторона подъема</w:t>
      </w:r>
    </w:p>
    <w:p>
      <w:pPr>
        <w:pStyle w:val="3"/>
        <w:widowControl/>
        <w:rPr>
          <w:lang w:val="ru-RU" w:eastAsia="ru-RU" w:bidi="ru-RU"/>
        </w:rPr>
      </w:pPr>
      <w:r>
        <w:rPr>
          <w:lang w:val="ru-RU" w:eastAsia="ru-RU" w:bidi="ru-RU"/>
        </w:rPr>
        <w:t>Количество опор, шт.</w:t>
      </w:r>
    </w:p>
    <w:p>
      <w:pPr>
        <w:pStyle w:val="3"/>
        <w:widowControl/>
        <w:rPr>
          <w:lang w:val="ru-RU" w:eastAsia="ru-RU" w:bidi="ru-RU"/>
        </w:rPr>
      </w:pPr>
      <w:r>
        <w:rPr>
          <w:lang w:val="ru-RU" w:eastAsia="ru-RU" w:bidi="ru-RU"/>
        </w:rPr>
        <w:t>Высота опор, м</w:t>
      </w:r>
    </w:p>
    <w:p>
      <w:pPr>
        <w:pStyle w:val="3"/>
        <w:widowControl/>
        <w:rPr>
          <w:lang w:val="ru-RU" w:eastAsia="ru-RU" w:bidi="ru-RU"/>
        </w:rPr>
      </w:pPr>
      <w:r>
        <w:rPr>
          <w:lang w:val="ru-RU" w:eastAsia="ru-RU" w:bidi="ru-RU"/>
        </w:rPr>
        <w:t>Максимальный уклон каната в пролете, %</w:t>
      </w:r>
    </w:p>
    <w:p>
      <w:pPr>
        <w:pStyle w:val="3"/>
        <w:widowControl/>
        <w:rPr>
          <w:lang w:val="ru-RU" w:eastAsia="ru-RU" w:bidi="ru-RU"/>
        </w:rPr>
      </w:pPr>
      <w:r>
        <w:rPr>
          <w:lang w:val="ru-RU" w:eastAsia="ru-RU" w:bidi="ru-RU"/>
        </w:rPr>
        <w:t>Максимальное окружное усилие на приводном шкиве, кН</w:t>
      </w:r>
    </w:p>
    <w:p>
      <w:pPr>
        <w:pStyle w:val="3"/>
        <w:widowControl/>
        <w:rPr>
          <w:lang w:val="ru-RU" w:eastAsia="ru-RU" w:bidi="ru-RU"/>
        </w:rPr>
      </w:pPr>
      <w:r>
        <w:rPr>
          <w:lang w:val="ru-RU" w:eastAsia="ru-RU" w:bidi="ru-RU"/>
        </w:rPr>
        <w:t>Максимальная скорость ветра, при которой допускается</w:t>
      </w:r>
    </w:p>
    <w:p>
      <w:pPr>
        <w:pStyle w:val="3"/>
        <w:widowControl/>
        <w:rPr>
          <w:lang w:val="ru-RU" w:eastAsia="ru-RU" w:bidi="ru-RU"/>
        </w:rPr>
      </w:pPr>
      <w:r>
        <w:rPr>
          <w:lang w:val="ru-RU" w:eastAsia="ru-RU" w:bidi="ru-RU"/>
        </w:rPr>
        <w:t>работа дороги, м/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Техническая характеристика привода</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Шкив приводной         │Диаметр, м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Футеровка (материал)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уммарное передаточное │Основного двигателя      │              │</w:t>
      </w:r>
    </w:p>
    <w:p>
      <w:pPr>
        <w:pStyle w:val="3"/>
        <w:widowControl/>
        <w:jc w:val="both"/>
        <w:rPr>
          <w:lang w:val="ru-RU" w:eastAsia="ru-RU" w:bidi="ru-RU"/>
        </w:rPr>
      </w:pPr>
      <w:r>
        <w:rPr>
          <w:lang w:val="ru-RU" w:eastAsia="ru-RU" w:bidi="ru-RU"/>
        </w:rPr>
        <w:t>│</w:t>
      </w:r>
      <w:r>
        <w:rPr>
          <w:lang w:val="ru-RU" w:eastAsia="ru-RU" w:bidi="ru-RU"/>
        </w:rPr>
        <w:t>число при работе       ├─────────────────────────┼──────────────┤</w:t>
      </w:r>
    </w:p>
    <w:p>
      <w:pPr>
        <w:pStyle w:val="3"/>
        <w:widowControl/>
        <w:jc w:val="both"/>
        <w:rPr>
          <w:lang w:val="ru-RU" w:eastAsia="ru-RU" w:bidi="ru-RU"/>
        </w:rPr>
      </w:pPr>
      <w:r>
        <w:rPr>
          <w:lang w:val="ru-RU" w:eastAsia="ru-RU" w:bidi="ru-RU"/>
        </w:rPr>
        <w:t>│                       │</w:t>
      </w:r>
      <w:r>
        <w:rPr>
          <w:lang w:val="ru-RU" w:eastAsia="ru-RU" w:bidi="ru-RU"/>
        </w:rPr>
        <w:t>Резервного двигател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вигатель основно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ощность, кВ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1 │              │</w:t>
      </w:r>
    </w:p>
    <w:p>
      <w:pPr>
        <w:pStyle w:val="3"/>
        <w:widowControl/>
        <w:jc w:val="both"/>
        <w:rPr>
          <w:lang w:val="ru-RU" w:eastAsia="ru-RU" w:bidi="ru-RU"/>
        </w:rPr>
      </w:pPr>
      <w:r>
        <w:rPr>
          <w:lang w:val="ru-RU" w:eastAsia="ru-RU" w:bidi="ru-RU"/>
        </w:rPr>
        <w:t>│                       │</w:t>
      </w:r>
      <w:r>
        <w:rPr>
          <w:lang w:val="ru-RU" w:eastAsia="ru-RU" w:bidi="ru-RU"/>
        </w:rPr>
        <w:t>Частота вращения,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вигатель резервны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ощность, кВ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1 │              │</w:t>
      </w:r>
    </w:p>
    <w:p>
      <w:pPr>
        <w:pStyle w:val="3"/>
        <w:widowControl/>
        <w:jc w:val="both"/>
        <w:rPr>
          <w:lang w:val="ru-RU" w:eastAsia="ru-RU" w:bidi="ru-RU"/>
        </w:rPr>
      </w:pPr>
      <w:r>
        <w:rPr>
          <w:lang w:val="ru-RU" w:eastAsia="ru-RU" w:bidi="ru-RU"/>
        </w:rPr>
        <w:t>│                       │</w:t>
      </w:r>
      <w:r>
        <w:rPr>
          <w:lang w:val="ru-RU" w:eastAsia="ru-RU" w:bidi="ru-RU"/>
        </w:rPr>
        <w:t>Частота вращения,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едуктор               │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Передаточное число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ормоз рабочи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привод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Коэффициент запаса тормо-│              │</w:t>
      </w:r>
    </w:p>
    <w:p>
      <w:pPr>
        <w:pStyle w:val="3"/>
        <w:widowControl/>
        <w:jc w:val="both"/>
        <w:rPr>
          <w:lang w:val="ru-RU" w:eastAsia="ru-RU" w:bidi="ru-RU"/>
        </w:rPr>
      </w:pPr>
      <w:r>
        <w:rPr>
          <w:lang w:val="ru-RU" w:eastAsia="ru-RU" w:bidi="ru-RU"/>
        </w:rPr>
        <w:t>│                       │</w:t>
      </w:r>
      <w:r>
        <w:rPr>
          <w:lang w:val="ru-RU" w:eastAsia="ru-RU" w:bidi="ru-RU"/>
        </w:rPr>
        <w:t>жения (допустимый)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Наибольший  путь  (время)│              │</w:t>
      </w:r>
    </w:p>
    <w:p>
      <w:pPr>
        <w:pStyle w:val="3"/>
        <w:widowControl/>
        <w:jc w:val="both"/>
        <w:rPr>
          <w:lang w:val="ru-RU" w:eastAsia="ru-RU" w:bidi="ru-RU"/>
        </w:rPr>
      </w:pPr>
      <w:r>
        <w:rPr>
          <w:lang w:val="ru-RU" w:eastAsia="ru-RU" w:bidi="ru-RU"/>
        </w:rPr>
        <w:t>│                       │</w:t>
      </w:r>
      <w:r>
        <w:rPr>
          <w:lang w:val="ru-RU" w:eastAsia="ru-RU" w:bidi="ru-RU"/>
        </w:rPr>
        <w:t>торможения, м (с) (допус-│              │</w:t>
      </w:r>
    </w:p>
    <w:p>
      <w:pPr>
        <w:pStyle w:val="3"/>
        <w:widowControl/>
        <w:jc w:val="both"/>
        <w:rPr>
          <w:lang w:val="ru-RU" w:eastAsia="ru-RU" w:bidi="ru-RU"/>
        </w:rPr>
      </w:pPr>
      <w:r>
        <w:rPr>
          <w:lang w:val="ru-RU" w:eastAsia="ru-RU" w:bidi="ru-RU"/>
        </w:rPr>
        <w:t>│                       │</w:t>
      </w:r>
      <w:r>
        <w:rPr>
          <w:lang w:val="ru-RU" w:eastAsia="ru-RU" w:bidi="ru-RU"/>
        </w:rPr>
        <w:t>тимы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ормоз аварийны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привод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Коэффициент запаса тормо-│              │</w:t>
      </w:r>
    </w:p>
    <w:p>
      <w:pPr>
        <w:pStyle w:val="3"/>
        <w:widowControl/>
        <w:jc w:val="both"/>
        <w:rPr>
          <w:lang w:val="ru-RU" w:eastAsia="ru-RU" w:bidi="ru-RU"/>
        </w:rPr>
      </w:pPr>
      <w:r>
        <w:rPr>
          <w:lang w:val="ru-RU" w:eastAsia="ru-RU" w:bidi="ru-RU"/>
        </w:rPr>
        <w:t>│                       │</w:t>
      </w:r>
      <w:r>
        <w:rPr>
          <w:lang w:val="ru-RU" w:eastAsia="ru-RU" w:bidi="ru-RU"/>
        </w:rPr>
        <w:t>жения (допустимый)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Наибольший  путь  (время)│              │</w:t>
      </w:r>
    </w:p>
    <w:p>
      <w:pPr>
        <w:pStyle w:val="3"/>
        <w:widowControl/>
        <w:jc w:val="both"/>
        <w:rPr>
          <w:lang w:val="ru-RU" w:eastAsia="ru-RU" w:bidi="ru-RU"/>
        </w:rPr>
      </w:pPr>
      <w:r>
        <w:rPr>
          <w:lang w:val="ru-RU" w:eastAsia="ru-RU" w:bidi="ru-RU"/>
        </w:rPr>
        <w:t>│                       │</w:t>
      </w:r>
      <w:r>
        <w:rPr>
          <w:lang w:val="ru-RU" w:eastAsia="ru-RU" w:bidi="ru-RU"/>
        </w:rPr>
        <w:t>торможения, м (с) (допус-│              │</w:t>
      </w:r>
    </w:p>
    <w:p>
      <w:pPr>
        <w:pStyle w:val="3"/>
        <w:widowControl/>
        <w:jc w:val="both"/>
        <w:rPr>
          <w:lang w:val="ru-RU" w:eastAsia="ru-RU" w:bidi="ru-RU"/>
        </w:rPr>
      </w:pPr>
      <w:r>
        <w:rPr>
          <w:lang w:val="ru-RU" w:eastAsia="ru-RU" w:bidi="ru-RU"/>
        </w:rPr>
        <w:t>│                       │</w:t>
      </w:r>
      <w:r>
        <w:rPr>
          <w:lang w:val="ru-RU" w:eastAsia="ru-RU" w:bidi="ru-RU"/>
        </w:rPr>
        <w:t>тимый)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3. Сведения об основных элементах металлоконструкций</w:t>
      </w:r>
    </w:p>
    <w:p>
      <w:pPr>
        <w:pStyle w:val="3"/>
        <w:widowControl/>
        <w:rPr>
          <w:lang w:val="ru-RU" w:eastAsia="ru-RU" w:bidi="ru-RU"/>
        </w:rPr>
      </w:pPr>
      <w:r>
        <w:rPr>
          <w:lang w:val="ru-RU" w:eastAsia="ru-RU" w:bidi="ru-RU"/>
        </w:rPr>
        <w:t xml:space="preserve">                     </w:t>
      </w:r>
      <w:r>
        <w:rPr>
          <w:lang w:val="ru-RU" w:eastAsia="ru-RU" w:bidi="ru-RU"/>
        </w:rPr>
        <w:t>станций и линейных опо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890"/>
        <w:gridCol w:w="2700"/>
        <w:gridCol w:w="162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узлов</w:t>
              <w:br/>
              <w:t xml:space="preserve">и элемент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ль, марка,</w:t>
              <w:br/>
              <w:t xml:space="preserve">ГОСТ, ТУ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свароч- </w:t>
              <w:br/>
              <w:t>ная проволока, тип,</w:t>
              <w:br/>
              <w:t xml:space="preserve">марка, ГОСТ, ТУ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приводная </w:t>
              <w:br/>
              <w:t xml:space="preserve">(приводная-натяж- </w:t>
              <w:br/>
              <w:t xml:space="preserve">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натяжная  </w:t>
              <w:br/>
              <w:t xml:space="preserve">(обвод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ы линейн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ты анкерн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4. Характеристика канатов и масса противовеса</w:t>
      </w:r>
    </w:p>
    <w:p>
      <w:pPr>
        <w:pStyle w:val="3"/>
        <w:widowControl/>
        <w:rPr>
          <w:lang w:val="ru-RU" w:eastAsia="ru-RU" w:bidi="ru-RU"/>
        </w:rPr>
      </w:pPr>
      <w:r>
        <w:rPr>
          <w:lang w:val="ru-RU" w:eastAsia="ru-RU" w:bidi="ru-RU"/>
        </w:rPr>
        <w:t xml:space="preserve">                </w:t>
      </w:r>
      <w:r>
        <w:rPr>
          <w:lang w:val="ru-RU" w:eastAsia="ru-RU" w:bidi="ru-RU"/>
        </w:rPr>
        <w:t>(усилие натяжного гидроцилинд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080"/>
        <w:gridCol w:w="810"/>
        <w:gridCol w:w="810"/>
        <w:gridCol w:w="1080"/>
        <w:gridCol w:w="1080"/>
        <w:gridCol w:w="1215"/>
        <w:gridCol w:w="1350"/>
        <w:gridCol w:w="1080"/>
      </w:tblGrid>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 </w:t>
              <w:br/>
              <w:t>рукция,</w:t>
              <w:br/>
              <w:t xml:space="preserve">ГОС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 </w:t>
              <w:br/>
              <w:t>метр,</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сча- </w:t>
              <w:br/>
              <w:t xml:space="preserve">лен- </w:t>
              <w:br/>
              <w:t xml:space="preserve">ного </w:t>
              <w:br/>
              <w:t>кана-</w:t>
              <w:br/>
              <w:t>та, м</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w:t>
              <w:br/>
              <w:t>ное со-</w:t>
              <w:br/>
              <w:t>против-</w:t>
              <w:br/>
              <w:t xml:space="preserve">ление  </w:t>
              <w:br/>
              <w:t xml:space="preserve">прово- </w:t>
              <w:br/>
              <w:t>лок при</w:t>
              <w:br/>
              <w:t xml:space="preserve">растя- </w:t>
              <w:br/>
              <w:t xml:space="preserve">жении, </w:t>
              <w:br/>
              <w:t xml:space="preserve">МП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w:t>
              <w:br/>
              <w:t xml:space="preserve">ное    </w:t>
              <w:br/>
              <w:t xml:space="preserve">усилие </w:t>
              <w:br/>
              <w:t xml:space="preserve">каната </w:t>
              <w:br/>
              <w:t xml:space="preserve">в це-  </w:t>
              <w:br/>
              <w:t>лом, к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w:t>
              <w:br/>
              <w:t xml:space="preserve">шее на- </w:t>
              <w:br/>
              <w:t xml:space="preserve">тяжение </w:t>
              <w:br/>
              <w:t xml:space="preserve">каната, </w:t>
              <w:br/>
              <w:t xml:space="preserve">к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w:t>
              <w:br/>
              <w:t>ный коэф-</w:t>
              <w:br/>
              <w:t xml:space="preserve">фициент  </w:t>
              <w:br/>
              <w:t xml:space="preserve">запаса   </w:t>
              <w:br/>
              <w:t>прочност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 xml:space="preserve">проти- </w:t>
              <w:br/>
              <w:t xml:space="preserve">вовеса </w:t>
              <w:br/>
              <w:t>(усилие</w:t>
              <w:br/>
              <w:t xml:space="preserve">натяж- </w:t>
              <w:br/>
              <w:t xml:space="preserve">ного   </w:t>
              <w:br/>
              <w:t xml:space="preserve">гидро- </w:t>
              <w:br/>
              <w:t xml:space="preserve">цилин- </w:t>
              <w:br/>
              <w:t xml:space="preserve">дра),  </w:t>
              <w:br/>
              <w:t xml:space="preserve">т (кН)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ущ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уще-   </w:t>
              <w:br/>
              <w:t xml:space="preserve">тягов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яжно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нтов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5. Приборы и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1485"/>
        <w:gridCol w:w="1350"/>
        <w:gridCol w:w="310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на функци-</w:t>
              <w:br/>
              <w:t>ональной электрической</w:t>
              <w:br/>
              <w:t xml:space="preserve">схем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6. Сигнальные и переговор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295"/>
        <w:gridCol w:w="2025"/>
        <w:gridCol w:w="216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обозначе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7. Род электрического тока и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го освещ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ого освещения</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8. Место управления дорог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9. Свидетельство о прием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анатная дорога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ип, шифр)</w:t>
      </w:r>
    </w:p>
    <w:p>
      <w:pPr>
        <w:pStyle w:val="3"/>
        <w:widowControl/>
        <w:rPr>
          <w:lang w:val="ru-RU" w:eastAsia="ru-RU" w:bidi="ru-RU"/>
        </w:rPr>
      </w:pPr>
      <w:r>
        <w:rPr>
          <w:lang w:val="ru-RU" w:eastAsia="ru-RU" w:bidi="ru-RU"/>
        </w:rPr>
        <w:t>изготовлена в соответствии с нормативными документами 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борудование канатной  дороги  проверено  и  принято   генеральной</w:t>
      </w:r>
    </w:p>
    <w:p>
      <w:pPr>
        <w:pStyle w:val="3"/>
        <w:widowControl/>
        <w:rPr>
          <w:lang w:val="ru-RU" w:eastAsia="ru-RU" w:bidi="ru-RU"/>
        </w:rPr>
      </w:pPr>
      <w:r>
        <w:rPr>
          <w:lang w:val="ru-RU" w:eastAsia="ru-RU" w:bidi="ru-RU"/>
        </w:rPr>
        <w:t>подрядной   организацией.  Канатная  дорога  признана  годной  для</w:t>
      </w:r>
    </w:p>
    <w:p>
      <w:pPr>
        <w:pStyle w:val="3"/>
        <w:widowControl/>
        <w:rPr>
          <w:lang w:val="ru-RU" w:eastAsia="ru-RU" w:bidi="ru-RU"/>
        </w:rPr>
      </w:pPr>
      <w:r>
        <w:rPr>
          <w:lang w:val="ru-RU" w:eastAsia="ru-RU" w:bidi="ru-RU"/>
        </w:rPr>
        <w:t>эксплуатации с указанными в паспорте параметрами после  проведения</w:t>
      </w:r>
    </w:p>
    <w:p>
      <w:pPr>
        <w:pStyle w:val="3"/>
        <w:widowControl/>
        <w:rPr>
          <w:lang w:val="ru-RU" w:eastAsia="ru-RU" w:bidi="ru-RU"/>
        </w:rPr>
      </w:pPr>
      <w:r>
        <w:rPr>
          <w:lang w:val="ru-RU" w:eastAsia="ru-RU" w:bidi="ru-RU"/>
        </w:rPr>
        <w:t>испытаний по программе 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ограмм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Гарантийный срок   эксплуатации  канатной  дороги  при  соблюдении</w:t>
      </w:r>
    </w:p>
    <w:p>
      <w:pPr>
        <w:pStyle w:val="3"/>
        <w:widowControl/>
        <w:rPr>
          <w:lang w:val="ru-RU" w:eastAsia="ru-RU" w:bidi="ru-RU"/>
        </w:rPr>
      </w:pPr>
      <w:r>
        <w:rPr>
          <w:lang w:val="ru-RU" w:eastAsia="ru-RU" w:bidi="ru-RU"/>
        </w:rPr>
        <w:t>условий транспортирования, хранения, монтажа и эксплуатации ______</w:t>
      </w:r>
    </w:p>
    <w:p>
      <w:pPr>
        <w:pStyle w:val="3"/>
        <w:widowControl/>
        <w:rPr>
          <w:lang w:val="ru-RU" w:eastAsia="ru-RU" w:bidi="ru-RU"/>
        </w:rPr>
      </w:pPr>
      <w:r>
        <w:rPr>
          <w:lang w:val="ru-RU" w:eastAsia="ru-RU" w:bidi="ru-RU"/>
        </w:rPr>
        <w:t>со дня ввода ее в эксплуатацию.</w:t>
      </w:r>
    </w:p>
    <w:p>
      <w:pPr>
        <w:pStyle w:val="3"/>
        <w:widowControl/>
        <w:rPr>
          <w:lang w:val="ru-RU" w:eastAsia="ru-RU" w:bidi="ru-RU"/>
        </w:rPr>
      </w:pPr>
      <w:r>
        <w:rPr>
          <w:lang w:val="ru-RU" w:eastAsia="ru-RU" w:bidi="ru-RU"/>
        </w:rPr>
        <w:t>Срок проведения первичной экспертизы промышленной  безопасности  -</w:t>
      </w:r>
    </w:p>
    <w:p>
      <w:pPr>
        <w:pStyle w:val="3"/>
        <w:widowControl/>
        <w:rPr>
          <w:lang w:val="ru-RU" w:eastAsia="ru-RU" w:bidi="ru-RU"/>
        </w:rPr>
      </w:pPr>
      <w:r>
        <w:rPr>
          <w:lang w:val="ru-RU" w:eastAsia="ru-RU" w:bidi="ru-RU"/>
        </w:rPr>
        <w:t>15 лет со дня ввода канатной дороги в эксплуатацию.</w:t>
      </w:r>
    </w:p>
    <w:p>
      <w:pPr>
        <w:pStyle w:val="3"/>
        <w:widowControl/>
        <w:rPr>
          <w:lang w:val="ru-RU" w:eastAsia="ru-RU" w:bidi="ru-RU"/>
        </w:rPr>
      </w:pPr>
      <w:r>
        <w:rPr>
          <w:lang w:val="ru-RU" w:eastAsia="ru-RU" w:bidi="ru-RU"/>
        </w:rPr>
        <w:t>Срок проведения     дефектоскопического     контроля      несущего</w:t>
      </w:r>
    </w:p>
    <w:p>
      <w:pPr>
        <w:pStyle w:val="3"/>
        <w:widowControl/>
        <w:rPr>
          <w:lang w:val="ru-RU" w:eastAsia="ru-RU" w:bidi="ru-RU"/>
        </w:rPr>
      </w:pPr>
      <w:r>
        <w:rPr>
          <w:lang w:val="ru-RU" w:eastAsia="ru-RU" w:bidi="ru-RU"/>
        </w:rPr>
        <w:t>(несуще-тягового) каната:</w:t>
      </w:r>
    </w:p>
    <w:p>
      <w:pPr>
        <w:pStyle w:val="3"/>
        <w:widowControl/>
        <w:rPr>
          <w:lang w:val="ru-RU" w:eastAsia="ru-RU" w:bidi="ru-RU"/>
        </w:rPr>
      </w:pPr>
      <w:r>
        <w:rPr>
          <w:lang w:val="ru-RU" w:eastAsia="ru-RU" w:bidi="ru-RU"/>
        </w:rPr>
        <w:t xml:space="preserve">    </w:t>
      </w:r>
      <w:r>
        <w:rPr>
          <w:lang w:val="ru-RU" w:eastAsia="ru-RU" w:bidi="ru-RU"/>
        </w:rPr>
        <w:t>- первичный - после навески каната;</w:t>
      </w:r>
    </w:p>
    <w:p>
      <w:pPr>
        <w:pStyle w:val="3"/>
        <w:widowControl/>
        <w:rPr>
          <w:lang w:val="ru-RU" w:eastAsia="ru-RU" w:bidi="ru-RU"/>
        </w:rPr>
      </w:pPr>
      <w:r>
        <w:rPr>
          <w:lang w:val="ru-RU" w:eastAsia="ru-RU" w:bidi="ru-RU"/>
        </w:rPr>
        <w:t xml:space="preserve">    </w:t>
      </w:r>
      <w:r>
        <w:rPr>
          <w:lang w:val="ru-RU" w:eastAsia="ru-RU" w:bidi="ru-RU"/>
        </w:rPr>
        <w:t>- повторный - через каждые три года;</w:t>
      </w:r>
    </w:p>
    <w:p>
      <w:pPr>
        <w:pStyle w:val="3"/>
        <w:widowControl/>
        <w:rPr>
          <w:lang w:val="ru-RU" w:eastAsia="ru-RU" w:bidi="ru-RU"/>
        </w:rPr>
      </w:pPr>
      <w:r>
        <w:rPr>
          <w:lang w:val="ru-RU" w:eastAsia="ru-RU" w:bidi="ru-RU"/>
        </w:rPr>
        <w:t xml:space="preserve">    </w:t>
      </w:r>
      <w:r>
        <w:rPr>
          <w:lang w:val="ru-RU" w:eastAsia="ru-RU" w:bidi="ru-RU"/>
        </w:rPr>
        <w:t>- по истечении 15 лет эксплуатации каната - через каждый го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уководитель генеральной подрядной</w:t>
      </w:r>
    </w:p>
    <w:p>
      <w:pPr>
        <w:pStyle w:val="3"/>
        <w:widowControl/>
        <w:rPr>
          <w:lang w:val="ru-RU" w:eastAsia="ru-RU" w:bidi="ru-RU"/>
        </w:rPr>
      </w:pPr>
      <w:r>
        <w:rPr>
          <w:lang w:val="ru-RU" w:eastAsia="ru-RU" w:bidi="ru-RU"/>
        </w:rPr>
        <w:t xml:space="preserve">    </w:t>
      </w:r>
      <w:r>
        <w:rPr>
          <w:lang w:val="ru-RU" w:eastAsia="ru-RU" w:bidi="ru-RU"/>
        </w:rPr>
        <w:t>М.П.                        организации</w:t>
      </w:r>
    </w:p>
    <w:p>
      <w:pPr>
        <w:pStyle w:val="3"/>
        <w:widowControl/>
        <w:rPr>
          <w:lang w:val="ru-RU" w:eastAsia="ru-RU" w:bidi="ru-RU"/>
        </w:rPr>
      </w:pPr>
      <w:r>
        <w:rPr>
          <w:lang w:val="ru-RU" w:eastAsia="ru-RU" w:bidi="ru-RU"/>
        </w:rPr>
        <w:t xml:space="preserve">    </w:t>
      </w:r>
      <w:r>
        <w:rPr>
          <w:lang w:val="ru-RU" w:eastAsia="ru-RU" w:bidi="ru-RU"/>
        </w:rPr>
        <w:t>Дата                        __________________________________</w:t>
      </w:r>
    </w:p>
    <w:p>
      <w:pPr>
        <w:pStyle w:val="3"/>
        <w:widowControl/>
        <w:rPr>
          <w:lang w:val="ru-RU" w:eastAsia="ru-RU" w:bidi="ru-RU"/>
        </w:rPr>
      </w:pPr>
      <w:r>
        <w:rPr>
          <w:lang w:val="ru-RU" w:eastAsia="ru-RU" w:bidi="ru-RU"/>
        </w:rPr>
        <w:t xml:space="preserve">                                </w:t>
      </w:r>
      <w:r>
        <w:rPr>
          <w:lang w:val="ru-RU" w:eastAsia="ru-RU" w:bidi="ru-RU"/>
        </w:rPr>
        <w:t>Руководитель         организации -</w:t>
      </w:r>
    </w:p>
    <w:p>
      <w:pPr>
        <w:pStyle w:val="3"/>
        <w:widowControl/>
        <w:rPr>
          <w:lang w:val="ru-RU" w:eastAsia="ru-RU" w:bidi="ru-RU"/>
        </w:rPr>
      </w:pPr>
      <w:r>
        <w:rPr>
          <w:lang w:val="ru-RU" w:eastAsia="ru-RU" w:bidi="ru-RU"/>
        </w:rPr>
        <w:t xml:space="preserve">                                </w:t>
      </w:r>
      <w:r>
        <w:rPr>
          <w:lang w:val="ru-RU" w:eastAsia="ru-RU" w:bidi="ru-RU"/>
        </w:rPr>
        <w:t>владельца канатной дороги</w:t>
      </w:r>
    </w:p>
    <w:p>
      <w:pPr>
        <w:pStyle w:val="3"/>
        <w:widowControl/>
        <w:rPr>
          <w:lang w:val="ru-RU" w:eastAsia="ru-RU" w:bidi="ru-RU"/>
        </w:rPr>
      </w:pPr>
      <w:r>
        <w:rPr>
          <w:lang w:val="ru-RU" w:eastAsia="ru-RU" w:bidi="ru-RU"/>
        </w:rPr>
        <w:t xml:space="preserve">                                </w:t>
      </w:r>
      <w:r>
        <w:rPr>
          <w:lang w:val="ru-RU" w:eastAsia="ru-RU" w:bidi="ru-RU"/>
        </w:rPr>
        <w:t>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Документация, поставляемая генеральной</w:t>
      </w:r>
    </w:p>
    <w:p>
      <w:pPr>
        <w:pStyle w:val="3"/>
        <w:widowControl/>
        <w:rPr>
          <w:lang w:val="ru-RU" w:eastAsia="ru-RU" w:bidi="ru-RU"/>
        </w:rPr>
      </w:pPr>
      <w:r>
        <w:rPr>
          <w:lang w:val="ru-RU" w:eastAsia="ru-RU" w:bidi="ru-RU"/>
        </w:rPr>
        <w:t xml:space="preserve">                     </w:t>
      </w:r>
      <w:r>
        <w:rPr>
          <w:lang w:val="ru-RU" w:eastAsia="ru-RU" w:bidi="ru-RU"/>
        </w:rPr>
        <w:t>подрядной организаци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1. Документация, включаемая в паспорт:</w:t>
      </w:r>
    </w:p>
    <w:p>
      <w:pPr>
        <w:pStyle w:val="3"/>
        <w:widowControl/>
        <w:rPr>
          <w:lang w:val="ru-RU" w:eastAsia="ru-RU" w:bidi="ru-RU"/>
        </w:rPr>
      </w:pPr>
      <w:r>
        <w:rPr>
          <w:lang w:val="ru-RU" w:eastAsia="ru-RU" w:bidi="ru-RU"/>
        </w:rPr>
        <w:t xml:space="preserve">    </w:t>
      </w:r>
      <w:r>
        <w:rPr>
          <w:lang w:val="ru-RU" w:eastAsia="ru-RU" w:bidi="ru-RU"/>
        </w:rPr>
        <w:t>а)  заключение  экспертиз  промышленной безопасности проектной</w:t>
      </w:r>
    </w:p>
    <w:p>
      <w:pPr>
        <w:pStyle w:val="3"/>
        <w:widowControl/>
        <w:rPr>
          <w:lang w:val="ru-RU" w:eastAsia="ru-RU" w:bidi="ru-RU"/>
        </w:rPr>
      </w:pPr>
      <w:r>
        <w:rPr>
          <w:lang w:val="ru-RU" w:eastAsia="ru-RU" w:bidi="ru-RU"/>
        </w:rPr>
        <w:t>документации ПКД;</w:t>
      </w:r>
    </w:p>
    <w:p>
      <w:pPr>
        <w:pStyle w:val="3"/>
        <w:widowControl/>
        <w:rPr>
          <w:lang w:val="ru-RU" w:eastAsia="ru-RU" w:bidi="ru-RU"/>
        </w:rPr>
      </w:pPr>
      <w:r>
        <w:rPr>
          <w:lang w:val="ru-RU" w:eastAsia="ru-RU" w:bidi="ru-RU"/>
        </w:rPr>
        <w:t xml:space="preserve">    </w:t>
      </w:r>
      <w:r>
        <w:rPr>
          <w:lang w:val="ru-RU" w:eastAsia="ru-RU" w:bidi="ru-RU"/>
        </w:rPr>
        <w:t>б) план и продольный профиль ПКД;</w:t>
      </w:r>
    </w:p>
    <w:p>
      <w:pPr>
        <w:pStyle w:val="3"/>
        <w:widowControl/>
        <w:rPr>
          <w:lang w:val="ru-RU" w:eastAsia="ru-RU" w:bidi="ru-RU"/>
        </w:rPr>
      </w:pPr>
      <w:r>
        <w:rPr>
          <w:lang w:val="ru-RU" w:eastAsia="ru-RU" w:bidi="ru-RU"/>
        </w:rPr>
        <w:t xml:space="preserve">    </w:t>
      </w:r>
      <w:r>
        <w:rPr>
          <w:lang w:val="ru-RU" w:eastAsia="ru-RU" w:bidi="ru-RU"/>
        </w:rPr>
        <w:t>в)  общие  виды  станций,   опор,  подвижного  оборудования  и</w:t>
      </w:r>
    </w:p>
    <w:p>
      <w:pPr>
        <w:pStyle w:val="3"/>
        <w:widowControl/>
        <w:rPr>
          <w:lang w:val="ru-RU" w:eastAsia="ru-RU" w:bidi="ru-RU"/>
        </w:rPr>
      </w:pPr>
      <w:r>
        <w:rPr>
          <w:lang w:val="ru-RU" w:eastAsia="ru-RU" w:bidi="ru-RU"/>
        </w:rPr>
        <w:t>привода;</w:t>
      </w:r>
    </w:p>
    <w:p>
      <w:pPr>
        <w:pStyle w:val="3"/>
        <w:widowControl/>
        <w:rPr>
          <w:lang w:val="ru-RU" w:eastAsia="ru-RU" w:bidi="ru-RU"/>
        </w:rPr>
      </w:pPr>
      <w:r>
        <w:rPr>
          <w:lang w:val="ru-RU" w:eastAsia="ru-RU" w:bidi="ru-RU"/>
        </w:rPr>
        <w:t xml:space="preserve">    </w:t>
      </w:r>
      <w:r>
        <w:rPr>
          <w:lang w:val="ru-RU" w:eastAsia="ru-RU" w:bidi="ru-RU"/>
        </w:rPr>
        <w:t>г) функциональная электрическая схема ПКД;</w:t>
      </w:r>
    </w:p>
    <w:p>
      <w:pPr>
        <w:pStyle w:val="3"/>
        <w:widowControl/>
        <w:rPr>
          <w:lang w:val="ru-RU" w:eastAsia="ru-RU" w:bidi="ru-RU"/>
        </w:rPr>
      </w:pPr>
      <w:r>
        <w:rPr>
          <w:lang w:val="ru-RU" w:eastAsia="ru-RU" w:bidi="ru-RU"/>
        </w:rPr>
        <w:t xml:space="preserve">    </w:t>
      </w:r>
      <w:r>
        <w:rPr>
          <w:lang w:val="ru-RU" w:eastAsia="ru-RU" w:bidi="ru-RU"/>
        </w:rPr>
        <w:t>д) другая документация (при необходимости).</w:t>
      </w:r>
    </w:p>
    <w:p>
      <w:pPr>
        <w:pStyle w:val="3"/>
        <w:widowControl/>
        <w:rPr>
          <w:lang w:val="ru-RU" w:eastAsia="ru-RU" w:bidi="ru-RU"/>
        </w:rPr>
      </w:pPr>
      <w:r>
        <w:rPr>
          <w:lang w:val="ru-RU" w:eastAsia="ru-RU" w:bidi="ru-RU"/>
        </w:rPr>
        <w:t xml:space="preserve">    </w:t>
      </w:r>
      <w:r>
        <w:rPr>
          <w:lang w:val="ru-RU" w:eastAsia="ru-RU" w:bidi="ru-RU"/>
        </w:rPr>
        <w:t>10.2. Документация, поставляемая (прилагаемая) с паспортом:</w:t>
      </w:r>
    </w:p>
    <w:p>
      <w:pPr>
        <w:pStyle w:val="3"/>
        <w:widowControl/>
        <w:rPr>
          <w:lang w:val="ru-RU" w:eastAsia="ru-RU" w:bidi="ru-RU"/>
        </w:rPr>
      </w:pPr>
      <w:r>
        <w:rPr>
          <w:lang w:val="ru-RU" w:eastAsia="ru-RU" w:bidi="ru-RU"/>
        </w:rPr>
        <w:t xml:space="preserve">    </w:t>
      </w:r>
      <w:r>
        <w:rPr>
          <w:lang w:val="ru-RU" w:eastAsia="ru-RU" w:bidi="ru-RU"/>
        </w:rPr>
        <w:t>а)  паспорта  на  отдельные  узлы и элементы оборудования ПКД,</w:t>
      </w:r>
    </w:p>
    <w:p>
      <w:pPr>
        <w:pStyle w:val="3"/>
        <w:widowControl/>
        <w:rPr>
          <w:lang w:val="ru-RU" w:eastAsia="ru-RU" w:bidi="ru-RU"/>
        </w:rPr>
      </w:pPr>
      <w:r>
        <w:rPr>
          <w:lang w:val="ru-RU" w:eastAsia="ru-RU" w:bidi="ru-RU"/>
        </w:rPr>
        <w:t>изготовленные (поставляемые) различными предприятиями;</w:t>
      </w:r>
    </w:p>
    <w:p>
      <w:pPr>
        <w:pStyle w:val="3"/>
        <w:widowControl/>
        <w:rPr>
          <w:lang w:val="ru-RU" w:eastAsia="ru-RU" w:bidi="ru-RU"/>
        </w:rPr>
      </w:pPr>
      <w:r>
        <w:rPr>
          <w:lang w:val="ru-RU" w:eastAsia="ru-RU" w:bidi="ru-RU"/>
        </w:rPr>
        <w:t xml:space="preserve">    </w:t>
      </w:r>
      <w:r>
        <w:rPr>
          <w:lang w:val="ru-RU" w:eastAsia="ru-RU" w:bidi="ru-RU"/>
        </w:rPr>
        <w:t>б) паспорта на приборы и устройства безопасности;</w:t>
      </w:r>
    </w:p>
    <w:p>
      <w:pPr>
        <w:pStyle w:val="3"/>
        <w:widowControl/>
        <w:rPr>
          <w:lang w:val="ru-RU" w:eastAsia="ru-RU" w:bidi="ru-RU"/>
        </w:rPr>
      </w:pPr>
      <w:r>
        <w:rPr>
          <w:lang w:val="ru-RU" w:eastAsia="ru-RU" w:bidi="ru-RU"/>
        </w:rPr>
        <w:t xml:space="preserve">    </w:t>
      </w:r>
      <w:r>
        <w:rPr>
          <w:lang w:val="ru-RU" w:eastAsia="ru-RU" w:bidi="ru-RU"/>
        </w:rPr>
        <w:t>в) чертежи быстроизнашивающихся деталей;</w:t>
      </w:r>
    </w:p>
    <w:p>
      <w:pPr>
        <w:pStyle w:val="3"/>
        <w:widowControl/>
        <w:rPr>
          <w:lang w:val="ru-RU" w:eastAsia="ru-RU" w:bidi="ru-RU"/>
        </w:rPr>
      </w:pPr>
      <w:r>
        <w:rPr>
          <w:lang w:val="ru-RU" w:eastAsia="ru-RU" w:bidi="ru-RU"/>
        </w:rPr>
        <w:t xml:space="preserve">    </w:t>
      </w:r>
      <w:r>
        <w:rPr>
          <w:lang w:val="ru-RU" w:eastAsia="ru-RU" w:bidi="ru-RU"/>
        </w:rPr>
        <w:t>г) ведомость на запчасти и инструменты;</w:t>
      </w:r>
    </w:p>
    <w:p>
      <w:pPr>
        <w:pStyle w:val="3"/>
        <w:widowControl/>
        <w:rPr>
          <w:lang w:val="ru-RU" w:eastAsia="ru-RU" w:bidi="ru-RU"/>
        </w:rPr>
      </w:pPr>
      <w:r>
        <w:rPr>
          <w:lang w:val="ru-RU" w:eastAsia="ru-RU" w:bidi="ru-RU"/>
        </w:rPr>
        <w:t xml:space="preserve">    </w:t>
      </w:r>
      <w:r>
        <w:rPr>
          <w:lang w:val="ru-RU" w:eastAsia="ru-RU" w:bidi="ru-RU"/>
        </w:rPr>
        <w:t>д) руководство по эксплуатации ПКД;</w:t>
      </w:r>
    </w:p>
    <w:p>
      <w:pPr>
        <w:pStyle w:val="3"/>
        <w:widowControl/>
        <w:rPr>
          <w:lang w:val="ru-RU" w:eastAsia="ru-RU" w:bidi="ru-RU"/>
        </w:rPr>
      </w:pPr>
      <w:r>
        <w:rPr>
          <w:lang w:val="ru-RU" w:eastAsia="ru-RU" w:bidi="ru-RU"/>
        </w:rPr>
        <w:t xml:space="preserve">    </w:t>
      </w:r>
      <w:r>
        <w:rPr>
          <w:lang w:val="ru-RU" w:eastAsia="ru-RU" w:bidi="ru-RU"/>
        </w:rPr>
        <w:t>е) инструкции по счалке и заливке легкоплавким сплавом в муфты</w:t>
      </w:r>
    </w:p>
    <w:p>
      <w:pPr>
        <w:pStyle w:val="3"/>
        <w:widowControl/>
        <w:rPr>
          <w:lang w:val="ru-RU" w:eastAsia="ru-RU" w:bidi="ru-RU"/>
        </w:rPr>
      </w:pPr>
      <w:r>
        <w:rPr>
          <w:lang w:val="ru-RU" w:eastAsia="ru-RU" w:bidi="ru-RU"/>
        </w:rPr>
        <w:t>канатов;</w:t>
      </w:r>
    </w:p>
    <w:p>
      <w:pPr>
        <w:pStyle w:val="3"/>
        <w:widowControl/>
        <w:rPr>
          <w:lang w:val="ru-RU" w:eastAsia="ru-RU" w:bidi="ru-RU"/>
        </w:rPr>
      </w:pPr>
      <w:r>
        <w:rPr>
          <w:lang w:val="ru-RU" w:eastAsia="ru-RU" w:bidi="ru-RU"/>
        </w:rPr>
        <w:t xml:space="preserve">    </w:t>
      </w:r>
      <w:r>
        <w:rPr>
          <w:lang w:val="ru-RU" w:eastAsia="ru-RU" w:bidi="ru-RU"/>
        </w:rPr>
        <w:t>ж) другая документация (при необходим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Сведения о назначении начальника ПКД,</w:t>
      </w:r>
    </w:p>
    <w:p>
      <w:pPr>
        <w:pStyle w:val="3"/>
        <w:widowControl/>
        <w:rPr>
          <w:lang w:val="ru-RU" w:eastAsia="ru-RU" w:bidi="ru-RU"/>
        </w:rPr>
      </w:pPr>
      <w:r>
        <w:rPr>
          <w:lang w:val="ru-RU" w:eastAsia="ru-RU" w:bidi="ru-RU"/>
        </w:rPr>
        <w:t xml:space="preserve">              </w:t>
      </w:r>
      <w:r>
        <w:rPr>
          <w:lang w:val="ru-RU" w:eastAsia="ru-RU" w:bidi="ru-RU"/>
        </w:rPr>
        <w:t>ответственного за исправное состояние</w:t>
      </w:r>
    </w:p>
    <w:p>
      <w:pPr>
        <w:pStyle w:val="3"/>
        <w:widowControl/>
        <w:rPr>
          <w:lang w:val="ru-RU" w:eastAsia="ru-RU" w:bidi="ru-RU"/>
        </w:rPr>
      </w:pPr>
      <w:r>
        <w:rPr>
          <w:lang w:val="ru-RU" w:eastAsia="ru-RU" w:bidi="ru-RU"/>
        </w:rPr>
        <w:t xml:space="preserve">                  </w:t>
      </w:r>
      <w:r>
        <w:rPr>
          <w:lang w:val="ru-RU" w:eastAsia="ru-RU" w:bidi="ru-RU"/>
        </w:rPr>
        <w:t>и безопасную эксплуатацию ПК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215"/>
        <w:gridCol w:w="1755"/>
        <w:gridCol w:w="2970"/>
        <w:gridCol w:w="108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w:t>
              <w:br/>
              <w:t xml:space="preserve">приказа о  </w:t>
              <w:br/>
              <w:t xml:space="preserve">назначен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срок действия</w:t>
              <w:br/>
              <w:t xml:space="preserve">удостовер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3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2. Сведения о ремонте и реконструкции канатной дороги</w:t>
      </w:r>
    </w:p>
    <w:p>
      <w:pPr>
        <w:pStyle w:val="3"/>
        <w:widowControl/>
        <w:rPr>
          <w:lang w:val="ru-RU" w:eastAsia="ru-RU" w:bidi="ru-RU"/>
        </w:rPr>
      </w:pPr>
      <w:r>
        <w:rPr>
          <w:lang w:val="ru-RU" w:eastAsia="ru-RU" w:bidi="ru-RU"/>
        </w:rPr>
        <w:t xml:space="preserve">        </w:t>
      </w:r>
      <w:r>
        <w:rPr>
          <w:lang w:val="ru-RU" w:eastAsia="ru-RU" w:bidi="ru-RU"/>
        </w:rPr>
        <w:t>(замена канатов, муфт канатов, ремонт подвижного</w:t>
      </w:r>
    </w:p>
    <w:p>
      <w:pPr>
        <w:pStyle w:val="3"/>
        <w:widowControl/>
        <w:rPr>
          <w:lang w:val="ru-RU" w:eastAsia="ru-RU" w:bidi="ru-RU"/>
        </w:rPr>
      </w:pPr>
      <w:r>
        <w:rPr>
          <w:lang w:val="ru-RU" w:eastAsia="ru-RU" w:bidi="ru-RU"/>
        </w:rPr>
        <w:t xml:space="preserve">         </w:t>
      </w:r>
      <w:r>
        <w:rPr>
          <w:lang w:val="ru-RU" w:eastAsia="ru-RU" w:bidi="ru-RU"/>
        </w:rPr>
        <w:t>состава и проведение счаливания канатов, замена</w:t>
      </w:r>
    </w:p>
    <w:p>
      <w:pPr>
        <w:pStyle w:val="3"/>
        <w:widowControl/>
        <w:rPr>
          <w:lang w:val="ru-RU" w:eastAsia="ru-RU" w:bidi="ru-RU"/>
        </w:rPr>
      </w:pPr>
      <w:r>
        <w:rPr>
          <w:lang w:val="ru-RU" w:eastAsia="ru-RU" w:bidi="ru-RU"/>
        </w:rPr>
        <w:t xml:space="preserve">           </w:t>
      </w:r>
      <w:r>
        <w:rPr>
          <w:lang w:val="ru-RU" w:eastAsia="ru-RU" w:bidi="ru-RU"/>
        </w:rPr>
        <w:t>электрических приборов и аппаратуры - реле,</w:t>
      </w:r>
    </w:p>
    <w:p>
      <w:pPr>
        <w:pStyle w:val="3"/>
        <w:widowControl/>
        <w:rPr>
          <w:lang w:val="ru-RU" w:eastAsia="ru-RU" w:bidi="ru-RU"/>
        </w:rPr>
      </w:pPr>
      <w:r>
        <w:rPr>
          <w:lang w:val="ru-RU" w:eastAsia="ru-RU" w:bidi="ru-RU"/>
        </w:rPr>
        <w:t xml:space="preserve">                  </w:t>
      </w:r>
      <w:r>
        <w:rPr>
          <w:lang w:val="ru-RU" w:eastAsia="ru-RU" w:bidi="ru-RU"/>
        </w:rPr>
        <w:t>автоматов, пускателей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4725"/>
        <w:gridCol w:w="2430"/>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монте и реконструкции</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етст- </w:t>
              <w:br/>
              <w:t xml:space="preserve">венного лиц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10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3. Запись</w:t>
      </w:r>
    </w:p>
    <w:p>
      <w:pPr>
        <w:pStyle w:val="3"/>
        <w:widowControl/>
        <w:rPr>
          <w:lang w:val="ru-RU" w:eastAsia="ru-RU" w:bidi="ru-RU"/>
        </w:rPr>
      </w:pPr>
      <w:r>
        <w:rPr>
          <w:lang w:val="ru-RU" w:eastAsia="ru-RU" w:bidi="ru-RU"/>
        </w:rPr>
        <w:t xml:space="preserve">          </w:t>
      </w:r>
      <w:r>
        <w:rPr>
          <w:lang w:val="ru-RU" w:eastAsia="ru-RU" w:bidi="ru-RU"/>
        </w:rPr>
        <w:t>результатов технического 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4725"/>
        <w:gridCol w:w="243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свидетельствова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w:t>
              <w:br/>
              <w:t xml:space="preserve">ни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30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4. Регистр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анатная дорога зарегистрирована за N ___ в управлении _______</w:t>
      </w:r>
    </w:p>
    <w:p>
      <w:pPr>
        <w:pStyle w:val="3"/>
        <w:widowControl/>
        <w:rPr>
          <w:lang w:val="ru-RU" w:eastAsia="ru-RU" w:bidi="ru-RU"/>
        </w:rPr>
      </w:pPr>
      <w:r>
        <w:rPr>
          <w:lang w:val="ru-RU" w:eastAsia="ru-RU" w:bidi="ru-RU"/>
        </w:rPr>
        <w:t>_____________________________________________ "__" _______ 200_ г.</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w:t>
      </w:r>
    </w:p>
    <w:p>
      <w:pPr>
        <w:pStyle w:val="3"/>
        <w:widowControl/>
        <w:rPr>
          <w:lang w:val="ru-RU" w:eastAsia="ru-RU" w:bidi="ru-RU"/>
        </w:rPr>
      </w:pPr>
      <w:r>
        <w:rPr>
          <w:lang w:val="ru-RU" w:eastAsia="ru-RU" w:bidi="ru-RU"/>
        </w:rPr>
        <w:t xml:space="preserve">         </w:t>
      </w:r>
      <w:r>
        <w:rPr>
          <w:lang w:val="ru-RU" w:eastAsia="ru-RU" w:bidi="ru-RU"/>
        </w:rPr>
        <w:t>Госгортехнадзора России)</w:t>
      </w:r>
    </w:p>
    <w:p>
      <w:pPr>
        <w:pStyle w:val="3"/>
        <w:widowControl/>
        <w:rPr>
          <w:lang w:val="ru-RU" w:eastAsia="ru-RU" w:bidi="ru-RU"/>
        </w:rPr>
      </w:pPr>
      <w:r>
        <w:rPr>
          <w:lang w:val="ru-RU" w:eastAsia="ru-RU" w:bidi="ru-RU"/>
        </w:rPr>
        <w:t xml:space="preserve">    </w:t>
      </w:r>
      <w:r>
        <w:rPr>
          <w:lang w:val="ru-RU" w:eastAsia="ru-RU" w:bidi="ru-RU"/>
        </w:rPr>
        <w:t>В паспорте пронумеровано _____ страниц  и  прошнуровано  _____</w:t>
      </w:r>
    </w:p>
    <w:p>
      <w:pPr>
        <w:pStyle w:val="3"/>
        <w:widowControl/>
        <w:rPr>
          <w:lang w:val="ru-RU" w:eastAsia="ru-RU" w:bidi="ru-RU"/>
        </w:rPr>
      </w:pPr>
      <w:r>
        <w:rPr>
          <w:lang w:val="ru-RU" w:eastAsia="ru-RU" w:bidi="ru-RU"/>
        </w:rPr>
        <w:t>лист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лица, выполнившего регистрацию,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w:t>
      </w:r>
    </w:p>
    <w:p>
      <w:pPr>
        <w:pStyle w:val="3"/>
        <w:widowControl/>
        <w:rPr>
          <w:lang w:val="ru-RU" w:eastAsia="ru-RU" w:bidi="ru-RU"/>
        </w:rPr>
      </w:pPr>
      <w:r>
        <w:rPr>
          <w:lang w:val="ru-RU" w:eastAsia="ru-RU" w:bidi="ru-RU"/>
        </w:rPr>
        <w:t xml:space="preserve">               </w:t>
      </w:r>
      <w:r>
        <w:rPr>
          <w:lang w:val="ru-RU" w:eastAsia="ru-RU" w:bidi="ru-RU"/>
        </w:rPr>
        <w:t>паспорта пассажирской буксировочной</w:t>
      </w:r>
    </w:p>
    <w:p>
      <w:pPr>
        <w:pStyle w:val="3"/>
        <w:widowControl/>
        <w:rPr>
          <w:lang w:val="ru-RU" w:eastAsia="ru-RU" w:bidi="ru-RU"/>
        </w:rPr>
      </w:pPr>
      <w:r>
        <w:rPr>
          <w:lang w:val="ru-RU" w:eastAsia="ru-RU" w:bidi="ru-RU"/>
        </w:rPr>
        <w:t xml:space="preserve">                      </w:t>
      </w:r>
      <w:r>
        <w:rPr>
          <w:lang w:val="ru-RU" w:eastAsia="ru-RU" w:bidi="ru-RU"/>
        </w:rPr>
        <w:t>канатной дороги (БК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ип канатной дорог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означение паспорт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егистрационный номер канатной дорог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на применение</w:t>
      </w:r>
    </w:p>
    <w:p>
      <w:pPr>
        <w:pStyle w:val="3"/>
        <w:widowControl/>
        <w:rPr>
          <w:lang w:val="ru-RU" w:eastAsia="ru-RU" w:bidi="ru-RU"/>
        </w:rPr>
      </w:pPr>
      <w:r>
        <w:rPr>
          <w:lang w:val="ru-RU" w:eastAsia="ru-RU" w:bidi="ru-RU"/>
        </w:rPr>
        <w:t xml:space="preserve">                                     </w:t>
      </w:r>
      <w:r>
        <w:rPr>
          <w:lang w:val="ru-RU" w:eastAsia="ru-RU" w:bidi="ru-RU"/>
        </w:rPr>
        <w:t>N ___ от "__" _______ 200_ г.</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органа</w:t>
      </w:r>
    </w:p>
    <w:p>
      <w:pPr>
        <w:pStyle w:val="3"/>
        <w:widowControl/>
        <w:rPr>
          <w:lang w:val="ru-RU" w:eastAsia="ru-RU" w:bidi="ru-RU"/>
        </w:rPr>
      </w:pPr>
      <w:r>
        <w:rPr>
          <w:lang w:val="ru-RU" w:eastAsia="ru-RU" w:bidi="ru-RU"/>
        </w:rPr>
        <w:t xml:space="preserve">                                             </w:t>
      </w:r>
      <w:r>
        <w:rPr>
          <w:lang w:val="ru-RU" w:eastAsia="ru-RU" w:bidi="ru-RU"/>
        </w:rPr>
        <w:t>Госгортехнадзора,</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выдавшего разрешение</w:t>
      </w:r>
    </w:p>
    <w:p>
      <w:pPr>
        <w:pStyle w:val="3"/>
        <w:widowControl/>
        <w:rPr>
          <w:lang w:val="ru-RU" w:eastAsia="ru-RU" w:bidi="ru-RU"/>
        </w:rPr>
      </w:pPr>
      <w:r>
        <w:rPr>
          <w:lang w:val="ru-RU" w:eastAsia="ru-RU" w:bidi="ru-RU"/>
        </w:rPr>
        <w:t xml:space="preserve">                                            </w:t>
      </w:r>
      <w:r>
        <w:rPr>
          <w:lang w:val="ru-RU" w:eastAsia="ru-RU" w:bidi="ru-RU"/>
        </w:rPr>
        <w:t>на изготовл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сновная техническая характеристика БК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ип дороги</w:t>
      </w:r>
    </w:p>
    <w:p>
      <w:pPr>
        <w:pStyle w:val="3"/>
        <w:widowControl/>
        <w:rPr>
          <w:lang w:val="ru-RU" w:eastAsia="ru-RU" w:bidi="ru-RU"/>
        </w:rPr>
      </w:pPr>
      <w:r>
        <w:rPr>
          <w:lang w:val="ru-RU" w:eastAsia="ru-RU" w:bidi="ru-RU"/>
        </w:rPr>
        <w:t>Пропускная способность, чел./ч</w:t>
      </w:r>
    </w:p>
    <w:p>
      <w:pPr>
        <w:pStyle w:val="3"/>
        <w:widowControl/>
        <w:rPr>
          <w:lang w:val="ru-RU" w:eastAsia="ru-RU" w:bidi="ru-RU"/>
        </w:rPr>
      </w:pPr>
      <w:r>
        <w:rPr>
          <w:lang w:val="ru-RU" w:eastAsia="ru-RU" w:bidi="ru-RU"/>
        </w:rPr>
        <w:t>Скорость движения, м/с:</w:t>
      </w:r>
    </w:p>
    <w:p>
      <w:pPr>
        <w:pStyle w:val="3"/>
        <w:widowControl/>
        <w:rPr>
          <w:lang w:val="ru-RU" w:eastAsia="ru-RU" w:bidi="ru-RU"/>
        </w:rPr>
      </w:pPr>
      <w:r>
        <w:rPr>
          <w:lang w:val="ru-RU" w:eastAsia="ru-RU" w:bidi="ru-RU"/>
        </w:rPr>
        <w:t>Время проезда в одном направлении, мин.</w:t>
      </w:r>
    </w:p>
    <w:p>
      <w:pPr>
        <w:pStyle w:val="3"/>
        <w:widowControl/>
        <w:rPr>
          <w:lang w:val="ru-RU" w:eastAsia="ru-RU" w:bidi="ru-RU"/>
        </w:rPr>
      </w:pPr>
      <w:r>
        <w:rPr>
          <w:lang w:val="ru-RU" w:eastAsia="ru-RU" w:bidi="ru-RU"/>
        </w:rPr>
        <w:t>Подвижной состав:</w:t>
      </w:r>
    </w:p>
    <w:p>
      <w:pPr>
        <w:pStyle w:val="3"/>
        <w:widowControl/>
        <w:rPr>
          <w:lang w:val="ru-RU" w:eastAsia="ru-RU" w:bidi="ru-RU"/>
        </w:rPr>
      </w:pPr>
      <w:r>
        <w:rPr>
          <w:lang w:val="ru-RU" w:eastAsia="ru-RU" w:bidi="ru-RU"/>
        </w:rPr>
        <w:t xml:space="preserve">    </w:t>
      </w:r>
      <w:r>
        <w:rPr>
          <w:lang w:val="ru-RU" w:eastAsia="ru-RU" w:bidi="ru-RU"/>
        </w:rPr>
        <w:t>- тип</w:t>
      </w:r>
    </w:p>
    <w:p>
      <w:pPr>
        <w:pStyle w:val="3"/>
        <w:widowControl/>
        <w:rPr>
          <w:lang w:val="ru-RU" w:eastAsia="ru-RU" w:bidi="ru-RU"/>
        </w:rPr>
      </w:pPr>
      <w:r>
        <w:rPr>
          <w:lang w:val="ru-RU" w:eastAsia="ru-RU" w:bidi="ru-RU"/>
        </w:rPr>
        <w:t xml:space="preserve">    </w:t>
      </w:r>
      <w:r>
        <w:rPr>
          <w:lang w:val="ru-RU" w:eastAsia="ru-RU" w:bidi="ru-RU"/>
        </w:rPr>
        <w:t>- вместимость, чел.</w:t>
      </w:r>
    </w:p>
    <w:p>
      <w:pPr>
        <w:pStyle w:val="3"/>
        <w:widowControl/>
        <w:rPr>
          <w:lang w:val="ru-RU" w:eastAsia="ru-RU" w:bidi="ru-RU"/>
        </w:rPr>
      </w:pPr>
      <w:r>
        <w:rPr>
          <w:lang w:val="ru-RU" w:eastAsia="ru-RU" w:bidi="ru-RU"/>
        </w:rPr>
        <w:t xml:space="preserve">    </w:t>
      </w:r>
      <w:r>
        <w:rPr>
          <w:lang w:val="ru-RU" w:eastAsia="ru-RU" w:bidi="ru-RU"/>
        </w:rPr>
        <w:t>- собственный вес, кН</w:t>
      </w:r>
    </w:p>
    <w:p>
      <w:pPr>
        <w:pStyle w:val="3"/>
        <w:widowControl/>
        <w:rPr>
          <w:lang w:val="ru-RU" w:eastAsia="ru-RU" w:bidi="ru-RU"/>
        </w:rPr>
      </w:pPr>
      <w:r>
        <w:rPr>
          <w:lang w:val="ru-RU" w:eastAsia="ru-RU" w:bidi="ru-RU"/>
        </w:rPr>
        <w:t xml:space="preserve">    </w:t>
      </w:r>
      <w:r>
        <w:rPr>
          <w:lang w:val="ru-RU" w:eastAsia="ru-RU" w:bidi="ru-RU"/>
        </w:rPr>
        <w:t>- полезная нагрузка, кН</w:t>
      </w:r>
    </w:p>
    <w:p>
      <w:pPr>
        <w:pStyle w:val="3"/>
        <w:widowControl/>
        <w:rPr>
          <w:lang w:val="ru-RU" w:eastAsia="ru-RU" w:bidi="ru-RU"/>
        </w:rPr>
      </w:pPr>
      <w:r>
        <w:rPr>
          <w:lang w:val="ru-RU" w:eastAsia="ru-RU" w:bidi="ru-RU"/>
        </w:rPr>
        <w:t xml:space="preserve">    </w:t>
      </w:r>
      <w:r>
        <w:rPr>
          <w:lang w:val="ru-RU" w:eastAsia="ru-RU" w:bidi="ru-RU"/>
        </w:rPr>
        <w:t>- количество (на трассе), шт.</w:t>
      </w:r>
    </w:p>
    <w:p>
      <w:pPr>
        <w:pStyle w:val="3"/>
        <w:widowControl/>
        <w:rPr>
          <w:lang w:val="ru-RU" w:eastAsia="ru-RU" w:bidi="ru-RU"/>
        </w:rPr>
      </w:pPr>
      <w:r>
        <w:rPr>
          <w:lang w:val="ru-RU" w:eastAsia="ru-RU" w:bidi="ru-RU"/>
        </w:rPr>
        <w:t xml:space="preserve">    </w:t>
      </w:r>
      <w:r>
        <w:rPr>
          <w:lang w:val="ru-RU" w:eastAsia="ru-RU" w:bidi="ru-RU"/>
        </w:rPr>
        <w:t>- расстояние между буксировочными устройствами, м</w:t>
      </w:r>
    </w:p>
    <w:p>
      <w:pPr>
        <w:pStyle w:val="3"/>
        <w:widowControl/>
        <w:rPr>
          <w:lang w:val="ru-RU" w:eastAsia="ru-RU" w:bidi="ru-RU"/>
        </w:rPr>
      </w:pPr>
      <w:r>
        <w:rPr>
          <w:lang w:val="ru-RU" w:eastAsia="ru-RU" w:bidi="ru-RU"/>
        </w:rPr>
        <w:t xml:space="preserve">    </w:t>
      </w:r>
      <w:r>
        <w:rPr>
          <w:lang w:val="ru-RU" w:eastAsia="ru-RU" w:bidi="ru-RU"/>
        </w:rPr>
        <w:t>- интервал времени между буксировочными устройствами, с</w:t>
      </w:r>
    </w:p>
    <w:p>
      <w:pPr>
        <w:pStyle w:val="3"/>
        <w:widowControl/>
        <w:rPr>
          <w:lang w:val="ru-RU" w:eastAsia="ru-RU" w:bidi="ru-RU"/>
        </w:rPr>
      </w:pPr>
      <w:r>
        <w:rPr>
          <w:lang w:val="ru-RU" w:eastAsia="ru-RU" w:bidi="ru-RU"/>
        </w:rPr>
        <w:t>Длина дороги, м:</w:t>
      </w:r>
    </w:p>
    <w:p>
      <w:pPr>
        <w:pStyle w:val="3"/>
        <w:widowControl/>
        <w:rPr>
          <w:lang w:val="ru-RU" w:eastAsia="ru-RU" w:bidi="ru-RU"/>
        </w:rPr>
      </w:pPr>
      <w:r>
        <w:rPr>
          <w:lang w:val="ru-RU" w:eastAsia="ru-RU" w:bidi="ru-RU"/>
        </w:rPr>
        <w:t xml:space="preserve">    </w:t>
      </w:r>
      <w:r>
        <w:rPr>
          <w:lang w:val="ru-RU" w:eastAsia="ru-RU" w:bidi="ru-RU"/>
        </w:rPr>
        <w:t>- по склону</w:t>
      </w:r>
    </w:p>
    <w:p>
      <w:pPr>
        <w:pStyle w:val="3"/>
        <w:widowControl/>
        <w:rPr>
          <w:lang w:val="ru-RU" w:eastAsia="ru-RU" w:bidi="ru-RU"/>
        </w:rPr>
      </w:pPr>
      <w:r>
        <w:rPr>
          <w:lang w:val="ru-RU" w:eastAsia="ru-RU" w:bidi="ru-RU"/>
        </w:rPr>
        <w:t xml:space="preserve">    </w:t>
      </w:r>
      <w:r>
        <w:rPr>
          <w:lang w:val="ru-RU" w:eastAsia="ru-RU" w:bidi="ru-RU"/>
        </w:rPr>
        <w:t>- по горизонтали</w:t>
      </w:r>
    </w:p>
    <w:p>
      <w:pPr>
        <w:pStyle w:val="3"/>
        <w:widowControl/>
        <w:rPr>
          <w:lang w:val="ru-RU" w:eastAsia="ru-RU" w:bidi="ru-RU"/>
        </w:rPr>
      </w:pPr>
      <w:r>
        <w:rPr>
          <w:lang w:val="ru-RU" w:eastAsia="ru-RU" w:bidi="ru-RU"/>
        </w:rPr>
        <w:t>Превышение верхней станции над нижней, м</w:t>
      </w:r>
    </w:p>
    <w:p>
      <w:pPr>
        <w:pStyle w:val="3"/>
        <w:widowControl/>
        <w:rPr>
          <w:lang w:val="ru-RU" w:eastAsia="ru-RU" w:bidi="ru-RU"/>
        </w:rPr>
      </w:pPr>
      <w:r>
        <w:rPr>
          <w:lang w:val="ru-RU" w:eastAsia="ru-RU" w:bidi="ru-RU"/>
        </w:rPr>
        <w:t>Ширина колеи, м</w:t>
      </w:r>
    </w:p>
    <w:p>
      <w:pPr>
        <w:pStyle w:val="3"/>
        <w:widowControl/>
        <w:rPr>
          <w:lang w:val="ru-RU" w:eastAsia="ru-RU" w:bidi="ru-RU"/>
        </w:rPr>
      </w:pPr>
      <w:r>
        <w:rPr>
          <w:lang w:val="ru-RU" w:eastAsia="ru-RU" w:bidi="ru-RU"/>
        </w:rPr>
        <w:t>Сторона подъема</w:t>
      </w:r>
    </w:p>
    <w:p>
      <w:pPr>
        <w:pStyle w:val="3"/>
        <w:widowControl/>
        <w:rPr>
          <w:lang w:val="ru-RU" w:eastAsia="ru-RU" w:bidi="ru-RU"/>
        </w:rPr>
      </w:pPr>
      <w:r>
        <w:rPr>
          <w:lang w:val="ru-RU" w:eastAsia="ru-RU" w:bidi="ru-RU"/>
        </w:rPr>
        <w:t>Количество опор, шт.</w:t>
      </w:r>
    </w:p>
    <w:p>
      <w:pPr>
        <w:pStyle w:val="3"/>
        <w:widowControl/>
        <w:rPr>
          <w:lang w:val="ru-RU" w:eastAsia="ru-RU" w:bidi="ru-RU"/>
        </w:rPr>
      </w:pPr>
      <w:r>
        <w:rPr>
          <w:lang w:val="ru-RU" w:eastAsia="ru-RU" w:bidi="ru-RU"/>
        </w:rPr>
        <w:t>Высота опор, м</w:t>
      </w:r>
    </w:p>
    <w:p>
      <w:pPr>
        <w:pStyle w:val="3"/>
        <w:widowControl/>
        <w:rPr>
          <w:lang w:val="ru-RU" w:eastAsia="ru-RU" w:bidi="ru-RU"/>
        </w:rPr>
      </w:pPr>
      <w:r>
        <w:rPr>
          <w:lang w:val="ru-RU" w:eastAsia="ru-RU" w:bidi="ru-RU"/>
        </w:rPr>
        <w:t>Максимальный уклон каната в пролете, %</w:t>
      </w:r>
    </w:p>
    <w:p>
      <w:pPr>
        <w:pStyle w:val="3"/>
        <w:widowControl/>
        <w:rPr>
          <w:lang w:val="ru-RU" w:eastAsia="ru-RU" w:bidi="ru-RU"/>
        </w:rPr>
      </w:pPr>
      <w:r>
        <w:rPr>
          <w:lang w:val="ru-RU" w:eastAsia="ru-RU" w:bidi="ru-RU"/>
        </w:rPr>
        <w:t>Максимальное окружное усилие на приводном шкиве, кН</w:t>
      </w:r>
    </w:p>
    <w:p>
      <w:pPr>
        <w:pStyle w:val="3"/>
        <w:widowControl/>
        <w:rPr>
          <w:lang w:val="ru-RU" w:eastAsia="ru-RU" w:bidi="ru-RU"/>
        </w:rPr>
      </w:pPr>
      <w:r>
        <w:rPr>
          <w:lang w:val="ru-RU" w:eastAsia="ru-RU" w:bidi="ru-RU"/>
        </w:rPr>
        <w:t>Максимальная скорость ветра, при которой допускается</w:t>
      </w:r>
    </w:p>
    <w:p>
      <w:pPr>
        <w:pStyle w:val="3"/>
        <w:widowControl/>
        <w:rPr>
          <w:lang w:val="ru-RU" w:eastAsia="ru-RU" w:bidi="ru-RU"/>
        </w:rPr>
      </w:pPr>
      <w:r>
        <w:rPr>
          <w:lang w:val="ru-RU" w:eastAsia="ru-RU" w:bidi="ru-RU"/>
        </w:rPr>
        <w:t>работа дороги, м/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Техническая характеристика привода</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Шкив приводной         │Диаметр, м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Футеровка (материал)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уммарное передаточное │                         │              │</w:t>
      </w:r>
    </w:p>
    <w:p>
      <w:pPr>
        <w:pStyle w:val="3"/>
        <w:widowControl/>
        <w:jc w:val="both"/>
        <w:rPr>
          <w:lang w:val="ru-RU" w:eastAsia="ru-RU" w:bidi="ru-RU"/>
        </w:rPr>
      </w:pPr>
      <w:r>
        <w:rPr>
          <w:lang w:val="ru-RU" w:eastAsia="ru-RU" w:bidi="ru-RU"/>
        </w:rPr>
        <w:t>│</w:t>
      </w:r>
      <w:r>
        <w:rPr>
          <w:lang w:val="ru-RU" w:eastAsia="ru-RU" w:bidi="ru-RU"/>
        </w:rPr>
        <w:t>число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вигатель основно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ощность, кВ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1 │              │</w:t>
      </w:r>
    </w:p>
    <w:p>
      <w:pPr>
        <w:pStyle w:val="3"/>
        <w:widowControl/>
        <w:jc w:val="both"/>
        <w:rPr>
          <w:lang w:val="ru-RU" w:eastAsia="ru-RU" w:bidi="ru-RU"/>
        </w:rPr>
      </w:pPr>
      <w:r>
        <w:rPr>
          <w:lang w:val="ru-RU" w:eastAsia="ru-RU" w:bidi="ru-RU"/>
        </w:rPr>
        <w:t>│                       │</w:t>
      </w:r>
      <w:r>
        <w:rPr>
          <w:lang w:val="ru-RU" w:eastAsia="ru-RU" w:bidi="ru-RU"/>
        </w:rPr>
        <w:t>Частота вращения,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вигатель резервный    │Количество, ш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ощность, кВт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1 │              │</w:t>
      </w:r>
    </w:p>
    <w:p>
      <w:pPr>
        <w:pStyle w:val="3"/>
        <w:widowControl/>
        <w:jc w:val="both"/>
        <w:rPr>
          <w:lang w:val="ru-RU" w:eastAsia="ru-RU" w:bidi="ru-RU"/>
        </w:rPr>
      </w:pPr>
      <w:r>
        <w:rPr>
          <w:lang w:val="ru-RU" w:eastAsia="ru-RU" w:bidi="ru-RU"/>
        </w:rPr>
        <w:t>│                       │</w:t>
      </w:r>
      <w:r>
        <w:rPr>
          <w:lang w:val="ru-RU" w:eastAsia="ru-RU" w:bidi="ru-RU"/>
        </w:rPr>
        <w:t>Частота вращения,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едуктор               │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Передаточное число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ормоз рабочий, устрой-│Количество, шт.          │              │</w:t>
      </w:r>
    </w:p>
    <w:p>
      <w:pPr>
        <w:pStyle w:val="3"/>
        <w:widowControl/>
        <w:jc w:val="both"/>
        <w:rPr>
          <w:lang w:val="ru-RU" w:eastAsia="ru-RU" w:bidi="ru-RU"/>
        </w:rPr>
      </w:pPr>
      <w:r>
        <w:rPr>
          <w:lang w:val="ru-RU" w:eastAsia="ru-RU" w:bidi="ru-RU"/>
        </w:rPr>
        <w:t>│</w:t>
      </w:r>
      <w:r>
        <w:rPr>
          <w:lang w:val="ru-RU" w:eastAsia="ru-RU" w:bidi="ru-RU"/>
        </w:rPr>
        <w:t>ство против обратного  ├─────────────────────────┼──────────────┤</w:t>
      </w:r>
    </w:p>
    <w:p>
      <w:pPr>
        <w:pStyle w:val="3"/>
        <w:widowControl/>
        <w:jc w:val="both"/>
        <w:rPr>
          <w:lang w:val="ru-RU" w:eastAsia="ru-RU" w:bidi="ru-RU"/>
        </w:rPr>
      </w:pPr>
      <w:r>
        <w:rPr>
          <w:lang w:val="ru-RU" w:eastAsia="ru-RU" w:bidi="ru-RU"/>
        </w:rPr>
        <w:t>│</w:t>
      </w:r>
      <w:r>
        <w:rPr>
          <w:lang w:val="ru-RU" w:eastAsia="ru-RU" w:bidi="ru-RU"/>
        </w:rPr>
        <w:t>хода                   │Тип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 привода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3. Сведения об основных элементах металлоконструкций</w:t>
      </w:r>
    </w:p>
    <w:p>
      <w:pPr>
        <w:pStyle w:val="3"/>
        <w:widowControl/>
        <w:rPr>
          <w:lang w:val="ru-RU" w:eastAsia="ru-RU" w:bidi="ru-RU"/>
        </w:rPr>
      </w:pPr>
      <w:r>
        <w:rPr>
          <w:lang w:val="ru-RU" w:eastAsia="ru-RU" w:bidi="ru-RU"/>
        </w:rPr>
        <w:t xml:space="preserve">                     </w:t>
      </w:r>
      <w:r>
        <w:rPr>
          <w:lang w:val="ru-RU" w:eastAsia="ru-RU" w:bidi="ru-RU"/>
        </w:rPr>
        <w:t>станций и линейных опо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890"/>
        <w:gridCol w:w="2700"/>
        <w:gridCol w:w="162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узлов</w:t>
              <w:br/>
              <w:t xml:space="preserve">и элемент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ль, марка,</w:t>
              <w:br/>
              <w:t xml:space="preserve">ГОСТ, ТУ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свароч- </w:t>
              <w:br/>
              <w:t>ная проволока, тип,</w:t>
              <w:br/>
              <w:t xml:space="preserve">марка, ГОСТ, ТУ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приводная </w:t>
              <w:br/>
              <w:t xml:space="preserve">(приводная-натяж- </w:t>
              <w:br/>
              <w:t xml:space="preserve">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натяжная  </w:t>
              <w:br/>
              <w:t xml:space="preserve">(обвод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ы линейн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ты анкерн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4. Характеристика канатов и масса противовеса</w:t>
      </w:r>
    </w:p>
    <w:p>
      <w:pPr>
        <w:pStyle w:val="3"/>
        <w:widowControl/>
        <w:rPr>
          <w:lang w:val="ru-RU" w:eastAsia="ru-RU" w:bidi="ru-RU"/>
        </w:rPr>
      </w:pPr>
      <w:r>
        <w:rPr>
          <w:lang w:val="ru-RU" w:eastAsia="ru-RU" w:bidi="ru-RU"/>
        </w:rPr>
        <w:t xml:space="preserve">                </w:t>
      </w:r>
      <w:r>
        <w:rPr>
          <w:lang w:val="ru-RU" w:eastAsia="ru-RU" w:bidi="ru-RU"/>
        </w:rPr>
        <w:t>(усилие натяжного гидроцилинд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080"/>
        <w:gridCol w:w="810"/>
        <w:gridCol w:w="810"/>
        <w:gridCol w:w="1080"/>
        <w:gridCol w:w="1080"/>
        <w:gridCol w:w="1215"/>
        <w:gridCol w:w="1350"/>
        <w:gridCol w:w="1080"/>
      </w:tblGrid>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 </w:t>
              <w:br/>
              <w:t>рукция,</w:t>
              <w:br/>
              <w:t xml:space="preserve">ГОС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 </w:t>
              <w:br/>
              <w:t>метр,</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сча- </w:t>
              <w:br/>
              <w:t xml:space="preserve">лен- </w:t>
              <w:br/>
              <w:t xml:space="preserve">ного </w:t>
              <w:br/>
              <w:t>кана-</w:t>
              <w:br/>
              <w:t>та, м</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w:t>
              <w:br/>
              <w:t>ное со-</w:t>
              <w:br/>
              <w:t>против-</w:t>
              <w:br/>
              <w:t xml:space="preserve">ление  </w:t>
              <w:br/>
              <w:t xml:space="preserve">прово- </w:t>
              <w:br/>
              <w:t>лок при</w:t>
              <w:br/>
              <w:t xml:space="preserve">растя- </w:t>
              <w:br/>
              <w:t xml:space="preserve">жении, </w:t>
              <w:br/>
              <w:t xml:space="preserve">МП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w:t>
              <w:br/>
              <w:t xml:space="preserve">ное    </w:t>
              <w:br/>
              <w:t xml:space="preserve">усилие </w:t>
              <w:br/>
              <w:t xml:space="preserve">каната </w:t>
              <w:br/>
              <w:t xml:space="preserve">в це-  </w:t>
              <w:br/>
              <w:t>лом, к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w:t>
              <w:br/>
              <w:t xml:space="preserve">шее на- </w:t>
              <w:br/>
              <w:t xml:space="preserve">тяжение </w:t>
              <w:br/>
              <w:t xml:space="preserve">каната, </w:t>
              <w:br/>
              <w:t xml:space="preserve">к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w:t>
              <w:br/>
              <w:t>ный коэф-</w:t>
              <w:br/>
              <w:t xml:space="preserve">фициент  </w:t>
              <w:br/>
              <w:t xml:space="preserve">запаса   </w:t>
              <w:br/>
              <w:t>прочност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 xml:space="preserve">проти- </w:t>
              <w:br/>
              <w:t xml:space="preserve">вовеса </w:t>
              <w:br/>
              <w:t>(усилие</w:t>
              <w:br/>
              <w:t xml:space="preserve">натяж- </w:t>
              <w:br/>
              <w:t xml:space="preserve">ного   </w:t>
              <w:br/>
              <w:t xml:space="preserve">гидро- </w:t>
              <w:br/>
              <w:t xml:space="preserve">цилин- </w:t>
              <w:br/>
              <w:t xml:space="preserve">дра),  </w:t>
              <w:br/>
              <w:t xml:space="preserve">т (кН)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яжно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5. Приборы и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1485"/>
        <w:gridCol w:w="1350"/>
        <w:gridCol w:w="310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на функци-</w:t>
              <w:br/>
              <w:t>ональной электрической</w:t>
              <w:br/>
              <w:t xml:space="preserve">схем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6. Сигнальные и переговор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295"/>
        <w:gridCol w:w="2025"/>
        <w:gridCol w:w="216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обозначе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7. Род электрического тока и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го освещ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ого освещения</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8. Место управления дорог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9. Свидетельство о прием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анатная дорога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ип, шифр)</w:t>
      </w:r>
    </w:p>
    <w:p>
      <w:pPr>
        <w:pStyle w:val="3"/>
        <w:widowControl/>
        <w:rPr>
          <w:lang w:val="ru-RU" w:eastAsia="ru-RU" w:bidi="ru-RU"/>
        </w:rPr>
      </w:pPr>
      <w:r>
        <w:rPr>
          <w:lang w:val="ru-RU" w:eastAsia="ru-RU" w:bidi="ru-RU"/>
        </w:rPr>
        <w:t>изготовлена в соответствии с нормативными документами 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борудование канатной  дороги  проверено  и  принято   генеральной</w:t>
      </w:r>
    </w:p>
    <w:p>
      <w:pPr>
        <w:pStyle w:val="3"/>
        <w:widowControl/>
        <w:rPr>
          <w:lang w:val="ru-RU" w:eastAsia="ru-RU" w:bidi="ru-RU"/>
        </w:rPr>
      </w:pPr>
      <w:r>
        <w:rPr>
          <w:lang w:val="ru-RU" w:eastAsia="ru-RU" w:bidi="ru-RU"/>
        </w:rPr>
        <w:t>подрядной   организацией.  Канатная  дорога  признана  годной  для</w:t>
      </w:r>
    </w:p>
    <w:p>
      <w:pPr>
        <w:pStyle w:val="3"/>
        <w:widowControl/>
        <w:rPr>
          <w:lang w:val="ru-RU" w:eastAsia="ru-RU" w:bidi="ru-RU"/>
        </w:rPr>
      </w:pPr>
      <w:r>
        <w:rPr>
          <w:lang w:val="ru-RU" w:eastAsia="ru-RU" w:bidi="ru-RU"/>
        </w:rPr>
        <w:t>эксплуатации с указанными в паспорте параметрами после  проведения</w:t>
      </w:r>
    </w:p>
    <w:p>
      <w:pPr>
        <w:pStyle w:val="3"/>
        <w:widowControl/>
        <w:rPr>
          <w:lang w:val="ru-RU" w:eastAsia="ru-RU" w:bidi="ru-RU"/>
        </w:rPr>
      </w:pPr>
      <w:r>
        <w:rPr>
          <w:lang w:val="ru-RU" w:eastAsia="ru-RU" w:bidi="ru-RU"/>
        </w:rPr>
        <w:t>испытаний по программе 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ограмм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Гарантийный срок   эксплуатации  канатной  дороги  при  соблюдении</w:t>
      </w:r>
    </w:p>
    <w:p>
      <w:pPr>
        <w:pStyle w:val="3"/>
        <w:widowControl/>
        <w:rPr>
          <w:lang w:val="ru-RU" w:eastAsia="ru-RU" w:bidi="ru-RU"/>
        </w:rPr>
      </w:pPr>
      <w:r>
        <w:rPr>
          <w:lang w:val="ru-RU" w:eastAsia="ru-RU" w:bidi="ru-RU"/>
        </w:rPr>
        <w:t>условий транспортирования, хранения, монтажа и эксплуатации ______</w:t>
      </w:r>
    </w:p>
    <w:p>
      <w:pPr>
        <w:pStyle w:val="3"/>
        <w:widowControl/>
        <w:rPr>
          <w:lang w:val="ru-RU" w:eastAsia="ru-RU" w:bidi="ru-RU"/>
        </w:rPr>
      </w:pPr>
      <w:r>
        <w:rPr>
          <w:lang w:val="ru-RU" w:eastAsia="ru-RU" w:bidi="ru-RU"/>
        </w:rPr>
        <w:t>со дня ввода ее в эксплуатацию.</w:t>
      </w:r>
    </w:p>
    <w:p>
      <w:pPr>
        <w:pStyle w:val="3"/>
        <w:widowControl/>
        <w:rPr>
          <w:lang w:val="ru-RU" w:eastAsia="ru-RU" w:bidi="ru-RU"/>
        </w:rPr>
      </w:pPr>
      <w:r>
        <w:rPr>
          <w:lang w:val="ru-RU" w:eastAsia="ru-RU" w:bidi="ru-RU"/>
        </w:rPr>
        <w:t>Срок проведения первичной экспертизы промышленной  безопасности  -</w:t>
      </w:r>
    </w:p>
    <w:p>
      <w:pPr>
        <w:pStyle w:val="3"/>
        <w:widowControl/>
        <w:rPr>
          <w:lang w:val="ru-RU" w:eastAsia="ru-RU" w:bidi="ru-RU"/>
        </w:rPr>
      </w:pPr>
      <w:r>
        <w:rPr>
          <w:lang w:val="ru-RU" w:eastAsia="ru-RU" w:bidi="ru-RU"/>
        </w:rPr>
        <w:t>15 лет со дня ввода канатной дороги в эксплуатацию.</w:t>
      </w:r>
    </w:p>
    <w:p>
      <w:pPr>
        <w:pStyle w:val="3"/>
        <w:widowControl/>
        <w:rPr>
          <w:lang w:val="ru-RU" w:eastAsia="ru-RU" w:bidi="ru-RU"/>
        </w:rPr>
      </w:pPr>
      <w:r>
        <w:rPr>
          <w:lang w:val="ru-RU" w:eastAsia="ru-RU" w:bidi="ru-RU"/>
        </w:rPr>
        <w:t>Срок проведения     дефектоскопического     контроля      несущего</w:t>
      </w:r>
    </w:p>
    <w:p>
      <w:pPr>
        <w:pStyle w:val="3"/>
        <w:widowControl/>
        <w:rPr>
          <w:lang w:val="ru-RU" w:eastAsia="ru-RU" w:bidi="ru-RU"/>
        </w:rPr>
      </w:pPr>
      <w:r>
        <w:rPr>
          <w:lang w:val="ru-RU" w:eastAsia="ru-RU" w:bidi="ru-RU"/>
        </w:rPr>
        <w:t>(несуще-тягового) каната:</w:t>
      </w:r>
    </w:p>
    <w:p>
      <w:pPr>
        <w:pStyle w:val="3"/>
        <w:widowControl/>
        <w:rPr>
          <w:lang w:val="ru-RU" w:eastAsia="ru-RU" w:bidi="ru-RU"/>
        </w:rPr>
      </w:pPr>
      <w:r>
        <w:rPr>
          <w:lang w:val="ru-RU" w:eastAsia="ru-RU" w:bidi="ru-RU"/>
        </w:rPr>
        <w:t xml:space="preserve">    </w:t>
      </w:r>
      <w:r>
        <w:rPr>
          <w:lang w:val="ru-RU" w:eastAsia="ru-RU" w:bidi="ru-RU"/>
        </w:rPr>
        <w:t>- первичный - после навески каната;</w:t>
      </w:r>
    </w:p>
    <w:p>
      <w:pPr>
        <w:pStyle w:val="3"/>
        <w:widowControl/>
        <w:rPr>
          <w:lang w:val="ru-RU" w:eastAsia="ru-RU" w:bidi="ru-RU"/>
        </w:rPr>
      </w:pPr>
      <w:r>
        <w:rPr>
          <w:lang w:val="ru-RU" w:eastAsia="ru-RU" w:bidi="ru-RU"/>
        </w:rPr>
        <w:t xml:space="preserve">    </w:t>
      </w:r>
      <w:r>
        <w:rPr>
          <w:lang w:val="ru-RU" w:eastAsia="ru-RU" w:bidi="ru-RU"/>
        </w:rPr>
        <w:t>- повторный - через каждые три года;</w:t>
      </w:r>
    </w:p>
    <w:p>
      <w:pPr>
        <w:pStyle w:val="3"/>
        <w:widowControl/>
        <w:rPr>
          <w:lang w:val="ru-RU" w:eastAsia="ru-RU" w:bidi="ru-RU"/>
        </w:rPr>
      </w:pPr>
      <w:r>
        <w:rPr>
          <w:lang w:val="ru-RU" w:eastAsia="ru-RU" w:bidi="ru-RU"/>
        </w:rPr>
        <w:t xml:space="preserve">    </w:t>
      </w:r>
      <w:r>
        <w:rPr>
          <w:lang w:val="ru-RU" w:eastAsia="ru-RU" w:bidi="ru-RU"/>
        </w:rPr>
        <w:t>- по истечении 15 лет эксплуатации каната - через каждый го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уководитель генеральной подрядной</w:t>
      </w:r>
    </w:p>
    <w:p>
      <w:pPr>
        <w:pStyle w:val="3"/>
        <w:widowControl/>
        <w:rPr>
          <w:lang w:val="ru-RU" w:eastAsia="ru-RU" w:bidi="ru-RU"/>
        </w:rPr>
      </w:pPr>
      <w:r>
        <w:rPr>
          <w:lang w:val="ru-RU" w:eastAsia="ru-RU" w:bidi="ru-RU"/>
        </w:rPr>
        <w:t xml:space="preserve">    </w:t>
      </w:r>
      <w:r>
        <w:rPr>
          <w:lang w:val="ru-RU" w:eastAsia="ru-RU" w:bidi="ru-RU"/>
        </w:rPr>
        <w:t>М.П.                        организации</w:t>
      </w:r>
    </w:p>
    <w:p>
      <w:pPr>
        <w:pStyle w:val="3"/>
        <w:widowControl/>
        <w:rPr>
          <w:lang w:val="ru-RU" w:eastAsia="ru-RU" w:bidi="ru-RU"/>
        </w:rPr>
      </w:pPr>
      <w:r>
        <w:rPr>
          <w:lang w:val="ru-RU" w:eastAsia="ru-RU" w:bidi="ru-RU"/>
        </w:rPr>
        <w:t xml:space="preserve">    </w:t>
      </w:r>
      <w:r>
        <w:rPr>
          <w:lang w:val="ru-RU" w:eastAsia="ru-RU" w:bidi="ru-RU"/>
        </w:rPr>
        <w:t>Дата                        __________________________________</w:t>
      </w:r>
    </w:p>
    <w:p>
      <w:pPr>
        <w:pStyle w:val="3"/>
        <w:widowControl/>
        <w:rPr>
          <w:lang w:val="ru-RU" w:eastAsia="ru-RU" w:bidi="ru-RU"/>
        </w:rPr>
      </w:pPr>
      <w:r>
        <w:rPr>
          <w:lang w:val="ru-RU" w:eastAsia="ru-RU" w:bidi="ru-RU"/>
        </w:rPr>
        <w:t xml:space="preserve">                                </w:t>
      </w:r>
      <w:r>
        <w:rPr>
          <w:lang w:val="ru-RU" w:eastAsia="ru-RU" w:bidi="ru-RU"/>
        </w:rPr>
        <w:t>Руководитель         организации -</w:t>
      </w:r>
    </w:p>
    <w:p>
      <w:pPr>
        <w:pStyle w:val="3"/>
        <w:widowControl/>
        <w:rPr>
          <w:lang w:val="ru-RU" w:eastAsia="ru-RU" w:bidi="ru-RU"/>
        </w:rPr>
      </w:pPr>
      <w:r>
        <w:rPr>
          <w:lang w:val="ru-RU" w:eastAsia="ru-RU" w:bidi="ru-RU"/>
        </w:rPr>
        <w:t xml:space="preserve">                                </w:t>
      </w:r>
      <w:r>
        <w:rPr>
          <w:lang w:val="ru-RU" w:eastAsia="ru-RU" w:bidi="ru-RU"/>
        </w:rPr>
        <w:t>владельца канатной дороги</w:t>
      </w:r>
    </w:p>
    <w:p>
      <w:pPr>
        <w:pStyle w:val="3"/>
        <w:widowControl/>
        <w:rPr>
          <w:lang w:val="ru-RU" w:eastAsia="ru-RU" w:bidi="ru-RU"/>
        </w:rPr>
      </w:pPr>
      <w:r>
        <w:rPr>
          <w:lang w:val="ru-RU" w:eastAsia="ru-RU" w:bidi="ru-RU"/>
        </w:rPr>
        <w:t xml:space="preserve">                                </w:t>
      </w:r>
      <w:r>
        <w:rPr>
          <w:lang w:val="ru-RU" w:eastAsia="ru-RU" w:bidi="ru-RU"/>
        </w:rPr>
        <w:t>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Документация, поставляемая генеральной</w:t>
      </w:r>
    </w:p>
    <w:p>
      <w:pPr>
        <w:pStyle w:val="3"/>
        <w:widowControl/>
        <w:rPr>
          <w:lang w:val="ru-RU" w:eastAsia="ru-RU" w:bidi="ru-RU"/>
        </w:rPr>
      </w:pPr>
      <w:r>
        <w:rPr>
          <w:lang w:val="ru-RU" w:eastAsia="ru-RU" w:bidi="ru-RU"/>
        </w:rPr>
        <w:t xml:space="preserve">                     </w:t>
      </w:r>
      <w:r>
        <w:rPr>
          <w:lang w:val="ru-RU" w:eastAsia="ru-RU" w:bidi="ru-RU"/>
        </w:rPr>
        <w:t>подрядной организаци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1. Документация, включаемая в паспорт:</w:t>
      </w:r>
    </w:p>
    <w:p>
      <w:pPr>
        <w:pStyle w:val="3"/>
        <w:widowControl/>
        <w:rPr>
          <w:lang w:val="ru-RU" w:eastAsia="ru-RU" w:bidi="ru-RU"/>
        </w:rPr>
      </w:pPr>
      <w:r>
        <w:rPr>
          <w:lang w:val="ru-RU" w:eastAsia="ru-RU" w:bidi="ru-RU"/>
        </w:rPr>
        <w:t xml:space="preserve">    </w:t>
      </w:r>
      <w:r>
        <w:rPr>
          <w:lang w:val="ru-RU" w:eastAsia="ru-RU" w:bidi="ru-RU"/>
        </w:rPr>
        <w:t>а)  заключение  экспертизы промышленной безопасности проектной</w:t>
      </w:r>
    </w:p>
    <w:p>
      <w:pPr>
        <w:pStyle w:val="3"/>
        <w:widowControl/>
        <w:rPr>
          <w:lang w:val="ru-RU" w:eastAsia="ru-RU" w:bidi="ru-RU"/>
        </w:rPr>
      </w:pPr>
      <w:r>
        <w:rPr>
          <w:lang w:val="ru-RU" w:eastAsia="ru-RU" w:bidi="ru-RU"/>
        </w:rPr>
        <w:t>документации БКД;</w:t>
      </w:r>
    </w:p>
    <w:p>
      <w:pPr>
        <w:pStyle w:val="3"/>
        <w:widowControl/>
        <w:rPr>
          <w:lang w:val="ru-RU" w:eastAsia="ru-RU" w:bidi="ru-RU"/>
        </w:rPr>
      </w:pPr>
      <w:r>
        <w:rPr>
          <w:lang w:val="ru-RU" w:eastAsia="ru-RU" w:bidi="ru-RU"/>
        </w:rPr>
        <w:t xml:space="preserve">    </w:t>
      </w:r>
      <w:r>
        <w:rPr>
          <w:lang w:val="ru-RU" w:eastAsia="ru-RU" w:bidi="ru-RU"/>
        </w:rPr>
        <w:t>б) план и продольный профиль ПКД;</w:t>
      </w:r>
    </w:p>
    <w:p>
      <w:pPr>
        <w:pStyle w:val="3"/>
        <w:widowControl/>
        <w:rPr>
          <w:lang w:val="ru-RU" w:eastAsia="ru-RU" w:bidi="ru-RU"/>
        </w:rPr>
      </w:pPr>
      <w:r>
        <w:rPr>
          <w:lang w:val="ru-RU" w:eastAsia="ru-RU" w:bidi="ru-RU"/>
        </w:rPr>
        <w:t xml:space="preserve">    </w:t>
      </w:r>
      <w:r>
        <w:rPr>
          <w:lang w:val="ru-RU" w:eastAsia="ru-RU" w:bidi="ru-RU"/>
        </w:rPr>
        <w:t>в)  общие  виды  станций,   опор,  подвижного  оборудования  и</w:t>
      </w:r>
    </w:p>
    <w:p>
      <w:pPr>
        <w:pStyle w:val="3"/>
        <w:widowControl/>
        <w:rPr>
          <w:lang w:val="ru-RU" w:eastAsia="ru-RU" w:bidi="ru-RU"/>
        </w:rPr>
      </w:pPr>
      <w:r>
        <w:rPr>
          <w:lang w:val="ru-RU" w:eastAsia="ru-RU" w:bidi="ru-RU"/>
        </w:rPr>
        <w:t>привода;</w:t>
      </w:r>
    </w:p>
    <w:p>
      <w:pPr>
        <w:pStyle w:val="3"/>
        <w:widowControl/>
        <w:rPr>
          <w:lang w:val="ru-RU" w:eastAsia="ru-RU" w:bidi="ru-RU"/>
        </w:rPr>
      </w:pPr>
      <w:r>
        <w:rPr>
          <w:lang w:val="ru-RU" w:eastAsia="ru-RU" w:bidi="ru-RU"/>
        </w:rPr>
        <w:t xml:space="preserve">    </w:t>
      </w:r>
      <w:r>
        <w:rPr>
          <w:lang w:val="ru-RU" w:eastAsia="ru-RU" w:bidi="ru-RU"/>
        </w:rPr>
        <w:t>г) функциональная электрическая схема ПКД;</w:t>
      </w:r>
    </w:p>
    <w:p>
      <w:pPr>
        <w:pStyle w:val="3"/>
        <w:widowControl/>
        <w:rPr>
          <w:lang w:val="ru-RU" w:eastAsia="ru-RU" w:bidi="ru-RU"/>
        </w:rPr>
      </w:pPr>
      <w:r>
        <w:rPr>
          <w:lang w:val="ru-RU" w:eastAsia="ru-RU" w:bidi="ru-RU"/>
        </w:rPr>
        <w:t xml:space="preserve">    </w:t>
      </w:r>
      <w:r>
        <w:rPr>
          <w:lang w:val="ru-RU" w:eastAsia="ru-RU" w:bidi="ru-RU"/>
        </w:rPr>
        <w:t>д) другая документация (при необходимости).</w:t>
      </w:r>
    </w:p>
    <w:p>
      <w:pPr>
        <w:pStyle w:val="3"/>
        <w:widowControl/>
        <w:rPr>
          <w:lang w:val="ru-RU" w:eastAsia="ru-RU" w:bidi="ru-RU"/>
        </w:rPr>
      </w:pPr>
      <w:r>
        <w:rPr>
          <w:lang w:val="ru-RU" w:eastAsia="ru-RU" w:bidi="ru-RU"/>
        </w:rPr>
        <w:t xml:space="preserve">    </w:t>
      </w:r>
      <w:r>
        <w:rPr>
          <w:lang w:val="ru-RU" w:eastAsia="ru-RU" w:bidi="ru-RU"/>
        </w:rPr>
        <w:t>10.2. Документация, поставляемая (прилагаемая) с паспортом:</w:t>
      </w:r>
    </w:p>
    <w:p>
      <w:pPr>
        <w:pStyle w:val="3"/>
        <w:widowControl/>
        <w:rPr>
          <w:lang w:val="ru-RU" w:eastAsia="ru-RU" w:bidi="ru-RU"/>
        </w:rPr>
      </w:pPr>
      <w:r>
        <w:rPr>
          <w:lang w:val="ru-RU" w:eastAsia="ru-RU" w:bidi="ru-RU"/>
        </w:rPr>
        <w:t xml:space="preserve">    </w:t>
      </w:r>
      <w:r>
        <w:rPr>
          <w:lang w:val="ru-RU" w:eastAsia="ru-RU" w:bidi="ru-RU"/>
        </w:rPr>
        <w:t>а)  паспорта  на  отдельные  узлы и элементы оборудования ПКД,</w:t>
      </w:r>
    </w:p>
    <w:p>
      <w:pPr>
        <w:pStyle w:val="3"/>
        <w:widowControl/>
        <w:rPr>
          <w:lang w:val="ru-RU" w:eastAsia="ru-RU" w:bidi="ru-RU"/>
        </w:rPr>
      </w:pPr>
      <w:r>
        <w:rPr>
          <w:lang w:val="ru-RU" w:eastAsia="ru-RU" w:bidi="ru-RU"/>
        </w:rPr>
        <w:t>изготовленные (поставляемые) различными предприятиями;</w:t>
      </w:r>
    </w:p>
    <w:p>
      <w:pPr>
        <w:pStyle w:val="3"/>
        <w:widowControl/>
        <w:rPr>
          <w:lang w:val="ru-RU" w:eastAsia="ru-RU" w:bidi="ru-RU"/>
        </w:rPr>
      </w:pPr>
      <w:r>
        <w:rPr>
          <w:lang w:val="ru-RU" w:eastAsia="ru-RU" w:bidi="ru-RU"/>
        </w:rPr>
        <w:t xml:space="preserve">    </w:t>
      </w:r>
      <w:r>
        <w:rPr>
          <w:lang w:val="ru-RU" w:eastAsia="ru-RU" w:bidi="ru-RU"/>
        </w:rPr>
        <w:t>б) паспорта на приборы и устройства безопасности;</w:t>
      </w:r>
    </w:p>
    <w:p>
      <w:pPr>
        <w:pStyle w:val="3"/>
        <w:widowControl/>
        <w:rPr>
          <w:lang w:val="ru-RU" w:eastAsia="ru-RU" w:bidi="ru-RU"/>
        </w:rPr>
      </w:pPr>
      <w:r>
        <w:rPr>
          <w:lang w:val="ru-RU" w:eastAsia="ru-RU" w:bidi="ru-RU"/>
        </w:rPr>
        <w:t xml:space="preserve">    </w:t>
      </w:r>
      <w:r>
        <w:rPr>
          <w:lang w:val="ru-RU" w:eastAsia="ru-RU" w:bidi="ru-RU"/>
        </w:rPr>
        <w:t>в) чертежи быстроизнашивающихся деталей;</w:t>
      </w:r>
    </w:p>
    <w:p>
      <w:pPr>
        <w:pStyle w:val="3"/>
        <w:widowControl/>
        <w:rPr>
          <w:lang w:val="ru-RU" w:eastAsia="ru-RU" w:bidi="ru-RU"/>
        </w:rPr>
      </w:pPr>
      <w:r>
        <w:rPr>
          <w:lang w:val="ru-RU" w:eastAsia="ru-RU" w:bidi="ru-RU"/>
        </w:rPr>
        <w:t xml:space="preserve">    </w:t>
      </w:r>
      <w:r>
        <w:rPr>
          <w:lang w:val="ru-RU" w:eastAsia="ru-RU" w:bidi="ru-RU"/>
        </w:rPr>
        <w:t>г) ведомость на запчасти и инструменты;</w:t>
      </w:r>
    </w:p>
    <w:p>
      <w:pPr>
        <w:pStyle w:val="3"/>
        <w:widowControl/>
        <w:rPr>
          <w:lang w:val="ru-RU" w:eastAsia="ru-RU" w:bidi="ru-RU"/>
        </w:rPr>
      </w:pPr>
      <w:r>
        <w:rPr>
          <w:lang w:val="ru-RU" w:eastAsia="ru-RU" w:bidi="ru-RU"/>
        </w:rPr>
        <w:t xml:space="preserve">    </w:t>
      </w:r>
      <w:r>
        <w:rPr>
          <w:lang w:val="ru-RU" w:eastAsia="ru-RU" w:bidi="ru-RU"/>
        </w:rPr>
        <w:t>д) инструкция по эксплуатации ПКД;</w:t>
      </w:r>
    </w:p>
    <w:p>
      <w:pPr>
        <w:pStyle w:val="3"/>
        <w:widowControl/>
        <w:rPr>
          <w:lang w:val="ru-RU" w:eastAsia="ru-RU" w:bidi="ru-RU"/>
        </w:rPr>
      </w:pPr>
      <w:r>
        <w:rPr>
          <w:lang w:val="ru-RU" w:eastAsia="ru-RU" w:bidi="ru-RU"/>
        </w:rPr>
        <w:t xml:space="preserve">    </w:t>
      </w:r>
      <w:r>
        <w:rPr>
          <w:lang w:val="ru-RU" w:eastAsia="ru-RU" w:bidi="ru-RU"/>
        </w:rPr>
        <w:t>е) инструкции по счалке и заливке легкоплавким сплавом в муфты</w:t>
      </w:r>
    </w:p>
    <w:p>
      <w:pPr>
        <w:pStyle w:val="3"/>
        <w:widowControl/>
        <w:rPr>
          <w:lang w:val="ru-RU" w:eastAsia="ru-RU" w:bidi="ru-RU"/>
        </w:rPr>
      </w:pPr>
      <w:r>
        <w:rPr>
          <w:lang w:val="ru-RU" w:eastAsia="ru-RU" w:bidi="ru-RU"/>
        </w:rPr>
        <w:t>канатов;</w:t>
      </w:r>
    </w:p>
    <w:p>
      <w:pPr>
        <w:pStyle w:val="3"/>
        <w:widowControl/>
        <w:rPr>
          <w:lang w:val="ru-RU" w:eastAsia="ru-RU" w:bidi="ru-RU"/>
        </w:rPr>
      </w:pPr>
      <w:r>
        <w:rPr>
          <w:lang w:val="ru-RU" w:eastAsia="ru-RU" w:bidi="ru-RU"/>
        </w:rPr>
        <w:t xml:space="preserve">    </w:t>
      </w:r>
      <w:r>
        <w:rPr>
          <w:lang w:val="ru-RU" w:eastAsia="ru-RU" w:bidi="ru-RU"/>
        </w:rPr>
        <w:t>ж) другая документация (при необходим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Сведения о назначении начальника ПКД,</w:t>
      </w:r>
    </w:p>
    <w:p>
      <w:pPr>
        <w:pStyle w:val="3"/>
        <w:widowControl/>
        <w:rPr>
          <w:lang w:val="ru-RU" w:eastAsia="ru-RU" w:bidi="ru-RU"/>
        </w:rPr>
      </w:pPr>
      <w:r>
        <w:rPr>
          <w:lang w:val="ru-RU" w:eastAsia="ru-RU" w:bidi="ru-RU"/>
        </w:rPr>
        <w:t xml:space="preserve">              </w:t>
      </w:r>
      <w:r>
        <w:rPr>
          <w:lang w:val="ru-RU" w:eastAsia="ru-RU" w:bidi="ru-RU"/>
        </w:rPr>
        <w:t>ответственного за исправное состояние</w:t>
      </w:r>
    </w:p>
    <w:p>
      <w:pPr>
        <w:pStyle w:val="3"/>
        <w:widowControl/>
        <w:rPr>
          <w:lang w:val="ru-RU" w:eastAsia="ru-RU" w:bidi="ru-RU"/>
        </w:rPr>
      </w:pPr>
      <w:r>
        <w:rPr>
          <w:lang w:val="ru-RU" w:eastAsia="ru-RU" w:bidi="ru-RU"/>
        </w:rPr>
        <w:t xml:space="preserve">                  </w:t>
      </w:r>
      <w:r>
        <w:rPr>
          <w:lang w:val="ru-RU" w:eastAsia="ru-RU" w:bidi="ru-RU"/>
        </w:rPr>
        <w:t>и безопасную эксплуатацию ПКД</w:t>
      </w:r>
    </w:p>
    <w:p>
      <w:pPr>
        <w:pStyle w:val="3"/>
        <w:widowControl/>
        <w:rPr>
          <w:lang w:val="ru-RU" w:eastAsia="ru-RU" w:bidi="ru-RU"/>
        </w:rPr>
      </w:pPr>
      <w:r>
        <w:rPr>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215"/>
        <w:gridCol w:w="1755"/>
        <w:gridCol w:w="2970"/>
        <w:gridCol w:w="108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w:t>
              <w:br/>
              <w:t xml:space="preserve">приказа о  </w:t>
              <w:br/>
              <w:t xml:space="preserve">назначен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срок действия</w:t>
              <w:br/>
              <w:t xml:space="preserve">удостовер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3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2. Сведения о ремонте и реконструкции канатной дороги</w:t>
      </w:r>
    </w:p>
    <w:p>
      <w:pPr>
        <w:pStyle w:val="3"/>
        <w:widowControl/>
        <w:rPr>
          <w:lang w:val="ru-RU" w:eastAsia="ru-RU" w:bidi="ru-RU"/>
        </w:rPr>
      </w:pPr>
      <w:r>
        <w:rPr>
          <w:lang w:val="ru-RU" w:eastAsia="ru-RU" w:bidi="ru-RU"/>
        </w:rPr>
        <w:t xml:space="preserve">        </w:t>
      </w:r>
      <w:r>
        <w:rPr>
          <w:lang w:val="ru-RU" w:eastAsia="ru-RU" w:bidi="ru-RU"/>
        </w:rPr>
        <w:t>(замена канатов, муфт канатов, ремонт подвижного</w:t>
      </w:r>
    </w:p>
    <w:p>
      <w:pPr>
        <w:pStyle w:val="3"/>
        <w:widowControl/>
        <w:rPr>
          <w:lang w:val="ru-RU" w:eastAsia="ru-RU" w:bidi="ru-RU"/>
        </w:rPr>
      </w:pPr>
      <w:r>
        <w:rPr>
          <w:lang w:val="ru-RU" w:eastAsia="ru-RU" w:bidi="ru-RU"/>
        </w:rPr>
        <w:t xml:space="preserve">         </w:t>
      </w:r>
      <w:r>
        <w:rPr>
          <w:lang w:val="ru-RU" w:eastAsia="ru-RU" w:bidi="ru-RU"/>
        </w:rPr>
        <w:t>состава и проведение счаливания канатов, замена</w:t>
      </w:r>
    </w:p>
    <w:p>
      <w:pPr>
        <w:pStyle w:val="3"/>
        <w:widowControl/>
        <w:rPr>
          <w:lang w:val="ru-RU" w:eastAsia="ru-RU" w:bidi="ru-RU"/>
        </w:rPr>
      </w:pPr>
      <w:r>
        <w:rPr>
          <w:lang w:val="ru-RU" w:eastAsia="ru-RU" w:bidi="ru-RU"/>
        </w:rPr>
        <w:t xml:space="preserve">           </w:t>
      </w:r>
      <w:r>
        <w:rPr>
          <w:lang w:val="ru-RU" w:eastAsia="ru-RU" w:bidi="ru-RU"/>
        </w:rPr>
        <w:t>электрических приборов и аппаратуры - реле,</w:t>
      </w:r>
    </w:p>
    <w:p>
      <w:pPr>
        <w:pStyle w:val="3"/>
        <w:widowControl/>
        <w:rPr>
          <w:lang w:val="ru-RU" w:eastAsia="ru-RU" w:bidi="ru-RU"/>
        </w:rPr>
      </w:pPr>
      <w:r>
        <w:rPr>
          <w:lang w:val="ru-RU" w:eastAsia="ru-RU" w:bidi="ru-RU"/>
        </w:rPr>
        <w:t xml:space="preserve">                  </w:t>
      </w:r>
      <w:r>
        <w:rPr>
          <w:lang w:val="ru-RU" w:eastAsia="ru-RU" w:bidi="ru-RU"/>
        </w:rPr>
        <w:t>автоматов, пускателей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4725"/>
        <w:gridCol w:w="2430"/>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монте и реконструкции</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етст- </w:t>
              <w:br/>
              <w:t xml:space="preserve">венного лиц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10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3. Запись</w:t>
      </w:r>
    </w:p>
    <w:p>
      <w:pPr>
        <w:pStyle w:val="3"/>
        <w:widowControl/>
        <w:rPr>
          <w:lang w:val="ru-RU" w:eastAsia="ru-RU" w:bidi="ru-RU"/>
        </w:rPr>
      </w:pPr>
      <w:r>
        <w:rPr>
          <w:lang w:val="ru-RU" w:eastAsia="ru-RU" w:bidi="ru-RU"/>
        </w:rPr>
        <w:t xml:space="preserve">          </w:t>
      </w:r>
      <w:r>
        <w:rPr>
          <w:lang w:val="ru-RU" w:eastAsia="ru-RU" w:bidi="ru-RU"/>
        </w:rPr>
        <w:t>результатов технического 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4725"/>
        <w:gridCol w:w="243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свидетельствова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w:t>
              <w:br/>
              <w:t xml:space="preserve">ни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е менее 30 лис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4. Регистр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анатная дорога зарегистрирована за N ___ в управлении _______</w:t>
      </w:r>
    </w:p>
    <w:p>
      <w:pPr>
        <w:pStyle w:val="3"/>
        <w:widowControl/>
        <w:rPr>
          <w:lang w:val="ru-RU" w:eastAsia="ru-RU" w:bidi="ru-RU"/>
        </w:rPr>
      </w:pPr>
      <w:r>
        <w:rPr>
          <w:lang w:val="ru-RU" w:eastAsia="ru-RU" w:bidi="ru-RU"/>
        </w:rPr>
        <w:t>_____________________________________________ "__" _______ 200_ г.</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w:t>
      </w:r>
    </w:p>
    <w:p>
      <w:pPr>
        <w:pStyle w:val="3"/>
        <w:widowControl/>
        <w:rPr>
          <w:lang w:val="ru-RU" w:eastAsia="ru-RU" w:bidi="ru-RU"/>
        </w:rPr>
      </w:pPr>
      <w:r>
        <w:rPr>
          <w:lang w:val="ru-RU" w:eastAsia="ru-RU" w:bidi="ru-RU"/>
        </w:rPr>
        <w:t xml:space="preserve">         </w:t>
      </w:r>
      <w:r>
        <w:rPr>
          <w:lang w:val="ru-RU" w:eastAsia="ru-RU" w:bidi="ru-RU"/>
        </w:rPr>
        <w:t>Госгортехнадзора России)</w:t>
      </w:r>
    </w:p>
    <w:p>
      <w:pPr>
        <w:pStyle w:val="3"/>
        <w:widowControl/>
        <w:rPr>
          <w:lang w:val="ru-RU" w:eastAsia="ru-RU" w:bidi="ru-RU"/>
        </w:rPr>
      </w:pPr>
      <w:r>
        <w:rPr>
          <w:lang w:val="ru-RU" w:eastAsia="ru-RU" w:bidi="ru-RU"/>
        </w:rPr>
        <w:t xml:space="preserve">    </w:t>
      </w:r>
      <w:r>
        <w:rPr>
          <w:lang w:val="ru-RU" w:eastAsia="ru-RU" w:bidi="ru-RU"/>
        </w:rPr>
        <w:t>В паспорте пронумеровано _____ страниц  и  прошнуровано  _____</w:t>
      </w:r>
    </w:p>
    <w:p>
      <w:pPr>
        <w:pStyle w:val="3"/>
        <w:widowControl/>
        <w:rPr>
          <w:lang w:val="ru-RU" w:eastAsia="ru-RU" w:bidi="ru-RU"/>
        </w:rPr>
      </w:pPr>
      <w:r>
        <w:rPr>
          <w:lang w:val="ru-RU" w:eastAsia="ru-RU" w:bidi="ru-RU"/>
        </w:rPr>
        <w:t>лист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лица, выполнившего регистрацию,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хтенного журнала учета работы ПКД и передачи см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Дата ___________________________ Смена ___________________________</w:t>
      </w:r>
    </w:p>
    <w:p>
      <w:pPr>
        <w:pStyle w:val="3"/>
        <w:widowControl/>
        <w:rPr>
          <w:lang w:val="ru-RU" w:eastAsia="ru-RU" w:bidi="ru-RU"/>
        </w:rPr>
      </w:pPr>
      <w:r>
        <w:rPr>
          <w:lang w:val="ru-RU" w:eastAsia="ru-RU" w:bidi="ru-RU"/>
        </w:rPr>
        <w:t>Машинист (оператор) 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675"/>
        <w:gridCol w:w="810"/>
        <w:gridCol w:w="810"/>
        <w:gridCol w:w="540"/>
        <w:gridCol w:w="540"/>
        <w:gridCol w:w="945"/>
        <w:gridCol w:w="675"/>
        <w:gridCol w:w="675"/>
        <w:gridCol w:w="1350"/>
        <w:gridCol w:w="94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br/>
              <w:t>нача-</w:t>
              <w:br/>
              <w:t xml:space="preserve">ла и </w:t>
              <w:br/>
              <w:t>конца</w:t>
              <w:br/>
              <w:t>смены</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за смену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ерерыва</w:t>
              <w:br/>
              <w:t xml:space="preserve">работы дорог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у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остановки</w:t>
              <w:br/>
              <w:t xml:space="preserve">дороги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й-</w:t>
              <w:br/>
              <w:t xml:space="preserve">с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 </w:t>
              <w:br/>
              <w:t>сажи-</w:t>
              <w:br/>
              <w:t xml:space="preserve">р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w:t>
              <w:br/>
              <w:t xml:space="preserve">чих  </w:t>
              <w:br/>
              <w:t>часов</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w:t>
              <w:br/>
              <w:t>ча-</w:t>
              <w:br/>
              <w:t xml:space="preserve">ло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w:t>
              <w:br/>
              <w:t>нец</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 xml:space="preserve">дол-  </w:t>
              <w:br/>
              <w:t xml:space="preserve">жи-   </w:t>
              <w:br/>
              <w:t xml:space="preserve">тель- </w:t>
              <w:br/>
              <w:t xml:space="preserve">ность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дал</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нял </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N ____</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го технического освидетельств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Тип канатной дороги ______________________________________________</w:t>
      </w:r>
    </w:p>
    <w:p>
      <w:pPr>
        <w:pStyle w:val="3"/>
        <w:widowControl/>
        <w:rPr>
          <w:lang w:val="ru-RU" w:eastAsia="ru-RU" w:bidi="ru-RU"/>
        </w:rPr>
      </w:pPr>
      <w:r>
        <w:rPr>
          <w:lang w:val="ru-RU" w:eastAsia="ru-RU" w:bidi="ru-RU"/>
        </w:rPr>
        <w:t>Предприятие-изготовитель _________________________________________</w:t>
      </w:r>
    </w:p>
    <w:p>
      <w:pPr>
        <w:pStyle w:val="3"/>
        <w:widowControl/>
        <w:rPr>
          <w:lang w:val="ru-RU" w:eastAsia="ru-RU" w:bidi="ru-RU"/>
        </w:rPr>
      </w:pPr>
      <w:r>
        <w:rPr>
          <w:lang w:val="ru-RU" w:eastAsia="ru-RU" w:bidi="ru-RU"/>
        </w:rPr>
        <w:t>Организация, эксплуатирующая ПКД 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Дата пуска в эксплуатацию 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805"/>
        <w:gridCol w:w="1485"/>
        <w:gridCol w:w="1485"/>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устройство, подвергаемые проверк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ТРОИТЕЛЬНЫЕ СОО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Состояние элементов,     подвергаемых</w:t>
              <w:br/>
              <w:t xml:space="preserve">нагрузкам при работе дорог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я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ежуточна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хня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Общее состоя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я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ежуточна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хня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ТРАС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Общее состоя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я деревьев вдоль трасс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ые просве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ьные щи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е, защитные сет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Конструктивные элементы трасс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ы и анкерные закрепл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альные анкерные закрепл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конструк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заклепочные и болтовые соедин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е лестниц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ждения подъем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ки, о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а для опускания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ступ к подвижному составу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коррозионная защи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Оснастка трассы и опо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тареи блок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ые бло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адные кольц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ть каната, колея и соосност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шмаки канатных ловителе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оложения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гнализаторы вет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омкоговори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проводка на опора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АНА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Несущий кана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неразрушающего контрол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тяжка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ая смаз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Тяговый кана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неразрушающего контрол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орочение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ая смаз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3. Соединение   несущего   с    натяжным</w:t>
              <w:br/>
              <w:t xml:space="preserve">канато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вые соедин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ая смаз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Остальные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вые соедин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ая смаз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Воздушный кабе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НАТЯЖНЫЕ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Общее состоя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ть передвиж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яжная тележ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ть натяж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вые упо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е контроля предельных полож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Устройство для натяжения противове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яжная шах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противове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а противове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ая противове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ивы натяжного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мпферное устройств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Гидравлическое натяжное устройств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влический цилинд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ность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кация натяжного усилия, к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е манометра, ба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е редукционных клапан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е реле контроля давления +/- 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е реле контроля давления +/- 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РИВОДНАЯ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Механические приводные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ной шки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заклепочные и болтовые соедин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шипниковые опо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теров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досбросный скребо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Главный прив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ительная муф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е тормоз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арийные тормоз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Резервный прив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ительная муф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тормоз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Аварийный прив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ительная муф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тормоз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Остальное 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ущие конструк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заклепочные и болтовые соедин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ие роли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ие подвижного соста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ы, о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ьные щи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ходы для пассажир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Электро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хогенерато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ртерные батареи, зарядная аппарату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ределительные шкафы, кабельные канал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яющие и отключающие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та от погодных услов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веще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СТАН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Обводной шки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заклепочные и болтовые соедин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шипниковые опо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теров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досбросный скребо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Остальное 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ущие конструк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заклепочные и болтовые соедин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кан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ие роли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ие подвижного соста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ы, о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ьные щи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ходы для пассажир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Электро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хогенерато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ртерные батареи, зарядная аппарату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ределительные шкафы, кабельные канал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яющие и отключающие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та от погодных услов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веще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ПОДВИЖНОЙ СОСТА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ж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гон, кабина, кресл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жи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СВЯЗ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ный 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о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СПАСАТЕЛЬНЫЕ 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е канатные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асательные кана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е подвес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льное спасательное 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ИСПЫТ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нам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и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УЧЕБНАЯ СПАСАТЕЛЬНАЯ ОПЕРА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описание, дата прове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 СОСТОЯНИЕ              ПОДГОТОВЛЕНОСТИ</w:t>
              <w:br/>
              <w:t xml:space="preserve">ОБСЛУЖИВАЮЩЕГО 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ДОПОЛНИТЕЛЬНЫЕ СВЕ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ставитель (эксперт)                                         </w:t>
              <w:br/>
              <w:t xml:space="preserve">специализированной организации ___________ _________________    </w:t>
              <w:br/>
              <w:t xml:space="preserve">(подпись)   (и.о., фамили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х канатов подвесных канатных доро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раковку стальных канатов двойной свивки по числу обрывов следует производить в соответствии с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груп-│Типовые примеры кон-│ Тип  │Сочетание│Длина,│Допускаемое│</w:t>
      </w:r>
    </w:p>
    <w:p>
      <w:pPr>
        <w:pStyle w:val="3"/>
        <w:widowControl/>
        <w:jc w:val="both"/>
        <w:rPr>
          <w:lang w:val="ru-RU" w:eastAsia="ru-RU" w:bidi="ru-RU"/>
        </w:rPr>
      </w:pPr>
      <w:r>
        <w:rPr>
          <w:lang w:val="ru-RU" w:eastAsia="ru-RU" w:bidi="ru-RU"/>
        </w:rPr>
        <w:t>│</w:t>
      </w:r>
      <w:r>
        <w:rPr>
          <w:lang w:val="ru-RU" w:eastAsia="ru-RU" w:bidi="ru-RU"/>
        </w:rPr>
        <w:t>пы     │струкций каната     │свивки│направле-│конт- │число обры-│</w:t>
      </w:r>
    </w:p>
    <w:p>
      <w:pPr>
        <w:pStyle w:val="3"/>
        <w:widowControl/>
        <w:jc w:val="both"/>
        <w:rPr>
          <w:lang w:val="ru-RU" w:eastAsia="ru-RU" w:bidi="ru-RU"/>
        </w:rPr>
      </w:pPr>
      <w:r>
        <w:rPr>
          <w:lang w:val="ru-RU" w:eastAsia="ru-RU" w:bidi="ru-RU"/>
        </w:rPr>
        <w:t>│       │                    │      │</w:t>
      </w:r>
      <w:r>
        <w:rPr>
          <w:lang w:val="ru-RU" w:eastAsia="ru-RU" w:bidi="ru-RU"/>
        </w:rPr>
        <w:t>ний свив-│роли- │вов прово- │</w:t>
      </w:r>
    </w:p>
    <w:p>
      <w:pPr>
        <w:pStyle w:val="3"/>
        <w:widowControl/>
        <w:jc w:val="both"/>
        <w:rPr>
          <w:lang w:val="ru-RU" w:eastAsia="ru-RU" w:bidi="ru-RU"/>
        </w:rPr>
      </w:pPr>
      <w:r>
        <w:rPr>
          <w:lang w:val="ru-RU" w:eastAsia="ru-RU" w:bidi="ru-RU"/>
        </w:rPr>
        <w:t>│       │                    │      │</w:t>
      </w:r>
      <w:r>
        <w:rPr>
          <w:lang w:val="ru-RU" w:eastAsia="ru-RU" w:bidi="ru-RU"/>
        </w:rPr>
        <w:t>ки       │руе-  │лок        │</w:t>
      </w:r>
    </w:p>
    <w:p>
      <w:pPr>
        <w:pStyle w:val="3"/>
        <w:widowControl/>
        <w:jc w:val="both"/>
        <w:rPr>
          <w:lang w:val="ru-RU" w:eastAsia="ru-RU" w:bidi="ru-RU"/>
        </w:rPr>
      </w:pPr>
      <w:r>
        <w:rPr>
          <w:lang w:val="ru-RU" w:eastAsia="ru-RU" w:bidi="ru-RU"/>
        </w:rPr>
        <w:t>│       │                    │      │         │</w:t>
      </w:r>
      <w:r>
        <w:rPr>
          <w:lang w:val="ru-RU" w:eastAsia="ru-RU" w:bidi="ru-RU"/>
        </w:rPr>
        <w:t>мого  │           │</w:t>
      </w:r>
    </w:p>
    <w:p>
      <w:pPr>
        <w:pStyle w:val="3"/>
        <w:widowControl/>
        <w:jc w:val="both"/>
        <w:rPr>
          <w:lang w:val="ru-RU" w:eastAsia="ru-RU" w:bidi="ru-RU"/>
        </w:rPr>
      </w:pPr>
      <w:r>
        <w:rPr>
          <w:lang w:val="ru-RU" w:eastAsia="ru-RU" w:bidi="ru-RU"/>
        </w:rPr>
        <w:t>│       │                    │      │         │</w:t>
      </w:r>
      <w:r>
        <w:rPr>
          <w:lang w:val="ru-RU" w:eastAsia="ru-RU" w:bidi="ru-RU"/>
        </w:rPr>
        <w:t>участ-│           │</w:t>
      </w:r>
    </w:p>
    <w:p>
      <w:pPr>
        <w:pStyle w:val="3"/>
        <w:widowControl/>
        <w:jc w:val="both"/>
        <w:rPr>
          <w:lang w:val="ru-RU" w:eastAsia="ru-RU" w:bidi="ru-RU"/>
        </w:rPr>
      </w:pPr>
      <w:r>
        <w:rPr>
          <w:lang w:val="ru-RU" w:eastAsia="ru-RU" w:bidi="ru-RU"/>
        </w:rPr>
        <w:t>│       │                    │      │         │</w:t>
      </w:r>
      <w:r>
        <w:rPr>
          <w:lang w:val="ru-RU" w:eastAsia="ru-RU" w:bidi="ru-RU"/>
        </w:rPr>
        <w:t>к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6 x 19(1 + 6 + 6/6) │ ЛК-Р │крестовая│  6d  │     4     │</w:t>
      </w:r>
    </w:p>
    <w:p>
      <w:pPr>
        <w:pStyle w:val="3"/>
        <w:widowControl/>
        <w:jc w:val="both"/>
        <w:rPr>
          <w:lang w:val="ru-RU" w:eastAsia="ru-RU" w:bidi="ru-RU"/>
        </w:rPr>
      </w:pPr>
      <w:r>
        <w:rPr>
          <w:lang w:val="ru-RU" w:eastAsia="ru-RU" w:bidi="ru-RU"/>
        </w:rPr>
        <w:t>│       │</w:t>
      </w:r>
      <w:r>
        <w:rPr>
          <w:lang w:val="ru-RU" w:eastAsia="ru-RU" w:bidi="ru-RU"/>
        </w:rPr>
        <w:t>+ 1 о с             │      │         │ 30d  │     8     │</w:t>
      </w:r>
    </w:p>
    <w:p>
      <w:pPr>
        <w:pStyle w:val="3"/>
        <w:widowControl/>
        <w:jc w:val="both"/>
        <w:rPr>
          <w:lang w:val="ru-RU" w:eastAsia="ru-RU" w:bidi="ru-RU"/>
        </w:rPr>
      </w:pPr>
      <w:r>
        <w:rPr>
          <w:lang w:val="ru-RU" w:eastAsia="ru-RU" w:bidi="ru-RU"/>
        </w:rPr>
        <w:t>│       │</w:t>
      </w:r>
      <w:r>
        <w:rPr>
          <w:lang w:val="ru-RU" w:eastAsia="ru-RU" w:bidi="ru-RU"/>
        </w:rPr>
        <w:t>6 x 19(1 + 6 + 6/6) │ ЛК-Р ├─────────┼──────┤           │</w:t>
      </w:r>
    </w:p>
    <w:p>
      <w:pPr>
        <w:pStyle w:val="3"/>
        <w:widowControl/>
        <w:jc w:val="both"/>
        <w:rPr>
          <w:lang w:val="ru-RU" w:eastAsia="ru-RU" w:bidi="ru-RU"/>
        </w:rPr>
      </w:pPr>
      <w:r>
        <w:rPr>
          <w:lang w:val="ru-RU" w:eastAsia="ru-RU" w:bidi="ru-RU"/>
        </w:rPr>
        <w:t>│       │</w:t>
      </w:r>
      <w:r>
        <w:rPr>
          <w:lang w:val="ru-RU" w:eastAsia="ru-RU" w:bidi="ru-RU"/>
        </w:rPr>
        <w:t>+ 7 x 7(1 + 6)      │      │односто- │  6d  │     2     │</w:t>
      </w:r>
    </w:p>
    <w:p>
      <w:pPr>
        <w:pStyle w:val="3"/>
        <w:widowControl/>
        <w:jc w:val="both"/>
        <w:rPr>
          <w:lang w:val="ru-RU" w:eastAsia="ru-RU" w:bidi="ru-RU"/>
        </w:rPr>
      </w:pPr>
      <w:r>
        <w:rPr>
          <w:lang w:val="ru-RU" w:eastAsia="ru-RU" w:bidi="ru-RU"/>
        </w:rPr>
        <w:t>│       │                    │      │</w:t>
      </w:r>
      <w:r>
        <w:rPr>
          <w:lang w:val="ru-RU" w:eastAsia="ru-RU" w:bidi="ru-RU"/>
        </w:rPr>
        <w:t>ронняя   │ 30d  │     4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2   │6 x 19(1 + 9 + 9) + │ ЛК-О │крестовая│  6d  │     6     │</w:t>
      </w:r>
    </w:p>
    <w:p>
      <w:pPr>
        <w:pStyle w:val="3"/>
        <w:widowControl/>
        <w:jc w:val="both"/>
        <w:rPr>
          <w:lang w:val="ru-RU" w:eastAsia="ru-RU" w:bidi="ru-RU"/>
        </w:rPr>
      </w:pPr>
      <w:r>
        <w:rPr>
          <w:lang w:val="ru-RU" w:eastAsia="ru-RU" w:bidi="ru-RU"/>
        </w:rPr>
        <w:t>│       │</w:t>
      </w:r>
      <w:r>
        <w:rPr>
          <w:lang w:val="ru-RU" w:eastAsia="ru-RU" w:bidi="ru-RU"/>
        </w:rPr>
        <w:t>1 о с               │      │         │ 30d  │    12     │</w:t>
      </w:r>
    </w:p>
    <w:p>
      <w:pPr>
        <w:pStyle w:val="3"/>
        <w:widowControl/>
        <w:jc w:val="both"/>
        <w:rPr>
          <w:lang w:val="ru-RU" w:eastAsia="ru-RU" w:bidi="ru-RU"/>
        </w:rPr>
      </w:pPr>
      <w:r>
        <w:rPr>
          <w:lang w:val="ru-RU" w:eastAsia="ru-RU" w:bidi="ru-RU"/>
        </w:rPr>
        <w:t>│       │</w:t>
      </w:r>
      <w:r>
        <w:rPr>
          <w:lang w:val="ru-RU" w:eastAsia="ru-RU" w:bidi="ru-RU"/>
        </w:rPr>
        <w:t>6 x 9(1 + 9 + 9) + 7│ ЛК-О ├─────────┼──────┤           │</w:t>
      </w:r>
    </w:p>
    <w:p>
      <w:pPr>
        <w:pStyle w:val="3"/>
        <w:widowControl/>
        <w:jc w:val="both"/>
        <w:rPr>
          <w:lang w:val="ru-RU" w:eastAsia="ru-RU" w:bidi="ru-RU"/>
        </w:rPr>
      </w:pPr>
      <w:r>
        <w:rPr>
          <w:lang w:val="ru-RU" w:eastAsia="ru-RU" w:bidi="ru-RU"/>
        </w:rPr>
        <w:t>│       │</w:t>
      </w:r>
      <w:r>
        <w:rPr>
          <w:lang w:val="ru-RU" w:eastAsia="ru-RU" w:bidi="ru-RU"/>
        </w:rPr>
        <w:t>x 7(1 + 6)          │      │односто- │  6d  │     3     │</w:t>
      </w:r>
    </w:p>
    <w:p>
      <w:pPr>
        <w:pStyle w:val="3"/>
        <w:widowControl/>
        <w:jc w:val="both"/>
        <w:rPr>
          <w:lang w:val="ru-RU" w:eastAsia="ru-RU" w:bidi="ru-RU"/>
        </w:rPr>
      </w:pPr>
      <w:r>
        <w:rPr>
          <w:lang w:val="ru-RU" w:eastAsia="ru-RU" w:bidi="ru-RU"/>
        </w:rPr>
        <w:t>│       │</w:t>
      </w:r>
      <w:r>
        <w:rPr>
          <w:lang w:val="ru-RU" w:eastAsia="ru-RU" w:bidi="ru-RU"/>
        </w:rPr>
        <w:t>6 x 23(1 + 6; 6 +   │ ЛК-З │ронняя   │ 30d  │     6     │</w:t>
      </w:r>
    </w:p>
    <w:p>
      <w:pPr>
        <w:pStyle w:val="3"/>
        <w:widowControl/>
        <w:jc w:val="both"/>
        <w:rPr>
          <w:lang w:val="ru-RU" w:eastAsia="ru-RU" w:bidi="ru-RU"/>
        </w:rPr>
      </w:pPr>
      <w:r>
        <w:rPr>
          <w:lang w:val="ru-RU" w:eastAsia="ru-RU" w:bidi="ru-RU"/>
        </w:rPr>
        <w:t>│       │</w:t>
      </w:r>
      <w:r>
        <w:rPr>
          <w:lang w:val="ru-RU" w:eastAsia="ru-RU" w:bidi="ru-RU"/>
        </w:rPr>
        <w:t>12) + 1 о с         │      │         │      │           │</w:t>
      </w:r>
    </w:p>
    <w:p>
      <w:pPr>
        <w:pStyle w:val="3"/>
        <w:widowControl/>
        <w:jc w:val="both"/>
        <w:rPr>
          <w:lang w:val="ru-RU" w:eastAsia="ru-RU" w:bidi="ru-RU"/>
        </w:rPr>
      </w:pPr>
      <w:r>
        <w:rPr>
          <w:lang w:val="ru-RU" w:eastAsia="ru-RU" w:bidi="ru-RU"/>
        </w:rPr>
        <w:t>│       │</w:t>
      </w:r>
      <w:r>
        <w:rPr>
          <w:lang w:val="ru-RU" w:eastAsia="ru-RU" w:bidi="ru-RU"/>
        </w:rPr>
        <w:t>6 x 25(1 + 6; 6 +   │ ЛК-З │         │      │           │</w:t>
      </w:r>
    </w:p>
    <w:p>
      <w:pPr>
        <w:pStyle w:val="3"/>
        <w:widowControl/>
        <w:jc w:val="both"/>
        <w:rPr>
          <w:lang w:val="ru-RU" w:eastAsia="ru-RU" w:bidi="ru-RU"/>
        </w:rPr>
      </w:pPr>
      <w:r>
        <w:rPr>
          <w:lang w:val="ru-RU" w:eastAsia="ru-RU" w:bidi="ru-RU"/>
        </w:rPr>
        <w:t>│       │</w:t>
      </w:r>
      <w:r>
        <w:rPr>
          <w:lang w:val="ru-RU" w:eastAsia="ru-RU" w:bidi="ru-RU"/>
        </w:rPr>
        <w:t>12) + 7 x 7(1 + 6)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3   │8 x 19(1 + 6 + 6/6) │ ЛК-Р │крестовая│  6d  │     5     │</w:t>
      </w:r>
    </w:p>
    <w:p>
      <w:pPr>
        <w:pStyle w:val="3"/>
        <w:widowControl/>
        <w:jc w:val="both"/>
        <w:rPr>
          <w:lang w:val="ru-RU" w:eastAsia="ru-RU" w:bidi="ru-RU"/>
        </w:rPr>
      </w:pPr>
      <w:r>
        <w:rPr>
          <w:lang w:val="ru-RU" w:eastAsia="ru-RU" w:bidi="ru-RU"/>
        </w:rPr>
        <w:t>│       │</w:t>
      </w:r>
      <w:r>
        <w:rPr>
          <w:lang w:val="ru-RU" w:eastAsia="ru-RU" w:bidi="ru-RU"/>
        </w:rPr>
        <w:t>+ 1 о с             │      │         │ 30d  │    1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                    │      │</w:t>
      </w:r>
      <w:r>
        <w:rPr>
          <w:lang w:val="ru-RU" w:eastAsia="ru-RU" w:bidi="ru-RU"/>
        </w:rPr>
        <w:t>односто- │  6d  │     2     │</w:t>
      </w:r>
    </w:p>
    <w:p>
      <w:pPr>
        <w:pStyle w:val="3"/>
        <w:widowControl/>
        <w:jc w:val="both"/>
        <w:rPr>
          <w:lang w:val="ru-RU" w:eastAsia="ru-RU" w:bidi="ru-RU"/>
        </w:rPr>
      </w:pPr>
      <w:r>
        <w:rPr>
          <w:lang w:val="ru-RU" w:eastAsia="ru-RU" w:bidi="ru-RU"/>
        </w:rPr>
        <w:t>│       │                    │      │</w:t>
      </w:r>
      <w:r>
        <w:rPr>
          <w:lang w:val="ru-RU" w:eastAsia="ru-RU" w:bidi="ru-RU"/>
        </w:rPr>
        <w:t>ронняя   │ 30d  │     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4   │6 x 31(1 + 6 + 1/6  │ ЛК-РО│крестовая│  6d  │     9     │</w:t>
      </w:r>
    </w:p>
    <w:p>
      <w:pPr>
        <w:pStyle w:val="3"/>
        <w:widowControl/>
        <w:jc w:val="both"/>
        <w:rPr>
          <w:lang w:val="ru-RU" w:eastAsia="ru-RU" w:bidi="ru-RU"/>
        </w:rPr>
      </w:pPr>
      <w:r>
        <w:rPr>
          <w:lang w:val="ru-RU" w:eastAsia="ru-RU" w:bidi="ru-RU"/>
        </w:rPr>
        <w:t>│       │</w:t>
      </w:r>
      <w:r>
        <w:rPr>
          <w:lang w:val="ru-RU" w:eastAsia="ru-RU" w:bidi="ru-RU"/>
        </w:rPr>
        <w:t>+ 12) + 1 о с       │      │         │ 30d  │    19     │</w:t>
      </w:r>
    </w:p>
    <w:p>
      <w:pPr>
        <w:pStyle w:val="3"/>
        <w:widowControl/>
        <w:jc w:val="both"/>
        <w:rPr>
          <w:lang w:val="ru-RU" w:eastAsia="ru-RU" w:bidi="ru-RU"/>
        </w:rPr>
      </w:pPr>
      <w:r>
        <w:rPr>
          <w:lang w:val="ru-RU" w:eastAsia="ru-RU" w:bidi="ru-RU"/>
        </w:rPr>
        <w:t>│       │</w:t>
      </w:r>
      <w:r>
        <w:rPr>
          <w:lang w:val="ru-RU" w:eastAsia="ru-RU" w:bidi="ru-RU"/>
        </w:rPr>
        <w:t>6 x 31(1 + 6 + 1/6 +│ ЛК РО├─────────┼──────┤           │</w:t>
      </w:r>
    </w:p>
    <w:p>
      <w:pPr>
        <w:pStyle w:val="3"/>
        <w:widowControl/>
        <w:jc w:val="both"/>
        <w:rPr>
          <w:lang w:val="ru-RU" w:eastAsia="ru-RU" w:bidi="ru-RU"/>
        </w:rPr>
      </w:pPr>
      <w:r>
        <w:rPr>
          <w:lang w:val="ru-RU" w:eastAsia="ru-RU" w:bidi="ru-RU"/>
        </w:rPr>
        <w:t>│       │</w:t>
      </w:r>
      <w:r>
        <w:rPr>
          <w:lang w:val="ru-RU" w:eastAsia="ru-RU" w:bidi="ru-RU"/>
        </w:rPr>
        <w:t>12) + 7 x 7(1 + 6)  │      │односто- │  6d  │     5     │</w:t>
      </w:r>
    </w:p>
    <w:p>
      <w:pPr>
        <w:pStyle w:val="3"/>
        <w:widowControl/>
        <w:jc w:val="both"/>
        <w:rPr>
          <w:lang w:val="ru-RU" w:eastAsia="ru-RU" w:bidi="ru-RU"/>
        </w:rPr>
      </w:pPr>
      <w:r>
        <w:rPr>
          <w:lang w:val="ru-RU" w:eastAsia="ru-RU" w:bidi="ru-RU"/>
        </w:rPr>
        <w:t>│       │                    │      │</w:t>
      </w:r>
      <w:r>
        <w:rPr>
          <w:lang w:val="ru-RU" w:eastAsia="ru-RU" w:bidi="ru-RU"/>
        </w:rPr>
        <w:t>ронняя   │ 30d  │     9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5   │6 x 36(1 + 7 + 7/7 +│ ЛК-РО│крестовая│  6d  │    11     │</w:t>
      </w:r>
    </w:p>
    <w:p>
      <w:pPr>
        <w:pStyle w:val="3"/>
        <w:widowControl/>
        <w:jc w:val="both"/>
        <w:rPr>
          <w:lang w:val="ru-RU" w:eastAsia="ru-RU" w:bidi="ru-RU"/>
        </w:rPr>
      </w:pPr>
      <w:r>
        <w:rPr>
          <w:lang w:val="ru-RU" w:eastAsia="ru-RU" w:bidi="ru-RU"/>
        </w:rPr>
        <w:t>│       │</w:t>
      </w:r>
      <w:r>
        <w:rPr>
          <w:lang w:val="ru-RU" w:eastAsia="ru-RU" w:bidi="ru-RU"/>
        </w:rPr>
        <w:t>14) + 1 о с         │      │         │ 30d  │    22     │</w:t>
      </w:r>
    </w:p>
    <w:p>
      <w:pPr>
        <w:pStyle w:val="3"/>
        <w:widowControl/>
        <w:jc w:val="both"/>
        <w:rPr>
          <w:lang w:val="ru-RU" w:eastAsia="ru-RU" w:bidi="ru-RU"/>
        </w:rPr>
      </w:pPr>
      <w:r>
        <w:rPr>
          <w:lang w:val="ru-RU" w:eastAsia="ru-RU" w:bidi="ru-RU"/>
        </w:rPr>
        <w:t>│       │</w:t>
      </w:r>
      <w:r>
        <w:rPr>
          <w:lang w:val="ru-RU" w:eastAsia="ru-RU" w:bidi="ru-RU"/>
        </w:rPr>
        <w:t>6 x 36(1 + 7 + 7/7 +│ ЛК-РО├─────────┼──────┤           │</w:t>
      </w:r>
    </w:p>
    <w:p>
      <w:pPr>
        <w:pStyle w:val="3"/>
        <w:widowControl/>
        <w:jc w:val="both"/>
        <w:rPr>
          <w:lang w:val="ru-RU" w:eastAsia="ru-RU" w:bidi="ru-RU"/>
        </w:rPr>
      </w:pPr>
      <w:r>
        <w:rPr>
          <w:lang w:val="ru-RU" w:eastAsia="ru-RU" w:bidi="ru-RU"/>
        </w:rPr>
        <w:t>│       │</w:t>
      </w:r>
      <w:r>
        <w:rPr>
          <w:lang w:val="ru-RU" w:eastAsia="ru-RU" w:bidi="ru-RU"/>
        </w:rPr>
        <w:t>14) + 7 x 7(1 + 6)  │      │односто- │  6d  │     5     │</w:t>
      </w:r>
    </w:p>
    <w:p>
      <w:pPr>
        <w:pStyle w:val="3"/>
        <w:widowControl/>
        <w:jc w:val="both"/>
        <w:rPr>
          <w:lang w:val="ru-RU" w:eastAsia="ru-RU" w:bidi="ru-RU"/>
        </w:rPr>
      </w:pPr>
      <w:r>
        <w:rPr>
          <w:lang w:val="ru-RU" w:eastAsia="ru-RU" w:bidi="ru-RU"/>
        </w:rPr>
        <w:t>│       │                    │      │</w:t>
      </w:r>
      <w:r>
        <w:rPr>
          <w:lang w:val="ru-RU" w:eastAsia="ru-RU" w:bidi="ru-RU"/>
        </w:rPr>
        <w:t>ронняя   │ 30d  │    11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о обрывов проволок, при наличии которых малокрутящиеся канаты подлежат отбраковке, определяется следующим образом: на участке 6dк - 4, 30dк - 8 (dк - диаметр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уменьшении диаметра каната двойной свивки в результате поверхностного износа или коррозии на 7% и более по сравнению с номинальным диаметром канат подлежит браковке даже при отсутствии видимых обрывов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уменьшении диаметра каната двойной свивки в результате повреждения сердечника внутреннего износа, обмятия, разрыва и т.п. на 3% от номинального диаметра у малокрутящихся канатов и на 10% у остальных канатов канат подлежит браковке даже при отсутствии видимых обрывов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наличии у каната двойной свивки поверхностного износа или коррозии проволок число обрывов, как признак браковки, должно быть уменьшено в соответствии с данными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оцент уменьшения диаметра    │Процент уменьшения от норм бра- │</w:t>
      </w:r>
    </w:p>
    <w:p>
      <w:pPr>
        <w:pStyle w:val="3"/>
        <w:widowControl/>
        <w:jc w:val="both"/>
        <w:rPr>
          <w:lang w:val="ru-RU" w:eastAsia="ru-RU" w:bidi="ru-RU"/>
        </w:rPr>
      </w:pPr>
      <w:r>
        <w:rPr>
          <w:lang w:val="ru-RU" w:eastAsia="ru-RU" w:bidi="ru-RU"/>
        </w:rPr>
        <w:t>│</w:t>
      </w:r>
      <w:r>
        <w:rPr>
          <w:lang w:val="ru-RU" w:eastAsia="ru-RU" w:bidi="ru-RU"/>
        </w:rPr>
        <w:t>проволок в результате поверх-  │ковки, указанных в табл. 1      │</w:t>
      </w:r>
    </w:p>
    <w:p>
      <w:pPr>
        <w:pStyle w:val="3"/>
        <w:widowControl/>
        <w:jc w:val="both"/>
        <w:rPr>
          <w:lang w:val="ru-RU" w:eastAsia="ru-RU" w:bidi="ru-RU"/>
        </w:rPr>
      </w:pPr>
      <w:r>
        <w:rPr>
          <w:lang w:val="ru-RU" w:eastAsia="ru-RU" w:bidi="ru-RU"/>
        </w:rPr>
        <w:t>│</w:t>
      </w:r>
      <w:r>
        <w:rPr>
          <w:lang w:val="ru-RU" w:eastAsia="ru-RU" w:bidi="ru-RU"/>
        </w:rPr>
        <w:t>ностного износа или коррози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               │                85              │</w:t>
      </w:r>
    </w:p>
    <w:p>
      <w:pPr>
        <w:pStyle w:val="3"/>
        <w:widowControl/>
        <w:jc w:val="both"/>
        <w:rPr>
          <w:lang w:val="ru-RU" w:eastAsia="ru-RU" w:bidi="ru-RU"/>
        </w:rPr>
      </w:pPr>
      <w:r>
        <w:rPr>
          <w:lang w:val="ru-RU" w:eastAsia="ru-RU" w:bidi="ru-RU"/>
        </w:rPr>
        <w:t xml:space="preserve">│              </w:t>
      </w:r>
      <w:r>
        <w:rPr>
          <w:lang w:val="ru-RU" w:eastAsia="ru-RU" w:bidi="ru-RU"/>
        </w:rPr>
        <w:t>15               │                75              │</w:t>
      </w:r>
    </w:p>
    <w:p>
      <w:pPr>
        <w:pStyle w:val="3"/>
        <w:widowControl/>
        <w:jc w:val="both"/>
        <w:rPr>
          <w:lang w:val="ru-RU" w:eastAsia="ru-RU" w:bidi="ru-RU"/>
        </w:rPr>
      </w:pPr>
      <w:r>
        <w:rPr>
          <w:lang w:val="ru-RU" w:eastAsia="ru-RU" w:bidi="ru-RU"/>
        </w:rPr>
        <w:t xml:space="preserve">│              </w:t>
      </w:r>
      <w:r>
        <w:rPr>
          <w:lang w:val="ru-RU" w:eastAsia="ru-RU" w:bidi="ru-RU"/>
        </w:rPr>
        <w:t>20               │                70              │</w:t>
      </w:r>
    </w:p>
    <w:p>
      <w:pPr>
        <w:pStyle w:val="3"/>
        <w:widowControl/>
        <w:jc w:val="both"/>
        <w:rPr>
          <w:lang w:val="ru-RU" w:eastAsia="ru-RU" w:bidi="ru-RU"/>
        </w:rPr>
      </w:pPr>
      <w:r>
        <w:rPr>
          <w:lang w:val="ru-RU" w:eastAsia="ru-RU" w:bidi="ru-RU"/>
        </w:rPr>
        <w:t xml:space="preserve">│              </w:t>
      </w:r>
      <w:r>
        <w:rPr>
          <w:lang w:val="ru-RU" w:eastAsia="ru-RU" w:bidi="ru-RU"/>
        </w:rPr>
        <w:t>25               │                60              │</w:t>
      </w:r>
    </w:p>
    <w:p>
      <w:pPr>
        <w:pStyle w:val="3"/>
        <w:widowControl/>
        <w:jc w:val="both"/>
        <w:rPr>
          <w:lang w:val="ru-RU" w:eastAsia="ru-RU" w:bidi="ru-RU"/>
        </w:rPr>
      </w:pPr>
      <w:r>
        <w:rPr>
          <w:lang w:val="ru-RU" w:eastAsia="ru-RU" w:bidi="ru-RU"/>
        </w:rPr>
        <w:t xml:space="preserve">│           </w:t>
      </w:r>
      <w:r>
        <w:rPr>
          <w:lang w:val="ru-RU" w:eastAsia="ru-RU" w:bidi="ru-RU"/>
        </w:rPr>
        <w:t>30 и более          │                5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уменьшении первоначального диаметра наружных проволок в результате износа на 40% и более канат двойной свивки бракуется, если их количество равно либо превышает браковочные показатели по обры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износе высоты наружной фасонной проволоки замка на 50% и более канат закрытой конструкции брак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оценки состояния внутренних проволок, т.е. для контроля потери металлической части поперечного сечения проволок каната двойной свивки и закрытой конструкции (потери внутреннего сечения), вызванных обрывами, механическим износом и коррозией внутренних проволок, канат необходимо подвергать дефектоскопии по всей его длине. При регистрации с помощью дефектоскопа потери металлического сечения проволок, достигшей 10% и более, канат брак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обнаружении в канате одной или нескольких оборванных прядей канат к дальнейшей работ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олнистость каната характеризуется шагом и направлением ее спирали. При совпадении направлений спирали волнистости и свивки каната и равенстве шагов спирали волнистости Нв и свивки каната Нк канат бракуется при dв &gt; 1,08dк где dв - диаметр спирали волнистости, dк - номинальный диаметр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впадении направлений спирали волнистости и свивки каната, неравенстве шагов спирали волнистости и свивки каната или совпадении одного из параметров канат подлежит браковке при dв &gt; 1,33d. Длина рассматриваемого отрезка каната не должна превышать 25d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анаты не должны допускаться к дальнейшей работе при обнаружении корзинообразной деформации, выдавливания сердечника, выдавливания проволок или расслоения прядей, местного увеличения диаметра каната, местного уменьшения диаметра каната, раздавленных участков; перекручиваний, заломов, перегибов, повреждений в результате температурных воздействий или электрического дугового раз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есущие канаты закрытой конструкции подлежат замене,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частке длиной, равной 6dк, имеются разрывы двух и более смежных проволок наружно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ванные концы наружных проволок каната выступ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частке длиной, равной 30dк, одна шестая часть (16,6%) проволок наружного слоя замка обор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ется выход из замка одной и более проволок наружного слоя без ее об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счете обрывов учитывается только один обрыв по длине проволоки на рассматриваемом участке, повторные обрывы этой проволоки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сущие канаты закрытой конструкции, имеющие волнистость, бракуются при dв &gt; 1,055d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увеличении первоначальной длины участка, равной 6d на 9%, канаты несущие, несуще-тяговые брак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суще-тяговые и тяговые канаты бракуются при их остаточном удлинении более чем на 0,5% рабочей длины после первоначальной вытяжки в начальный период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несущее-тяговых и тяговых канатов по результатам браковки может определяться степень ремонтопригодности (возможность замены отдельных прядей или дефектных участков каната в целом). Решение о проведении ремонта канатов принимает комиссия в составе представителей владельца, организации, разработавшей проект, и/или специализированно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48:34Z</dcterms:created>
  <dc:creator/>
  <dc:description/>
  <dc:language>en-US</dc:language>
  <cp:lastModifiedBy/>
  <dcterms:modified xsi:type="dcterms:W3CDTF">2011-03-24T18:56:17Z</dcterms:modified>
  <cp:revision>2</cp:revision>
  <dc:subject/>
  <dc:title/>
</cp:coreProperties>
</file>