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исьмо</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3 мая 1999 г. N 12-51/431</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опасных производственных объектах</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N 116-ФЗ "О промышленной безопасности опасных производственных объектов" (приложение 1) ТЭС относятся к категории опасных объектов, так как на них используются оборудование, работающее под давлением более 0,07 МПа, грузоподъемные механизмы, горючие, окисляющие и воспламеняющиеся вещества, и, следовательно, подлежат обязательному страхованию ответственности за причинение вреда при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я признаки, указанные в Методических рекомендациях по идентификации опасных производственных объектов, как правило, за опасный производственный объект принимается предприятие, расположенное на одной производственной площадке. Стационарно установленные грузоподъемные механизмы имеют существенные отличия от переносных, которые не снабжены электроприводами, двигателями, менее опасны в эксплуатации и не подлежат контролю со стороны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то касается автокранов, то они подпадают под вышеприведенное определение, и за объект в данном случае принимается предприятие, их эксплуатирующе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правления</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котлонадзору и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 подъемными сооружениям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С.Котельн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23:32Z</dcterms:created>
  <dc:creator/>
  <dc:description/>
  <dc:language>en-US</dc:language>
  <cp:lastModifiedBy/>
  <dcterms:modified xsi:type="dcterms:W3CDTF">2011-04-04T18:24:40Z</dcterms:modified>
  <cp:revision>2</cp:revision>
  <dc:subject/>
  <dc:title/>
</cp:coreProperties>
</file>