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31 января 2002 г. N 321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9 октября 2001 г. N 44</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положения</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роведении экспертизы промышленной безопасност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в угольной промышленност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дить Положение о проведении экспертизы промышленной безопасности в уголь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о</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9 октября 2001 г. N 4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ее Положение имеет шифр РД 05-432-02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ож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 проведении экспертизы промышленной</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в угольной промышленности</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е о проведении экспертизы промышленной безопасности в угольной промышленности устанавливает порядок проведения экспертизы промышленной безопасности, оформления и утверждения заключений экспертизы промышленной безопасности в угольной промышленности, а также взаимодействия экспертных организаций, осуществляющих экспертизу промышленной безопасности в угольной промышленности, органов Госгортехнадзора России, утверждающих заключение экспертизы, и заказчика эксперти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оложение о проведении экспертизы промышленной безопасности в угольной промышленности (далее - Положение) устанавливает требования к порядку проведения экспертизы промышленной безопасности (далее - экспертизы), оформления и утверждения заключений экспертизы промышленной безопасности в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Настоящее Положение предназначено для специалистов экспертных организаций, осуществляющих экспертизу в угольной промышленности, органов Госгортехнадзора России, утверждающих заключение экспертизы, и предприятий и организаций угольной промышленности, являющихся заказчиками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оложение разработано в соответствии с требова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21.07.97 N 116-ФЗ "О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03.03.95 N 27-ФЗ "О недр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09.01.96 N 3-ФЗ "О радиационной безопасности нас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ого закона от 21.07.97 N 117-ФЗ "О безопасности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о Федеральном горном и промышленном надзоре России, утвержденного Постановлением Правительства Российской Федерации от 03.12.2001 N 841;</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17.07.98 N 779 "О федеральном органе исполнительной власти, специально уполномоченном в области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11.06.98 N 928 "О перечне технических устройств, применяемых на опасных производственных объектах и подлежащих сертифик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25.12.98 N 1540 "О применении технических устройств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я Правительства Российской Федерации от 11.05.99 N 526 "Об утверждении Правил представления декларации промышленной безопасности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ожения о проведении государственной экспертизы и утверждении градостроительной, предпроектной и проектной документации в Российской Федерации, утвержденного Постановлением Правительства Российской Федерации от 27.12.2000 N 1008;</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проведения экспертизы промышленной безопасности (ПБ 03-246-98), утвержденных Постановлением Госгортехнадзора России от 16.11.98 N 64, зарегистрировано в Минюсте России 08.12.98, регистрационный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 экспертизы декларации промышленной безопасности (ПБ 03-314-99), утвержденных Постановлением Госгортехнадзора России от 07.09.99 N 65, зарегистрировано в Минюсте России 01.10.99, регистрационный N 1920;</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оформлению горных отводов для разработки месторождений полезных ископаемых, утвержденной Постановлениями Министерства природных ресурсов России от 07.02.98 N 56 и Госгортехнадзора России от 31.12.97 N 58, зарегистрировано в Минюсте России 13.03.98, регистрационный N 1485;</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ругих нормативно - правовых документов Российской Федерации по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понятия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 Положении используются понятия и термины, определенные в Правилах проведения экспертизы промышленной безопасности (ПБ 03-246-98), утвержденных Постановлением Госгортехнадзора России от 16.11.98 N 64, зарегистрировано в Минюсте России 08.12.98, регистрационный N 1656.</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Объектами экспертизы промышленной безопасности явля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ая документация на строительство, расширение, реконструкцию и техническое перевооружение предприятий, зданий и сооружений, а также консервацию и ликвидацию угольных предприятий, ведущих горные работы и работу по обогащению угля (слан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тройства (технологическое оборудование, агрегаты, машины и механизмы, технические системы и комплексы, приборы и аппаратура, продукция, используемая в технических устройствах), применяемые на предприятиях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дания и сооружения на предприятиях угольной промышленности, ведущих горные работы и работу по обогащению угля (сланц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и промышленной безопасности предприятий угольной промышленности и документы, связанные с эксплуатацией опасного производственного объекта и устанавливающие правила безопасного ведения работ на предприятиях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ертиза проводится в целях определения соответствия объектов обязательным требованиям нормативно - правовых документов Российской Федерации по промышленной безопасности, а также нормативно - технических документов угольной промышленности, которые принимаются в установленном порядке и соблюдение которых обеспечивает промышленную безопаснос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Экспертные организации осуществляют экспертизу в угольной промышленности в соответствии с действующим законодательством и нормативно - правовыми документами Российской Федерации по промышленной безопасности, правилами безопасности, настоящим Положением и требованиями к экспертным организациям Системы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Экспертиза промышленной безопасности проводится экспертными организациями, имеющими лицензию Госгортехнадзора России на соответствующие виды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обязана приостановить (прекратить) экспертную деятельность, на которую распространяется лицензия, в случае ее приостановления или аннулир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Контроль выполнения экспертными организациями лицензионных требований и условий осуществляют территориальные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Экспертная организация должна иметь организационно - правовую форму, соответствующую требованиям действующего законодательства Российской Федер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Экспертная организация и персонал не должны подвергаться коммерческому, финансовому, административному или другому давлению, способному оказать влияние на выводы и оценки экспертизы. Всякое влияние на результаты экспертизы, оказываемое со стороны внешних организаций и лиц, должно быть исключе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Экспертные организации могут проводить экспертизу объектов угольной отрасли независимо от их местоположения, кроме тех, которые являются предметом их профессиональной деятельности, или объектов в организациях, с которыми у них имеются общие коммерческие или иные интерес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Экспертная организация перед проведением экспертизы объекта должна уведомить (информировать) территориальный орган Госгортехнадзора России о проведении экспертных работ на подконтрольном предприятии. При этом экспертная организация должна представить информацию о государственной регистрации и наименовании зарегистрировавшего его органа; копии лицензии; информацию о конкретном лице, которое будет выполнять работ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рриториальный орган Госгортехнадзора России должен содействовать работе экспертных организаций на подконтрольных предприят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Экспертная организация не должна заниматься деятельностью, способной подорвать доверие в отношении ее независимости в принятии решений и беспристрастности при проведении экспертиз.</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Экспертная организация проводит экспертизу за счет средств организации, предполагающей эксплуатацию опасного объекта или эксплуатирующей его. Условия проведения экспертизы документируются в соответствии с положениями Правил проведения экспертизы промышленной безопасности (ПБ 03-246-98), утвержденных Постановлением Госгортехнадзора России от 16.11.98 N 64, зарегистрировано в Минюсте России 08.12.98, регистрационный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лата труда персонала, которому поручается проведение экспертизы промышленной безопасности, не должна зависеть от результатов проводимой эксперти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ребования к порядку проведения эксперти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Экспертная организация должна проводить экспертизу промышленной безопасности в угольной промышленности в соответствии с настоящим Положением, правилами и нормами безопасности, требованиями системы экспертизы, выдавать экспертное заключение, соответствующее установленным требовани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Процесс проведения экспертизы состоит из следующих этап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Предварительный эта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ращении заказчика по вопросу проведения экспертизы экспертная организация проводит предварительный этап переговоров. Заказчика информируют о порядке проведения экспертизы, и обсуждаются вопросы, касающиеся содержания и хода экспертизы (в случае необходимости намечается посещение объектов), определяется срок проведения экспертизы и составляется календарный план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переговоры документируются экспертом, ответственным за проведение перегов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Заявка, договор или другие документы, определяющие условия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проводится на основании заявки заказчика или других документов, в соответствии с согласованными условиями договаривающихся сторон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Документы на проведение экспертизы оформляются после проведения предварительных переговоров. Содержание документов изложено в Правилах проведения экспертизы промышленной безопасности (ПБ 03-246-98), утвержденных Постановлением Госгортехнадзора России от 16.11.98 N 64, зарегистрировано в Минюсте России 08.12.98, регистрационный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4. Срок проведения экспертизы определяется сложностью объекта экспертизы, но не должен превышать трех месяцев с момента получения комплекта необходимых материалов и документов в полном объеме в соответствии с действующей нормативной технической документацией и выполнения всех иных условий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Процесс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цесс проведения экспертизы включа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экспертов и руководителя группы экспе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бор материалов и документации, необходимых для проведения экспертизы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д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Эксперты должны быть назначены официально с определением их полномочий в порядке, установленном экспертно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экспертизы назначается один или, при необходимости, группа квалифицированных экспертов и руководитель группы экспе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при необходимости, может привлекать специалистов других организаций для участия в проведении экспертизы промышленной безопасности в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Материалы и документация, необходимые для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дения экспертизы промышленной безопасности в угольной промышленности заказчик должен представить (определяется в зависимости от вида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нные о заказчике и объект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ую, конструкторскую, эксплуатационную и ремонтную документацию; паспорта технических устройств; инструкции; технологические регламенты; стандарты (технические условия) и другую документацию, имеющую шифры или другую индикацию, необходимую для идентификации в зависимости от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ы испытаний, сертификаты, в том числе, при необходимости, на комплектующие изделия, прочностные расчеты и т.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эксплуатации технически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состояния промышленной безопасности (динамика аварий, травматизм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ю промышленной безопасности и документы, определяющие правила ведения работ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и инструкции по мониторингу гидротехнических сооруж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Перечень и объем документации для проведения экспертизы уточняется в зависимости от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экспертная организация по вопросам своей компетенции имеет право запросить у заказчика дополнительную документацию по рассматриваемому объекту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организация должна выезжать на место при экспертизе зданий, сооружений и технических устройств, применяемых в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соответствии представленных материалов и документации установленным требованиям экспертная организация уведомляет заказчика о сроках представления материалов и документации в полном объеме в соответствии с действующей нормативной технической документацией. Срок представления экспертной организацией уведомления не должен превышать 7 дней со дня получения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представлении запрашиваемых материалов и документации в согласованный заказчиком и экспертной организацией срок экспертиза не проводится, а материалы и документация возвращаются заказчи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Экспертиза промышленной безопасности в угольной промышленности проводится в целях установления полноты, достоверности представленных материалов и документации; проверки соответствия их требованиям действующих стандартов, норм и правил промышленной безопасности и обеспечения промышленной безопасности, а также определения фактического технического состояния зданий, сооружений и технических устройств для принятия решения о возможности их дальнейшей безопасной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В отдельных случаях силами экспертной организации могут быть проведены контрольные испытания по согласованным с заказчиком программам и методи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технических устройств, зданий и сооружений, как правило, должна осуществляться с выездом на место с проведением комплексной проверки объекта, что должно быть оговорено в соответствии с п. 17 Положения. При необходимости экспертная организация может привлечь специализированные организации для проведения испытаний, необходимых для принятия экспертного реш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кспертизе на месте эксперты проводят наблюдение за ходом работ на объекте и комплексную проверк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а и компетентности сотрудников и руковод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ояния технических устройств, оборудования, зданий и сооружений и их соответствие технической и проектн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ного оборудования и состояния испытательных средств и прибо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соответствующих нормативных, технических, методических документов, правил, инструкц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требований к содержанию и оформлению отчет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личия и работоспособности системы производственного контроля за состоянием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ая группа должна получать все необходимые результаты анализов, документы, расчеты, протоколы, справки, отчеты и т.п. в письменном ви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Оформление и выдача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экспертизы объектов оформляются каждым членом экспертной группы в виде отчета (протокола, акта). Руководитель группы (ведущий эксперт) обобщает результаты и составляет проект экспертного заключения по объекту в целом с учетом отчетов членов экспертной группы, который служит основанием для консультаций и принятия решения о выдаче положительного или отрицательного заключения экспертизы, с последующим его рассмотрением и утвержд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у направляется копия проекта заключения экспертизы. В заключительной части проекта с заказчиком согласовываются мероприятия и сроки приведения объекта экспертизы в соответствие с требованиями безопасности. Мероприятия согласовываются с территориальными органами Госгортехнадзора России. Претензии к проекту заключения экспертизы направляются заказчиком в экспертную организацию в письменной форме не позднее чем через две недели после получения про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о выдаче положительного или отрицательного заключения экспертизы принимается на основании рассмотрения и анализа документов, полученных при экспертизе, проверке состояния объекта или проведения необходимых испыт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ложительном заключении экспертизы в нем перечисляются объекты, на которые распространяется действие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принятия решения о выдаче отрицательного заключения экспертизы заказчику должны быть представлены обоснованные выводы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обходимости доработки предоставленных материалов по заключениям и предложениям, изложенным в сводном экспертном заклю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недопустимости эксплуатации объекта экспертизы ввиду необеспеченности соблюдения требований промышленной безопасности экспертная организация немедленно ставит в известность территориальный орган Госгортехнадзора России для принятия оперативных мер по дальнейшей эксплуатации опасного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азчик при получении отрицательного заключения экспертизы вправе представить объект на повторную экспертизу с учетом устранения выявленных в ходе экспертизы замеч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оведения повторной экспертизы соответствует требованиям пункта 17 настоящего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экспертизы хранятся в архиве экспертной организации в течение всего срока действия лицензии, выданной предприятию на эксплуатацию опасного производственного объек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Основные требования при проведении экспертиз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Экспертиза проектной документации на строительство, расширение, реконструкцию и техническое перевооружение предприятий, зданий и сооружений, а также консервацию и ликвидацию угольных предприятий, ведущих горные работы и работу по обогащению угля (сланца), проводится с целью установления соответствия требованиям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Экспертиза зданий и сооружений и технических устройств, применяемых на опасных производственных объект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иза (техническое диагностирование, испытания и освидетельствование) основных сооружений, технических устройств (на стадии проектирования, с истекшим сроком службы, по предписаниям контролирующих органов и после аварий) проводится экспертной организацией на месте в соответствии с заводской нормативной и эксплуатационной документацией (ГОСТ, ТУ, паспорт с указанием максимально возможного срока эксплуатации и др.), методическими документами по экспертизе зданий, сооружений и технических устройств, разработанными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му диагностированию (экспертному обследованию), испытаниям и освидетельствованию (в том числе, в необходимых случаях, неразрушающими методами контроля) подлежат здания и сооружения, горношахтное и технологическое оборудование, электрооборудование и другие технические устройства с истекшим сроком службы и после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При экспертизе сооружений, технических устройств (установок) и т.д. экспертная организация рассматривает документацию в соста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и формуляра с индивидуальной характеристи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а сооружений, оборудования (установки) с чертежами завода - изготовителя и чертежами проек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монтажу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электроснабжения, принципиальной электрической схемы управления, автоматизации, защиты и сигнал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а на электрические машины главного привода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хемы магистральных трубопроводов, стационарных компрессорных и водоотливных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расследования аварий за весь период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ов учета работы и ремонта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ов приема - сдачи оборудования (агрегата) из ремо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четов по ревизии, наладке и испытаниям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я по дефектоскопии элементов оборудования по результатам предыдущих обследов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по безопасному обслуживанию оборудования (установ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а проверки знаний обслуживающего персон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и о предполагаемых сроках работы предприятия и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е основного горношахтного и технологического оборудования (установки) проводится в объем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ределения состояния электромеханической части оборудования (установки) с учетом результатов ревизии, наладки и испытаний за последние пять л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ьной проверки ответственных элементов и узлов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тальной проверки состояния электродвигателя, электрических аппаратов, станций управления и контрольно - защитных приборов и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бродиагностического обследования оборудования за месяц до начала комиссионного обследования или одновременно с проведением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разрушающего контроля (дефектоскопии) отдельных узлов, деталей и метал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следования фундаментов, зданий и сооружений, оборудования (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ия справки о состоянии несущих конструкций стационарных установок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кта маркшейдерской проверки установки подъемной машины и направляющих шкивов и другого стационарного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равки о фактических концевых нагрузк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к составу и объему экспертных работ при проведении экспертизы уточняются в зависимости от вида и типа оборудования (установки) в соответствии с методиками, руководствами и другими документами, регламентирующими эти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о возможности безопасной эксплуатации технических устройств на срок не более трех лет (при последующей экспертизе - на срок не более двух лет) выдается экспертной организацией на основании результатов проведения экспертизы и утверждается Госгортехнадзором России в установленном поряд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ребования к составу, содержа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формлению и утверждению заключений экспертиз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Общие полож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ок представления, приема, регистрации, рассмотрения и утверждения заключений экспертизы промышленной безопасности устанавливается Госгортехнадзором России с учетом Правил проведения экспертизы промышленной безопасности (ПБ 03-246-98), утвержденных Постановлением Госгортехнадзора России от 16.11.98 N 64, зарегистрировано в Минюсте России 08.12.98, регистрационный N 1656.</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Требования по составу, содержанию и оформлению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требования по составу и содержанию заключения экспертизы промышленной безопасности должны содерж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аключения экспертизы с краткой характеристикой и назначением объекта экспертизы, цели провед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ату и место проведения экспертизы на момент подписания заключ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водную часть, включающую основание для проведения экспертизы, сведения об экспертной организации, экспертах и наличии лицензии на право проведения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сведения о заказчике и наличии лицензии на право проведения соответствующих видов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едения о рассмотренных в процессе экспертизы проектных, конструкторских, эксплуатационных и ремонтных документах; декларации промышленной безопасности; паспортах; сертификатах на оборудование и др. с указанием данных, необходимых для идентификации в зависимости от объекта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ткую характеристику и назначение объекта экспертизы, основных данных, характеризующих уровень промышленной безопасности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нализ (оценку) объекта экспертизы с обоснованными требованиями в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точности (полноты) и качества представленных материалов (документации) и ее соответствия нормативным требованиям в части состава и объема технической и другой докумен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кретных замечаний и предложений по принятым технологическим, техническим и др. решениям, изменениям и дополнениям, внесенным в процесс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й и предложений, направленных на повышение промышленной безопасности произво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я, содержащего перечень использованной при экспертизе нормативной технической и методической документации, актов испытаний (при проведении их силами экспертной организации) и других материал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должно быть объективным и аргументированным. Анализ, замечания и выводы экспертного заключения должны оформляться в полной форме изложения и сопровождаться ссылками на конкретные требования действующих законодательных актов и нормативных докум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ыявлении отступлений (нарушений) от требований законодательных и нормативных документов указываются конкретные статьи законов, пунктов, параграфов, страниц, полное наименование и адресные данные документов с соответствующими ссылками на приложение к экспертному заклю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выявления отступлений в нормативных (распорядительных) документах предприятий от требований общегосударственных нормативных документов в экспертном заключении эти отступления должны быть отмеч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подписывается всеми экспертами, проводившими экспертизу, и руководителем экспертной организации, заверяется печатью экспертной организации, прошивается с указанием количества страниц и направляется на утверждение в соответствующие органы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Порядок представления, приема и регистрации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представляется на рассмотрение и утверждение в Госгортехнадзор России или его территориальный орган экспертной организацией с сопроводительным письмом не позднее одного месяца с момента его подписания руководителем экспер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регистрация, рассмотрение и утверждение заключений экспертизы промышленной безопасности в угольной промышленности проводится территориальными органами Госгортехнадзора России, за исключ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клараций промышленной безопасности проектируемых и действующих опасных производственных объек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ях, когда заказчиком экспертизы промышленной безопасности является иностранная организац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аспоряжению начальника Госгортехнадзора России или его замест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 регистрация, рассмотрение и утверждение заключений экспертизы этих объектов проводятся в центральном аппарате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тупившие сопроводительные письма и прилагаемые к ним представленные на утверждение заключения экспертизы принимаются и регистрируются в соответствии с действующим порядком дело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Требования по порядку рассмотрения и утверждения заключений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 утверждения (или принятия решения об отказе в утверждении) заключения экспертизы не должен превышать 30 дней со дня поступления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необходимости дополнительного изучения вопроса или получении дополнительной информации этот срок может быть продлен не более чем на 30 дней решением руководителя или заместителя руководителя территориального органа, Начальника Госгортехнадзора России или его замест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ключение экспертизы рассматривается в соответствии со спецификой объекта экспертизы в угольной промышленности на предм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го соответствия требованиям к оформлению заключения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я области проведения экспертизы условиям лицензии, выданной экспертной организации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астия в проведении экспертизы экспертов, ознакомленных с требованиями Системы экспертизы в установленном порядк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блюдения требований, предъявляемых к проведению экспертизы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при проведении экспертизы нормативных документов, методик и других документов, утвержденных или согласованных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я необходимых и допущенных для проведения экспертизы контрольного, испытательного и диагностического оборудования и средств измер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согласия заказчика с результатами экспертного заключения он вправе подать мотивированное письмо в органы Госгортехнадзора России. Срок рассмотрения письма не более 30 дн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ходе рассмотрения заключения экспертизы может запрашиваться дополнительная информация по сути проведенной экспертизы как от заказчика, так и от экспертной организации, подготовившей заключение экспертизы. В отдельных случаях материалы экспертизы могут быть направлены органами Госгортехнадзора России в другую организацию для получения независимого экспертного заключения. С учетом результатов этого независимого экспертного заключения принимается окончательное реш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зультатам рассмотрения заключения экспертизы подготавливается предложение о возможности утверждения или отказа в утверждении заключения экспертизы и соответствующее письмо в организацию, представившую заключение эксперти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утверждении отказ необходимо аргументировано обосновать в соответствии с Правилами проведения экспертизы промышленной безопасности (ПБ 03-246-98), утвержденными Постановлением Госгортехнадзора России от 16.11.98 N 64, зарегистрировано в Минюсте России 08.12.98, регистрационный N 1656, и настоящим Положение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кончательное решение об утверждении или об отказе в утверждении заключения экспертизы принимает заместитель начальника Госгортехнадзора России, начальник Управления по надзору в угольной промышленности, руководитель или заместитель руководителя территориального орга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сьмо с решением об утверждении заключения экспертизы или об отказе в утверждении заключения экспертизы подписывается заместителем начальника Госгортехнадзора России или начальником Управления по надзору в угольной промышленности, руководителем или заместителем руководителя территориального органа и направляется организации, представившей заключение экспертизы, копия письма направляется экспертной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тказа в утверждении заключения экспертизы или несоблюдения экспертной организацией лицензионных условий руководство Госгортехнадзора России и его территориального органа принимает решение о проверке деятельности экспертной организации, подготовившей это экспертное заключ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Порядок ведения учета</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кспертных организаций и экспер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Отраслевые комиссии системы экспертизы промышленной безопасности в угольной промышленности осуществля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чет, накопление и анализ официальных информационных материалов по экспертизе в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шение вопросов, касающихся объектов экспертизы и отраслевой специфики надзорной деятельности в угольной промышлен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оставление в установленном порядке информации заинтересованным федеральным органам исполнительной власти, а также другим юридическим и физическим лиц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Экспертные организации один раз в год направляют в Управление по надзору в угольной промышленности Госгортехнадзора России отчет о своей работе с приложением заключения территориальных органов Госгортехнадзора России о работе экспертной организации. Сведения должны включать данные об экспертной организации и наличии лицензии, об объектах экспертизы, о результатах экспертизы, замечания по ведению процедуры экспертизы в угольной промышлен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character" w:styleId="WWDefaultParagraphFont">
    <w:name w:val="WW-Default Paragraph Font"/>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0T10:27:41Z</dcterms:created>
  <dc:creator/>
  <dc:description/>
  <dc:language>en-US</dc:language>
  <cp:lastModifiedBy/>
  <dcterms:modified xsi:type="dcterms:W3CDTF">2011-02-20T10:30:39Z</dcterms:modified>
  <cp:revision>2</cp:revision>
  <dc:subject/>
  <dc:title/>
</cp:coreProperties>
</file>