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8 декабря 1998 г. N 77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орядке разработки и содержании раздел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Безопасная эксплуатация производств"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ого регламент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09-251-98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Госгортехнадзора РФ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1.11.2002 N 66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е о порядке разработки и содержании раздела "Безопасная эксплуатация производств" технологического регламента разработано в целях усовершенствования нормативного регулирования промышленной безопасности в части установления единых требований при разработке раздела регламента для химической, нефтехимической и нефтеперерабатывающей промышленности и других взрывопожароопасных производств и объектов, связанных с обращением, хранением токсичных веществ, а также веществ, которые могут образовывать пылевоздушные или парогазовые сре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ее Положение составлено в развитие требований Общих правил взрывобезопасности для взрывопожароопасных химических, нефтехимических и нефтеперерабатывающих производств (ПБ 09-170-97) и устанавливает требования, необходимые для разработки и осуществления мер по обеспечению безопасности производства и оптимальных санитарно - гигиенических условий труда работающи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введением в действие настоящего Положения утрачивает силу Положение о порядке разработки и содержании раздела "Безопасная эксплуатация производств" технологического регламента, утвержденное Миннефтехимпромом СССР и согласованное с Госпроматомнадзором СССР 11.06.91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Раздел "Безопасная эксплуатация производств" &lt;*&gt; технологического регламента на производство продукции разрабатывается для проектируемых, действующих, расширяемых и реконструируемых производств химической, нефтехимической, нефтеперерабатывающей промышленности и других взрывопожароопасных производств и объектов, связанных с обращением или хранением в них химически опасных и токсичных веществ, а также веществ, которые могут образовывать пылевоздушные или парогазовые взрывоопасные смес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алее по тексту - Раздел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Предприятия, организации при разработке технологических регламентов могут при необходимости с учетом особенностей и специфики производств при соблюдении требований, изложенных в п. 1.3, конкретизировать требования безопасности или включать дополнительн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безопасности, изложенные в технологических регламентах, не должны быть ниже требований действующих нормативных документов по промышлен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В Разделе должны быть приведены технологические данные, необходимые для разработки и осуществления мер по обеспечению безопасности и оптимальных санитарно - гигиенических условий труда работающих, в том числ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рактеристика опасностей производ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можные неполадки и аварийные ситуации, способы их предупреждения и устран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щита технологических процессов и оборудования от аварий и защита работающих от травмир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ы безопасности, которые следует соблюдать при эксплуатации производственных объ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Ответственность за полноту и качество разработки Раздела и контроль за обеспечением его исполнения возлагается на технологическую службу предприятия, производства, отделения, установ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Раздел подлежит согласованию со службой охраны труда и техники безопасности предприятия,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вновь создаваемые и реконструируемые производства Раздел должен быть согласован с организацией - разработчиком проекта согласно требованиям "Общих правил взрывобезопасности для взрывопожароопасных химических, нефтехимических и нефтеперерабатывающих производств" (ПБ 09-170-97), утвержденных Постановлением Госгортехнадзора России от 22.12.97 N 52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Характеристика опасностей производств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нная часть Раздела должна содержать следующие треб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Основные сведения по характеристике пожароопасных и токсических свойств сырья, полупродуктов, готовой продукции и отходов производства (по форме Приложения 1). При заполнении таблицы Приложения 1 ссылка на нормативные документы обязатель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Сведения о взрывопожарной и пожарной опасности, санитарная характеристика производственных зданий, помещений, зон и наружных установок (по форме Приложения 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Сведения об основных опасностях производства, обусловленны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обенностями технологического процесса или выполнения отдельных производственных опера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обенностями используемого оборудования и условиями его эксплуа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шениями правил безопасности работающим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Возможные неполадки и аварийные ситуации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особы их предупреждения и устран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таблице Приложения 3 приводится информация о характере возможных неполадок и аварийных ситуаций, возникающих при несоблюдении требований ведения технологического процесса, выполнении производственных операций, эксплуатации оборудования и коммуникаций, которые могут стать причиной пожара, взрыва, травмирования или отравления работающих, загрязнения окружающей среды. Кроме того, в таблицу должны быть включены данные о приборах контроля, регулирования, защиты, при отказе работы которых необходима аварийная остановка или перевод на другой режим (циркуляцию, ручное управление и др.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ый режим технологического процесса должен быть изложен в технологической части регламент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Защита технологических процессов и оборудо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аварий и травмирования работающих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таблице Приложения 4 приводятся данные о применяемых средствах противоаварийной защиты, в том числе: блокировках, средствах регулирования, сигнализации, устройствах для экстренной (аварийной) остановки оборудования, предохранительных, сбросных, отсекающих клапанах, с обязательным указанием их функционального назначения и производимых действ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данной части Раздела также указываются меры, принятые по исключению образования в технологических системах взрывоопасных смесей, самопроизвольного термического распада или полимеризации реакционных масс и технологических сред, что может стать причиной аварии, а также меры по подавлению взрывов и неуправляемых химических реакций в технологическом оборудовании, тушению пожаров и ограничению зон развития аварийных ситуаций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Меры безопасности при эксплуата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ых объект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нная часть Раздела должна содержать следующие треб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Требования безопасности при пуске и остановке технологических систем и отдельных видов оборудования, выводе их в резерв, нахождении в резерве и при вводе из резерва в рабо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Требования к обеспечению взрывобезопасности технологических процессов: принятые границы технологических блоков, значения энергетических показателей и категории взрывоопасности блоков, границы возможных разрушений при взрывах, предусмотренные меры безопасности и противоаварийной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у взрывоопасности технологических блоков производить в соответствии с требованиями "Общих правил взрывобезопасности для взрывопожароопасных химических, нефтехимических и нефтеперерабатывающих производств" (ПБ 09-170-97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Меры безопасности при ведении технологического процесса, выполнении регламентных производственных опер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Безопасные методы обращения с термополимерами, пирофорными отложениями и продуктами, металлоорганическими и другими твердыми и жидкими химически нестабильными соединениями (перекисные соединения, ацетилениды, нитросоединения различных классов, продукты осмоления, треххлористый азот и др.), способными к разложению со взрыв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Способы обезвреживания и нейтрализации продуктов производства при розливах и авар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Возможность накапливания зарядов статического электричества, их опасность и способы нейтрализации (по форме Приложения 5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Безопасный метод удаления продуктов производства из технологических систем и отдельных видов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 Основные потенциальные опасности применяемого оборудования и трубопроводов, их ответственных узлов и меры по предупреждению аварийной разгерметизации технологических сист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 Требования безопасности при складировании и хранении сырья, полуфабрикатов и готовой продукции, обращении с ними, а также при перевозке готовой прод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0. Перечень обязательных инструкций, необходимых для обеспечения безопасности при ведении технологического процесса, выполнении производственных операций и обслуживании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1. Сведения о средствах индивидуальной защиты работающих (по форме Приложения 6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2. Исключен. - Постановление Госгортехнадзора РФ от 21.11.2002 N 6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рактеристик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о-, взрывоопасных и токсических свойст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ырья, полупродуктов, готовой продук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отходов производств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080"/>
        <w:gridCol w:w="1080"/>
        <w:gridCol w:w="945"/>
        <w:gridCol w:w="1080"/>
        <w:gridCol w:w="1080"/>
        <w:gridCol w:w="675"/>
        <w:gridCol w:w="945"/>
      </w:tblGrid>
      <w:tr>
        <w:trPr>
          <w:trHeight w:val="84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</w:t>
              <w:br/>
              <w:t xml:space="preserve">сырья, полу- </w:t>
              <w:br/>
              <w:t xml:space="preserve">продуктов,   </w:t>
              <w:br/>
              <w:t xml:space="preserve">готовой про- </w:t>
              <w:br/>
              <w:t xml:space="preserve">дукции (ве-  </w:t>
              <w:br/>
              <w:t xml:space="preserve">щества,      </w:t>
              <w:br/>
              <w:t xml:space="preserve">% масс),     </w:t>
              <w:br/>
              <w:t xml:space="preserve">отходов про- </w:t>
              <w:br/>
              <w:t xml:space="preserve">изводства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ласс  </w:t>
              <w:br/>
              <w:t xml:space="preserve">опас-  </w:t>
              <w:br/>
              <w:t xml:space="preserve">ности  </w:t>
              <w:br/>
              <w:t xml:space="preserve">(ГОСТ  </w:t>
              <w:br/>
              <w:t xml:space="preserve">12.1.  </w:t>
              <w:br/>
              <w:t>007-76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гре-  </w:t>
              <w:br/>
              <w:t xml:space="preserve">гатное </w:t>
              <w:br/>
              <w:t>состоя-</w:t>
              <w:br/>
              <w:t>ние при</w:t>
              <w:br/>
              <w:t xml:space="preserve">нор-   </w:t>
              <w:br/>
              <w:t>мальных</w:t>
              <w:br/>
              <w:t>услови-</w:t>
              <w:br/>
              <w:t xml:space="preserve">ях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лот- </w:t>
              <w:br/>
              <w:t xml:space="preserve">ность </w:t>
              <w:br/>
              <w:t xml:space="preserve">паров </w:t>
              <w:br/>
              <w:t>(газа)</w:t>
              <w:br/>
              <w:t xml:space="preserve">по    </w:t>
              <w:br/>
              <w:t xml:space="preserve">воз-  </w:t>
              <w:br/>
              <w:t xml:space="preserve">духу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дель- </w:t>
              <w:br/>
              <w:t>ный вес</w:t>
              <w:br/>
              <w:t xml:space="preserve">для    </w:t>
              <w:br/>
              <w:t>твердых</w:t>
              <w:br/>
              <w:t xml:space="preserve">и жид- </w:t>
              <w:br/>
              <w:t>ких ве-</w:t>
              <w:br/>
              <w:t xml:space="preserve">ществ, </w:t>
              <w:br/>
              <w:t xml:space="preserve">г/куб. </w:t>
              <w:br/>
              <w:t xml:space="preserve">см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аство-</w:t>
              <w:br/>
              <w:t>римость</w:t>
              <w:br/>
              <w:t>в воде,</w:t>
              <w:br/>
              <w:t xml:space="preserve">% масс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озможно ли</w:t>
              <w:br/>
              <w:t>воспламене-</w:t>
              <w:br/>
              <w:t xml:space="preserve">ние или    </w:t>
              <w:br/>
              <w:t xml:space="preserve">взрыв при  </w:t>
              <w:br/>
              <w:t>воздействии</w:t>
              <w:br/>
              <w:t xml:space="preserve">на него    </w:t>
            </w:r>
          </w:p>
        </w:tc>
      </w:tr>
      <w:tr>
        <w:trPr>
          <w:trHeight w:val="60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оды</w:t>
              <w:br/>
              <w:t>(да,</w:t>
              <w:br/>
              <w:t>нет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исло-</w:t>
              <w:br/>
              <w:t xml:space="preserve">рода  </w:t>
              <w:br/>
              <w:t xml:space="preserve">(да,  </w:t>
              <w:br/>
              <w:t xml:space="preserve">нет)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олжение Приложения 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1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10"/>
        <w:gridCol w:w="675"/>
        <w:gridCol w:w="945"/>
        <w:gridCol w:w="675"/>
        <w:gridCol w:w="675"/>
        <w:gridCol w:w="810"/>
        <w:gridCol w:w="675"/>
        <w:gridCol w:w="810"/>
        <w:gridCol w:w="1080"/>
        <w:gridCol w:w="1485"/>
        <w:gridCol w:w="1215"/>
        <w:gridCol w:w="540"/>
      </w:tblGrid>
      <w:tr>
        <w:trPr>
          <w:trHeight w:val="240" w:hRule="atLeast"/>
        </w:trPr>
        <w:tc>
          <w:tcPr>
            <w:tcW w:w="4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мпература, град. C      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еделы воспламенения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ДК в воз-</w:t>
              <w:br/>
              <w:t>духе рабо-</w:t>
              <w:br/>
              <w:t xml:space="preserve">чей зоны  </w:t>
              <w:br/>
              <w:t xml:space="preserve">производ- </w:t>
              <w:br/>
              <w:t xml:space="preserve">ственных  </w:t>
              <w:br/>
              <w:t xml:space="preserve">помещений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Характе-</w:t>
              <w:br/>
              <w:t xml:space="preserve">ристика </w:t>
              <w:br/>
              <w:t xml:space="preserve">токсич- </w:t>
              <w:br/>
              <w:t xml:space="preserve">ности   </w:t>
              <w:br/>
              <w:t>(воздей-</w:t>
              <w:br/>
              <w:t xml:space="preserve">ствия   </w:t>
              <w:br/>
              <w:t>на орга-</w:t>
              <w:br/>
              <w:t>низм че-</w:t>
              <w:br/>
              <w:t xml:space="preserve">ловека)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ТД</w:t>
            </w:r>
          </w:p>
        </w:tc>
      </w:tr>
      <w:tr>
        <w:trPr>
          <w:trHeight w:val="8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и-</w:t>
              <w:br/>
              <w:t>пе-</w:t>
              <w:br/>
              <w:t>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лав-</w:t>
              <w:br/>
              <w:t>ле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амо-</w:t>
              <w:br/>
              <w:t xml:space="preserve">вос- </w:t>
              <w:br/>
              <w:t xml:space="preserve">пла- </w:t>
              <w:br/>
              <w:t>мене-</w:t>
              <w:br/>
              <w:t xml:space="preserve">ния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ос-</w:t>
              <w:br/>
              <w:t>пла-</w:t>
              <w:br/>
              <w:t xml:space="preserve">ме- </w:t>
              <w:br/>
              <w:t xml:space="preserve">не- </w:t>
              <w:br/>
              <w:t xml:space="preserve">ни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спыш-</w:t>
              <w:br/>
              <w:t xml:space="preserve">ки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- </w:t>
              <w:br/>
              <w:t xml:space="preserve">ча- </w:t>
              <w:br/>
              <w:t xml:space="preserve">ла  </w:t>
              <w:br/>
              <w:t xml:space="preserve">эк- </w:t>
              <w:br/>
              <w:t xml:space="preserve">зо- </w:t>
              <w:br/>
              <w:t>тер-</w:t>
              <w:br/>
              <w:t xml:space="preserve">ми- </w:t>
              <w:br/>
              <w:t>чес-</w:t>
              <w:br/>
              <w:t>кого</w:t>
              <w:br/>
              <w:t>раз-</w:t>
              <w:br/>
              <w:t xml:space="preserve">ло- </w:t>
              <w:br/>
              <w:t xml:space="preserve">же- </w:t>
              <w:br/>
              <w:t xml:space="preserve">ния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нцентра-</w:t>
              <w:br/>
              <w:t xml:space="preserve">ционные   </w:t>
              <w:br/>
              <w:t xml:space="preserve">(% об.)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мпера-  </w:t>
              <w:br/>
              <w:t xml:space="preserve">турные,   </w:t>
              <w:br/>
              <w:t xml:space="preserve">град. C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эро-  </w:t>
              <w:br/>
              <w:t xml:space="preserve">взвеси </w:t>
              <w:br/>
              <w:t>(г/куб.</w:t>
              <w:br/>
              <w:t xml:space="preserve">см)    </w:t>
              <w:br/>
              <w:t>диспер-</w:t>
              <w:br/>
              <w:t xml:space="preserve">сность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иж-</w:t>
              <w:br/>
              <w:t xml:space="preserve">ни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ерх-</w:t>
              <w:br/>
              <w:t xml:space="preserve">ний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иж-</w:t>
              <w:br/>
              <w:t xml:space="preserve">ни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ерх-</w:t>
              <w:br/>
              <w:t xml:space="preserve">ни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ижний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зрывопожарная и пожарная опасность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ая характеристика зданий и помеще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350"/>
        <w:gridCol w:w="810"/>
        <w:gridCol w:w="1080"/>
        <w:gridCol w:w="1890"/>
        <w:gridCol w:w="1350"/>
        <w:gridCol w:w="810"/>
      </w:tblGrid>
      <w:tr>
        <w:trPr>
          <w:trHeight w:val="600" w:hRule="atLeast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ва-</w:t>
              <w:br/>
              <w:t>ние произ-</w:t>
              <w:br/>
              <w:t xml:space="preserve">водствен- </w:t>
              <w:br/>
              <w:t xml:space="preserve">ных зда-  </w:t>
              <w:br/>
              <w:t xml:space="preserve">ний, на-  </w:t>
              <w:br/>
              <w:t>ружных ус-</w:t>
              <w:br/>
              <w:t xml:space="preserve">тановок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атегория</w:t>
              <w:br/>
              <w:t>взрывопо-</w:t>
              <w:br/>
              <w:t xml:space="preserve">жарной и </w:t>
              <w:br/>
              <w:t xml:space="preserve">пожарной </w:t>
              <w:br/>
              <w:t>опасности</w:t>
              <w:br/>
              <w:t>помещений</w:t>
              <w:br/>
              <w:t xml:space="preserve">и зданий </w:t>
              <w:br/>
              <w:t xml:space="preserve">(НПБ     </w:t>
              <w:br/>
              <w:t xml:space="preserve">105-95)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лассификация взрывоопасных</w:t>
              <w:br/>
              <w:t xml:space="preserve">зон внутри и вне помещений </w:t>
              <w:br/>
              <w:t xml:space="preserve">для выбора и установки   </w:t>
              <w:br/>
              <w:t xml:space="preserve">электрооборудования по ПУЭ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уппа   </w:t>
              <w:br/>
              <w:t>производ-</w:t>
              <w:br/>
              <w:t xml:space="preserve">ственных </w:t>
              <w:br/>
              <w:t>процессов</w:t>
              <w:br/>
              <w:t xml:space="preserve">по сани- </w:t>
              <w:br/>
              <w:t xml:space="preserve">тарной   </w:t>
              <w:br/>
              <w:t xml:space="preserve">характе- </w:t>
              <w:br/>
              <w:t xml:space="preserve">ристике  </w:t>
              <w:br/>
              <w:t xml:space="preserve">(СНиП    </w:t>
              <w:br/>
              <w:t xml:space="preserve">2.09.04- </w:t>
              <w:br/>
              <w:t xml:space="preserve">87)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ред-</w:t>
              <w:br/>
              <w:t xml:space="preserve">ства </w:t>
              <w:br/>
              <w:t>пожа-</w:t>
              <w:br/>
              <w:t>роту-</w:t>
              <w:br/>
              <w:t>шения</w:t>
            </w:r>
          </w:p>
        </w:tc>
      </w:tr>
      <w:tr>
        <w:trPr>
          <w:trHeight w:val="96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ласс</w:t>
              <w:br/>
              <w:t>взры-</w:t>
              <w:br/>
              <w:t xml:space="preserve">во-  </w:t>
              <w:br/>
              <w:t>опас-</w:t>
              <w:br/>
              <w:t xml:space="preserve">ной  </w:t>
              <w:br/>
              <w:t xml:space="preserve">зон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атего-</w:t>
              <w:br/>
              <w:t xml:space="preserve">рия и  </w:t>
              <w:br/>
              <w:t xml:space="preserve">группа </w:t>
              <w:br/>
              <w:t>взрыво-</w:t>
              <w:br/>
              <w:t>опасных</w:t>
              <w:br/>
              <w:t xml:space="preserve">смесей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</w:t>
              <w:br/>
              <w:t xml:space="preserve">веществ, оп- </w:t>
              <w:br/>
              <w:t xml:space="preserve">ределяющих   </w:t>
              <w:br/>
              <w:t xml:space="preserve">категорию и  </w:t>
              <w:br/>
              <w:t xml:space="preserve">группу взры- </w:t>
              <w:br/>
              <w:t xml:space="preserve">воопасных    </w:t>
              <w:br/>
              <w:t xml:space="preserve">смесей      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можные неполадки, аварийные ситуации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особы их предупреждения и устран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565"/>
        <w:gridCol w:w="2160"/>
        <w:gridCol w:w="1350"/>
      </w:tblGrid>
      <w:tr>
        <w:trPr>
          <w:trHeight w:val="8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озможные производ-</w:t>
              <w:br/>
              <w:t>ственные неполадки,</w:t>
              <w:br/>
              <w:t xml:space="preserve">аварийные ситуации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едельно допусти-</w:t>
              <w:br/>
              <w:t>мые значения пара-</w:t>
              <w:br/>
              <w:t>метров, превышение</w:t>
              <w:br/>
              <w:t>(снижение) которых</w:t>
              <w:br/>
              <w:t xml:space="preserve">может привести к  </w:t>
              <w:br/>
              <w:t xml:space="preserve">аварии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чины возник-</w:t>
              <w:br/>
              <w:t xml:space="preserve">новения произ- </w:t>
              <w:br/>
              <w:t>водственных не-</w:t>
              <w:br/>
              <w:t xml:space="preserve">поладок, ава-  </w:t>
              <w:br/>
              <w:t>рийных ситуац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йствия </w:t>
              <w:br/>
              <w:t>персонала</w:t>
              <w:br/>
              <w:t>по преду-</w:t>
              <w:br/>
              <w:t>преждению</w:t>
              <w:br/>
              <w:t xml:space="preserve">и устра- </w:t>
              <w:br/>
              <w:t xml:space="preserve">нению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щита технологических процесс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оборудования от авари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1755"/>
        <w:gridCol w:w="2430"/>
        <w:gridCol w:w="1485"/>
      </w:tblGrid>
      <w:tr>
        <w:trPr>
          <w:trHeight w:val="10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вание</w:t>
              <w:br/>
              <w:t xml:space="preserve">оборудова-  </w:t>
              <w:br/>
              <w:t xml:space="preserve">ния, стадий </w:t>
              <w:br/>
              <w:t xml:space="preserve">технологи-  </w:t>
              <w:br/>
              <w:t>ческого про-</w:t>
              <w:br/>
              <w:t xml:space="preserve">цесс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атегория</w:t>
              <w:br/>
              <w:t xml:space="preserve">взрыво-  </w:t>
              <w:br/>
              <w:t>опасности</w:t>
              <w:br/>
              <w:t xml:space="preserve">техноло- </w:t>
              <w:br/>
              <w:t>гического</w:t>
              <w:br/>
              <w:t xml:space="preserve">блок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нтролируе-</w:t>
              <w:br/>
              <w:t>мый параметр</w:t>
              <w:br/>
              <w:t>или наимено-</w:t>
              <w:br/>
              <w:t xml:space="preserve">вание защи- </w:t>
              <w:br/>
              <w:t xml:space="preserve">щаемого     </w:t>
              <w:br/>
              <w:t xml:space="preserve">участка     </w:t>
              <w:br/>
              <w:t>(места) обо-</w:t>
              <w:br/>
              <w:t xml:space="preserve">рудования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опустимый предел</w:t>
              <w:br/>
              <w:t xml:space="preserve">контролируемого  </w:t>
              <w:br/>
              <w:t xml:space="preserve">параметра или    </w:t>
              <w:br/>
              <w:t>опасность защища-</w:t>
              <w:br/>
              <w:t xml:space="preserve">емого участка    </w:t>
              <w:br/>
              <w:t xml:space="preserve">(места) оборудо- </w:t>
              <w:br/>
              <w:t xml:space="preserve">вания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едусмот-</w:t>
              <w:br/>
              <w:t>ренная за-</w:t>
              <w:br/>
              <w:t xml:space="preserve">щита обо- </w:t>
              <w:br/>
              <w:t>рудования,</w:t>
              <w:br/>
              <w:t xml:space="preserve">стадии    </w:t>
              <w:br/>
              <w:t>технологи-</w:t>
              <w:br/>
              <w:t xml:space="preserve">ческого   </w:t>
              <w:br/>
              <w:t xml:space="preserve">процесса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5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можность электриза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образованием опасных потенциалов, способы защит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1215"/>
        <w:gridCol w:w="2565"/>
        <w:gridCol w:w="1620"/>
      </w:tblGrid>
      <w:tr>
        <w:trPr>
          <w:trHeight w:val="840" w:hRule="atLeast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вание и N по схе-</w:t>
              <w:br/>
              <w:t>ме стадии, технологичес-</w:t>
              <w:br/>
              <w:t>кой операции, оборудова-</w:t>
              <w:br/>
              <w:t xml:space="preserve">ния и транспортных уст- </w:t>
              <w:br/>
              <w:t xml:space="preserve">ройств, на которых      </w:t>
              <w:br/>
              <w:t xml:space="preserve">ведется обработка или   </w:t>
              <w:br/>
              <w:t xml:space="preserve">перемещение веществ -   </w:t>
              <w:br/>
              <w:t xml:space="preserve">диэлектриков, способных </w:t>
              <w:br/>
              <w:t xml:space="preserve">подвергаться электриза- </w:t>
              <w:br/>
              <w:t>ции с образованием опас-</w:t>
              <w:br/>
              <w:t xml:space="preserve">ных потенциалов       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еречень веществ - диэлект-</w:t>
              <w:br/>
              <w:t xml:space="preserve">риков, способных в данном  </w:t>
              <w:br/>
              <w:t>оборудовании или транспорт-</w:t>
              <w:br/>
              <w:t>ном устройстве подвергаться</w:t>
              <w:br/>
              <w:t>электризации с образованием</w:t>
              <w:br/>
              <w:t xml:space="preserve">опасных потенциалов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новные   </w:t>
              <w:br/>
              <w:t>технические</w:t>
              <w:br/>
              <w:t>мероприятия</w:t>
              <w:br/>
              <w:t xml:space="preserve">по защите  </w:t>
              <w:br/>
              <w:t xml:space="preserve">от статис- </w:t>
              <w:br/>
              <w:t xml:space="preserve">тического  </w:t>
              <w:br/>
              <w:t>электричес-</w:t>
              <w:br/>
              <w:t xml:space="preserve">тва и вто- </w:t>
              <w:br/>
              <w:t>ричных про-</w:t>
              <w:br/>
              <w:t xml:space="preserve">явлений    </w:t>
              <w:br/>
              <w:t xml:space="preserve">молний     </w:t>
            </w:r>
          </w:p>
        </w:tc>
      </w:tr>
      <w:tr>
        <w:trPr>
          <w:trHeight w:val="600" w:hRule="atLeast"/>
        </w:trPr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-</w:t>
              <w:br/>
              <w:t xml:space="preserve">вание   </w:t>
              <w:br/>
              <w:t xml:space="preserve">веществ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дельное объемное </w:t>
              <w:br/>
              <w:t xml:space="preserve">электрическое со- </w:t>
              <w:br/>
              <w:t xml:space="preserve">противление,      </w:t>
              <w:br/>
              <w:t xml:space="preserve">Ом x см        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6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ства индивидуальной защиты работающих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485"/>
        <w:gridCol w:w="1350"/>
        <w:gridCol w:w="1080"/>
        <w:gridCol w:w="945"/>
        <w:gridCol w:w="1620"/>
        <w:gridCol w:w="810"/>
      </w:tblGrid>
      <w:tr>
        <w:trPr>
          <w:trHeight w:val="8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ва-</w:t>
              <w:br/>
              <w:t>ние стадий</w:t>
              <w:br/>
              <w:t>технологи-</w:t>
              <w:br/>
              <w:t xml:space="preserve">ческого   </w:t>
              <w:br/>
              <w:t xml:space="preserve">процесс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фессии </w:t>
              <w:br/>
              <w:t>работающих</w:t>
              <w:br/>
              <w:t xml:space="preserve">на стад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едства </w:t>
              <w:br/>
              <w:t>индивиду-</w:t>
              <w:br/>
              <w:t xml:space="preserve">альной   </w:t>
              <w:br/>
              <w:t xml:space="preserve">защиты   </w:t>
              <w:br/>
              <w:t xml:space="preserve">работаю- </w:t>
              <w:br/>
              <w:t xml:space="preserve">щи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- </w:t>
              <w:br/>
              <w:t>нование</w:t>
              <w:br/>
              <w:t>и номер</w:t>
              <w:br/>
              <w:t xml:space="preserve">НТД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ок </w:t>
              <w:br/>
              <w:t>служб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иодич-  </w:t>
              <w:br/>
              <w:t>ность стир-</w:t>
              <w:br/>
              <w:t>ки, химчис-</w:t>
              <w:br/>
              <w:t xml:space="preserve">тки защит- </w:t>
              <w:br/>
              <w:t>ных средст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7:47:40Z</dcterms:created>
  <dc:creator/>
  <dc:description/>
  <dc:language>en-US</dc:language>
  <cp:lastModifiedBy/>
  <dcterms:modified xsi:type="dcterms:W3CDTF">2011-04-26T17:50:20Z</dcterms:modified>
  <cp:revision>2</cp:revision>
  <dc:subject/>
  <dc:title/>
</cp:coreProperties>
</file>